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        ����� �., ������� �.;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-� �. �. 3. - �.: ����������, 1986, - 639 �. -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 - �-�� ���������-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:               VV:Lab dek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 ������� ������� </w:t>
      </w:r>
      <w:r>
        <w:rPr/>
        <w:t>188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�� �����  �  ����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� ����,  ���  ����  �����  ��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 ���� � ������� ������ </w:t>
      </w:r>
      <w:r>
        <w:rPr/>
        <w:t>- � �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 </w:t>
      </w:r>
      <w:r>
        <w:rPr/>
        <w:t>-  �������������������  �������  ������� 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 ��������</w:t>
      </w:r>
      <w:r>
        <w:rPr/>
        <w:t>.  ���� ������ �  �������  ��-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 ��������� �������</w:t>
      </w:r>
      <w:r>
        <w:rPr/>
        <w:t>,  ��������  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, ������������� ��, ������, ���  ���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 ������� � ��� �� �����������, ��� � 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�� �������� ������ �����  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 ������ �����������  ���,  �����  ���  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" ����� � ������ ���������  �  "�������  ���������"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"Ancient Society, or Researches  in  the  Lines  of  Human  Progr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ry through Barbarism to Civilization".  By Lewis H.  Morgan. 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millan  and  Co.,  1877  [����  �.  ������.  "�������  �����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 ��������� �� �������  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.  ������, ��������� � ʰ, 1877]. ����� �����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����� ������</w:t>
      </w:r>
      <w:r>
        <w:rPr/>
        <w:t>.  �����  ����  �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].  �� ������ ����� ���� � ������ �������  ��������  ��,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 �����  ���������  �����</w:t>
      </w:r>
      <w:r>
        <w:rPr/>
        <w:t>.  ��  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��������� ������� ��  �������  </w:t>
      </w:r>
      <w:r>
        <w:rPr/>
        <w:t>[��.:  �����  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.  ������� "������� ��������" (����� �., ������� �. ���.  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, �. 45, �. 227-372).  ���.] ����������� ��������, �������  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 �������� � 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��������  ��������</w:t>
      </w:r>
      <w:r>
        <w:rPr/>
        <w:t>,  ����������� 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  ��������  �����  ������������    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 �� ���� ���, ����-����, ������ ���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���� ������� � �����:  ��������� 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 �����  ������</w:t>
      </w:r>
      <w:r>
        <w:rPr/>
        <w:t>;  �  ������  -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.  ������������ ������, ��� 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 �����  �  ������������  ������</w:t>
      </w:r>
      <w:r>
        <w:rPr/>
        <w:t>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</w:t>
      </w:r>
      <w:r>
        <w:rPr/>
        <w:t>: ������� �������, � ����� ������� -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. ��� ������ ������ ����, ��� ����� 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���, � ��������� ��������, 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 �� ������� �����</w:t>
      </w:r>
      <w:r>
        <w:rPr/>
        <w:t>. ����� 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�  ����  ���������  ��������  ��� 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����  �����</w:t>
      </w:r>
      <w:r>
        <w:rPr/>
        <w:t>,  �  ������  �   ���    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</w:t>
      </w:r>
      <w:r>
        <w:rPr/>
        <w:t>,  �������������  �������,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 �  ���  �����  ������  ���������  ������������</w:t>
      </w:r>
      <w:r>
        <w:rPr/>
        <w:t>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 �  �������  ������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 ����� �������</w:t>
      </w:r>
      <w:r>
        <w:rPr/>
        <w:t>, ����, �������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  ��  ��������  �  �������  ����������</w:t>
      </w:r>
      <w:r>
        <w:rPr/>
        <w:t>.  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��</w:t>
      </w:r>
      <w:r>
        <w:rPr/>
        <w:t>, ���������  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��  �������</w:t>
      </w:r>
      <w:r>
        <w:rPr/>
        <w:t>;  ���  �����   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 � �����������, ������� �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</w:t>
      </w:r>
      <w:r>
        <w:rPr/>
        <w:t>,  �  ���������������  ����������,-  �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  ���������  �������������  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��� ����������� �  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 ������� ������� 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 � ���</w:t>
      </w:r>
      <w:r>
        <w:rPr/>
        <w:t>, ��� �� ������ 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����� ������ ����� ������� ������� 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��  ��������  �����  ���  �   ���������</w:t>
      </w:r>
      <w:r>
        <w:rPr/>
        <w:t>,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�����</w:t>
      </w:r>
      <w:r>
        <w:rPr/>
        <w:t>, ������� � ����������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� ������ ��.  ����� ������  ���  ������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 ������� �� ������.  �� ����  �  �����  ��� 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�</w:t>
      </w:r>
      <w:r>
        <w:rPr/>
        <w:t>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� �������� � ����� � ����� �����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 ������� �</w:t>
      </w:r>
      <w:r>
        <w:rPr/>
        <w:t>.  � ������������ ����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�� ������� ������� � ������� ��</w:t>
      </w:r>
      <w:r>
        <w:rPr/>
        <w:t>, ���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 � ������� � ��������� �  ��������  �����������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���� ����� ������ �� ������ ���</w:t>
      </w:r>
      <w:r>
        <w:rPr/>
        <w:t>,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 -  ����  �������������  ������������  ��������������  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�� ����������, �������  ����  ���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  ��  ����  �����  ����������  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</w:t>
      </w:r>
      <w:r>
        <w:rPr/>
        <w:t>.  �������, ���� ����� ���������, 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 ������� 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</w:t>
      </w:r>
      <w:r>
        <w:rPr/>
        <w:t>26 �� 188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  �����</w:t>
      </w:r>
      <w:r>
        <w:rPr/>
        <w:t>:  F.  Engels.  "Der  Ursprung  der  Familie,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igent-hums und des Staats". Hottingen Zurich, 1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��� �</w:t>
      </w:r>
      <w:r>
        <w:rPr/>
        <w:t>. ������ � �. ��������, ���. 2, �.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25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 ��������� ������� </w:t>
      </w:r>
      <w:r>
        <w:rPr/>
        <w:t>189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�, ���������, ������)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 �����</w:t>
      </w:r>
      <w:r>
        <w:rPr/>
        <w:t>, ���������� ��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 �����</w:t>
      </w:r>
      <w:r>
        <w:rPr/>
        <w:t>, � �������� [ - �.  ���. ���.]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</w:t>
      </w:r>
      <w:r>
        <w:rPr/>
        <w:t>.  ����� ���������� ������ ��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  �� ������� ������ � ���� ������� ������ 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 � �������� ����������� ���� ����� ���������� 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� ����� ���������� ���������� 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�������� ���������  ���������  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��������� ���� ����������� ������� ����������  ��������  </w:t>
      </w:r>
      <w:r>
        <w:rPr/>
        <w:t>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 � ������� "Die Neue Zeit", ����� 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 �����, ���" ��� � �������� ��������: "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� � �������� ����������������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 �� �������� ����������������</w:t>
      </w:r>
      <w:r>
        <w:rPr/>
        <w:t>"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������ ����������� ���� ����� � ������ �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 ����������� ���� ������ �������� 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 ����������� ������� ����� �������  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</w:t>
      </w:r>
      <w:r>
        <w:rPr/>
        <w:t>; �  ����  ���  �������  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 ����� ����������� ������� 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, ����� ��������� ��������� �� 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��� �������, ��������� �� 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 ���������� �������� ����������</w:t>
      </w:r>
      <w:r>
        <w:rPr/>
        <w:t>.  ��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� ������� ������� 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��  ��  ���������  �����������  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�</w:t>
      </w:r>
      <w:r>
        <w:rPr/>
        <w:t>:  "�������������  �����,  �������  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 �  �������������  �������  ��������  ��������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1885.  �����  ��  ���������:  "�������������  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</w:t>
      </w:r>
      <w:r>
        <w:rPr/>
        <w:t>", ������� ���� �������; 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Contemporanul" 138 � ������ 1885 �� ��� 1886 ����. 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"�������������  �����,  �������  �������������  �   �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  ��������  ������.  ����������,  1888;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��������� � ��������� ���������  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� �� ������� ����� �� �����  ���� 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  �������  �������  ���  �����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����������� ����� �����, ����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 ��  ����</w:t>
      </w:r>
      <w:r>
        <w:rPr/>
        <w:t>,  ��  ������  ������������� 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������ - �� ���������� ������������  -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 ����, ���������� �����, ������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���� �������; ����� �������  ��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  ������������  ������  ����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-  ������,  �����  ����������  ����  ��������   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-��������� �������������; �� �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 ������������  ������������������</w:t>
      </w:r>
      <w:r>
        <w:rPr/>
        <w:t>,  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 ����� ��������  ����</w:t>
      </w:r>
      <w:r>
        <w:rPr/>
        <w:t>.  ���  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 � ��������� ���  �����������  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</w:t>
      </w:r>
      <w:r>
        <w:rPr/>
        <w:t>, � ��  ������,  ���  ���  ���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; ��� � ������ 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</w:t>
      </w:r>
      <w:r>
        <w:rPr/>
        <w:t>, ����� ��� ����� �������, �����, �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</w:t>
      </w:r>
      <w:r>
        <w:rPr/>
        <w:t>, � ��� ���� ������ ��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 ���  �����  ����,  ������,  ��������,  �  ������  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</w:t>
      </w:r>
      <w:r>
        <w:rPr/>
        <w:t>. �� ��� � ��� �������, ����� �� ����, 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������ ������� ������������ �  �.  �."  �.  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65) ��� ��������� ������ ��� "�������� ������" ����� 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�  ����������  �  �����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����� � </w:t>
      </w:r>
      <w:r>
        <w:rPr/>
        <w:t>1861 �., ����� 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���  �����".  �����  ��������  �  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1) � ����  �������������  ������������  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 ���������� ���������  ����������  "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 �������� ������� ���� ����������� ��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��� ����� ����  ���������  ����  ��  �������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,- ��� ������������� ��� � ����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 3)  ����������  �����  �������  ���  ������,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��  ��������  ��������  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</w:t>
      </w:r>
      <w:r>
        <w:rPr/>
        <w:t>, ����������,  ��  �����  �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(������������); 4) �������  �  ����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� ������ �������</w:t>
      </w:r>
      <w:r>
        <w:rPr/>
        <w:t>, ����  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��� </w:t>
      </w:r>
      <w:r>
        <w:rPr/>
        <w:t>(��  ����  ����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���  ��  ���  �������</w:t>
      </w:r>
      <w:r>
        <w:rPr/>
        <w:t>),  ���������,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  �������  ������</w:t>
      </w:r>
      <w:r>
        <w:rPr/>
        <w:t>,  �����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�� ������� ������ 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 ���������  �������  �������  �  ����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�� ������� ��  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 �� "���������" � ��������� � �� �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 ��� �����,- � ���������  �  ������,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������������</w:t>
      </w:r>
      <w:r>
        <w:rPr/>
        <w:t>,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  �����  ���������,  �  ���������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�</w:t>
      </w:r>
      <w:r>
        <w:rPr/>
        <w:t>,  ���  ���  ���������  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  ����  �������</w:t>
      </w:r>
      <w:r>
        <w:rPr/>
        <w:t>.  �����   �������,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 ����</w:t>
      </w:r>
      <w:r>
        <w:rPr/>
        <w:t>, � ����������� ��������� 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 ����  �������</w:t>
      </w:r>
      <w:r>
        <w:rPr/>
        <w:t>,  ��  ��������,  ���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 ������� � �������</w:t>
      </w:r>
      <w:r>
        <w:rPr/>
        <w:t>.  � ��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"������" ������ ��� ����������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 ���������� � ���������� 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 ���� ������ ��������, ������,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����� � �������� �����;  ��  �����,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� ����, ����� ��� ����. �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�  ��������������  ������������  �����,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������, ����� �� ��������� ������������.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 ������� ������ ��������� ���  ����</w:t>
      </w:r>
      <w:r>
        <w:rPr/>
        <w:t>,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���</w:t>
      </w:r>
      <w:r>
        <w:rPr/>
        <w:t>,-  ���  ��������,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  ��  ���������  �����,-  �������  ��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.  ����  �������  �����  �����  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���  �  �������</w:t>
      </w:r>
      <w:r>
        <w:rPr/>
        <w:t>.  �����  ��������  ��  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�����</w:t>
      </w:r>
      <w:r>
        <w:rPr/>
        <w:t>, ���� ������ ���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.  ������ �� ������  ���������  ���,  �  ��  ����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?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, � ������, ��� � �������  �������  �� 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��.  ������. ��������.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 ��������� � ������� �������, ���� 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</w:t>
      </w:r>
      <w:r>
        <w:rPr/>
        <w:t>,  �����  ����  ���������,  ������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 ���� -  ������������  ��������  ����  ����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, �������� ������������ �����, �������� �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 �� ��� � ���� ��������� ��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 �� ����������� ������ ��������  </w:t>
      </w:r>
      <w:r>
        <w:rPr/>
        <w:t>-  ���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</w:t>
      </w:r>
      <w:r>
        <w:rPr/>
        <w:t>- �� ���������� �  ��  ���������;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 ����� �� ������ � �������  ��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 ��� �����������</w:t>
      </w:r>
      <w:r>
        <w:rPr/>
        <w:t>, "���� �������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����</w:t>
      </w:r>
      <w:r>
        <w:rPr/>
        <w:t>, �������� ������, � � 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 ��� ����� ����������</w:t>
      </w:r>
      <w:r>
        <w:rPr/>
        <w:t>, ������ 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 ���������� ���������� ���������� "�������"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��� � ������ ���� �� ���� ����� ��������</w:t>
      </w:r>
      <w:r>
        <w:rPr/>
        <w:t>,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��</w:t>
      </w:r>
      <w:r>
        <w:rPr/>
        <w:t>, ��� ������� �� ������� ���� ��� �� �����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� � ���� ���� �����; � ������ - �� �����,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�� ����</w:t>
      </w:r>
      <w:r>
        <w:rPr/>
        <w:t>: �������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.  ����, ��� �������� ���������, 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 ������� �������</w:t>
      </w:r>
      <w:r>
        <w:rPr/>
        <w:t>, ������� 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</w:t>
      </w:r>
      <w:r>
        <w:rPr/>
        <w:t>.  ������� �������������� ����� ���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 </w:t>
      </w:r>
      <w:r>
        <w:rPr/>
        <w:t>- ������ ������ � ������ ��  ������  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 ������� ��� ������������</w:t>
      </w:r>
      <w:r>
        <w:rPr/>
        <w:t>, ������������ ����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 � ��������� ����������� ��������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�����  ��������������  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 ���������  �������������  ����</w:t>
      </w:r>
      <w:r>
        <w:rPr/>
        <w:t>,  ���  �  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���  ������������  ��    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�������� �� ������ �����, �� ������ 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� ���������</w:t>
      </w:r>
      <w:r>
        <w:rPr/>
        <w:t>, �� �  �������  -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������, ��� ��� ����� ������������ 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 ������������� �� ������� ��������  �����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 ������� 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 ������� ������������� ����� ������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 ������ � ������; ��� ��� �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�����  ���  �  �  ������  ����������</w:t>
      </w:r>
      <w:r>
        <w:rPr/>
        <w:t>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 ���  ��  �����  ������  �����  �����������;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��� ��������� ������� ���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�� ��</w:t>
      </w:r>
      <w:r>
        <w:rPr/>
        <w:t>, � ������ � ���  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����</w:t>
      </w:r>
      <w:r>
        <w:rPr/>
        <w:t>, ������ ��� � ��� ���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,  ������,  ��  �������������  ����  ���������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- ����� �������� ��� ����������� �������������.  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</w:t>
      </w:r>
      <w:r>
        <w:rPr/>
        <w:t>1861 �.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 ������� ��</w:t>
      </w:r>
      <w:r>
        <w:rPr/>
        <w:t>-�������, �� ���� 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  �����  �����  ��������������  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 ����� �������� �����������. ��������� �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������ � 1865 �., 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 ��</w:t>
      </w:r>
      <w:r>
        <w:rPr/>
        <w:t>. �. ���-������, ����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 ������ ����������� ������� ��� �����  ����  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�����������  ��������  </w:t>
      </w:r>
      <w:r>
        <w:rPr/>
        <w:t>-  ��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</w:t>
      </w:r>
      <w:r>
        <w:rPr/>
        <w:t>. ���-������ ������� � 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�����������  �������  ��������  �  ������  �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� �����, ���� ��� ��  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 �������� ������� � �� ������</w:t>
      </w:r>
      <w:r>
        <w:rPr/>
        <w:t>.  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��� ����� ������� �����, ����� �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 ���� ��� �� �������</w:t>
      </w:r>
      <w:r>
        <w:rPr/>
        <w:t>, � ��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</w:t>
      </w:r>
      <w:r>
        <w:rPr/>
        <w:t>"����-���������"? ���� ������� �����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���</w:t>
      </w:r>
      <w:r>
        <w:rPr/>
        <w:t>, �� ������ ����� �� ���� ��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</w:t>
      </w:r>
      <w:r>
        <w:rPr/>
        <w:t>, ��� � ����������  �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1865 �. �� ��� ����� ������������ �  ������  ���������)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� ��� ������� ��������� ����� ���� ���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 ������; ����� ��� � ������ ����������  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��� � ������������ ������, ����� 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��  ������</w:t>
      </w:r>
      <w:r>
        <w:rPr/>
        <w:t>.  ���-������  ��������  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- ����������� � ��� ��,  ���  ���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���������  �����  ������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.  � ��� ��� �� ����������� ������������  ��������� 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 ��� ����</w:t>
      </w:r>
      <w:r>
        <w:rPr/>
        <w:t>,  ���  ���  ������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 ����������� ��� ���� ��  ����,  ����������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 ������ �� � ������  ����  �����  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 �����, ����� �� ��� ��� ������ ��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��� ������� ������� �����������  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 ���������� �����: ������ ��������� ����  ������ 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� � ������������� �� ���� 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-  ������,  �������  ���������  ����  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 ���������������� ����� �������  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 ����� �������</w:t>
      </w:r>
      <w:r>
        <w:rPr/>
        <w:t>.  �������� 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</w:t>
      </w:r>
      <w:r>
        <w:rPr/>
        <w:t>, ��������� ��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� ��������� ����������� �����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.  �����, �� ��� �����, �������, ���  �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 ��������, ��� ��� ����, � �������  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, � �� �� �������.  ��� ���� �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����� ������ �������</w:t>
      </w:r>
      <w:r>
        <w:rPr/>
        <w:t>,- �������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�����  ��������������</w:t>
      </w:r>
      <w:r>
        <w:rPr/>
        <w:t>,-  ������  �    ���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��� � ������������� �������� ���������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- ���������� ����������� ����� �����,- �� ��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������ ��� ������������� ������������  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  �������  ����������</w:t>
      </w:r>
      <w:r>
        <w:rPr/>
        <w:t>,  ���  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 ��</w:t>
      </w:r>
      <w:r>
        <w:rPr/>
        <w:t>, ������  �����  �����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" (���-������ "������  ��  �������  �������", 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 ����" ���. 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-������� ������� �  ���,  ���  ��  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 �������� ����</w:t>
      </w:r>
      <w:r>
        <w:rPr/>
        <w:t>, ���  ��  ��������  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������� ���������� ����� � �� 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��  �����  ���  �  �����  ������  �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-  ���-��  �    ����    �����������    ���-�������,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��� ��������", 1859) �����  �  �����  ������ 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 ������</w:t>
      </w:r>
      <w:r>
        <w:rPr/>
        <w:t>, ��� �� ����������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</w:t>
      </w:r>
      <w:r>
        <w:rPr/>
        <w:t>,- ��� ����� �������� ��� ���-������.  ��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1847 �. � �����  �������  ��  ��������  (��������������  �  "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") � � 1851 �. � ������ "����  ��������"  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 ������ � ��� ���������� �������� ���</w:t>
      </w:r>
      <w:r>
        <w:rPr/>
        <w:t>,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-�������,  ���  ��  ������,  ����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��� �������� � �������  �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-�������  �������  �  ���,  ���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 ����� ��������������</w:t>
      </w:r>
      <w:r>
        <w:rPr/>
        <w:t>, ��� �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 ������� �������</w:t>
      </w:r>
      <w:r>
        <w:rPr/>
        <w:t>, ������� �������� ���. �� �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  ��������  �������  �  "�������  ������  ��  �������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nship  through  females  only),  ���  ����  �������  ��� 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  ������  �������</w:t>
      </w:r>
      <w:r>
        <w:rPr/>
        <w:t>,  �����  � 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� � ����� �����������, ������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</w:t>
      </w:r>
      <w:r>
        <w:rPr/>
        <w:t>, �� ������� ��������� 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</w:t>
      </w:r>
      <w:r>
        <w:rPr/>
        <w:t>.  ��� - ��������������  ������,  �������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���������� �������� ��� �  ����������  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�� �� �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 ��������������� ����� ���</w:t>
      </w:r>
      <w:r>
        <w:rPr/>
        <w:t>-�������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-��������, ������������  ������  �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 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���� ����, ���  ��������  ���������  ���������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) "�������� ������ �������������� ��� ��� �  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" (��  ����  �������������  ��  ������� 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" (���. 1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 ���  ������������,  ���������  ���  ��������,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 ���</w:t>
      </w:r>
      <w:r>
        <w:rPr/>
        <w:t>,  ���  ��������� 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</w:t>
      </w:r>
      <w:r>
        <w:rPr/>
        <w:t>" (���. 1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���  �������  �  �����  ������������  � 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� ���������������� �� ���� ��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 ����� �������� � ������ ������ ����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-������� ��� �������  �����  ���������������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  ����  �������</w:t>
      </w:r>
      <w:r>
        <w:rPr/>
        <w:t>.  ���  �����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 ����������,  �������  ��  ��,  ���  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���</w:t>
      </w:r>
      <w:r>
        <w:rPr/>
        <w:t>,  ����������  ���  �� 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  ������������  �  ����</w:t>
      </w:r>
      <w:r>
        <w:rPr/>
        <w:t>,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�� ����������� �������</w:t>
      </w:r>
      <w:r>
        <w:rPr/>
        <w:t>, 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.  � ���������� ���������������� 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��, � �� ����������� ������� � �  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 �����  �������������������  ����������   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������� ������ ��������������, �� �������� 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 ������������� ��� ������ � ����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��� ������</w:t>
      </w:r>
      <w:r>
        <w:rPr/>
        <w:t>.  ���-������ ���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���, ������������� � �����������.  �� �� ��� 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</w:t>
      </w:r>
      <w:r>
        <w:rPr/>
        <w:t>, ����� �������� ��� ������ � 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 ������������ ����� �����  �����</w:t>
      </w:r>
      <w:r>
        <w:rPr/>
        <w:t>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 �����������  ���������</w:t>
      </w:r>
      <w:r>
        <w:rPr/>
        <w:t>;  �  ������  ("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 1870)  �������  ����  ���������  ����  (Communal   marri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,  �  1871  �.,  ��������  ������  �  �����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  �� �������, ���  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  ����  �����������  ����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</w:t>
      </w:r>
      <w:r>
        <w:rPr/>
        <w:t>, �������������, ��������������  ��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���  �������  �������</w:t>
      </w:r>
      <w:r>
        <w:rPr/>
        <w:t>,  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  �����</w:t>
      </w:r>
      <w:r>
        <w:rPr/>
        <w:t>.  ��   �������    �����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 ������ �� ����� �����������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 � ������ ������� � �� �������  ������</w:t>
      </w:r>
      <w:r>
        <w:rPr/>
        <w:t>:  1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  �������  �������  �������   ���������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</w:t>
      </w:r>
      <w:r>
        <w:rPr/>
        <w:t>, � � ��������� �������������� ����� -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</w:t>
      </w:r>
      <w:r>
        <w:rPr/>
        <w:t>; 2) ��� ������� ��� �������� ����  ������  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, ������ �������� ��� ���  �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������������ �������� � </w:t>
      </w:r>
      <w:r>
        <w:rPr/>
        <w:t>3) ���  �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  ����������</w:t>
      </w:r>
      <w:r>
        <w:rPr/>
        <w:t>,  ������,  �  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 ������ ��� ����� �������</w:t>
      </w:r>
      <w:r>
        <w:rPr/>
        <w:t>,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������ ������� ������ �� ������ ��������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������ </w:t>
      </w:r>
      <w:r>
        <w:rPr/>
        <w:t>"������� ������� � ��������", 1871, 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  �����������  �����  �������  �������</w:t>
      </w:r>
      <w:r>
        <w:rPr/>
        <w:t>.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 �������������� �� ����� �����  �,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  ��  �����������  �  �����������  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 ������������� ���� �����,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 �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 ����� �� ������ ����� ������ � ����� �������  "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("������  ��  �������  �������",  1876).  �  ��  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 ������ ������� ������������</w:t>
      </w:r>
      <w:r>
        <w:rPr/>
        <w:t>, 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����� � ������� �� ������� �� ������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���</w:t>
      </w:r>
      <w:r>
        <w:rPr/>
        <w:t>,  ��  �������������  ��������������,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 ����������� ����</w:t>
      </w:r>
      <w:r>
        <w:rPr/>
        <w:t>. � ��� ���������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 ������  ����  �����  ������  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</w:t>
      </w:r>
      <w:r>
        <w:rPr/>
        <w:t>(�����,  "�������",  ��.  20),  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�� � ������� ������ ����� ��� ��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���� ��������� ������� ��������� �� �������� ���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,  ������  �����,  ���  �  ����  ���� 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! ������, ��� ��������  ���������,  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 ����������� ��������</w:t>
      </w:r>
      <w:r>
        <w:rPr/>
        <w:t>,  �  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���  ����������  ����  ���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</w:t>
      </w:r>
      <w:r>
        <w:rPr/>
        <w:t>- ��������  �������,  ����������  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</w:t>
      </w:r>
      <w:r>
        <w:rPr/>
        <w:t>.  ������� ������� � ������� - �� �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���������</w:t>
      </w:r>
      <w:r>
        <w:rPr/>
        <w:t>, � ��� ������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 </w:t>
      </w:r>
      <w:r>
        <w:rPr/>
        <w:t>- � ����� - ������� �������� �� ������: ���� ��� ����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 �������� ����������, ��� ���������� ����,  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�� �� �������� ����� ��������,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� ����� ������� ������ � �������</w:t>
      </w:r>
      <w:r>
        <w:rPr/>
        <w:t>,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 ����� ���������� ������� �����  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 �����  ��  �������</w:t>
      </w:r>
      <w:r>
        <w:rPr/>
        <w:t>:  ����  �  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��  ����  �����</w:t>
      </w:r>
      <w:r>
        <w:rPr/>
        <w:t>,  �  �������    ��    ��� 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 ����������� � ����������� </w:t>
      </w:r>
      <w:r>
        <w:rPr/>
        <w:t>"���������"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</w:t>
      </w:r>
      <w:r>
        <w:rPr/>
        <w:t>, �� ������ ��  ����  �����������,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 ����  �������  �����</w:t>
      </w:r>
      <w:r>
        <w:rPr/>
        <w:t>.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��-������  ������  ����  ����   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������ ������</w:t>
      </w:r>
      <w:r>
        <w:rPr/>
        <w:t>, ���������� 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���</w:t>
      </w:r>
      <w:r>
        <w:rPr/>
        <w:t>, ������������� ����  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 ������</w:t>
      </w:r>
      <w:r>
        <w:rPr/>
        <w:t>, �� ������� ������� 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</w:t>
      </w:r>
      <w:r>
        <w:rPr/>
        <w:t>, ����� ��� �������� ������� 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� ��� �������������� ���������. 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Ҹ���, "������������� �����"  (1874)  �  ����  ������,  "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 (4 �������, 18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�� ������� ������������  ������� 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(1877),-������������, ������� ��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�� � 1871 �. ���� ������ ����������, ����� 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 � ��������  �����  ��  ���������  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</w:t>
      </w:r>
      <w:r>
        <w:rPr/>
        <w:t>"������" �� ��� ��� ����� ��  ��������.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��� ��� ��������� ����,- � ��, �� 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</w:t>
      </w:r>
      <w:r>
        <w:rPr/>
        <w:t>,- ����  �����������  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�� ����� �����</w:t>
      </w:r>
      <w:r>
        <w:rPr/>
        <w:t>, �����,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, ��� ��� �������, �������������� 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 �� ��� ���  ������  �������  �</w:t>
      </w:r>
      <w:r>
        <w:rPr/>
        <w:t>,  ���  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 ����� �� ��� ������ ����.  ����� ��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, �� ����, ����������� ������������ �����,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.  ���� ��� ������������ ���������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 ����������</w:t>
      </w:r>
      <w:r>
        <w:rPr/>
        <w:t>.  ���  ������������  ������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  ������  �������  ���  ������  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, �������������� �������� �������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  �������  �����  �������  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</w:t>
      </w:r>
      <w:r>
        <w:rPr/>
        <w:t>,- ��� ���, ����� �� 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� � ������� ���, �������� �� ���� 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 ��������� �  ���������  ����,  �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 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 ��������  ���������������  ����</w:t>
      </w:r>
      <w:r>
        <w:rPr/>
        <w:t>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</w:t>
      </w:r>
      <w:r>
        <w:rPr/>
        <w:t>,  ����������������  �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</w:t>
      </w:r>
      <w:r>
        <w:rPr/>
        <w:t>,  �����  ��  ��������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 ������� �� �������� �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��� ��������</w:t>
      </w:r>
      <w:r>
        <w:rPr/>
        <w:t>.  ��� 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 �������  �����</w:t>
      </w:r>
      <w:r>
        <w:rPr/>
        <w:t>,  �  �������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  ���  ��������</w:t>
      </w:r>
      <w:r>
        <w:rPr/>
        <w:t>,  ����  �  �����  ��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 ������������ �������  �������</w:t>
      </w:r>
      <w:r>
        <w:rPr/>
        <w:t>.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� ���� �����  �  ����������  ���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 ����������� �����, ���� ���  ��������,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</w:t>
      </w:r>
      <w:r>
        <w:rPr/>
        <w:t>; �� ������� ��� �������  ����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  �������  �  ���  �����  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 ������������ � ���� ������ � 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�  ���</w:t>
      </w:r>
      <w:r>
        <w:rPr/>
        <w:t>,  ������,  ���������  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 ����� � � ������</w:t>
      </w:r>
      <w:r>
        <w:rPr/>
        <w:t>.  �� ����� ��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����� ��������</w:t>
      </w:r>
      <w:r>
        <w:rPr/>
        <w:t>, ��� ������ �������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</w:t>
      </w:r>
      <w:r>
        <w:rPr/>
        <w:t>.  �  ������  ���  �����  ��  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 ���� ������ ���������� ���� ��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; ������� ������ � ��������� ������ ��� 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 �������� ������ ������</w:t>
      </w:r>
      <w:r>
        <w:rPr/>
        <w:t>. ������ ������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���������; � ������� �� �������� �����  ���  ��������  �����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-��������, �������������� ������������,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 ��� ��������</w:t>
      </w:r>
      <w:r>
        <w:rPr/>
        <w:t>, ��� �������  �  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 ������������</w:t>
      </w:r>
      <w:r>
        <w:rPr/>
        <w:t>, � ������� 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 �����  �  ����  �������������� 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, � ������ ������������� ������� �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 �������� ����������� �������</w:t>
      </w:r>
      <w:r>
        <w:rPr/>
        <w:t>?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����� - ����������, � ��  ������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�� ��� ���� �� ������� 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</w:t>
      </w:r>
      <w:r>
        <w:rPr/>
        <w:t>, ���, ����� 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 �������������� �  ��������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� �� ����, ��������� ��������� �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 �������� � �������? � ������ ����� ���� 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</w:t>
      </w:r>
      <w:r>
        <w:rPr/>
        <w:t>! �� �������� � ����������  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 ����������� ������ � ����� �������� ������� ����� 140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-������ ���, ��� �������, ����������  �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�� �������</w:t>
      </w:r>
      <w:r>
        <w:rPr/>
        <w:t>; � ����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 �� �����</w:t>
      </w:r>
      <w:r>
        <w:rPr/>
        <w:t>, ��� �  ����������  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  �����������</w:t>
      </w:r>
      <w:r>
        <w:rPr/>
        <w:t>,  �������  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</w:t>
      </w:r>
      <w:r>
        <w:rPr/>
        <w:t>-��������� � �����, ����������  ��  ����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  �������������  ��������  ���������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 </w:t>
      </w:r>
      <w:r>
        <w:rPr/>
        <w:t>"������" ��������� ������� �����;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 ��� ��� ��� ��������� �����,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 � ����  ��  ��  ������  ��  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���</w:t>
      </w:r>
      <w:r>
        <w:rPr/>
        <w:t>, ����� ���  ������  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 ��� ���������� ���-�������, ���������� �� ��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 ����������</w:t>
      </w:r>
      <w:r>
        <w:rPr/>
        <w:t>, ������ ���� ���� 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���������</w:t>
      </w:r>
      <w:r>
        <w:rPr/>
        <w:t>: ��� ����� �� ���� ����� �������,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 ���� ������������ ���� ������������</w:t>
      </w:r>
      <w:r>
        <w:rPr/>
        <w:t>,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� �����</w:t>
      </w:r>
      <w:r>
        <w:rPr/>
        <w:t>, ��� ������� ������������ 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</w:t>
      </w:r>
      <w:r>
        <w:rPr/>
        <w:t>, ��� �� ������ ������� ���������� -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 ������ ������������ ��������,-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���  �  �����</w:t>
      </w:r>
      <w:r>
        <w:rPr/>
        <w:t>,  ��  �  ���������  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 � ����� ���������</w:t>
      </w:r>
      <w:r>
        <w:rPr/>
        <w:t>, ��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.  �������  ������  �������  ��  ��������,  �����  ���-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 � ���</w:t>
      </w:r>
      <w:r>
        <w:rPr/>
        <w:t>, ��� "������������ �����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� ����� ��������� ��������� �-� ����-Ҹ��� ���������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4 ����.  � ���� ���� ����� �-� ����-Ҹ��� ��� � 1874 �.  ("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) ���������� ������� � ��������� ���-���������� 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���  ������  ������</w:t>
      </w:r>
      <w:r>
        <w:rPr/>
        <w:t>,   ��������    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������; ��� �����������  �� 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 ������ ���� ������</w:t>
      </w:r>
      <w:r>
        <w:rPr/>
        <w:t>.  ������������ ���,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  �����  �������</w:t>
      </w:r>
      <w:r>
        <w:rPr/>
        <w:t>,  �����������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��  �����������  ������������  �������</w:t>
      </w:r>
      <w:r>
        <w:rPr/>
        <w:t>;  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  ����������������  ���������   ���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����� ������������� ������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�</w:t>
      </w:r>
      <w:r>
        <w:rPr/>
        <w:t>,  �������  ���������  �����  �����  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 � ����������  �����  �����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  �����  �����  ���������  ��������  ��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 ���  ������������  ��������  ������</w:t>
      </w:r>
      <w:r>
        <w:rPr/>
        <w:t>-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 ���������� ������, �  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</w:t>
      </w:r>
      <w:r>
        <w:rPr/>
        <w:t>.  ����� ���� �������, ��� ��� ��� 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, ������ � ����� �� ����, � 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���������������� ����� �������� ���������  </w:t>
      </w:r>
      <w:r>
        <w:rPr/>
        <w:t>[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-�����, � ������� 1888 �.,  �  ��������� 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 �������������� ������</w:t>
      </w:r>
      <w:r>
        <w:rPr/>
        <w:t>, ������� 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�� ��� � ��� �������.  ������ 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 ���� ����� ������� �������.  ����  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, � ������� ������������; ���  ����������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  �������������  ������  �������������  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������������  ��������</w:t>
      </w:r>
      <w:r>
        <w:rPr/>
        <w:t>;  ���  �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 ��������� ���������, ����, �� ��� 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16 �� 18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</w:t>
      </w:r>
      <w:r>
        <w:rPr/>
        <w:t>"Die Neue Ze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. 2, � 41, 1890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</w:t>
      </w:r>
      <w:r>
        <w:rPr/>
        <w:t>:  Friedrich  Engels.  "Der  Ursprung  der  Familie,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igenthums und des Staats". Stuttgart, 1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��� �</w:t>
      </w:r>
      <w:r>
        <w:rPr/>
        <w:t>. ������ � �. ��������, ���. 2, �.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214-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����</w:t>
      </w:r>
      <w:r>
        <w:rPr/>
        <w:t>, ������� �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 �������������� ������ 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, ��� �� ������� ���� �������� 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  �������</w:t>
      </w:r>
      <w:r>
        <w:rPr/>
        <w:t>,  �  ��  ���  ���,  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  ��������  ������  ��������</w:t>
      </w:r>
      <w:r>
        <w:rPr/>
        <w:t>,  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 </w:t>
      </w:r>
      <w:r>
        <w:rPr/>
        <w:t>- �������, ����������, �����������  -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 ������ ��� ������ � ������� 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����  ��  �����������  ��  �����</w:t>
      </w:r>
      <w:r>
        <w:rPr/>
        <w:t>,  �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 ������������ ������� � �����</w:t>
      </w:r>
      <w:r>
        <w:rPr/>
        <w:t>, ������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 ���� ������������ ����� �������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 � ���������� ��� ��������</w:t>
      </w:r>
      <w:r>
        <w:rPr/>
        <w:t>;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��������  �������  �������  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����  ���������  ������</w:t>
      </w:r>
      <w:r>
        <w:rPr/>
        <w:t>.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 ���  �����  ����  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��</w:t>
      </w:r>
      <w:r>
        <w:rPr/>
        <w:t>" [��. ����� ����� �.,  �������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2-� ���., �. 45, �. 229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  ����������  ��������  �����</w:t>
      </w:r>
      <w:r>
        <w:rPr/>
        <w:t>,  ��  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�������.  ������� ������������� ����. ��� ���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� ���������</w:t>
      </w:r>
      <w:r>
        <w:rPr/>
        <w:t>, � "���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, �� ������� ���� �����, �� �������; ������ 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 ����� ������� ������ ������</w:t>
      </w:r>
      <w:r>
        <w:rPr/>
        <w:t>.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�; ������� ����������  �����  �������  -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.  �� ���� �������, ������� �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 �� �������� � ���� ����������� ��������. 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,  �����  ����������,  ��������  ���  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������  ��  ��  �����</w:t>
      </w:r>
      <w:r>
        <w:rPr/>
        <w:t>;  ��,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�������</w:t>
      </w:r>
      <w:r>
        <w:rPr/>
        <w:t>,  ����������  ���������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���. ��������� � ������� ������ ���� (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 � ������ ������ ��������) � � ��������� 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 ��� ����� ����  �����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��������  ���</w:t>
      </w:r>
      <w:r>
        <w:rPr/>
        <w:t>.  ��  �  ����  ����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 ���������</w:t>
      </w:r>
      <w:r>
        <w:rPr/>
        <w:t>; ����� �� ������  ��� 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 � �����  ��������  ��������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</w:t>
      </w:r>
      <w:r>
        <w:rPr/>
        <w:t>.  �����  ���������,  ���������������  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, ��� ���������� ���������������,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���</w:t>
      </w:r>
      <w:r>
        <w:rPr/>
        <w:t>, �������������� ��  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 ���� �����������</w:t>
      </w:r>
      <w:r>
        <w:rPr/>
        <w:t>. �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 �  �������</w:t>
      </w:r>
      <w:r>
        <w:rPr/>
        <w:t>,  �  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��, ��������� ����� ��������  ������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 ������</w:t>
      </w:r>
      <w:r>
        <w:rPr/>
        <w:t>,  ����������  �  ������  ����  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), ����, ������, � ������������ �������  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 �����, ���������� �� ����� � 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�� ��������� � ������, ��  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���� �� ������������; ��  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</w:t>
      </w:r>
      <w:r>
        <w:rPr/>
        <w:t>.  ����������  ���������  ������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</w:t>
      </w:r>
      <w:r>
        <w:rPr/>
        <w:t>, ��-��������, �������� ���������,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  ����������� � ������  ���������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��.  ��������� � ���������� ���� �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� �����</w:t>
      </w:r>
      <w:r>
        <w:rPr/>
        <w:t>, � ����� - �����  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,  ������  �  ������  ���������  ���  �����  �������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� ������������� ���� 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</w:t>
      </w:r>
      <w:r>
        <w:rPr/>
        <w:t>,  �������������,  �  �������������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</w:t>
      </w:r>
      <w:r>
        <w:rPr/>
        <w:t>.  �������� ����  �  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 ������</w:t>
      </w:r>
      <w:r>
        <w:rPr/>
        <w:t>, �� ���  ��  �������  �  ���������  ��������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 � ����������</w:t>
      </w:r>
      <w:r>
        <w:rPr/>
        <w:t>), �� �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  ��������</w:t>
      </w:r>
      <w:r>
        <w:rPr/>
        <w:t>,  ��������   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�</w:t>
      </w:r>
      <w:r>
        <w:rPr/>
        <w:t>: ���������  ������  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 �������� ������) �� ���������� �������, ��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 �����������  (�������������)  ��������  �����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 ����� ����������� ��� ������ 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�� ������ � ����� �� ��������� ������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�</w:t>
      </w:r>
      <w:r>
        <w:rPr/>
        <w:t>,  ��������,  �  ��������  ������-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 ��� � ������</w:t>
      </w:r>
      <w:r>
        <w:rPr/>
        <w:t>, �� �� ���� ���������� 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 ���� ��� ��</w:t>
      </w:r>
      <w:r>
        <w:rPr/>
        <w:t>, ��� ���� �������� 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�����</w:t>
      </w:r>
      <w:r>
        <w:rPr/>
        <w:t>,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�������.  ��������� � ������� ���������� 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 ������ �, �������, ������ 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 ��� ��������� ������� 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</w:t>
      </w:r>
      <w:r>
        <w:rPr/>
        <w:t>. ��� ���� ����� �����, 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� ������������� ��� �������  ���  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 ����  ��  ����  �������</w:t>
      </w:r>
      <w:r>
        <w:rPr/>
        <w:t>,  ��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 � ������������ ���������� �� ��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���  �  ���������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�� �������� ������� ����������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  ������������  ��������</w:t>
      </w:r>
      <w:r>
        <w:rPr/>
        <w:t>.  ���������  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</w:t>
      </w:r>
      <w:r>
        <w:rPr/>
        <w:t>,  �������  �����  �����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 �� ��������� ������  ������</w:t>
      </w:r>
      <w:r>
        <w:rPr/>
        <w:t>,  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�����, �� ���� ���������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 �� ���� � ����� ����� ���, � 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  ���������,-  ������.  ������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 �������� ���������� 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��  �����  ��  ��������  ��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 �������.  ��  �������  ���������  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- � ����������� ��������� �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��� �� �������� ������ </w:t>
      </w:r>
      <w:r>
        <w:rPr/>
        <w:t>(����������� �� ������  �������-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  ������</w:t>
      </w:r>
      <w:r>
        <w:rPr/>
        <w:t>,  ���  ���  �����,  ��   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��������  ��  ������  �������   ����������    (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 ��� � ������� ��  ���������),  ��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  �����</w:t>
      </w:r>
      <w:r>
        <w:rPr/>
        <w:t>-��  ������  ����������  �  ��������  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����,  ����  �  ������  -���������  ���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 ��  ������</w:t>
      </w:r>
      <w:r>
        <w:rPr/>
        <w:t>;  ��� 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 ���������� �������.  ��������������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 ��������</w:t>
      </w:r>
      <w:r>
        <w:rPr/>
        <w:t>, ����� ��� �� ������ 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 ���������</w:t>
      </w:r>
      <w:r>
        <w:rPr/>
        <w:t>, �� ������  ��  ��  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, �������, ��������� � ��� ����������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141,  ����������,  ���������  �����������  �������   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� �� ������� ������� ����������</w:t>
      </w:r>
      <w:r>
        <w:rPr/>
        <w:t>: 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 ������ ��� ����</w:t>
      </w:r>
      <w:r>
        <w:rPr/>
        <w:t>,  �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  ����  �  ������  </w:t>
      </w:r>
      <w:r>
        <w:rPr/>
        <w:t>-  ���������,  �    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������</w:t>
      </w:r>
      <w:r>
        <w:rPr/>
        <w:t>,-  ���������  �������,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���  ���������  ���������  ��������: 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</w:t>
      </w:r>
      <w:r>
        <w:rPr/>
        <w:t>, �������� -  ����.  �  ����  ��  �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 ���������� ������, � �������  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  �����  �  ������  ��  ����</w:t>
      </w:r>
      <w:r>
        <w:rPr/>
        <w:t>.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 ���������� �������� � ��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</w:t>
      </w:r>
      <w:r>
        <w:rPr/>
        <w:t>, ����� ��� ���  ��������  ��������,  ��-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  �������  �����  �������  ����������  �����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  �  �����������  �������  ����</w:t>
      </w:r>
      <w:r>
        <w:rPr/>
        <w:t>, 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 � ������� �� ������ ����� 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 �������� �������� ���� 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  �  �����������  �����  �  �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 ������� - ��  ����������  ��������  �����  ������� 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��� �� �������� �����, � ����� �����  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 ������� ���������� �������� ���� ����������, ��-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�</w:t>
      </w:r>
      <w:r>
        <w:rPr/>
        <w:t>.  ���������� 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 �� ����������</w:t>
      </w:r>
      <w:r>
        <w:rPr/>
        <w:t>, �������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�� �������� ������������</w:t>
      </w:r>
      <w:r>
        <w:rPr/>
        <w:t>, ��,  ����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 �� ����� �������  �  ����  ��  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��</w:t>
      </w:r>
      <w:r>
        <w:rPr/>
        <w:t>.  ��������,  �����  ����  ���   ���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</w:t>
      </w:r>
      <w:r>
        <w:rPr/>
        <w:t>, �������� � ����������� �����,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�������� �������� �� ����������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� ������� �� ������.  � ���� �����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, ��  �����  �  �����,  ���  ��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� �������� ��������� ������</w:t>
      </w:r>
      <w:r>
        <w:rPr/>
        <w:t>,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���� ������������� ���� ����</w:t>
      </w:r>
      <w:r>
        <w:rPr/>
        <w:t>, 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</w:t>
      </w:r>
      <w:r>
        <w:rPr/>
        <w:t>. ����� ��� �������,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 ����� ����������� � �����  �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�� ������ �������  �  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 �������� ����� �������</w:t>
      </w:r>
      <w:r>
        <w:rPr/>
        <w:t>, 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 ���� ���</w:t>
      </w:r>
      <w:r>
        <w:rPr/>
        <w:t>.  �������������,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 �����������  ��������  �����  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, ��� � ��������, ������ �� ������ �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 ����  �  �����</w:t>
      </w:r>
      <w:r>
        <w:rPr/>
        <w:t>.  ��  �����  ������,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 ��������� ���� ��� ����������� 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��</w:t>
      </w:r>
      <w:r>
        <w:rPr/>
        <w:t>,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��.  ��������� � ������ �������� �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� ���������� ������ � 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</w:t>
      </w:r>
      <w:r>
        <w:rPr/>
        <w:t>.  ��� �������, �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�  �  ���������  ���������,  ��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 ��� ����������  �������,  ������  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�������  �����</w:t>
      </w:r>
      <w:r>
        <w:rPr/>
        <w:t>,  ����������  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 ������, �������� ������ �������� [�  �������  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 ���� "��������  ������,  ��������  ������  ��������" 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 (���, ��� �� �� ������� �������, ������)"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 ��������� ����� ����  �  ����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 �������  ����</w:t>
      </w:r>
      <w:r>
        <w:rPr/>
        <w:t>;  �������� 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</w:t>
      </w:r>
      <w:r>
        <w:rPr/>
        <w:t>, �����������, � ������  �  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 ������� ���������� ��������� ��������</w:t>
      </w:r>
      <w:r>
        <w:rPr/>
        <w:t>;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� ��� � ���� � ���</w:t>
      </w:r>
      <w:r>
        <w:rPr/>
        <w:t>,  ���  ����-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 �����������  ���  ���������  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 � ��� ������ ����� ������� ����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  ���������  �������������</w:t>
      </w:r>
      <w:r>
        <w:rPr/>
        <w:t>.  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 ������������� ������</w:t>
      </w:r>
      <w:r>
        <w:rPr/>
        <w:t>,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 ��� ������ ����������� ������������</w:t>
      </w:r>
      <w:r>
        <w:rPr/>
        <w:t>;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 ���������� ��������� 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"������". ������������������� 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, ��������� ����, ������������  ��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��������  ��������,  ���������  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 ���������, ��������� �����  ��  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��</w:t>
      </w:r>
      <w:r>
        <w:rPr/>
        <w:t>, ������, ����������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 � �� �������� - ��� 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 ����������  �  ����������</w:t>
      </w:r>
      <w:r>
        <w:rPr/>
        <w:t>.  ����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 �������� ���������</w:t>
      </w:r>
      <w:r>
        <w:rPr/>
        <w:t>, ����������� 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</w:t>
      </w:r>
      <w:r>
        <w:rPr/>
        <w:t>, �� ������� ���������� �������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,  ��  �����,  �����  ���������  ����������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</w:t>
      </w:r>
      <w:r>
        <w:rPr/>
        <w:t>,  ��  �������,  ����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����� �  �������  �������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</w:t>
      </w:r>
      <w:r>
        <w:rPr/>
        <w:t>, ��� ��� ������, ������������, ���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��</w:t>
      </w:r>
      <w:r>
        <w:rPr/>
        <w:t>.  � ��� �� ��� ������� 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</w:t>
      </w:r>
      <w:r>
        <w:rPr/>
        <w:t>, ������ ���������� ����� 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 ���� ����� ����� �������� � ������ 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 ���������� ������������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���� ����������� ����������� ����� �������</w:t>
      </w:r>
      <w:r>
        <w:rPr/>
        <w:t>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��� ��������� ������� ��������� �������;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�  ������  �������  �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 ���������� - ������  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  ��������  ���������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� �����������</w:t>
      </w:r>
      <w:r>
        <w:rPr/>
        <w:t>. ���������� -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����  �������</w:t>
      </w:r>
      <w:r>
        <w:rPr/>
        <w:t>,   ������    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��� ����� ����� ����� ����� ��������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 �����  ��</w:t>
      </w:r>
      <w:r>
        <w:rPr/>
        <w:t>-����,  �  ������������  �����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), ���������,  ���  �  ���  �����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  ������������  �  ��    ������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 �������������� �� �����  ���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 ���������� ��� "����� ����".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��� ���� �������� � ������������</w:t>
      </w:r>
      <w:r>
        <w:rPr/>
        <w:t>: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</w:t>
      </w:r>
      <w:r>
        <w:rPr/>
        <w:t>, �  ����  �������  ��������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, ����, ����, ������.  �� ����������� �����������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 ������ �������� ������ �������� � 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, �� � �����  �����  �������,  �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 ��  �����  ������  ��  ��������  ������   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 - ����.  ��������, �������� 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 ����������� �����, ������ �������� �  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</w:t>
      </w:r>
      <w:r>
        <w:rPr/>
        <w:t>.  �����  ��  �����  �������  ���   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</w:t>
      </w:r>
      <w:r>
        <w:rPr/>
        <w:t>, � ���� ������ �� ��� ������.  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 ���� ������, ������� ���� ����� ��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 ���� ��  �����  �������  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</w:t>
      </w:r>
      <w:r>
        <w:rPr/>
        <w:t>.  � ��� - ��  ��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 ��������  ����������  �����������  �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 �������������� �������� �������,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��� ������� �������</w:t>
      </w:r>
      <w:r>
        <w:rPr/>
        <w:t>,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�� ����������� 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:  ���  �������  ���������  �  �����  ����  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(�� ��� ��� �� ���������� �� ������  ��������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����������� ���� � ���������� ��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 ������ ����� � ���������</w:t>
      </w:r>
      <w:r>
        <w:rPr/>
        <w:t>. 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 � �������� ������� ������ � ����� ��</w:t>
      </w:r>
      <w:r>
        <w:rPr/>
        <w:t>-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 ��� �� ������� ���������  �����������  ���������</w:t>
      </w:r>
      <w:r>
        <w:rPr/>
        <w:t>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</w:t>
      </w:r>
      <w:r>
        <w:rPr/>
        <w:t>,  ���  ��  ���  �  �  ����  �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</w:t>
      </w:r>
      <w:r>
        <w:rPr/>
        <w:t>,  ���������  ��  �����������  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�</w:t>
      </w:r>
      <w:r>
        <w:rPr/>
        <w:t>? ��� ��� ������� ����, ��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 ����� � ���������� �������</w:t>
      </w:r>
      <w:r>
        <w:rPr/>
        <w:t>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 ��������  ����  ���  ������  ��������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�����  �  �������,  ����������  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</w:t>
      </w:r>
      <w:r>
        <w:rPr/>
        <w:t>,  �����  ����������  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 � ������ � ���������</w:t>
      </w:r>
      <w:r>
        <w:rPr/>
        <w:t>,- 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; �� ��� ����� ��������� ������ ��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, ���-������.  ����������: ����,  �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-�� ���� ��������  �����,  ���  ���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� �������� ������������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  �������������  ����  ����   ������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�  �����������  (���������)  �����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������ ����� �����</w:t>
      </w:r>
      <w:r>
        <w:rPr/>
        <w:t>,  �  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</w:t>
      </w:r>
      <w:r>
        <w:rPr/>
        <w:t>, ����� � ������,  ������  �  ������,  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��</w:t>
      </w:r>
      <w:r>
        <w:rPr/>
        <w:t>,  �����  ������  �����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.  ��  �����������!  �������  �������,  �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-���� �� ��������� � �����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 ������, ��� ���  ���  ��������  ����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 ������ ������ �� ������ ����� 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  �  ���  �������</w:t>
      </w:r>
      <w:r>
        <w:rPr/>
        <w:t>,  �  ����  �������  �  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.  ����, �������������, ����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������ � ������� ����� ����������  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�� ������� �� ��������� ��������</w:t>
      </w:r>
      <w:r>
        <w:rPr/>
        <w:t>,  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 ������� ���������  ��  ���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���� � �������� ���� ��,  ������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 ������ ���� ������������,  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,- ������� ������,- "�������� ������; ���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 ��������� �� ������ ����� � ������,  ��  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� �������  �  ������</w:t>
      </w:r>
      <w:r>
        <w:rPr/>
        <w:t>.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</w:t>
      </w:r>
      <w:r>
        <w:rPr/>
        <w:t>;  ����  �����  ������   ����������    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, ����������� �� ��� ���� 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  ����  �����</w:t>
      </w:r>
      <w:r>
        <w:rPr/>
        <w:t>,  �����  ����   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 ��� ��,- ��������� �����,-  �������  ����  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, ������������ ��������� ������" [��.: ����� 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 ���. 2-� ���., �. 45, �. 242.  ���.].  �  �� 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��  �������  ������������,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 ��������</w:t>
      </w:r>
      <w:r>
        <w:rPr/>
        <w:t>, ���� ����������� �� 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</w:t>
      </w:r>
      <w:r>
        <w:rPr/>
        <w:t>, � ����� ���� �� ��������� 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  ���  ��������</w:t>
      </w:r>
      <w:r>
        <w:rPr/>
        <w:t>,  ���  ����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 ��� �����</w:t>
      </w:r>
      <w:r>
        <w:rPr/>
        <w:t>-�� ���� �������� �������� ��������,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��� �� �� �����������  ��������  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�  ������������  �����������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���  �������  �  �����  ����� 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</w:t>
      </w:r>
      <w:r>
        <w:rPr/>
        <w:t>, ��� � ������� ������� ��������� �����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������</w:t>
      </w:r>
      <w:r>
        <w:rPr/>
        <w:t>,  �������  �������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� ���� ����� �  ������  ������  �  ����  ��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 ������������ ����</w:t>
      </w:r>
      <w:r>
        <w:rPr/>
        <w:t>, � �������,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��� ����� ���� �� ���� �����, ���� ����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  ���  ������  ���������    �����������   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  �����  ������  �����������</w:t>
      </w:r>
      <w:r>
        <w:rPr/>
        <w:t>,  ����� 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  <w:t>, �� ���, � ������� ������,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, ��� � �������� �������������� �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�  ������������  ����������  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 �������� ����������� �������,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</w:t>
      </w:r>
      <w:r>
        <w:rPr/>
        <w:t>,  ���  �������  ����  �����  �  ������������,  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 �������������, �  �������  ����  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��</w:t>
      </w:r>
      <w:r>
        <w:rPr/>
        <w:t>,  ��������,  �������  �  ��� 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�����</w:t>
      </w:r>
      <w:r>
        <w:rPr/>
        <w:t>, ������������  ����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</w:t>
      </w:r>
      <w:r>
        <w:rPr/>
        <w:t>,  ���  ����,  ������������  ���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</w:t>
      </w:r>
      <w:r>
        <w:rPr/>
        <w:t>, ��� ����� � ����� ���������,  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�  ������  ��������  ����,  ������  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 ������ ����� � �������� ������</w:t>
      </w:r>
      <w:r>
        <w:rPr/>
        <w:t>,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 ������</w:t>
      </w:r>
      <w:r>
        <w:rPr/>
        <w:t>, �������� � ������,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���� �������  ���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 ����� ������� ������������ 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 </w:t>
      </w:r>
      <w:r>
        <w:rPr/>
        <w:t>- ������  �������.  �  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 �������� ����, ��  ��������������  ���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- � � ���� ���� �� ��� �������  ������,-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  ����  ������  �����  �����  �������  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</w:t>
      </w:r>
      <w:r>
        <w:rPr/>
        <w:t>.  ��  �����  ������,  ���  ��� 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  �  ������������  �������  �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 ������� ����� ������� �����, � �������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>,- ����  ���  �������������  ���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 �����</w:t>
      </w:r>
      <w:r>
        <w:rPr/>
        <w:t>, ��� ���� ��  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</w:t>
      </w:r>
      <w:r>
        <w:rPr/>
        <w:t>, � ��������� � ����� ��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 ������������  �  �������</w:t>
      </w:r>
      <w:r>
        <w:rPr/>
        <w:t>.  �������  ������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�� ��  ������  ����  ���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 ��� ����������� �������� ����������, �������  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 ������ �� ������ ���, ������, �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 � ������������ ��� �����,  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</w:t>
      </w:r>
      <w:r>
        <w:rPr/>
        <w:t>, � ����������� ���������;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 �����</w:t>
      </w:r>
      <w:r>
        <w:rPr/>
        <w:t>, ��� ������� 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���, �� ������� ���� ��� ��� �����������,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 ������� �� ������������</w:t>
      </w:r>
      <w:r>
        <w:rPr/>
        <w:t>, � � 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 �  ��������</w:t>
      </w:r>
      <w:r>
        <w:rPr/>
        <w:t>.  �  ������  �������  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�����  ���  ��������������  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������  �����������  ���������  �����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����� ����������� ������������ �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 �����</w:t>
      </w:r>
      <w:r>
        <w:rPr/>
        <w:t>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</w:t>
      </w:r>
      <w:r>
        <w:rPr/>
        <w:t>[����� ������� � �����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 ����" �������� ��������� �  �������  1891  ����. 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� �������� ������� ������� �����  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 ����� </w:t>
      </w:r>
      <w:r>
        <w:rPr/>
        <w:t>"������".  � ��� ���� 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-����  ������  ��������������,  ��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; ������������ ���������� ������� ("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 1888)  ������  ���������  ������,  �����������,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�������  �����������  � 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 ���� ������ � ���� ������� ����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����� � ��������� �������� �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  ����������  ������  ������������  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���� ���������</w:t>
      </w:r>
      <w:r>
        <w:rPr/>
        <w:t>: ��������,  �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 ������ � ������ ���������� �������</w:t>
      </w:r>
      <w:r>
        <w:rPr/>
        <w:t>;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� ������ �� ��������� � ���������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 �� �� ����</w:t>
      </w:r>
      <w:r>
        <w:rPr/>
        <w:t>.  �  ����  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</w:t>
      </w:r>
      <w:r>
        <w:rPr/>
        <w:t>, �� ������ ���������� 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 � ������  ��  �����  50  -  200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 ������� � ������� ������� �������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</w:t>
      </w:r>
      <w:r>
        <w:rPr/>
        <w:t>, ��� � ������ �� ���� �������� 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 ���������� ������������� ���������, 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- �������������� ��������, �������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;  ���������  ������  ���������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  ���</w:t>
      </w:r>
      <w:r>
        <w:rPr/>
        <w:t>.  ����  �   �����    ���������  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 ��� ��������� �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; ���� �� ���� ��� ����� ����� ����� � ������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�� ��� ������� � �������� ������ ���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�</w:t>
      </w:r>
      <w:r>
        <w:rPr/>
        <w:t>, �� ��������, ����� ��� ��� ���-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Ҹ����,  ����������,  ���  ���   ���������.    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"������ ������������� �����", ������,  1891)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  �����    ���    ������    ��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 ������,  �������  ������  ������,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 ������������ �������� ������  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 ������� � ������ ��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("� ����������� ��������", 1877)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- ��� ����� ��������� ������, ������ 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�� ����������, ��-��������, �� �����, 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  �������  �  �����������</w:t>
      </w:r>
      <w:r>
        <w:rPr/>
        <w:t>,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  ����������  ����</w:t>
      </w:r>
      <w:r>
        <w:rPr/>
        <w:t>,  �  �������� 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��� ������ �� ����� 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 �������  �������  ����  ������������  ����   �����.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 ������������� �  ���  ������  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 �������</w:t>
      </w:r>
      <w:r>
        <w:rPr/>
        <w:t>, �������  ��  �����  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  ����������  ������  ���  �������  �������  �����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.  ����,  �������������,  ��  ������  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���� ���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 ���� ��������� �������� ����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��� � ���� � ������ �������� �� �������� 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</w:t>
      </w:r>
      <w:r>
        <w:rPr/>
        <w:t>.  ������� ����� ������ ����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���� ������������ ����� �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 ���� ����� ��������, �����  ���������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 ��������, ���, ��� ������������  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����, ����� ��������� �����  ����  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</w:t>
      </w:r>
      <w:r>
        <w:rPr/>
        <w:t>, �������� ��� ������ 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�</w:t>
      </w:r>
      <w:r>
        <w:rPr/>
        <w:t>.  �������  ��  ���  �����  ���������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</w:t>
      </w:r>
      <w:r>
        <w:rPr/>
        <w:t>...  ��������,  �  ������������  ��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��� ���������� ������ ��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��</w:t>
      </w:r>
      <w:r>
        <w:rPr/>
        <w:t>...  �� ������� ������� 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��  ���  �������������  ��������  �����</w:t>
      </w:r>
      <w:r>
        <w:rPr/>
        <w:t>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</w:t>
      </w:r>
      <w:r>
        <w:rPr/>
        <w:t>.  ������  ����:  ����  ��������� 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�� ����, �� ��� 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  ���  ����������  �  ����  �����,  ��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� �� ���������, ��� ������  ��������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  ��������  �����������  �����  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  ������������  �������</w:t>
      </w:r>
      <w:r>
        <w:rPr/>
        <w:t>"  (�������,   ���.   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</w:t>
      </w:r>
      <w:r>
        <w:rPr/>
        <w:t>-Ҹ����, "������������� �����  �  �����".  1884,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8-5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 ���������� �������� � ���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���  ������������  ���������  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��</w:t>
      </w:r>
      <w:r>
        <w:rPr/>
        <w:t>.  �  ������  �����������  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��  ���  �����  �����:  ���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; � ����� ������ ���������� ����  �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 �������� �����, ��������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 �� � ������������ �� ������; ��-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 ������  �����  ������,  �  ����� 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 ���������� ������������ ���  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�� ������ ������������ � ����� ����������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 ��������������</w:t>
      </w:r>
      <w:r>
        <w:rPr/>
        <w:t>,  ���  ����  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  </w:t>
      </w:r>
      <w:r>
        <w:rPr/>
        <w:t>-  ����  �������������,  ���   ����������� 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</w:t>
      </w:r>
      <w:r>
        <w:rPr/>
        <w:t>, ��� ������ �� ����� �����,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, ���� �� ����������  �  ��������.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 ��������  ����������  �������,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  ����  �  �������  ��������������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����� ������������ ����������  ������</w:t>
      </w:r>
      <w:r>
        <w:rPr/>
        <w:t>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 �����������</w:t>
      </w:r>
      <w:r>
        <w:rPr/>
        <w:t>,  ����������  ��  ���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 �� ��  ����,  �����  �  �����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  �����������  ����������  ��������</w:t>
      </w:r>
      <w:r>
        <w:rPr/>
        <w:t>,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���� ���  ����  �������: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 ����  ����  ����������  ��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</w:t>
      </w:r>
      <w:r>
        <w:rPr/>
        <w:t>. �� ��� �������, � 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��</w:t>
      </w:r>
      <w:r>
        <w:rPr/>
        <w:t>, ������� � �������������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; ��� ������� ��������� ������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 �� ����������� ���������  �, 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</w:t>
      </w:r>
      <w:r>
        <w:rPr/>
        <w:t>.  ������ ����� ����������,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�� ����� ������� ����� � ��� �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 ������� ���������� ��������  ������,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 ����������  �����  �����  ��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�� ������ � ����� ���������� 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�������������, ��� ������� �� � �������� 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��������� ������� �  ������� 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 ������  ���  ���</w:t>
      </w:r>
      <w:r>
        <w:rPr/>
        <w:t>-���  �������?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 ����� ������ ������ � ����� 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 ������ �������� ����� ���� ����� �� 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 ������� ������� ��  ����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��� �������������, ������� �  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�� � �����</w:t>
      </w:r>
      <w:r>
        <w:rPr/>
        <w:t>-���� ��������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.  �� ��������� ��� ����� ��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 ��������</w:t>
      </w:r>
      <w:r>
        <w:rPr/>
        <w:t>, ��� ��� 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 ������� ����� �������� ������, � ������  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  ��������������  ��������  ��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�� ������� ���������</w:t>
      </w:r>
      <w:r>
        <w:rPr/>
        <w:t>;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 ��� �  ����  ������  ������</w:t>
      </w:r>
      <w:r>
        <w:rPr/>
        <w:t>,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 ������</w:t>
      </w:r>
      <w:r>
        <w:rPr/>
        <w:t>: �������������� ������� ��������?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 ����������  ������  ���  ������</w:t>
      </w:r>
      <w:r>
        <w:rPr/>
        <w:t>-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 �����  ����</w:t>
      </w:r>
      <w:r>
        <w:rPr/>
        <w:t>.  ��  ���  ������,  ���  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</w:t>
      </w:r>
      <w:r>
        <w:rPr/>
        <w:t>.  �  ��,  ���  ��������  -  ��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 ������� ������ �������������. 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� � �������������</w:t>
      </w:r>
      <w:r>
        <w:rPr/>
        <w:t>.  �� ������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 � �����</w:t>
      </w:r>
      <w:r>
        <w:rPr/>
        <w:t>, �� � ������  ���� 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  ��������  ����  ����������  �  ������  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 ������� ������������� ������  ��������  �������",  1875,  �. 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�� ����� ���������  �  �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 �������  �������  �����  ����  �����</w:t>
      </w:r>
      <w:r>
        <w:rPr/>
        <w:t>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 �������</w:t>
      </w:r>
      <w:r>
        <w:rPr/>
        <w:t>; ������� ���� 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 ��������-���������, � ������� � ����,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�������</w:t>
      </w:r>
      <w:r>
        <w:rPr/>
        <w:t>; � ��������� ������� 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, ������ � ��. ������  �  ��������.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����� (� ���  -  ��������,  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), ������ ���� ����� ��������� � ������ 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  �����  �������  ������,  ��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 � ������ �������� � ����� �������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; ���� ������ "����" � �������� ��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</w:t>
      </w:r>
      <w:r>
        <w:rPr/>
        <w:t>, ������ ������  �����  ��  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 �� �� ��������� ��� �������� ������  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  ������������  �  ���</w:t>
      </w:r>
      <w:r>
        <w:rPr/>
        <w:t>,  ���  ������  �����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������ �� ����� �  �����  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- �� �� ������� ����� ������� ���������, 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</w:t>
      </w:r>
      <w:r>
        <w:rPr/>
        <w:t>.  �������������  ���������,   ���������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������������� ������������ �������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� ������� ��������� �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 ��������� ������������ ���������� ������,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  �������  ����  ���  ���������  �����</w:t>
      </w:r>
      <w:r>
        <w:rPr/>
        <w:t>,  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���� ����������,  ��������  ��  ����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, �������� ������ ����� ������, 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� �� ������� ���������</w:t>
      </w:r>
      <w:r>
        <w:rPr/>
        <w:t>, 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� ��� ����� ����� ���  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 �����������  ����������������,  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������  �������  �����</w:t>
      </w:r>
      <w:r>
        <w:rPr/>
        <w:t>.  �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���� �������  ����������  ��������������  �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"�� ����� ��������� ������ 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�����, ������, ��� �������� ��������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 ���</w:t>
      </w:r>
      <w:r>
        <w:rPr/>
        <w:t>, ���� �� ������������ 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 ������� ��� ��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 ��  �����  ������������ 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����� ����  -  �����  �������  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</w:t>
      </w:r>
      <w:r>
        <w:rPr/>
        <w:t>: ��� ���� � ����� � �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 ������</w:t>
      </w:r>
      <w:r>
        <w:rPr/>
        <w:t>, ����� ���  �  ��  ����,  ��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 ������� ���� ��������� ������� ������ ����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������ ������,- ��������� ����.  ����� �������,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� ����� � ���������� </w:t>
      </w:r>
      <w:r>
        <w:rPr/>
        <w:t>(����� ����������� 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 � ���������</w:t>
      </w:r>
      <w:r>
        <w:rPr/>
        <w:t>, ����� ��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- ������, ���������, ��������� � 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�� ����� ����� ������� � �������� � ��� 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����</w:t>
      </w:r>
      <w:r>
        <w:rPr/>
        <w:t>.  ����������� ��������� ����� � 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 ������ ���� ����� ���� ��� 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[� ����� ������, ���������� ������ 1882 �. 142,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���  �  ������  ���������  �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"����������". "������� �� ���� �����-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  �������</w:t>
      </w:r>
      <w:r>
        <w:rPr/>
        <w:t>?"  143  ��  ������  ����  ������������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",  �������  ������  ��-������������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���� �����  ��������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 ���������� ����� ������ ���� �����, � ��� ���� 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�������� � ������ 1884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 </w:t>
      </w:r>
      <w:r>
        <w:rPr/>
        <w:t>[�����] � ���������� ������� ��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, ��� ��� � "������� ����",  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"����������" 144, ���� ��� �������� ����: "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</w:t>
      </w:r>
      <w:r>
        <w:rPr/>
        <w:t>".  ����� ����� ��  �������,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����� ��� ��������</w:t>
      </w:r>
      <w:r>
        <w:rPr/>
        <w:t>. �� "����������"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� ���� �������� ��������</w:t>
      </w:r>
      <w:r>
        <w:rPr/>
        <w:t>; ���  -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</w:t>
      </w:r>
      <w:r>
        <w:rPr/>
        <w:t>.  ���� ���� ������ ����������� 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 ��� ������ ������� ������ �������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 �������</w:t>
      </w:r>
      <w:r>
        <w:rPr/>
        <w:t>: "�� ����� ������� ������� �� 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(vidh systur thinni gaztu slikan mog). ������, ������ �� ��,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 �� ���������" �� �������,  ���  �����  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, ���� �� ������ � ���� 145.  �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, ��� ���� ����� ������� ����, ��� ���. 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</w:t>
      </w:r>
      <w:r>
        <w:rPr/>
        <w:t>, ���  �����  ����  ������,  �  ������ 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 ����� ������������ ���������� �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</w:t>
      </w:r>
      <w:r>
        <w:rPr/>
        <w:t>, �� ������� ����  �����  �����, 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 ����  ��  �����������  �������,  ��,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"����" �� ø��, ������� � ������� � ���� 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� ����������� ���������� 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�� ������ � ����������� ������������.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</w:t>
      </w:r>
      <w:r>
        <w:rPr/>
        <w:t>1891 ����.)].  �������� �������� �������� 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</w:t>
      </w:r>
      <w:r>
        <w:rPr/>
        <w:t>,  �  ��������  �  ������  ��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 �������� � ��� ��� ���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 �������</w:t>
      </w:r>
      <w:r>
        <w:rPr/>
        <w:t>.  ���� �  ��������  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</w:t>
      </w:r>
      <w:r>
        <w:rPr/>
        <w:t>, ����� ����� ��  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, ���  ����  ����  ������  ����  ��������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</w:t>
      </w:r>
      <w:r>
        <w:rPr/>
        <w:t>, ������� � ���� ��� � 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  �����  �������  ��������  �������</w:t>
      </w:r>
      <w:r>
        <w:rPr/>
        <w:t>,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 �����  �����</w:t>
      </w:r>
      <w:r>
        <w:rPr/>
        <w:t>;  ��������  ���  ��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,  �������������  �������������  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 ����.  ���� ������ ���  ������  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�� �������� ������ ���� ����� ��������� 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 ��  ��  ������  �  �������</w:t>
      </w:r>
      <w:r>
        <w:rPr/>
        <w:t>.  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���������</w:t>
      </w:r>
      <w:r>
        <w:rPr/>
        <w:t>,  ���  ����������  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.  �� ��������� �� �����,  ���������,  �������  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��� ��������� � ������� 1891  ����.  ���.]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  �����  ��������������  �������  �  ��������  </w:t>
      </w:r>
      <w:r>
        <w:rPr/>
        <w:t>(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),  ������  �  ���������  ������,  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  </w:t>
      </w:r>
      <w:r>
        <w:rPr/>
        <w:t>(��  ���������  ��������  ������  ����������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) � ������������ ����������� ����� 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  ����������,  ��  �����,  ������ 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 ������,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������ ����,  ���  ��������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�������</w:t>
      </w:r>
      <w:r>
        <w:rPr/>
        <w:t>,  ���  �������,  �  �������  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</w:t>
      </w:r>
      <w:r>
        <w:rPr/>
        <w:t>, ������ ���� ���������� �������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 ������� ���� �����  �������  �  ���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 ���  ������  ���������  ������  �����  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 � ��������  ������  ��  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</w:t>
      </w:r>
      <w:r>
        <w:rPr/>
        <w:t>,  �������  ��������  ������  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 ����, ���������� ������� �����  �  �� 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 ���������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 ������  ����  ����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������</w:t>
      </w:r>
      <w:r>
        <w:rPr/>
        <w:t>.  �����������  ������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��� ���������  ������������,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  ����������</w:t>
      </w:r>
      <w:r>
        <w:rPr/>
        <w:t>,  ���������  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 �  �����������  ��  �������,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  �����  ������������</w:t>
      </w:r>
      <w:r>
        <w:rPr/>
        <w:t>.  ��  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����� ������� ���� ����� �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  ���  ���������  ������  �  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(�������  ���  ����  ��  ����������  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 ��� ��������� ���� ������ ����������� �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  </w:t>
      </w:r>
      <w:r>
        <w:rPr/>
        <w:t>-  �����  ������.  �����  ���  ��������  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  ���������  �����  �����</w:t>
      </w:r>
      <w:r>
        <w:rPr/>
        <w:t>,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 ���������� ����� ��������� �����  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������� ������� </w:t>
      </w:r>
      <w:r>
        <w:rPr/>
        <w:t>(���������, ��������� � �.  �.)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</w:t>
      </w:r>
      <w:r>
        <w:rPr/>
        <w:t>, �� ����� �������, ��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��� �������� ��� ���� ������� �� ������, ��� 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 "�������", �� ���� ������� ���������,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e [�����������.  ���.]. ������ ������� �� �������,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</w:t>
      </w:r>
      <w:r>
        <w:rPr/>
        <w:t>, ������ � ����� ����� 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 �����  ������,  �  ���  �������  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������ ����� ��������� ������,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 �  �������  �������������  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 ���  ������  �������������  �������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 �������� ����� ���, ������� �������������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 �������</w:t>
      </w:r>
      <w:r>
        <w:rPr/>
        <w:t>, � � ������ �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 � ������������� ����� ���� 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 ���� ��������� � ���������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 ��� ������ � �� ������</w:t>
      </w:r>
      <w:r>
        <w:rPr/>
        <w:t>,  �����  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� ������</w:t>
      </w:r>
      <w:r>
        <w:rPr/>
        <w:t>, � ��� ��� - ��� �����  �  ������;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 ������ �� �����������  �  ����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</w:t>
      </w:r>
      <w:r>
        <w:rPr/>
        <w:t>- ��� �����������  �  �����������,  �  ���  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 ������</w:t>
      </w:r>
      <w:r>
        <w:rPr/>
        <w:t>.  � ����� ����, � �� 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 ��� ������  ��  ������</w:t>
      </w:r>
      <w:r>
        <w:rPr/>
        <w:t>,  �  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</w:t>
      </w:r>
      <w:r>
        <w:rPr/>
        <w:t>- ��� ������,- ����������, ���� ��  ������  �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 �������  �����  �����  �������  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 �������  �  ������</w:t>
      </w:r>
      <w:r>
        <w:rPr/>
        <w:t>,  ��  ���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��</w:t>
      </w:r>
      <w:r>
        <w:rPr/>
        <w:t>, �� ���  ������:  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��� (� �� ������� ��������  �������)  �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�� ������ ���� �����, � ������ ���� ������  -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</w:t>
      </w:r>
      <w:r>
        <w:rPr/>
        <w:t>, �� ����� ��� ����� ����� ��������� 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 ������,  ��  ��  �����  ������;  � 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 �  ������  ����������  �  ��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���, ������� ��� �� ����� ������ 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.  �����������  �������  �������,  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 ����� ����� �����</w:t>
      </w:r>
      <w:r>
        <w:rPr/>
        <w:t>, ���������� ��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</w:t>
      </w:r>
      <w:r>
        <w:rPr/>
        <w:t>,  �������  ����  ��������  ���������   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 ����� ���������� ������������,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 ����� �� �������</w:t>
      </w:r>
      <w:r>
        <w:rPr/>
        <w:t>, � ����� ���� ��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����������� ����� ����������� ���� ���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</w:t>
      </w:r>
      <w:r>
        <w:rPr/>
        <w:t>[����� "��� ����-������  �������  ��  �����"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1891 ����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</w:t>
      </w:r>
      <w:r>
        <w:rPr/>
        <w:t>, �������������� ������������� ������� �� 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�� ��, �������, �������  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�����  ����������</w:t>
      </w:r>
      <w:r>
        <w:rPr/>
        <w:t>,  �������  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��� ���� ��������� �  ��������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�</w:t>
      </w:r>
      <w:r>
        <w:rPr/>
        <w:t>,  ���  ������  "��������"  [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 ����������  "���������  �������"  ["Sumpfzeugung"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 ��������, �������, ������� - � 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 </w:t>
      </w:r>
      <w:r>
        <w:rPr/>
        <w:t>- � ����������  �����.  "����  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" "�����������", �� ������� ��� ����� ����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 � ����� �����������  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  �  ���������  ���  �����������  ������� 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 ����� ����� �������� ������� �  ��������" 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.: ����� �., ������� �.  ���. 2-� ���., �. 45, �.  368]]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  �������</w:t>
      </w:r>
      <w:r>
        <w:rPr/>
        <w:t>,  �����������  �����  �� 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"� ��� ������ ����� ��� ���������� ������ 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 ������� � �������� � ������</w:t>
      </w:r>
      <w:r>
        <w:rPr/>
        <w:t>", 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 ���������� ����� </w:t>
      </w:r>
      <w:r>
        <w:rPr/>
        <w:t>[ � ������� 1884 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 �����"  ����������:  "������������  �����".  ���.]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 ����� �� ����� </w:t>
      </w:r>
      <w:r>
        <w:rPr/>
        <w:t>- ���������� �������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  �����  ����</w:t>
      </w:r>
      <w:r>
        <w:rPr/>
        <w:t>,  �����  ���  ����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 ������������  �����</w:t>
      </w:r>
      <w:r>
        <w:rPr/>
        <w:t>,  ������������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 ��� ���������  �  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 ����� � "��������  �  ������".  ������  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 ��  ��������  ��������  ��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 ��� ������ �  ������</w:t>
      </w:r>
      <w:r>
        <w:rPr/>
        <w:t>,  ��  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 � ������ ��� ������ � ����</w:t>
      </w:r>
      <w:r>
        <w:rPr/>
        <w:t>.  ����� ��� 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�������� </w:t>
      </w:r>
      <w:r>
        <w:rPr/>
        <w:t>[����� "��� �� ��������" 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 ����.  ���.] ����� ���������� �����, ����� 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 ��������� �� �������� ��� �  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���� � � ����, ��� �������  ������  �  ���  (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) � ������� � ���� (� ������ �� 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 �����  ���������"  (����  ����  �  �������  ���������),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 ������ ������� �����, � ���� ���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 ������ ���� 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����������� �����</w:t>
      </w:r>
      <w:r>
        <w:rPr/>
        <w:t>, ��-��������,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�</w:t>
      </w:r>
      <w:r>
        <w:rPr/>
        <w:t>. ������, �������� 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 ������������  �������  �������  �������</w:t>
      </w:r>
      <w:r>
        <w:rPr/>
        <w:t>: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 ��� ���  ���  ������������  �����, 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 ����� </w:t>
      </w:r>
      <w:r>
        <w:rPr/>
        <w:t>[� ������� 1884 �. ������ ���� "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 �����</w:t>
      </w:r>
      <w:r>
        <w:rPr/>
        <w:t>"  ����������:  "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</w:t>
      </w:r>
      <w:r>
        <w:rPr/>
        <w:t>, ��� ��� ������� ��������� 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�  �����  ����������</w:t>
      </w:r>
      <w:r>
        <w:rPr/>
        <w:t>,  ���  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. ���� ��� � �������� ���� ����� 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 ����������� ����������</w:t>
      </w:r>
      <w:r>
        <w:rPr/>
        <w:t>, �� ��� 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����</w:t>
      </w:r>
      <w:r>
        <w:rPr/>
        <w:t>.  ����� ����, 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�� ����� ���� ����������� ���� � �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 ����</w:t>
      </w:r>
      <w:r>
        <w:rPr/>
        <w:t>.  ��� ����������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 ���� �������</w:t>
      </w:r>
      <w:r>
        <w:rPr/>
        <w:t>, ������ ��  ������  �������  ����������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 ������� � ���</w:t>
      </w:r>
      <w:r>
        <w:rPr/>
        <w:t>, ��� ��  ���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�����  ������������  ��  ����������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 ������� ��������  �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; � ��������� ��������� � �������  ���  ����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 �� ���� ������� ������� ��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������  �������  ��  ������������  �����  ����  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���� ������ ������ - ��������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(�� ���� ����������� �� �������������  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 ���������</w:t>
      </w:r>
      <w:r>
        <w:rPr/>
        <w:t>) - ������ � �� ������ 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 ����� ������� ��������  �������  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, �������� ����� �����������, �� ������  ��  ������)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 ���� ���</w:t>
      </w:r>
      <w:r>
        <w:rPr/>
        <w:t>, ������� ������������  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������ �����</w:t>
      </w:r>
      <w:r>
        <w:rPr/>
        <w:t>. ��� ��� ���� ���� ���� �������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 ��� ��� �������  �������  � 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� ���� ���� ������ ��� ��  �����  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��������� �� ���� ��������������,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�� ����������������� ������</w:t>
      </w:r>
      <w:r>
        <w:rPr/>
        <w:t>,  �����������  ����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��������� � ���� ������,  ������  ��� 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 ����������� �����</w:t>
      </w:r>
      <w:r>
        <w:rPr/>
        <w:t>, ��� ������ ����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 ������� ����� �����  �����  �������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��� �������������� �������  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 ������������ � ���, �� ���� 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 ������� ������������� �� �������  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 ����� � ����</w:t>
      </w:r>
      <w:r>
        <w:rPr/>
        <w:t>, ����, ������� � 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���� �������� ������ ����� ���������� 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 ��������� � ����������� ��� ������ 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 ������ ���� �� �������</w:t>
      </w:r>
      <w:r>
        <w:rPr/>
        <w:t>. �� 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 �� ���� �� �������, ��� ��� �� ������ �� ��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 ����� ���������� ���������� �� 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� �����  �����������  ����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�� �������</w:t>
      </w:r>
      <w:r>
        <w:rPr/>
        <w:t>, � ������� �����  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  �����  �  ����  ����������  �  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 ����� �� ������� "����� ����" (��.  ��������  ���,  �.  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 </w:t>
      </w:r>
      <w:r>
        <w:rPr/>
        <w:t>1891 ����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 �����</w:t>
      </w:r>
      <w:r>
        <w:rPr/>
        <w:t>, ���� ������� �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��</w:t>
      </w:r>
      <w:r>
        <w:rPr/>
        <w:t>.  ���-���  ����  ��������  �  ���������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���������</w:t>
      </w:r>
      <w:r>
        <w:rPr/>
        <w:t>, �, ����� ����, ������ ��� �  1871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  ����  ������  �  ���������  ���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��</w:t>
      </w:r>
      <w:r>
        <w:rPr/>
        <w:t>,  �   �����    �������,    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 �������� ������� �������</w:t>
      </w:r>
      <w:r>
        <w:rPr/>
        <w:t>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 ���  ������������</w:t>
      </w:r>
      <w:r>
        <w:rPr/>
        <w:t>;  ���,  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�</w:t>
      </w:r>
      <w:r>
        <w:rPr/>
        <w:t>, ��  ��������  �����  ����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�</w:t>
      </w:r>
      <w:r>
        <w:rPr/>
        <w:t>; ��� ����������� �����,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</w:t>
      </w:r>
      <w:r>
        <w:rPr/>
        <w:t>, ��� ������������� ������. 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����  ��  ���  �������  �������</w:t>
      </w:r>
      <w:r>
        <w:rPr/>
        <w:t>,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</w:t>
      </w:r>
      <w:r>
        <w:rPr/>
        <w:t>, � ���������� ��  ��������  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 � ��� ��� �� ������������  �  �����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����</w:t>
      </w:r>
      <w:r>
        <w:rPr/>
        <w:t>, ��� ������ ����� ����� ������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�����  �����������  �  �����  �����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  ����������  �����,  ��  ��  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 ������� 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 �������� � ���������  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��� �������� �������</w:t>
      </w:r>
      <w:r>
        <w:rPr/>
        <w:t>,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�� ����� ����� �� �� ������������ ����� </w:t>
      </w:r>
      <w:r>
        <w:rPr/>
        <w:t>-  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 ��  ���������  �  ������������� 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 ����� ���������.  ����� ��� ���� ���������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 ������.  ������� ����  ������  �������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; ��������, ������ ������� ������ ������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  �������  �������  ������</w:t>
      </w:r>
      <w:r>
        <w:rPr/>
        <w:t>,  �  ��������   -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 �� ��������� ��������, � ����� ������ 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��� � �������.  � �������  ��������,  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� ������� ����� ������� 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 ������ �����������, ������������� ����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 ����� ����� ������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; �� ��� ��� ��� ����������  ����  ���  �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</w:t>
      </w:r>
      <w:r>
        <w:rPr/>
        <w:t>, �� ��� � ���� �����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  �������������,  �  �����  ������  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 � ��� ����, � �����  ��  ��  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>. ����� �������, ��� ��� �������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, ��� ���� ������� ���������� ���������� �������������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 �������� � �������  ����  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- � � �����  ������  �������  �������  ��������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 ���������</w:t>
      </w:r>
      <w:r>
        <w:rPr/>
        <w:t>,- ��� ��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 ��� ����������  �������  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 �  �����  ������  �����������  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������������� ����� � ���������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  ��������� ����� �������. ��������� ���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� � ������ � ���������  ��  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</w:t>
      </w:r>
      <w:r>
        <w:rPr/>
        <w:t>, ���, ���������� ��  �����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, ��������� ������������  ����������  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 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������</w:t>
      </w:r>
      <w:r>
        <w:rPr/>
        <w:t>, ������ ������ �����-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���  �  �������,  �  ��������  ����  �������,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����, �, ����� �������, ������  �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 ������� �  ��������</w:t>
      </w:r>
      <w:r>
        <w:rPr/>
        <w:t>,  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����� �����</w:t>
      </w:r>
      <w:r>
        <w:rPr/>
        <w:t>, ��� ��� ��� ��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 ������ � �����, ��������, ����� �������� 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� ������������ �� ������� �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 ����� ����� ������</w:t>
      </w:r>
      <w:r>
        <w:rPr/>
        <w:t>, ��� ��� 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���� ������ �� ���� ������� 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��  ������  �������</w:t>
      </w:r>
      <w:r>
        <w:rPr/>
        <w:t>.  ������  ���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�������</w:t>
      </w:r>
      <w:r>
        <w:rPr/>
        <w:t>; � ����������� ��  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  �������  ������</w:t>
      </w:r>
      <w:r>
        <w:rPr/>
        <w:t>,  ��  ����  �������  �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 ���� ��������� ���� �������,  �����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</w:t>
      </w:r>
      <w:r>
        <w:rPr/>
        <w:t>, ����� � ������ ������� � ��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 ������ �����������  �  �������  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 </w:t>
      </w:r>
      <w:r>
        <w:rPr/>
        <w:t>- � �������� � ����������,  ������  ���������  -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 ������������ � ���� ���� ����� � ������ (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� ����� ���� ����� � �����, �� ���� ��� ����� ���� 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�� ������� ������ ���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�� ����� ������ ����� �������,- ������������ ����.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 �����</w:t>
      </w:r>
      <w:r>
        <w:rPr/>
        <w:t>. �� �����, �����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 �������� ��� �����  �  ����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, ��������,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 �����, �  ���������,  �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 ��������  �����������  ������  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</w:t>
      </w:r>
      <w:r>
        <w:rPr/>
        <w:t>,  ��  �����  ��  ��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- ���� ��������� ���� ��� ��������� ������������ �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  ������  ����  ��������  �  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, ������ ����� ���, ���� ����� 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</w:t>
      </w:r>
      <w:r>
        <w:rPr/>
        <w:t>,  �  ������  �������  �����  ������   ��� 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 ������������ � ���� 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  ������  </w:t>
      </w:r>
      <w:r>
        <w:rPr/>
        <w:t>-  �  ����  ������������  �����  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 �����</w:t>
      </w:r>
      <w:r>
        <w:rPr/>
        <w:t>.  ����� ���� �������� 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</w:t>
      </w:r>
      <w:r>
        <w:rPr/>
        <w:t>, �����  �������  �����������  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 ������� ������������ ��������  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��� � ���� �� ������,-  �����,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 ����</w:t>
      </w:r>
      <w:r>
        <w:rPr/>
        <w:t>, �� �����  ���������� 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 �� ���������� ��� �����, ���-����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������ ������� ������,  �������  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, � �������, ������ ��������� ���,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��</w:t>
      </w:r>
      <w:r>
        <w:rPr/>
        <w:t>. ���, ��� �������� ����������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 �����  ����  ������������  �������  �����.  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 ���������</w:t>
      </w:r>
      <w:r>
        <w:rPr/>
        <w:t>, � ������ ��� 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; ��� ����� ������������ �����, ������� ������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 ������� ��������� �������� ���� �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 ������� �������</w:t>
      </w:r>
      <w:r>
        <w:rPr/>
        <w:t>.  ���� ���, �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 ������ ��������� ������ ��������</w:t>
      </w:r>
      <w:r>
        <w:rPr/>
        <w:t>, 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� ���</w:t>
      </w:r>
      <w:r>
        <w:rPr/>
        <w:t>,  �������,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 � ����� ������� �����: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 ��� ���� �������</w:t>
      </w:r>
      <w:r>
        <w:rPr/>
        <w:t>, ��� ��� 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 ����</w:t>
      </w:r>
      <w:r>
        <w:rPr/>
        <w:t>, �� ����� ����� ���  ��������  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�������� ��������.  �, ��������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 � ��������� ������ �������</w:t>
      </w:r>
      <w:r>
        <w:rPr/>
        <w:t>, 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 ���������� ���� ���������������� ����� �� 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 ����� ������������ ���������  ������  </w:t>
      </w:r>
      <w:r>
        <w:rPr/>
        <w:t>-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��������,  �����  �������,  ���������  ���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 ����� ��� ����� ��������������� ����</w:t>
      </w:r>
      <w:r>
        <w:rPr/>
        <w:t>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, ��� ��� � ����� ��������� ����  ��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</w:t>
      </w:r>
      <w:r>
        <w:rPr/>
        <w:t>, ��� ������ ������ �� �����  ���  ������� 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������� �����</w:t>
      </w:r>
      <w:r>
        <w:rPr/>
        <w:t>,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 ��� �����</w:t>
      </w:r>
      <w:r>
        <w:rPr/>
        <w:t>, ������  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  �����,  ��  �����   ������,    ������ 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����������  �����</w:t>
      </w:r>
      <w:r>
        <w:rPr/>
        <w:t>,  �����  ���  �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, ������  ������  �������  ���  �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   �������������    �����       �������������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,  �����  ������������  ���   ����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 � ���������������  ��������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</w:t>
      </w:r>
      <w:r>
        <w:rPr/>
        <w:t>.  ����� ������ ����� ������� 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 ��������� ������������� �������;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</w:t>
      </w:r>
      <w:r>
        <w:rPr/>
        <w:t>, ���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. ��������� ���������� ��������� ��� 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 ����� ��� � ������� ����������  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 ���� ������ ���� (���� ��  ���  �����  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��� ������ ���, � �� ��� �� ��� ������� ����� �����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  ������  ��������������  �������  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� � ��������� ����� [�  �������  1884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����������  �����  ������  ����  </w:t>
      </w:r>
      <w:r>
        <w:rPr/>
        <w:t>"���������  �����"   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".  ���.] �� ����������� �������� ���,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</w:t>
      </w:r>
      <w:r>
        <w:rPr/>
        <w:t>.  �� ����� ��������  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  ���  �����  �  �����  �����������</w:t>
      </w:r>
      <w:r>
        <w:rPr/>
        <w:t>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  �  ���  ��������������  �����������  ������  </w:t>
      </w:r>
      <w:r>
        <w:rPr/>
        <w:t>"�������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���� �������� ���� ��� ������ ����������. 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 �������������� ���  ���  ������</w:t>
      </w:r>
      <w:r>
        <w:rPr/>
        <w:t>.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� � � ����������� ������ ��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 ���������  �����  �����  �����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 ������� ��������� ��� �����.  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�� ����� ����������� 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 ���������� ������ ������.  �� 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�����  ���,  ���  ������������  �,  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</w:t>
      </w:r>
      <w:r>
        <w:rPr/>
        <w:t>, ��� ������ ����� ����� 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</w:t>
      </w:r>
      <w:r>
        <w:rPr/>
        <w:t>; � �� �� ���� �� ������  � 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�  �������  ���������  ��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 ����</w:t>
      </w:r>
      <w:r>
        <w:rPr/>
        <w:t>. ������� ���,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 ������</w:t>
      </w:r>
      <w:r>
        <w:rPr/>
        <w:t>, � ����, ��� � ������,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 ���  ������  ���������  �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�� �������� ��������  ���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 ������� �����, �� �������� � �������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�  ���  ���������</w:t>
      </w:r>
      <w:r>
        <w:rPr/>
        <w:t>,  ���    �    ������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��� �������</w:t>
      </w:r>
      <w:r>
        <w:rPr/>
        <w:t>, � � 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  ���������  ��������</w:t>
      </w:r>
      <w:r>
        <w:rPr/>
        <w:t>,  ������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</w:t>
      </w:r>
      <w:r>
        <w:rPr/>
        <w:t>" [��. ����� ����� �., �������  �.  ���.  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, �. 45, �. 247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��� ������ ����</w:t>
      </w:r>
      <w:r>
        <w:rPr/>
        <w:t>,  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 ����� �������� 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 �  ����������  �����  �������</w:t>
      </w:r>
      <w:r>
        <w:rPr/>
        <w:t>,   �������������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  �����</w:t>
      </w:r>
      <w:r>
        <w:rPr/>
        <w:t>,  �������  ������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 ������������ �������� ������� 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������ �������� ������� �����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</w:t>
      </w:r>
      <w:r>
        <w:rPr/>
        <w:t>, �������, ���� ������ 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� � ����� ������ ����������� ������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 ��� ��������  ����������  ����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 ������� ����  ������  �����������.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 � ��������������  ����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� ������ ����� �����</w:t>
      </w:r>
      <w:r>
        <w:rPr/>
        <w:t>.  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� �� ����  �������  �������.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 ������� �� ����  ����������  �  �����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 ����� ��� ����������, ������ �������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���</w:t>
      </w:r>
      <w:r>
        <w:rPr/>
        <w:t>.  ������� �� �������  ���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 ������� ������ </w:t>
      </w:r>
      <w:r>
        <w:rPr/>
        <w:t>- ������  �����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 ���  ��������</w:t>
      </w:r>
      <w:r>
        <w:rPr/>
        <w:t>,  �����������  ��������,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, �� ��������� �������, �������  ��  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 ���</w:t>
      </w:r>
      <w:r>
        <w:rPr/>
        <w:t>,  �����������  ������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�� ���� �����:  "����-���������"  �  "����-����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 ����� � ������������ �������� 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 ��� �� ������� �������) - ���� �� ����� ��������� 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 ���������</w:t>
      </w:r>
      <w:r>
        <w:rPr/>
        <w:t>, � �� �������. �������,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������ ����  �����  ����</w:t>
      </w:r>
      <w:r>
        <w:rPr/>
        <w:t>,  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</w:t>
      </w:r>
      <w:r>
        <w:rPr/>
        <w:t>, ����� ��������� ���� 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  �����  ������  �������  ���������  �������  </w:t>
      </w:r>
      <w:r>
        <w:rPr/>
        <w:t>(��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��</w:t>
      </w:r>
      <w:r>
        <w:rPr/>
        <w:t>, ��  ��  ����  �  ���  �������������)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 ��������� �������</w:t>
      </w:r>
      <w:r>
        <w:rPr/>
        <w:t>. 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����</w:t>
      </w:r>
      <w:r>
        <w:rPr/>
        <w:t>; �� � ������ ������,  ��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� ��������� ������������� �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; ��� �������� ����� ��������� �����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 � ������ �������</w:t>
      </w:r>
      <w:r>
        <w:rPr/>
        <w:t>, � ������ � ��� ������,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��, ������ ���� ������ � ����, 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 �� ����  �������  �����  �  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 �  �����������  ��������  ��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</w:t>
      </w:r>
      <w:r>
        <w:rPr/>
        <w:t>,  �����  ��  ���������  �����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���� ��������� ��������</w:t>
      </w:r>
      <w:r>
        <w:rPr/>
        <w:t>. 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� � ���� ������</w:t>
      </w:r>
      <w:r>
        <w:rPr/>
        <w:t>, ��� �� ��� 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 ����</w:t>
      </w:r>
      <w:r>
        <w:rPr/>
        <w:t>, ��� ������������� 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 ������� �������� �  ��������,  ��  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  �������  �������������</w:t>
      </w:r>
      <w:r>
        <w:rPr/>
        <w:t>,  ��������������  ��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XVIII  ����,  ������  ������,  �����  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 �������</w:t>
      </w:r>
      <w:r>
        <w:rPr/>
        <w:t>.  ������� � ����  �������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  ������,  �������  �  �������  �����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���� ��������, �� �  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 ���  ���������  ���    ���    ������    �����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 ����</w:t>
      </w:r>
      <w:r>
        <w:rPr/>
        <w:t>, ������ ����� ��� ��������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 �� �����, �� � �� �������, ����� ��� ��� 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</w:t>
      </w:r>
      <w:r>
        <w:rPr/>
        <w:t>"  (����������������  ��������  ��������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) "...��� ������ ����������  �����-������  ����  ����" 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�� ����� ����� ��  ������  ������"  (�����).  "..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 ������ ��������</w:t>
      </w:r>
      <w:r>
        <w:rPr/>
        <w:t>; ������ ����  ������;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 ��� ��������</w:t>
      </w:r>
      <w:r>
        <w:rPr/>
        <w:t>, ������� ���  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 ������ ����� ���� � ����� �����</w:t>
      </w:r>
      <w:r>
        <w:rPr/>
        <w:t>.  ������� 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 ���  ��������������  ���  ���������</w:t>
      </w:r>
      <w:r>
        <w:rPr/>
        <w:t>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  ���������  ������  ����  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 �  ��  ��  ����  ����  �������  �������  �������������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 � ��</w:t>
      </w:r>
      <w:r>
        <w:rPr/>
        <w:t>,  ���  ��  ����������  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��� ����</w:t>
      </w:r>
      <w:r>
        <w:rPr/>
        <w:t>" (���) "��� �� - 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- �������� � ����� ���� � ������ �����. 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  <w:t>" (�����), "�� � ����� ������.  ������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��������� ���� � ������������� 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" [��. ����� ����� �., ������� �.  ���. 2-� ���., �. 45, �.  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��������  ��������</w:t>
      </w:r>
      <w:r>
        <w:rPr/>
        <w:t>,  �  �������  ���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 ������ �  ����  ��  ����</w:t>
      </w:r>
      <w:r>
        <w:rPr/>
        <w:t>,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</w:t>
      </w:r>
      <w:r>
        <w:rPr/>
        <w:t>, ������  ��������  �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���� ����� ���������� �������</w:t>
      </w:r>
      <w:r>
        <w:rPr/>
        <w:t>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  ��������</w:t>
      </w:r>
      <w:r>
        <w:rPr/>
        <w:t>.-  �  ����������  ������  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 ���������������� � ����������� ������������ ����, 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  �������  ����������  ����������  ���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</w:t>
      </w:r>
      <w:r>
        <w:rPr/>
        <w:t>.  ����������    �����    �����    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  ����������  �������  �  ��������</w:t>
      </w:r>
      <w:r>
        <w:rPr/>
        <w:t>,  �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 ������� ������� ������ �������� �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�</w:t>
      </w:r>
      <w:r>
        <w:rPr/>
        <w:t>, ����� ����� � 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��� ���������. ���� ����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  �����  ������  ���������������  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���  ���������</w:t>
      </w:r>
      <w:r>
        <w:rPr/>
        <w:t>,  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  ����������</w:t>
      </w:r>
      <w:r>
        <w:rPr/>
        <w:t>,  ������  ���������  �   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</w:t>
      </w:r>
      <w:r>
        <w:rPr/>
        <w:t>(lady, frowa, Frau = �������), �� 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 � ������� ��������� ���� </w:t>
      </w:r>
      <w:r>
        <w:rPr/>
        <w:t>[� ������� 188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����� ����" ����������: "����������� ����". ���.]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 ���������� ��������  ����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-�������� �, � �����������,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��� ���������  �����  �����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 ���� �� �������� ���������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 </w:t>
      </w:r>
      <w:r>
        <w:rPr/>
        <w:t>[��� ����� ���������  ���������  �  ������� 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.]. �� ����� ������ ��� �� ��� ��� ����� �������.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���� ������ �������</w:t>
      </w:r>
      <w:r>
        <w:rPr/>
        <w:t>, ��������� �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 � ���� ����� � ���� �� ������,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�</w:t>
      </w:r>
      <w:r>
        <w:rPr/>
        <w:t>,- ������� ������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  ������  �����������  ���������  (�����  �������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 � ��� ����� �����������,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&lt;������&gt; � ����  �������������  ������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 �����, �� ���� ��� ����������� ������ ������,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� � ��� �������</w:t>
      </w:r>
      <w:r>
        <w:rPr/>
        <w:t>,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 ������  ����  ������  �������  ����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 ����� ������ �� ����: "����� ���� ��������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" �������� ��������� � ������� 1891 ����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4 �.  �����  �������  ��������  ��������  ���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1891  �.,  �  ��������  ���������  ��  �������:  "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�  �  �������  ����</w:t>
      </w:r>
      <w:r>
        <w:rPr/>
        <w:t>,  ���   ��������,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������ � ����� ��  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; ����  �������������  �����  ������  ����,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 ������� ���� ����</w:t>
      </w:r>
      <w:r>
        <w:rPr/>
        <w:t>,  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 �������� ������������  �����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 ���� (�����)".  ���.].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�����</w:t>
      </w:r>
      <w:r>
        <w:rPr/>
        <w:t>.  �  ���������  �������  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-����� ��������� �������� ��� � 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 ���  �����������  ������</w:t>
      </w:r>
      <w:r>
        <w:rPr/>
        <w:t>;  ��  ��  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 ���� ������� �������� 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 ��������  �  ��������  �����  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��� �� �������� ����� �������������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 �������� � ���� ������  ���������  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</w:t>
      </w:r>
      <w:r>
        <w:rPr/>
        <w:t>. 28-29 ����� �����: � ������ ��,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</w:t>
      </w:r>
      <w:r>
        <w:rPr/>
        <w:t>, � ��������� ����������� ������� � �. �.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 �����</w:t>
      </w:r>
      <w:r>
        <w:rPr/>
        <w:t>, ��� ��� ��������� ��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 ��  ��������</w:t>
      </w:r>
      <w:r>
        <w:rPr/>
        <w:t>,  �  ������  �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 ���������� �������� ������� ��������</w:t>
      </w:r>
      <w:r>
        <w:rPr/>
        <w:t>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����� ����� �� ���������� ����� � �������</w:t>
      </w:r>
      <w:r>
        <w:rPr/>
        <w:t>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���  ���  ����������  ��  �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 ����������,  �����  ��������  �������   �����������    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-  �  ����������������  ������  �����������  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 ��������������  �  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 ������������ ������ ������  �������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������� ������� ������ 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 ���� ��� �  ���  ���������  </w:t>
      </w:r>
      <w:r>
        <w:rPr/>
        <w:t>"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 ������ �������� ���� �������� ����� �������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 ������ ���� ����������  ����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 �������� �����  ��  ����������  �  ����;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����� ��������, ����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����� ����� �  ������.  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������ � �������� ������� ��� �����,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��  �����������  ����������  ����  ������  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�</w:t>
      </w:r>
      <w:r>
        <w:rPr/>
        <w:t>,  ��������  ������  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; ������ ����,  �����  ������������  ���  ��  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</w:t>
      </w:r>
      <w:r>
        <w:rPr/>
        <w:t>; ������ ���� ����� ���������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 �����</w:t>
      </w:r>
      <w:r>
        <w:rPr/>
        <w:t>" ("����������� �����", ���. X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�� �������� �����������</w:t>
      </w:r>
      <w:r>
        <w:rPr/>
        <w:t>:  �  �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������� �  ��.,  �  ��������  �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, � ��������� �������, � 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 ������������ �������� </w:t>
      </w:r>
      <w:r>
        <w:rPr/>
        <w:t>- ������� �������� 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. ��� �������� �������������� 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����������� ������, ��� �������� 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  ��� �������  ("�����������  �  �������"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, 1886, ���. 266) ������������ ��������  �� 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� �� ����������� � ������,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 ��� ��� �� ������, �������  ����������  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 ���������</w:t>
      </w:r>
      <w:r>
        <w:rPr/>
        <w:t>, �� ���� � ������� ��������: nao  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, e filha da fortuna - � ��� ��� ����, 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 ������ ��������� ������� � ������� ��� 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</w:t>
      </w:r>
      <w:r>
        <w:rPr/>
        <w:t>; �  ���  �����  ��  �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, ������ ������ ��������. ����... 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� ��� ������ � ��������������� ����� �� ���;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 ��  ����</w:t>
      </w:r>
      <w:r>
        <w:rPr/>
        <w:t>,  ��  �  �������,  ���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</w:t>
      </w:r>
      <w:r>
        <w:rPr/>
        <w:t>, ��� ��� ��� �� ���� ����� ����� �  ���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 �����  ���������������  ��������  ����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 � ������� ��������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 ������ ������  ���  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 ����� ������� �������������� 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 ����� ���������� ��������� � �������; 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 � �  �����������  �������</w:t>
      </w:r>
      <w:r>
        <w:rPr/>
        <w:t>,  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 �������� ����</w:t>
      </w:r>
      <w:r>
        <w:rPr/>
        <w:t>.  � ������  ������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���� ������� ��� ����, �����, �����,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 �� ��������</w:t>
      </w:r>
      <w:r>
        <w:rPr/>
        <w:t>, ������ �������������� ������ 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���� ����</w:t>
      </w:r>
      <w:r>
        <w:rPr/>
        <w:t>.  ������� 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 ���  jus  primae  noctis  [�����  ������  ����. 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 ������  ���  ���������  ����������  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(��������, "�������� �������", I, 81), � 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 ��, ���. 584) � � ������ �������; � �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</w:t>
      </w:r>
      <w:r>
        <w:rPr/>
        <w:t>- �� ������� ���� � �������, 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, � �������, � ���  ���  ���������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 �� ���� ��� �  ��������  ���������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�� ��������������� � ����� �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 ���������� �������� �� </w:t>
      </w:r>
      <w:r>
        <w:rPr/>
        <w:t>1486 ����.  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��� � �������, ���  �������������  �������"  (seny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) "...�� ���� ����� �����, ����� ���������  �����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 ����</w:t>
      </w:r>
      <w:r>
        <w:rPr/>
        <w:t>, ���, � ���� ������  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 ���� � �������,  �����������  ���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</w:t>
      </w:r>
      <w:r>
        <w:rPr/>
        <w:t>;  �������������  �������  �� 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�� ��� ���� ���������� ������ �� 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 �����". (������������  �����  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</w:t>
      </w:r>
      <w:r>
        <w:rPr/>
        <w:t>, "����������  �����",  ���������,  1861,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, ����������  ����,  �����  ��������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 �� �������� "����������", ��� "��������� ��������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 ��������  ��������</w:t>
      </w:r>
      <w:r>
        <w:rPr/>
        <w:t>.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  �������  �����</w:t>
      </w:r>
      <w:r>
        <w:rPr/>
        <w:t>,  �������������,  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  �����������  ���������  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  ������  ����������  ����  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 ������  ����  �������  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 ����������� ������ ���� ������� ����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��</w:t>
      </w:r>
      <w:r>
        <w:rPr/>
        <w:t>,  ��  ���������  ���  ���������  ����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���� ���� ��� ������ �� ���  �������� 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  �������,  ����  ������  ��  �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 �� ������� ������������  �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 ��������� ��� ����������� �������  �  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 ��������</w:t>
      </w:r>
      <w:r>
        <w:rPr/>
        <w:t>,- ��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 ������ ����� ������� � ��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 �������  �������</w:t>
      </w:r>
      <w:r>
        <w:rPr/>
        <w:t>,  ���-���  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 - ���������� ����� ����� �� ����� �����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  </w:t>
      </w:r>
      <w:r>
        <w:rPr/>
        <w:t>-  ��  �������,  �  ��������  -  ��  ������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�  �  ������  ������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, �������, ��� �� ������, �����������  ��  ���  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 ������� � �����  ���������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- � ������ ������� � ����� �������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 ���������� ��� ������ ������ �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 ���  ���  ������  ��  ����������  ������</w:t>
      </w:r>
      <w:r>
        <w:rPr/>
        <w:t>.  �  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 ����������� �����, ������������ �����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 �������� ��  ������������  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 �� ����� �������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</w:t>
      </w:r>
      <w:r>
        <w:rPr/>
        <w:t>, ��� ����������� ����� 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 ��������  ��  ��������,  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</w:t>
      </w:r>
      <w:r>
        <w:rPr/>
        <w:t>, ��� ����� �� �������  �  ��������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-������ ������ ��������.  ����� ���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������  ��������  �  ����������  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  ���������  ���������  �  �������� 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 ������ ��  ������  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  ��  ������</w:t>
      </w:r>
      <w:r>
        <w:rPr/>
        <w:t>,  ������,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���� ����</w:t>
      </w:r>
      <w:r>
        <w:rPr/>
        <w:t>: �����, �����,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 ����������� ��� �� � ���� �������� 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��� ������ </w:t>
      </w:r>
      <w:r>
        <w:rPr/>
        <w:t>- ������ �  ���������  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 � ��� ������� ����� ������� �  �� 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�</w:t>
      </w:r>
      <w:r>
        <w:rPr/>
        <w:t>, ������ �� ������� �  �����  -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, �����, ��������  ��������  �����,  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 ��������� ������ �������  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� ��� � ������� � ������� 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 ����</w:t>
      </w:r>
      <w:r>
        <w:rPr/>
        <w:t>.  ���  �������  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</w:t>
      </w:r>
      <w:r>
        <w:rPr/>
        <w:t>; �����, ����� ������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 ��� ����� ���������</w:t>
      </w:r>
      <w:r>
        <w:rPr/>
        <w:t>?  �����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 ������ ���� �������� 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 � ������  ������  ���  �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 ����� ���� � ���� ���������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  ���  ��  �  ����  ������   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</w:t>
      </w:r>
      <w:r>
        <w:rPr/>
        <w:t>.  ���������� ����  ��,  ���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����������� � �����������  ������  ����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, ��� �� ������ ����������� ������� �� 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�����������  �������������  </w:t>
      </w:r>
      <w:r>
        <w:rPr/>
        <w:t>[�  �������  1884  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������"  ����������,  "������  �������������". 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  ��</w:t>
      </w:r>
      <w:r>
        <w:rPr/>
        <w:t>,  ���  �  ������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���, �������� ������� �, �������,  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 ����  �����  �  �������</w:t>
      </w:r>
      <w:r>
        <w:rPr/>
        <w:t>.  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  ���  ����������</w:t>
      </w:r>
      <w:r>
        <w:rPr/>
        <w:t>.  �������  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 ������ �� ���</w:t>
      </w:r>
      <w:r>
        <w:rPr/>
        <w:t>, ��� �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</w:t>
      </w:r>
      <w:r>
        <w:rPr/>
        <w:t>.  ������ ��� ������� ��� 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�</w:t>
      </w:r>
      <w:r>
        <w:rPr/>
        <w:t>; ������ ��� �����  �  ����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 ����������  ������  �  ������  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 ������� �� ���� ��� �������</w:t>
      </w:r>
      <w:r>
        <w:rPr/>
        <w:t>-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 �� ���������</w:t>
      </w:r>
      <w:r>
        <w:rPr/>
        <w:t>. � ��������� 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, �������, ����������� ��������� ���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 ����� ���� ��� ����� ������������ 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[� ������� 1884 � ������  ����  "��  ��������  �����"  ���������� 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".  ���.], ��������� �� ��, ��� �  ������,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 � �������  ���������  ������  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 ���� ������������� �� ��� ������, ��� 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 ������  ������  ����</w:t>
      </w:r>
      <w:r>
        <w:rPr/>
        <w:t>;  ��  ����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 ���� ������</w:t>
      </w:r>
      <w:r>
        <w:rPr/>
        <w:t>, ������� � ���� �� 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�� ���  �������  �������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[����� "��������� �����" ��������� ��������� � �������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.] � ������ ����������, ������� ������� 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 ����������� ����</w:t>
      </w:r>
      <w:r>
        <w:rPr/>
        <w:t>.  ������  ����  ��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 ������ ������ ��  ��������  ������������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  ��,  �������,  ���  ����  �����  ��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".  ��������  ���������������  �����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 �������� ��������� ���� � ����������� 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��,  �  �����  �������������  ��  ���������;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 �� � �����</w:t>
      </w:r>
      <w:r>
        <w:rPr/>
        <w:t>, � �� ����� ��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 ���������� �������� ��� ��� �������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 </w:t>
      </w:r>
      <w:r>
        <w:rPr/>
        <w:t>- �����, �  ������������  �  ������  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����� ���� �� �������� ��� ���� �� ����� 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 �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�  �����</w:t>
      </w:r>
      <w:r>
        <w:rPr/>
        <w:t>,  �������������,  ��  ���   ���,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 �� ������� �����</w:t>
      </w:r>
      <w:r>
        <w:rPr/>
        <w:t>, � ����� 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����������  �  ����</w:t>
      </w:r>
      <w:r>
        <w:rPr/>
        <w:t>,  ��������    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</w:t>
      </w:r>
      <w:r>
        <w:rPr/>
        <w:t>, ��������� ������  ����  ��������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 �����������  ���  ��������  ����  ����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��� ���������� � ��������� �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����� ��  �������  ������.  ��  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 ��� ����</w:t>
      </w:r>
      <w:r>
        <w:rPr/>
        <w:t>, � � ���� ����� ������; 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 ����������  ��  ��������  �������������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- � ����� �������; �� ������ ���� ��� �� ���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 � ��� ����</w:t>
      </w:r>
      <w:r>
        <w:rPr/>
        <w:t>, ��������� �� ���� ������ 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��������, ����� ������ ��������� 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 � ��� ������ � ������� � � 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 ������ ��� ������</w:t>
      </w:r>
      <w:r>
        <w:rPr/>
        <w:t>.  ��� �� �����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 ���� ���� ��� ��������� �����, ���,  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� ��������� � �����</w:t>
      </w:r>
      <w:r>
        <w:rPr/>
        <w:t>,  ���  ����,  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 ������������ ��� �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���������� ������ ����������� � 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 �����</w:t>
      </w:r>
      <w:r>
        <w:rPr/>
        <w:t>,  ����  �������������  ������  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 ��������� ������ ���� ���� ��������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���� ������ �� ��� ������, ���  ���  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 </w:t>
      </w:r>
      <w:r>
        <w:rPr/>
        <w:t>- ����� �� ����� �����������, ��������� ����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���� �� ������ �� ������� ������  ����</w:t>
      </w:r>
      <w:r>
        <w:rPr/>
        <w:t>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</w:t>
      </w:r>
      <w:r>
        <w:rPr/>
        <w:t>, ��� ����  ������.  ��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  �������  ����  ���������  ������  ����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, ����� ��� ��������� �����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�  �  ���  ������  ����</w:t>
      </w:r>
      <w:r>
        <w:rPr/>
        <w:t>.  ����  ��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 �  �����  �����������  ��  �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 ��  �������  �  �����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 ������ �� ����� �  ���,  ���  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</w:t>
      </w:r>
      <w:r>
        <w:rPr/>
        <w:t>.  ���  �������  ��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 ���� ������� ���������,  �����  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���  ������  ������������  �����</w:t>
      </w:r>
      <w:r>
        <w:rPr/>
        <w:t>,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; ��� ����� ��� ����������, �� 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��� ��� ��������� ������ �������  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 ���������  ���������  �  �������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 ��  �����  �  ������),  �������  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</w:t>
      </w:r>
      <w:r>
        <w:rPr/>
        <w:t>.  �� ������ ������ ��������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����  ��  �������  �����</w:t>
      </w:r>
      <w:r>
        <w:rPr/>
        <w:t>,  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 ������  �����,  �����  �  ���������  ���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�� ���� ����������  ����</w:t>
      </w:r>
      <w:r>
        <w:rPr/>
        <w:t>, 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</w:t>
      </w:r>
      <w:r>
        <w:rPr/>
        <w:t>, ����� ��� ����� ����������� ������ ����.  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- ������� ����, ���� �� �������, 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 ������ �������� ������ �������,  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��������� �����������</w:t>
      </w:r>
      <w:r>
        <w:rPr/>
        <w:t>!" (�����) [��.: ����� 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 ���. 2-� ���., �. 45, �. 311. ���.].  ��-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 ����� ���� ��������� �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 ���������� �����</w:t>
      </w:r>
      <w:r>
        <w:rPr/>
        <w:t>. "���� 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" (�����) [��� ��, �. 112. ���.].- � ��� [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�����  �  �������  </w:t>
      </w:r>
      <w:r>
        <w:rPr/>
        <w:t>1891  ����  ���.]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������� ������������� �������, ��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 � ���������� ������� ������� �����</w:t>
      </w:r>
      <w:r>
        <w:rPr/>
        <w:t>,-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 ��������,- ��.  �. �����������, "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�</w:t>
      </w:r>
      <w:r>
        <w:rPr/>
        <w:t>", ���������, 1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����    �����    ����    ��������</w:t>
      </w:r>
      <w:r>
        <w:rPr/>
        <w:t>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.  ��� �������� ������ �������� � � 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 ��������</w:t>
      </w:r>
      <w:r>
        <w:rPr/>
        <w:t>, ����������, ����������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 �����������.  ��� �����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 � ������  �����������  �  </w:t>
      </w:r>
      <w:r>
        <w:rPr/>
        <w:t>-  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�� ����  ���������  ����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 �����</w:t>
      </w:r>
      <w:r>
        <w:rPr/>
        <w:t>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��  �����  �����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�� ������ �������������  �����  </w:t>
      </w:r>
      <w:r>
        <w:rPr/>
        <w:t>-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����� ����� - �� ������������, 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����� ����� ���, ��������� � �����������,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 ����� �����</w:t>
      </w:r>
      <w:r>
        <w:rPr/>
        <w:t>. � ����� 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���������</w:t>
      </w:r>
      <w:r>
        <w:rPr/>
        <w:t>, ����������� ���� ���� 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  �����������  �������  �  �����  ��  �������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</w:t>
      </w:r>
      <w:r>
        <w:rPr/>
        <w:t>"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� ����� ������ ��������  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</w:t>
      </w:r>
      <w:r>
        <w:rPr/>
        <w:t>; ������� ����������� ����� mb.)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  �����  familia  �����������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������ ����� ��������� 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; � ����� ��� ������������� ���� �� ��������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 � �����.  Famulus ������ �������� ���, a familia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 ������  ��������  �����</w:t>
      </w:r>
      <w:r>
        <w:rPr/>
        <w:t>.  ��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,  id  est  patrimonium  (��  ����  ����������),  �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 ��� ���� ��������� �������� 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���� ��������  ���  ����������  �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������ �  ����  �������  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 ���� ���� �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, ����� �������, ��  �������  ������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  ������</w:t>
      </w:r>
      <w:r>
        <w:rPr/>
        <w:t>,   ���������    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 ������� � �����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</w:t>
      </w:r>
      <w:r>
        <w:rPr/>
        <w:t>: "���������� ����  ��������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(servitus), �� �  ���������������,  ���  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���� �����������</w:t>
      </w:r>
      <w:r>
        <w:rPr/>
        <w:t>.  ��� 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, ������� ������� ������ ��������� � �������� 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 [ ��.: ����� � " ������� �.  ���. 2-� ���., �. 45, �. 249-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 ������� �� ������� ����� 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</w:t>
      </w:r>
      <w:r>
        <w:rPr/>
        <w:t>,  �  �������������,  �  ��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 ������� ��� ���������� ������ ����;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���  ����  �����  [����������  �����  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������ � ���������"  (��.  ��������  ���,  �.  261)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1891 ����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 ��������������  �����  ��  ��������  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 � �� �������</w:t>
      </w:r>
      <w:r>
        <w:rPr/>
        <w:t>, ��� ������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��</w:t>
      </w:r>
      <w:r>
        <w:rPr/>
        <w:t>.  � �������������, �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</w:t>
      </w:r>
      <w:r>
        <w:rPr/>
        <w:t>.  ��  ������  �������  ������������  (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  �  �������������</w:t>
      </w:r>
      <w:r>
        <w:rPr/>
        <w:t>",  ���������,  1890,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100)  ���������������  ����,  ���  �������������    �������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 � ������ � ������ ��� ��������� </w:t>
      </w:r>
      <w:r>
        <w:rPr/>
        <w:t>Zadruga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) ��� Bratstvo (��������) � �  ���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 ��������� �������  ��  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 �� ����������� �����</w:t>
      </w:r>
      <w:r>
        <w:rPr/>
        <w:t>, �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 ���, ��-��������,  �������������  �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 ������� �����</w:t>
      </w:r>
      <w:r>
        <w:rPr/>
        <w:t>,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� ����� ���������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</w:t>
      </w:r>
      <w:r>
        <w:rPr/>
        <w:t>.  ��� �������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 �� ������</w:t>
      </w:r>
      <w:r>
        <w:rPr/>
        <w:t>, ������ ��� ��� ����� �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</w:t>
      </w:r>
      <w:r>
        <w:rPr/>
        <w:t>, ������ �  �������  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</w:t>
      </w:r>
      <w:r>
        <w:rPr/>
        <w:t>.  ������ ��������  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domacin), ������� ����������� �� ����� 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</w:t>
      </w:r>
      <w:r>
        <w:rPr/>
        <w:t>, ������ ������, ��� ���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 ���������� ������� ����� ��������. �� �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 ��  ��������</w:t>
      </w:r>
      <w:r>
        <w:rPr/>
        <w:t>.  �������  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 ���������� </w:t>
      </w:r>
      <w:r>
        <w:rPr/>
        <w:t>(donaacica),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 ��� ������ ����� �����,  �����  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��</w:t>
      </w:r>
      <w:r>
        <w:rPr/>
        <w:t>.  �� ����� ������ 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 �������� ������ ������, ��� ������, 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�� ���������</w:t>
      </w:r>
      <w:r>
        <w:rPr/>
        <w:t>; ���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  �������  ������,  �������  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 �������� </w:t>
      </w:r>
      <w:r>
        <w:rPr/>
        <w:t>- �������� ����� 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����� ��� ���� ����� ���� ����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�������� ������������  �  �  ������  </w:t>
      </w:r>
      <w:r>
        <w:rPr/>
        <w:t>150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  �����  ��  �������  �������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  �������  ������.  ���  ��������� 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"������" ��������, ��� ��� ��  �����  ���������  (vervj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.  ���.]), ��� � � ������������ ������� 151, � ������� 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 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</w:t>
      </w:r>
      <w:r>
        <w:rPr/>
        <w:t>, ��������  ո������  ("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), ������������ �������� �������������  �������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</w:t>
      </w:r>
      <w:r>
        <w:rPr/>
        <w:t>, � "������� ������",  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  ������  �  ������  ��������  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 ���� ����� ������ � ����� ����, � �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 ��������� ������ �������� �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 ��������� �� �������� �  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� �����, ��-��������, �������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; �� ������� ��� �����������  �  �������  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 </w:t>
      </w:r>
      <w:r>
        <w:rPr/>
        <w:t>parconneries, � �� �����-����� ��� 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 �������</w:t>
      </w:r>
      <w:r>
        <w:rPr/>
        <w:t>.  � ������ ����� (����������� ����  � 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 ���� � ����� �������</w:t>
      </w:r>
      <w:r>
        <w:rPr/>
        <w:t>,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 �������������� ������ ���� �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 � </w:t>
      </w:r>
      <w:r>
        <w:rPr/>
        <w:t>6-8 �������� �  ���  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 ���������� ���������� �����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 �������� � ��� ���������� ��� � ������ 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���,  �  ��  ����  ������-������  ������.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������ �� �������������</w:t>
      </w:r>
      <w:r>
        <w:rPr/>
        <w:t>. � ��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 ��� �����������, ��-��������, ���� � �������;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</w:t>
      </w:r>
      <w:r>
        <w:rPr/>
        <w:t>"calpullis"  152  �������  �������,  �������  ��������� 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("Ausland" 153 � 42- 44, 1890) �������� 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������ ������������  �����  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 �����������,  ���  ���  �����  �����    ����������    marca)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    ������������    �����</w:t>
      </w:r>
      <w:r>
        <w:rPr/>
        <w:t>,    �������������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����� ������� ������ �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��� ����������� ������ ������ ���� 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 �� ����� ���������� ������� �� �����  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 ��������� ������ ������� ������� 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�  ��  �����������  �����,  �  ������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 ������� � ����������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 ����  �����  ����������  �������,  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���  ������-�����,  �  ������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 ������������� �������������</w:t>
      </w:r>
      <w:r>
        <w:rPr/>
        <w:t>, 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  �����  ������  ����  ������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 ���� � ������ � ������  ����� 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�����  ��  ��������  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 ������, � ����� ������� �� ���  ��  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 ������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�������  �  ���������</w:t>
      </w:r>
      <w:r>
        <w:rPr/>
        <w:t>,  ������  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</w:t>
      </w:r>
      <w:r>
        <w:rPr/>
        <w:t>,  ������  ���  ���������  ����   �    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 ��� ����� ����� ����� ����  ������  ����������,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�  ����������  �������,-  ��  ����� 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 ��  �����  �  �����</w:t>
      </w:r>
      <w:r>
        <w:rPr/>
        <w:t>-����  ������,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.  ��� ���, �������������, ����������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���� � ������</w:t>
      </w:r>
      <w:r>
        <w:rPr/>
        <w:t>, ��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  ��  ������  �  ������,  ����������  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 ���� ����� ����������, �� ��  ��,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  ����  ��  �����  �����  �����������</w:t>
      </w:r>
      <w:r>
        <w:rPr/>
        <w:t>.  � 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</w:t>
      </w:r>
      <w:r>
        <w:rPr/>
        <w:t>,  ��������,  ����������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</w:t>
      </w:r>
      <w:r>
        <w:rPr/>
        <w:t>,    ����������    �������������    ���������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 ����������  ����  �  ������������  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,  �����  �������,  ���������  ���  �������,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</w:t>
      </w:r>
      <w:r>
        <w:rPr/>
        <w:t>.  ��� ������� ���� ��� �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; ������������ - ��������� ������� � ��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 ������</w:t>
      </w:r>
      <w:r>
        <w:rPr/>
        <w:t>; ����� ������ ����� 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 ������������� � ����� � ������</w:t>
      </w:r>
      <w:r>
        <w:rPr/>
        <w:t>;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 � ��� ������������� ��  ����������  �����  [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4 �. ������ "���������� �����" ����������: "������������  �����". 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</w:t>
      </w:r>
      <w:r>
        <w:rPr/>
        <w:t>. �������, � ����� 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�� ������� �������  ����������, 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 ��� �� ������� ���� � ������ � 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���� ������ ���� ���� ���� ����, ����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 ���������  �  �������  ����  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  �  �����,  ��������  �  �.  �.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, ������� ��� ������� �����, �����  �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</w:t>
      </w:r>
      <w:r>
        <w:rPr/>
        <w:t>, �� ������  �����  ��������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</w:t>
      </w:r>
      <w:r>
        <w:rPr/>
        <w:t>,  �������,  �����  �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 ��������, ��� ��� �������  ����-Ҹ���,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</w:t>
      </w:r>
      <w:r>
        <w:rPr/>
        <w:t>;  �������  �����  �  ������������,  ������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[�������� ����� ��������� ���������  �  �������  1891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 ����. ��� ��������� �� ������ �����, 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 �  ������  �������  ����������</w:t>
      </w:r>
      <w:r>
        <w:rPr/>
        <w:t>;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 ��������� ���������� ����� �����������.  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  �����������  ����������    ����    �������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�������� ���� ��  ��������  ��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 ����������  ������</w:t>
      </w:r>
      <w:r>
        <w:rPr/>
        <w:t>,  ���  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���  ������  ��������  ��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 ��������� �� �������  �����  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 ������ ��� �� ���������� �� ������ ����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���, ������ ��� ����� �� ����������� 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 ����������  ����������  �������  ������������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, � ���� ����� (Code Napoleon  [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] ����������� ������������ ����� ����� ����, ���� ������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 ���� </w:t>
      </w:r>
      <w:r>
        <w:rPr/>
        <w:t>154), � ��  ����  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 ���  ����</w:t>
      </w:r>
      <w:r>
        <w:rPr/>
        <w:t>;  ����  ��  ��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 ������� ����������� ��</w:t>
      </w:r>
      <w:r>
        <w:rPr/>
        <w:t>, ��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� ����  �����  �����  ��������� 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 ����, �������� ����� [��.: ����� �.,  �������  �.  ���.  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, �. 45, �. 251. ���.], ��� ��������� ������  �  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�� ������� �������� ��� ����� 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�����  �����  ��  �������  �������  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 ������������ ������ </w:t>
      </w:r>
      <w:r>
        <w:rPr/>
        <w:t>[� �������  1884  �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 �������� ����</w:t>
      </w:r>
      <w:r>
        <w:rPr/>
        <w:t>: "� ����������, ����� �� 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   �������</w:t>
      </w:r>
      <w:r>
        <w:rPr/>
        <w:t>,    ������    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</w:t>
      </w:r>
      <w:r>
        <w:rPr/>
        <w:t>".  ���������� �����  ��  ���� 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� ���������� ����� �����</w:t>
      </w:r>
      <w:r>
        <w:rPr/>
        <w:t>" (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.  265)  �����  �������  ��������  ���������  �  �������  1891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</w:t>
      </w:r>
      <w:r>
        <w:rPr/>
        <w:t>, ������� ������� � ������� 1884 ����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�  </w:t>
      </w:r>
      <w:r>
        <w:rPr/>
        <w:t>"�������",  ���  �������  ��������  �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 </w:t>
      </w:r>
      <w:r>
        <w:rPr/>
        <w:t>[�����. ������, ����� �����. ���.].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��  ��������  �  ������  �������  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�������� �� ������� �  �  ���������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 �� ���</w:t>
      </w:r>
      <w:r>
        <w:rPr/>
        <w:t>; ��� �������� "������",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 �����  ���������  �  �����������  ��</w:t>
      </w:r>
      <w:r>
        <w:rPr/>
        <w:t>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��  �������-������   ������������    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, � ������� �� ����� ������� � ����.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 ������ � � ����������� ���</w:t>
      </w:r>
      <w:r>
        <w:rPr/>
        <w:t>, ���, �����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�  ����������  </w:t>
      </w:r>
      <w:r>
        <w:rPr/>
        <w:t>[�����.  ������.  ���������.   ���.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  ������  ������  �������  ����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  ����������  ����������</w:t>
      </w:r>
      <w:r>
        <w:rPr/>
        <w:t>;  �����  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 ����� �������� ��� �� ����</w:t>
      </w:r>
      <w:r>
        <w:rPr/>
        <w:t>.  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��  ��  ����  ����,  ���� 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</w:t>
      </w:r>
      <w:r>
        <w:rPr/>
        <w:t>. ��� �������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, ��� ������� ����� �����������, ���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� ������  ������  ���  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 ������� ������������������  �  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 ��  ������  ���������  �����  ������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���������.  ������  �������������  �������   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 �������  ��������  ������,  ���������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 ��������� � ������  ������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������ ������ �� �������, �� �� 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 ��������  �������  �������  ����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 �  ������,  ������������  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�  ������  ���  �����  ��������,  ���  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</w:t>
      </w:r>
      <w:r>
        <w:rPr/>
        <w:t>. � ������ ���������� ������ 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��� ���  ����������  ��  �����������  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�� ����</w:t>
      </w:r>
      <w:r>
        <w:rPr/>
        <w:t>.  ��������� ����� 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</w:t>
      </w:r>
      <w:r>
        <w:rPr/>
        <w:t>(�� 560 ��� �� �. �.), ������� ������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</w:t>
      </w:r>
      <w:r>
        <w:rPr/>
        <w:t>; ����� ���� �� ������� ���� �������,  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, ��� �����, �� ���� �������� ���� �� 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 �������  �����  �����  ����  ����;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</w:t>
      </w:r>
      <w:r>
        <w:rPr/>
        <w:t>, ��� ������ �� �  ���,  �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 �����������</w:t>
      </w:r>
      <w:r>
        <w:rPr/>
        <w:t>, ��� �������� 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 ���� ��� �� ����������� � ����� ���������. 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 ��������� ���������  �  ������  ���� 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 xml:space="preserve">, ����� ��������, �������� </w:t>
      </w:r>
      <w:r>
        <w:rPr>
          <w:rtl w:val="true"/>
        </w:rPr>
        <w:t>ظ</w:t>
      </w:r>
      <w:r>
        <w:rPr/>
        <w:t>����</w:t>
      </w:r>
      <w:r>
        <w:rPr/>
        <w:t>, ����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����� ��������� ����������� ��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</w:t>
      </w:r>
      <w:r>
        <w:rPr/>
        <w:t>- ���� ������� ����������� �����.  � ������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 ����� ��� �����</w:t>
      </w:r>
      <w:r>
        <w:rPr/>
        <w:t>, �� ����� �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 ������</w:t>
      </w:r>
      <w:r>
        <w:rPr/>
        <w:t>, �������  �  ����������  155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�</w:t>
      </w:r>
      <w:r>
        <w:rPr/>
        <w:t>.  �����������, ��� � �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 ������� ����� �������� ���������</w:t>
      </w:r>
      <w:r>
        <w:rPr/>
        <w:t>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�� ������� � ����� ����� �������� �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</w:t>
      </w:r>
      <w:r>
        <w:rPr/>
        <w:t>,  �  �������  �������  ������  � 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  ���������  ��  �������  �  ��������</w:t>
      </w:r>
      <w:r>
        <w:rPr/>
        <w:t>,  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���� ������� ���� �����, ����� � 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 �  ������.  ���  ����  �����  ����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</w:t>
      </w:r>
      <w:r>
        <w:rPr/>
        <w:t>.  ������� ����� �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� ��� � �������, ���� ��������,  �  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������  �  ����  �������  ��������  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 �������� ��� ������������ ������;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; ��������� ��������� �  ���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 ����������� ����������� �������� </w:t>
      </w:r>
      <w:r>
        <w:rPr/>
        <w:t>156, �,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</w:t>
      </w:r>
      <w:r>
        <w:rPr/>
        <w:t>, �� ������� �� ��������� 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 ������������� �� ������� ���� �� ������� 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 ������ ��������. � ��������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urema [������� ����� ���.], ��� ���� �� ��������� �� ���������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</w:t>
      </w:r>
      <w:r>
        <w:rPr/>
        <w:t>),  �  ��  ��������  ���  �������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��, ���  �������  ���������. 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</w:t>
      </w:r>
      <w:r>
        <w:rPr/>
        <w:t>, ������ �������������  ������,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��</w:t>
      </w:r>
      <w:r>
        <w:rPr/>
        <w:t>; ��,  �����  ����,  ����  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 ������ �������� ���� -  ������  ������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  ����������������  �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 ����  �����������  ������������  �������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 ���  ��  �����������  ���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  �  ��������������  ������</w:t>
      </w:r>
      <w:r>
        <w:rPr/>
        <w:t>,  ���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 �������������, ��� ����� ���� 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</w:t>
      </w:r>
      <w:r>
        <w:rPr/>
        <w:t>, ������ �����  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 �������� ������� ��������� ��������</w:t>
      </w:r>
      <w:r>
        <w:rPr/>
        <w:t>,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 �� ������ ��������� �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 ������ ������</w:t>
      </w:r>
      <w:r>
        <w:rPr/>
        <w:t>, ��� �  �  �������.  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  �  �������</w:t>
      </w:r>
      <w:r>
        <w:rPr/>
        <w:t>,  ��������  ��������    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 �����</w:t>
      </w:r>
      <w:r>
        <w:rPr/>
        <w:t>,  �  ���������,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-������ ������� ���� � ����� �����,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</w:t>
      </w:r>
      <w:r>
        <w:rPr/>
        <w:t>; �� ��������  ������  ������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��� �� ����, ��� � �����  ����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 � ��������� � ������ ����������� 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� ���������</w:t>
      </w:r>
      <w:r>
        <w:rPr/>
        <w:t>, ��������� 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� � �������� ��������� ������ ���������</w:t>
      </w:r>
      <w:r>
        <w:rPr/>
        <w:t>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 ��������������  �������  ����</w:t>
      </w:r>
      <w:r>
        <w:rPr/>
        <w:t>,  �  ����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 ��� ����� ��-��������  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��  ������  ������  �����,  �  ���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����  ������  [�  �������  1884  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������" ����������: "������������ ������"; 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 ������ ������� �������������"  �������� 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 ����.  ���.] - ������ ������ ������� ������������� 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 �����  �������������</w:t>
      </w:r>
      <w:r>
        <w:rPr/>
        <w:t>.  ����������  �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� �� ������ �� ���� �  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- ������ ����  ������������  ����  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</w:t>
      </w:r>
      <w:r>
        <w:rPr/>
        <w:t>.  �  ���������  ��  ���  ����  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 �  �����</w:t>
      </w:r>
      <w:r>
        <w:rPr/>
        <w:t>,  �����������  � 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������</w:t>
      </w:r>
      <w:r>
        <w:rPr/>
        <w:t>.  �  ������  �����  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</w:t>
      </w:r>
      <w:r>
        <w:rPr/>
        <w:t>,  ��  �  ����������  �����  ���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������ </w:t>
      </w:r>
      <w:r>
        <w:rPr/>
        <w:t>[�������� ����� ���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91 ����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� ������� � ������� ����� 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 ����� �������� �  ��������  �  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 ����</w:t>
      </w:r>
      <w:r>
        <w:rPr/>
        <w:t>. ��������. ��� 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  ��������������  ����������  ��  ��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������  �����  ������</w:t>
      </w:r>
      <w:r>
        <w:rPr/>
        <w:t>.  �   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>1846 �.,  �������������  ������  �  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 ���������� ����� ����  �����  ��������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" [����� �., �������  �.  �������  ��������.  ���.]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  ������  ��������</w:t>
      </w:r>
      <w:r>
        <w:rPr/>
        <w:t>:    �����    ��������    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� � ��������� �����������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���</w:t>
      </w:r>
      <w:r>
        <w:rPr/>
        <w:t>,  �  ������  ���������  ���������  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�</w:t>
      </w:r>
      <w:r>
        <w:rPr/>
        <w:t>.  ����������� ����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 ��� ��� ���������,  �����  �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� �� ��� ��� �����, ����� ����� 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 ������������� �������</w:t>
      </w:r>
      <w:r>
        <w:rPr/>
        <w:t>, ����� ����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��� � ��������� ������</w:t>
      </w:r>
      <w:r>
        <w:rPr/>
        <w:t>. �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�� ��������</w:t>
      </w:r>
      <w:r>
        <w:rPr/>
        <w:t>,  ��  �������  ��  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  ������  ����������    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 �������  �������  �����  �����  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 �����, �������� � ����� ������ 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��� �����</w:t>
      </w:r>
      <w:r>
        <w:rPr/>
        <w:t>, ��� ���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 ����</w:t>
      </w:r>
      <w:r>
        <w:rPr/>
        <w:t>, � ��������� �� ������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... ��� �������, �������, ������ 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 � � ������ �����������  ������� 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 ��������  �����������  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� � ����������� ���������</w:t>
      </w:r>
      <w:r>
        <w:rPr/>
        <w:t>, 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 ������ �� ��������� 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 � �����  �����������  �  ����������  ����������  </w:t>
      </w:r>
      <w:r>
        <w:rPr/>
        <w:t>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: "�������� - ��� �����  ��  ������������  ��������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����  </w:t>
      </w:r>
      <w:r>
        <w:rPr/>
        <w:t>1891  ����.  ���.].  ����  ��������    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 �� ���������� �����</w:t>
      </w:r>
      <w:r>
        <w:rPr/>
        <w:t>,  ��  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 �����������, �������� ���� ����� 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������������ ����������� �����</w:t>
      </w:r>
      <w:r>
        <w:rPr/>
        <w:t>;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</w:t>
      </w:r>
      <w:r>
        <w:rPr/>
        <w:t>, � ������ ��� � ������  ����  �  �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57 ������� � �������, �������� � �������, � ��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 �����</w:t>
      </w:r>
      <w:r>
        <w:rPr/>
        <w:t>, ���  ����������  ������� 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bailadeira  -  ����������),  ����  �������  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�� </w:t>
      </w:r>
      <w:r>
        <w:rPr/>
        <w:t>- ������������� ����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 ������  ������  ����  ����,  ���  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�����  �������  ��������  �����  ����   ��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 ����� ������� ������� �</w:t>
      </w:r>
      <w:r>
        <w:rPr/>
        <w:t>,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</w:t>
      </w:r>
      <w:r>
        <w:rPr/>
        <w:t>, ������ �������� �� ���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������ �����������</w:t>
      </w:r>
      <w:r>
        <w:rPr/>
        <w:t>, �� ���� ��� 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 ������� ������ ������������ ������� 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 �����������  ���  �������  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 ������������ ������  ��������� 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, ���������� ��������� ������ ��������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�, ��������� ����������, ��������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: � ����� ������� - ��������, � � ������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 ����� ������� ������ </w:t>
      </w:r>
      <w:r>
        <w:rPr/>
        <w:t>- ������������.  �������� - 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 �  �����  ������;  �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� ������� </w:t>
      </w:r>
      <w:r>
        <w:rPr/>
        <w:t>- � ������ ������.  �� 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  ������    ������������,    ��������    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��� �� ������ ����������� 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� ����������  ��  ������  �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 ������; �� ��������  �  �������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, ����� �������������, ��� ��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  ����  ����������  ������  �������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 �����, ����������� ���� ����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[��� � ��������� �����  ��������� 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 ����.  ���.]. ���� ������� ����������� ��� �� ������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 ����  �����  ������  �����  ����</w:t>
      </w:r>
      <w:r>
        <w:rPr/>
        <w:t>,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 ������, ��-��������, ���� ������ ������, 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  ������  �  ������������  �������  ���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 ������������  ����</w:t>
      </w:r>
      <w:r>
        <w:rPr/>
        <w:t>:  ���������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.  �������  ��������  ������  ���  ���������,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�����  �����������</w:t>
      </w:r>
      <w:r>
        <w:rPr/>
        <w:t>.  ����  �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�� ��������  ���������  �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   ����������,    ��    �������������.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  ���������  ����  ����������</w:t>
      </w:r>
      <w:r>
        <w:rPr/>
        <w:t>,  ���    �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 ������������ ���������</w:t>
      </w:r>
      <w:r>
        <w:rPr/>
        <w:t>,  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 Code Napoleon ���� ����� 3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'enfant concu pendant le manage  a  pour  pere  le  mari"  -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 ���� �����,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���������� ��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 ��� ������, ����� �������������  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���  ������������  �  �����  �   ��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  ������������  �����  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 ��������</w:t>
      </w:r>
      <w:r>
        <w:rPr/>
        <w:t>,  ���  ����  ����  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  ������������������  �  ������������</w:t>
      </w:r>
      <w:r>
        <w:rPr/>
        <w:t>,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 ������ �� ������� ���������� 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  ��  ���������</w:t>
      </w:r>
      <w:r>
        <w:rPr/>
        <w:t>,  ��  ����������.  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 �  ���  ������  ����������,  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������</w:t>
      </w:r>
      <w:r>
        <w:rPr/>
        <w:t>,  ���������  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, �� ����  ���  ����  ��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������ �� ��� ����� �������� ���,  ��  ����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 ��� �� �� ����� ���� ����������  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����</w:t>
      </w:r>
      <w:r>
        <w:rPr/>
        <w:t>; ��� ���� �������  �  ������  ��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  ��  �������.  ����  ��  ��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�� �������� �� ��������</w:t>
      </w:r>
      <w:r>
        <w:rPr/>
        <w:t>, ���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� ���� ����� �� ����� �  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 ������ �����</w:t>
      </w:r>
      <w:r>
        <w:rPr/>
        <w:t>, ����  ���  �����  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 �  ��������  �������  ������������  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 �  �����  ����������  �������  ��  ����,  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 �������  ���������</w:t>
      </w:r>
      <w:r>
        <w:rPr/>
        <w:t>.  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���� ��������������� 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</w:t>
      </w:r>
      <w:r>
        <w:rPr/>
        <w:t>. ����� ����, ���� ����� ����� 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</w:t>
      </w:r>
      <w:r>
        <w:rPr/>
        <w:t>. �� ���������� �������� �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, � �����������  ��  ����������� 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  �  ���,  �������  �����  ��  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 �� ���� ���  ��  ������  ���������  ��  �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  ��  ���������  ��������  ����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.  ��-������,  ���  ����    �������    �����,-  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, ������� ����� ����������� �����������",-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 ��������������  ������������  �����  �����  �  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 ��������� � �����������, � �������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, ������� �� ������������ ����� 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 ����� ����</w:t>
      </w:r>
      <w:r>
        <w:rPr/>
        <w:t>, ��� ��� ���� ������ -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 ������������ ����� </w:t>
      </w:r>
      <w:r>
        <w:rPr/>
        <w:t>- ��� ���������� �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  �������������</w:t>
      </w:r>
      <w:r>
        <w:rPr/>
        <w:t>,  ���  �����������  ����,  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���������� ��������</w:t>
      </w:r>
      <w:r>
        <w:rPr/>
        <w:t>, � �������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 �  ��������  ������  ������������  ��������.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,  �������  �  ���������  ������������   �������  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����� ����</w:t>
      </w:r>
      <w:r>
        <w:rPr/>
        <w:t>, ��� 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 ����������� ������</w:t>
      </w:r>
      <w:r>
        <w:rPr/>
        <w:t>.  ����� �� 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�</w:t>
      </w:r>
      <w:r>
        <w:rPr/>
        <w:t>, � �������, ��� �� ������, 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 ����� </w:t>
      </w:r>
      <w:r>
        <w:rPr/>
        <w:t>[�������� ����� ��������� ��������� � �������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.]. ����� �������, � " ���� ��������� 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 �������</w:t>
      </w:r>
      <w:r>
        <w:rPr/>
        <w:t>.  ����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��  ����  �  ��������  �������   �������</w:t>
      </w:r>
      <w:r>
        <w:rPr/>
        <w:t>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 ����� ����� � ���� ��������</w:t>
      </w:r>
      <w:r>
        <w:rPr/>
        <w:t>, �� 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������ � ��������� ���������, ��� ��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 ��� ����� �������  ����  ������� 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</w:t>
      </w:r>
      <w:r>
        <w:rPr/>
        <w:t>,- ������ ���, ����� � ��� � ��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</w:t>
      </w:r>
      <w:r>
        <w:rPr/>
        <w:t>,-  ���  ��������  ����������  ����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</w:t>
      </w:r>
      <w:r>
        <w:rPr/>
        <w:t>: ���������� ������������� 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, ���  ������  ������  ���  ��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 ������  ������  �����  �  ���������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 ���������</w:t>
      </w:r>
      <w:r>
        <w:rPr/>
        <w:t>, ��������� ��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��  ���  ������  �����  ��  �����-��  �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 ��������� � ������� ������</w:t>
      </w:r>
      <w:r>
        <w:rPr/>
        <w:t>, 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</w:t>
      </w:r>
      <w:r>
        <w:rPr/>
        <w:t>,  ���  ������  ����  �������������  ����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�������� ���������.  ��������,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</w:t>
      </w:r>
      <w:r>
        <w:rPr/>
        <w:t>,  �  �����������  ��  ���-������,  �  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  ����  �  ������������  ������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  ���������  ��������   ����,    �����    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</w:t>
      </w:r>
      <w:r>
        <w:rPr/>
        <w:t>,  �  ���  �����������  �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  ���������  ����  �����  ��������  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 �������� ���������� ������ �����,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��  ���������  �  ���  ������������  ���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 �������� ���� � �����</w:t>
      </w:r>
      <w:r>
        <w:rPr/>
        <w:t>.  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 �������� ���</w:t>
      </w:r>
      <w:r>
        <w:rPr/>
        <w:t>. � 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���� �������</w:t>
      </w:r>
      <w:r>
        <w:rPr/>
        <w:t>, ��������� ����� 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����� �����</w:t>
      </w:r>
      <w:r>
        <w:rPr/>
        <w:t>,- �������, ������ �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 ������� ����</w:t>
      </w:r>
      <w:r>
        <w:rPr/>
        <w:t>,  ���  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 </w:t>
      </w:r>
      <w:r>
        <w:rPr/>
        <w:t>(��  �������  ����  ��  �������������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  �����  ��������  �������,-  ���  �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- ��� �����  ��  �����,  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 ����������� �����.  ��������. 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���, �������� �����  ����������  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�������</w:t>
      </w:r>
      <w:r>
        <w:rPr/>
        <w:t>,  �  ��  �����   ��������    ���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���� ��������� </w:t>
      </w:r>
      <w:r>
        <w:rPr/>
        <w:t>"�����" (albas), ��-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������ ��������� ���, ��� ������  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, � ������� ����� �����, ������� ��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 �������� </w:t>
      </w:r>
      <w:r>
        <w:rPr/>
        <w:t>(alba),  �����  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��  �������  �����  ����������  -  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�������� �������, �  ������  �������  �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 ������  �  ��������������  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� �������� ��� ������� ������� �� �� 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�������  ���  ������  ������,  ���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����� ��� ���������� 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������� �������  ��������  ��-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����  ����</w:t>
      </w:r>
      <w:r>
        <w:rPr/>
        <w:t>,  �,  ���������,  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 ��������� ��������� �����������</w:t>
      </w:r>
      <w:r>
        <w:rPr/>
        <w:t>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 ����</w:t>
      </w:r>
      <w:r>
        <w:rPr/>
        <w:t>, ������ ������� 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 ����������� �������, ����  ������,  ���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 �����������  ����������,  ���  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 �������������� �������, ��������, 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� ��� ������ ������� �������� 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;  �������  �������  ��  ��������  �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</w:t>
      </w:r>
      <w:r>
        <w:rPr/>
        <w:t>,  ���  ���,  �������    ����,   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  �  �����  ��������������� 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����  ��  �����  ���������</w:t>
      </w:r>
      <w:r>
        <w:rPr/>
        <w:t>,  �  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</w:t>
      </w:r>
      <w:r>
        <w:rPr/>
        <w:t>.  �� ��� ��� ��� ���� ����� 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 ����  ��  ����,  �  ������  �  ���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, �� ���  �������������  ����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�</w:t>
      </w:r>
      <w:r>
        <w:rPr/>
        <w:t>, ��� �� �������� ������ 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</w:t>
      </w:r>
      <w:r>
        <w:rPr/>
        <w:t>,  �������  �������  �������� 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  �����  �����  ������  �����</w:t>
      </w:r>
      <w:r>
        <w:rPr/>
        <w:t>:  ��  ��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����� - �������� [� ������� 1884 ���� 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".  ���.]. � ��� � ������ "�� �������� ��":  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, �� ����������� ��� - ����  �����.  �� 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 ���������� � ������ ���������. �������-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���� ����� �� ����</w:t>
      </w:r>
      <w:r>
        <w:rPr/>
        <w:t>,  ���  "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- ��������� ���������.  �������, � ���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 </w:t>
      </w:r>
      <w:r>
        <w:rPr/>
        <w:t>"������ ��������� ������� �������",  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 ����� ������  ���������  ��� 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��� � � ������ ������ ���� ���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 ������ ������ �� ������� </w:t>
      </w:r>
      <w:r>
        <w:rPr/>
        <w:t>[���������� 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 ����� ����� ��������" ��������  ���������  �  ������� 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.]. ���� ���� �� ������� � ����� 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 ���������� </w:t>
      </w:r>
      <w:r>
        <w:rPr/>
        <w:t>- ������ �����  ������,  �  �������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 ���������� ������ ���</w:t>
      </w:r>
      <w:r>
        <w:rPr/>
        <w:t>, ��� 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���� ��������� ���� ����, ������������ ��������,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 �������</w:t>
      </w:r>
      <w:r>
        <w:rPr/>
        <w:t>.  � �� ���� ������ �� �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 ����������  ���  ��������  ���������  �����������,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����� ��������� ���� ��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  �����  ��������  �  ���������  �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� ����� ���������� �������</w:t>
      </w:r>
      <w:r>
        <w:rPr/>
        <w:t>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 ����  </w:t>
      </w:r>
      <w:r>
        <w:rPr/>
        <w:t>-  �  �����  ������������,   ����������    �� 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�� �������� ��� ���</w:t>
      </w:r>
      <w:r>
        <w:rPr/>
        <w:t>.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����</w:t>
      </w:r>
      <w:r>
        <w:rPr/>
        <w:t>.  ����� ���  �������  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  ���  ���  �  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; ����� ���  �������  �������  ���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.  ����� ����, ����� ��� � ������� 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������ ��� ����������,  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�� ��  ���������������  �  �����������</w:t>
      </w:r>
      <w:r>
        <w:rPr/>
        <w:t>;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 �������� �� �����  ��������  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</w:t>
      </w:r>
      <w:r>
        <w:rPr/>
        <w:t>.  ����� ������ ���� ����� ������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 �, ����� ����, � ��� ��� ���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</w:t>
      </w:r>
      <w:r>
        <w:rPr/>
        <w:t>,  ���������  ��  ��  �����  �����  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 ��  �  ���������  �����</w:t>
      </w:r>
      <w:r>
        <w:rPr/>
        <w:t>,  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�  ���������  �������  ����������  �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 � �����</w:t>
      </w:r>
      <w:r>
        <w:rPr/>
        <w:t>, ������������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�������, ���� ���������  ���  �� 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 ��� ����� ��������� ���� 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 ��  ���</w:t>
      </w:r>
      <w:r>
        <w:rPr/>
        <w:t>,  ��  ���  ������  �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 ��������� �������� ���������</w:t>
      </w:r>
      <w:r>
        <w:rPr/>
        <w:t>,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</w:t>
      </w:r>
      <w:r>
        <w:rPr/>
        <w:t>,  �����  �����  ����������  ���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 �� �����������  �����</w:t>
      </w:r>
      <w:r>
        <w:rPr/>
        <w:t>,  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��� ���������.  ����� ������,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����  ��������  �����  �����</w:t>
      </w:r>
      <w:r>
        <w:rPr/>
        <w:t>,  ��  �����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  </w:t>
      </w:r>
      <w:r>
        <w:rPr/>
        <w:t>[����  ����������  �����  �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������ ������� "������� ������, � 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 ��� � 282) �������� ��������� � ������� 1891 ����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 �������,  ������,  ���  ��������  ��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 ������  �����  ���������  ��  �����</w:t>
      </w:r>
      <w:r>
        <w:rPr/>
        <w:t>.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 ��� ����� � ����� �������</w:t>
      </w:r>
      <w:r>
        <w:rPr/>
        <w:t>,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  �����  ����  ��������������,  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�� ������ ���������, �, �� ������,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 ��� ������� ������  �����  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 � �����  ����  ��  ���  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</w:t>
      </w:r>
      <w:r>
        <w:rPr/>
        <w:t>, �� � ������ ���� �� ���, ����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��������� ���������� ��������� �  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 ������</w:t>
      </w:r>
      <w:r>
        <w:rPr/>
        <w:t>-�������������,  ����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 �������� ������� ����� 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��� ������ ���������� �����������  ������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 � ������  ���������</w:t>
      </w:r>
      <w:r>
        <w:rPr/>
        <w:t>.  ������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 �������</w:t>
      </w:r>
      <w:r>
        <w:rPr/>
        <w:t>,  ��������,  �����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  �������  ��  ����  ��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 </w:t>
      </w:r>
      <w:r>
        <w:rPr/>
        <w:t>- ���  ������  ��  �������.  �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� ���� ���� ������ ����  ������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 ����������� �� ���������� �� ����� ����</w:t>
      </w:r>
      <w:r>
        <w:rPr/>
        <w:t>.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 ����</w:t>
      </w:r>
      <w:r>
        <w:rPr/>
        <w:t>,  ���  �������������  ��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 ����� ������������� ����� ������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�  ���������  �������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 ����</w:t>
      </w:r>
      <w:r>
        <w:rPr/>
        <w:t>. ��� ���������� 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��� �����</w:t>
      </w:r>
      <w:r>
        <w:rPr/>
        <w:t>, ���  ���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- �� ���� ����� � ����� ����� �� �����������.  � 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� ����� ������ ���� �� ��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  ������������  ��������</w:t>
      </w:r>
      <w:r>
        <w:rPr/>
        <w:t>.  �  �������,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 ������������ ����� ����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�, �� ����� ���� ������ ����������,- � 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 � ��������� ������</w:t>
      </w:r>
      <w:r>
        <w:rPr/>
        <w:t>,-  ����  ��� 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���</w:t>
      </w:r>
      <w:r>
        <w:rPr/>
        <w:t>.  �  �������  �  ����������    ���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 ���������� � ���� ������� �� 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  ���������  ������  ���������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  �����  �����  ����������</w:t>
      </w:r>
      <w:r>
        <w:rPr/>
        <w:t>.  ����,  ��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 ������ � ���� �����</w:t>
      </w:r>
      <w:r>
        <w:rPr/>
        <w:t>, ����� �������,  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 ������� ����������  �������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</w:t>
      </w:r>
      <w:r>
        <w:rPr/>
        <w:t>, 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 � ����������� ������������ ��� ���� 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�����  �����</w:t>
      </w:r>
      <w:r>
        <w:rPr/>
        <w:t>,  ��������������  ����    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- �� �������, � ���������  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� ���������������� �������� ��������,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 ������</w:t>
      </w:r>
      <w:r>
        <w:rPr/>
        <w:t>, ��������� �������� ������� 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, ����������� �� �������� ����� ��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 ���������</w:t>
      </w:r>
      <w:r>
        <w:rPr/>
        <w:t>.  �  ���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�� </w:t>
      </w:r>
      <w:r>
        <w:rPr/>
        <w:t>- ���������� �������������� �����  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�  ��������  ����  ������������  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.  ��� ����� �������  �������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, ���� ��������� �� ������ � ������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���� ������ ������� ����� ������� ��  </w:t>
      </w:r>
      <w:r>
        <w:rPr/>
        <w:t>-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- ���� � ������������� ������������.  �� ��� 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��� �� ����������� �����</w:t>
      </w:r>
      <w:r>
        <w:rPr/>
        <w:t>, 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 �� ����� ������ ����������</w:t>
      </w:r>
      <w:r>
        <w:rPr/>
        <w:t>, �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 � ����� �������������� �������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���� �������� ����������</w:t>
      </w:r>
      <w:r>
        <w:rPr/>
        <w:t>. � 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 �� �������</w:t>
      </w:r>
      <w:r>
        <w:rPr/>
        <w:t>, ��� �  ��  ����  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��</w:t>
      </w:r>
      <w:r>
        <w:rPr/>
        <w:t>.  ���������� ��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  ���������������  ��������  �������  �������</w:t>
      </w:r>
      <w:r>
        <w:rPr/>
        <w:t>,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, ������� ������ �� �������������� �����, 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 ��������  ����  ������  �  ���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 �����, �� ������� ���� � �����  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  �������������  ���������</w:t>
      </w:r>
      <w:r>
        <w:rPr/>
        <w:t>,  �������  ��  � 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�  ��������</w:t>
      </w:r>
      <w:r>
        <w:rPr/>
        <w:t>.  ��  �  �����  -   ������,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</w:t>
      </w:r>
      <w:r>
        <w:rPr/>
        <w:t>.  ��  �  �������  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������ ��������������  �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 ������  �����  ����</w:t>
      </w:r>
      <w:r>
        <w:rPr/>
        <w:t>,  ���  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  ������  ������������  �  ����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����  �������</w:t>
      </w:r>
      <w:r>
        <w:rPr/>
        <w:t>;  ��������������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��� ����� ������� </w:t>
      </w:r>
      <w:r>
        <w:rPr/>
        <w:t>- ���,  ��������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���    �������������    ������    ��    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 ������ �������, ������������ ��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� ����� � ������������� 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</w:t>
      </w:r>
      <w:r>
        <w:rPr/>
        <w:t>, � ����� ������ 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 �����</w:t>
      </w:r>
      <w:r>
        <w:rPr/>
        <w:t>,  �����  �������  �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� ����������,  ���  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�  �����  ��������  ����    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, � ���  �������,  �������,  �����  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  �����  ���  �������  �����  �����,  �   ����� 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  �������  ������  �������   ��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</w:t>
      </w:r>
      <w:r>
        <w:rPr/>
        <w:t>,  ����������  -  ������  ����,  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 ����������  �����������  ��������  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���� �� ������ �������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��  ����  ���������</w:t>
      </w:r>
      <w:r>
        <w:rPr/>
        <w:t>,  ����������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������ �����  ����</w:t>
      </w:r>
      <w:r>
        <w:rPr/>
        <w:t>,  ����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 ���������� �����,  ���  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  �������.  �,  �������������,  ����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 �� �������� ����</w:t>
      </w:r>
      <w:r>
        <w:rPr/>
        <w:t>.  ��,  ���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�� �� ����� ������ �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�� ���-�� �������� ���,  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</w:t>
      </w:r>
      <w:r>
        <w:rPr/>
        <w:t>, �������  ����  �  �������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��  ��������  �  ����  ����  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 ������������ � �������������  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��  �  ����������  ����������</w:t>
      </w:r>
      <w:r>
        <w:rPr/>
        <w:t>,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 ���� ������ �� ���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����  ������  ���  �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 � �� ������ �� � ���  �������,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 ����  �������  ��������  �������������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 ���, ��������, ������ ���������� � 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  �����  ������  ��������  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��� ������������� ����������</w:t>
      </w:r>
      <w:r>
        <w:rPr/>
        <w:t>, 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� ������ ��������� ����� �� ��������� ����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������  </w:t>
      </w:r>
      <w:r>
        <w:rPr/>
        <w:t>-  �����������.  ��������   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 � ����� �����</w:t>
      </w:r>
      <w:r>
        <w:rPr/>
        <w:t>,- ������ � ����� �������,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 ���������  ��  ����������  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-���� �������.  �� ����� ���� ����� �������� 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 �������� ���� ����� �� ������������� 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 �� ���������� ������������ ���������,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,  ��  �������  ����,  �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  ����������  ��������  -  ��������  ���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 ��� ������ � ���</w:t>
      </w:r>
      <w:r>
        <w:rPr/>
        <w:t>, ���� �������� ����������. 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 ����� �������������� ����������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</w:t>
      </w:r>
      <w:r>
        <w:rPr/>
        <w:t>, ����� 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 ��  ���  ��������  ��������</w:t>
      </w:r>
      <w:r>
        <w:rPr/>
        <w:t>,  ���  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, ��������, ������ �����  ��������  �����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  ������������  �  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  �������  ����</w:t>
      </w:r>
      <w:r>
        <w:rPr/>
        <w:t>,  �����������,   �    �������������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</w:t>
      </w:r>
      <w:r>
        <w:rPr/>
        <w:t>, ���������� �����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</w:t>
      </w:r>
      <w:r>
        <w:rPr/>
        <w:t>. ���������� ��������, � 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 �������������</w:t>
      </w:r>
      <w:r>
        <w:rPr/>
        <w:t>,  ������,  �������,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 �������, �� ����� ����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,  ����  ������,  ����������  �������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 �����������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�������  ��������  ��������</w:t>
      </w:r>
      <w:r>
        <w:rPr/>
        <w:t>.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 ������� �����</w:t>
      </w:r>
      <w:r>
        <w:rPr/>
        <w:t>. "���� ��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 �����</w:t>
      </w:r>
      <w:r>
        <w:rPr/>
        <w:t>; "�������� �����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�� �� ���  ��������  ���  �����������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 </w:t>
      </w:r>
      <w:r>
        <w:rPr/>
        <w:t>"�����������", ������� 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���������  ������</w:t>
      </w:r>
      <w:r>
        <w:rPr/>
        <w:t>,-  ���������  �   ����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�����, ������� ������� �������.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  ������������  ���������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</w:t>
      </w:r>
      <w:r>
        <w:rPr/>
        <w:t>,  �  ������  �  ���  �  �����  ��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�� ����� � � ������� �����������</w:t>
      </w:r>
      <w:r>
        <w:rPr/>
        <w:t>? 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, ��� � ����������� ���� �������� � 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</w:t>
      </w:r>
      <w:r>
        <w:rPr/>
        <w:t>,  ��  �����������������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�������� ������</w:t>
      </w:r>
      <w:r>
        <w:rPr/>
        <w:t>? ����� �� ���������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� 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 ����� ������</w:t>
      </w:r>
      <w:r>
        <w:rPr/>
        <w:t>, �������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  �������  ����  �  ��������</w:t>
      </w:r>
      <w:r>
        <w:rPr/>
        <w:t>,-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� ���� � ���� �� ��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�</w:t>
      </w:r>
      <w:r>
        <w:rPr/>
        <w:t>,  ���  ���������  �������,  �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</w:t>
      </w:r>
      <w:r>
        <w:rPr/>
        <w:t>. �. ���������� � ���� 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�� ��� �� ������, ��� � �� ������  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 �������� � ��� ����������� ��������.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  ���  ����������  ������</w:t>
      </w:r>
      <w:r>
        <w:rPr/>
        <w:t>.  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�� ��������� �  ����  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</w:t>
      </w:r>
      <w:r>
        <w:rPr/>
        <w:t>. �� ������� ��� ����������� 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- ��  �����������  ����������,  �  ����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����� � ����.  ������� 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 ���� ��� ������������  ��������  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 ��� �������� ������� �  ����</w:t>
      </w:r>
      <w:r>
        <w:rPr/>
        <w:t>,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��� ������������ ����, �� ���������� ������ 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��� ����������</w:t>
      </w:r>
      <w:r>
        <w:rPr/>
        <w:t>.  �� ������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�  �����  ����  ������  ���  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  ������  ����  �  ���������,  �������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</w:t>
      </w:r>
      <w:r>
        <w:rPr/>
        <w:t>,-  �  ��������,   ��    ����    ��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������ </w:t>
      </w:r>
      <w:r>
        <w:rPr/>
        <w:t>- �������� �� ������,  �  ����  -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 ������� ���� ������������� �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, �� ������ ��� ��������� �������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��</w:t>
      </w:r>
      <w:r>
        <w:rPr/>
        <w:t>, ������������ �����,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���� ���� ��������� �����������</w:t>
      </w:r>
      <w:r>
        <w:rPr/>
        <w:t>, ��� 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 ����������� ��������� 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. ��-������, ��� �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 ��������� ������� �������� 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 ��������� ����� �����  ��  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-������, ���� � ����������������� ������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  ��������  �  �������  ������������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��� ����������, ��� ����  ��  ���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</w:t>
      </w:r>
      <w:r>
        <w:rPr/>
        <w:t>, ����� ������ ������������  ���� 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 � ������ �������� ����������� ��������</w:t>
      </w:r>
      <w:r>
        <w:rPr/>
        <w:t>.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������ �������� �� 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�  ��  ������  �  ���,  ����  ��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 ���, �������� �� ��� �� �������� ���� ��� �e�?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 ���������� �������� � ���� ����� �������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 ������� ��������� ������,-  �  ���  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 �� ����</w:t>
      </w:r>
      <w:r>
        <w:rPr/>
        <w:t>, ��� � ������ �� ��� ��, ��� � ��,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. � �������� 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 ����</w:t>
      </w:r>
      <w:r>
        <w:rPr/>
        <w:t>,  ��  ���  ���������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</w:t>
      </w:r>
      <w:r>
        <w:rPr/>
        <w:t>,- � ����������.  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 ��� �����. �� ���� ����, �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, ������ ������ ����� ��� �������, ����� ���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 �� ������ �� �����</w:t>
      </w:r>
      <w:r>
        <w:rPr/>
        <w:t>. ���� 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 �  ��������������  ���������</w:t>
      </w:r>
      <w:r>
        <w:rPr/>
        <w:t>,  ��  �������  �  "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, ��� ����������, ��� ��� ������ ������� 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</w:t>
      </w:r>
      <w:r>
        <w:rPr/>
        <w:t>, ����� ������  �������  ��,  ���  ���������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 �� �������� ��� 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 ��� ������� ��� �� ��� ���������, ��� �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</w:t>
      </w:r>
      <w:r>
        <w:rPr/>
        <w:t>, ��������  ������  ���  �  ����,  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". [��.: ����� � ����������, ����� �����.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 �� ��������</w:t>
      </w:r>
      <w:r>
        <w:rPr/>
        <w:t>, ��� ����� ������ �����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</w:t>
      </w:r>
      <w:r>
        <w:rPr/>
        <w:t>.  ������  ��������  ��  ����������,  �  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 �� ���� �� ������, ����� ��� �� � "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�� ���</w:t>
      </w:r>
      <w:r>
        <w:rPr/>
        <w:t>, ������  ������������ 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������  �����������,  �������  ��������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 ������, � ������ ����� �������� ��������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��� �������, ������� ��  ��������  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 ���  ����,  �  ���������  ������  ��  ���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</w:t>
      </w:r>
      <w:r>
        <w:rPr/>
        <w:t>, ������ ������� �� 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� ����� � ���� �� �����. �� ����� ��� ������, 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 ���</w:t>
      </w:r>
      <w:r>
        <w:rPr/>
        <w:t>,  ��������  -  ������������  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 ������ ����� �����</w:t>
      </w:r>
      <w:r>
        <w:rPr/>
        <w:t>; 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 ����� �� ������ ������.  ��� 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 ����� ����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 � �������� ������ �������������  �������</w:t>
      </w:r>
      <w:r>
        <w:rPr/>
        <w:t>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</w:t>
      </w:r>
      <w:r>
        <w:rPr/>
        <w:t>, ����������� ���  �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�����, ��������� ���  ���������� 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- �� ��� �� ��������� �� ����, ��� - ��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- ����������  ��������  ����,  �  �������  ��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 � ���� �� ������ ���� ��� �����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� ���������� �� ���  ��������������  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 ������������ ��������� �������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 ���������� ���</w:t>
      </w:r>
      <w:r>
        <w:rPr/>
        <w:t>, ��� ��� ���� �  ������  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 ��������  ��  ������  ����������  �  ����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��� ��������� � ����� </w:t>
      </w:r>
      <w:r>
        <w:rPr/>
        <w:t>- � �����  �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 � ���������� ������ ���������� ����� ���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���� ���  ���  �������  �������  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, ������ ������������ ������������ ������ 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��� ����� ���������� � ����� ��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 ���� ����� �������  ������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  �  ����������  �������  �������������  ���  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  �  ��������   ���������    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  �����  ���������  �����  �  ��������</w:t>
      </w:r>
      <w:r>
        <w:rPr/>
        <w:t>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  �������  ��������  ��  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 �����-�����  ��������,  ��  ��  ����  ����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�������� ���������</w:t>
      </w:r>
      <w:r>
        <w:rPr/>
        <w:t>, ��� ��� 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� �������������� ����</w:t>
      </w:r>
      <w:r>
        <w:rPr/>
        <w:t>, ������ �� �� �� ��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. � �������� �������������  ������� �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����� ���������� ������ ��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 ����� ��������  �����������  ��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� �������</w:t>
      </w:r>
      <w:r>
        <w:rPr/>
        <w:t>, ���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 �������</w:t>
      </w:r>
      <w:r>
        <w:rPr/>
        <w:t>, ����� ����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 ��������</w:t>
      </w:r>
      <w:r>
        <w:rPr/>
        <w:t>, �������� �������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 ����� ���������� � �������� 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  ������  ��������  ������  �����  ��  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�������� ��� � ���������.  ������ -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</w:t>
      </w:r>
      <w:r>
        <w:rPr/>
        <w:t>- ������ ������������������ ���������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</w:t>
      </w:r>
      <w:r>
        <w:rPr/>
        <w:t>.  ��������� ��� � ������, 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  ��������  ��������,  ��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 ��� ���������  ����  �  �������, 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 �����  �.  �.  ����  �������,  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����</w:t>
      </w:r>
      <w:r>
        <w:rPr/>
        <w:t>,  ���  ����  ���  ��������,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 � �������� from status  to  contract  [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</w:t>
      </w:r>
      <w:r>
        <w:rPr/>
        <w:t>.  ���.]  -  ��  ���������������  ������  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  ���������</w:t>
      </w:r>
      <w:r>
        <w:rPr/>
        <w:t>;  �������,-  ���������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  �������  ���  �  "���������������� 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�������  �����  ���</w:t>
      </w:r>
      <w:r>
        <w:rPr/>
        <w:t>,  �������  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,  ����������  �  ����������  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</w:t>
      </w:r>
      <w:r>
        <w:rPr/>
        <w:t>.  �������� ����� "���������" � "������"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��������� ��� ������������������  ������������</w:t>
      </w:r>
      <w:r>
        <w:rPr/>
        <w:t>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  ���������������  �  ��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 ���  ��  ��  �������  ����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����� ���������</w:t>
      </w:r>
      <w:r>
        <w:rPr/>
        <w:t>,  ���  �����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����� �� ���� ��������</w:t>
      </w:r>
      <w:r>
        <w:rPr/>
        <w:t>, ���� �� 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  ����</w:t>
      </w:r>
      <w:r>
        <w:rPr/>
        <w:t>,  �  ���  ������������   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 � ���������������� ��������</w:t>
      </w:r>
      <w:r>
        <w:rPr/>
        <w:t>.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  �������  ���������  ��������   ������</w:t>
      </w:r>
      <w:r>
        <w:rPr/>
        <w:t>?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 ��� ���������, �����������  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</w:t>
      </w:r>
      <w:r>
        <w:rPr/>
        <w:t>, ��� ��� ��� �� �� �����  ����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.  � �� ���� ���������  ������  ���, 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 ������� ������ ���� �� ��������.  �� ��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 �������� � ��� ���������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 ���  ���������  ������  ���������  ��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� ����� �� ����������� �  ������  �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������� ��������� ����������,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��� � ��� ��������? 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 � �����</w:t>
      </w:r>
      <w:r>
        <w:rPr/>
        <w:t>, � �����������������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�����</w:t>
      </w:r>
      <w:r>
        <w:rPr/>
        <w:t>,  ����������  �����  ��  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? �� ���� ���� �������� ����� ���� �����, �� 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 ������ ����� �������� � ���� ���� � ������ � 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y���?  �  �����  ���  �����  �����  ��  �����  �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�� ������� �������� �  ���������</w:t>
      </w:r>
      <w:r>
        <w:rPr/>
        <w:t>?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���� ��������� � ����� ������ 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��  �����������  �����  ����������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, �����,  ����������,  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e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�� ����� �� ������ � ����� ����</w:t>
      </w:r>
      <w:r>
        <w:rPr/>
        <w:t>,  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 ��������  �  �����������  ���  ����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 �����  �������  �����  �  �����  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 ������  ���������������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, � ��� ������� ���������  ����������  ��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�  ���������</w:t>
      </w:r>
      <w:r>
        <w:rPr/>
        <w:t>,  ���������������  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�����  �  �����������  �����  ��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 � ����������� ����� 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��� �������� ����� 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 ��������� �������� ������� 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 � ����  ���������  �����, 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  ������</w:t>
      </w:r>
      <w:r>
        <w:rPr/>
        <w:t>?  ��  ����  ��  ��������� 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� ��� ��������� � ��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 � �������� 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��</w:t>
      </w:r>
      <w:r>
        <w:rPr/>
        <w:t>,  ���  ����������  ��������,  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</w:t>
      </w:r>
      <w:r>
        <w:rPr/>
        <w:t>,  ���  ������  �����  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 ����� �����  ����������  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 ����� �  �����������  ��  �������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</w:t>
      </w:r>
      <w:r>
        <w:rPr/>
        <w:t>,  ��  �  ��������   ������    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 ������</w:t>
      </w:r>
      <w:r>
        <w:rPr/>
        <w:t>. � �� ������,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 �����������</w:t>
      </w:r>
      <w:r>
        <w:rPr/>
        <w:t>, �� ����  ������  �����  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  ���������  �  �����������������  ������  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 ���� � �� ���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, ���� �� ���� ��� ������������ 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</w:t>
      </w:r>
      <w:r>
        <w:rPr/>
        <w:t>droit de l'homme [���� ���� "droit de I  homcae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", � ����� "����� �������".  ���.], ��, � 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 de la femme [ - ������ �������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 � ����� ��������� ���������� 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  ��������</w:t>
      </w:r>
      <w:r>
        <w:rPr/>
        <w:t>.  �����  ���  ���  ���������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�� ������������� ����� </w:t>
      </w:r>
      <w:r>
        <w:rPr/>
        <w:t>- �������� -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 ��� ��  �����������  ������  </w:t>
      </w:r>
      <w:r>
        <w:rPr/>
        <w:t>-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</w:t>
      </w:r>
      <w:r>
        <w:rPr/>
        <w:t>. �������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</w:t>
      </w:r>
      <w:r>
        <w:rPr/>
        <w:t>, � ������� ������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 ������������� �������� ���������� �����</w:t>
      </w:r>
      <w:r>
        <w:rPr/>
        <w:t>,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</w:t>
      </w:r>
      <w:r>
        <w:rPr/>
        <w:t>, ��� 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�� ������ �����</w:t>
      </w:r>
      <w:r>
        <w:rPr/>
        <w:t>, 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  ����</w:t>
      </w:r>
      <w:r>
        <w:rPr/>
        <w:t>,   ���    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 ��������� ������������� �������� 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�������� ������ ���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 ����� ��� �� �������� ������ ������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 �� ������� ����� ������������</w:t>
      </w:r>
      <w:r>
        <w:rPr/>
        <w:t>,- 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,- �� ����,  ����������  ��  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��</w:t>
      </w:r>
      <w:r>
        <w:rPr/>
        <w:t>. �� ������, ��������� 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����  �������  ��  ����������  �����  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 ���������������  ��������,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  ���������  ���  �����  ������</w:t>
      </w:r>
      <w:r>
        <w:rPr/>
        <w:t>,  ���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 �������� ������  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.  �������,  ���  ������  �������  ������������� 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� �  ����  �������  ����������  ����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 ������������� � ��� ����� �  ����������  ���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� ����������� �������</w:t>
      </w:r>
      <w:r>
        <w:rPr/>
        <w:t>,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����  �������  �������  ���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 ���������  ����������  �������  ��  ���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������� �� ��������� �������������</w:t>
      </w:r>
      <w:r>
        <w:rPr/>
        <w:t>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 ����������  �������  �,  ��-������,   ���������������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 �  �����  ����  �������  ���������  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 �������� ������ � ���������</w:t>
      </w:r>
      <w:r>
        <w:rPr/>
        <w:t>. 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  �������  ���������  �������������  �������,  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 �������, �����  ���� 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 �� ���������� ��������� 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� �����  ���  �  ��������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 ������������ ������  ������  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 ������� ������� ������ ��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�������������  �������  ����  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������ � ������, � ��� ��� ����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</w:t>
      </w:r>
      <w:r>
        <w:rPr/>
        <w:t>, �� ������  ����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  �  ��  ��������.  ����  ������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� ���� 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, ��� �� ����� ������ �����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  �����    �����������    ����������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 ������������ ���������� ��������,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</w:t>
      </w:r>
      <w:r>
        <w:rPr/>
        <w:t>, ��� ����� ���������.  �� ��� ������ �� 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  �����  ���������:  ���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��  ��������  �������  ��  ������  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, � ��������� ������, 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  �����</w:t>
      </w:r>
      <w:r>
        <w:rPr/>
        <w:t>-����  ������  ����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�������  ��  ��������  �  ������  ��������  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 ����� ��� ��� �����, ���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 �������� �������� ������������� �� ���������  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 �� ���������, � ���� ���������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 ��������� ������� � �����������</w:t>
      </w:r>
      <w:r>
        <w:rPr/>
        <w:t>,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  �������,  ��  ��������  ��  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��  �  ������  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 ��� �����</w:t>
      </w:r>
      <w:r>
        <w:rPr/>
        <w:t>.  �� ������ �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���� ���� ������ ������</w:t>
      </w:r>
      <w:r>
        <w:rPr/>
        <w:t>.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��� ����� ���������  ��������</w:t>
      </w:r>
      <w:r>
        <w:rPr/>
        <w:t>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, �� ����� ������, ��� ���� ��� �����������. 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- "���� �������� ���  ����,  ���  ����  �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�� ������ � ����</w:t>
      </w:r>
      <w:r>
        <w:rPr/>
        <w:t>, �� �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� ��  ����������  ����  �  �������</w:t>
      </w:r>
      <w:r>
        <w:rPr/>
        <w:t>?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 ������ ���������� �� ���� 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</w:t>
      </w:r>
      <w:r>
        <w:rPr/>
        <w:t>, ����� ��� �� ��� ��� ����  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� �������</w:t>
      </w:r>
      <w:r>
        <w:rPr/>
        <w:t>, ��� 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 ��� ��� ���������  ����  ��  ������  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, � �������� ������� � ���������� �����,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,  ������������,    ���    ���    ��������    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  ��  �����  ����������  ���������  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 ������� ������� 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���������  �������  �����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 ������� ������� �������</w:t>
      </w:r>
      <w:r>
        <w:rPr/>
        <w:t>, 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�, ���  �  �����������  ��������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 ������ �������, ��� 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 �  ������������  ��������  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</w:t>
      </w:r>
      <w:r>
        <w:rPr/>
        <w:t>genea  ������  �  gentes  �����;  ���  �����������  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  �����-������  -  ���������,  ���  �������;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  �����  ����������  �����  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  �������  ����  �����  ���������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; ��� ��� ����������� ����� ����������, 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� �� ��������� � ����� ����������� �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 ������ �� ��������� ������� ������  �  ��� 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 ����� ����  �����  ������� 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  �������  �  ������������  ����    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�  �������������  ����  ���������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��� ������� �� ������ �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 ������ ������ ��� ������ � ���������  ����;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 � 1871  �.,  ��  ���  ��  ������  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 � ��� ���  ������������  ��  ����  </w:t>
      </w:r>
      <w:r>
        <w:rPr/>
        <w:t>[�����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 ���������  ���������  �  �������  1891  ����.  ���.]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>gens, ������� ������ ��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�������, ��� � ��������� �������������  geno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</w:t>
      </w:r>
      <w:r>
        <w:rPr/>
        <w:t>gan (�� ������� kan, ��� ��� �����, ��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g ������ ����� k), ����������  "�������".  Gens,  ge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dschanas,  �������  (��  ����������  ����   �������)    k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�    ���������������    </w:t>
      </w:r>
      <w:r>
        <w:rPr/>
        <w:t>kyn,    ����������      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kunne ������� ���������  ���,  ���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ens � ��������� genos ����������� 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����  �������  �����  ��������������  (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�����������</w:t>
      </w:r>
      <w:r>
        <w:rPr/>
        <w:t>) � �������� �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  �����������   ����������    ����� 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  ����������</w:t>
      </w:r>
      <w:r>
        <w:rPr/>
        <w:t>,  ���  ��  �����,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</w:t>
      </w:r>
      <w:r>
        <w:rPr/>
        <w:t>, ��� ������������ ������������ �����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������ �����</w:t>
      </w:r>
      <w:r>
        <w:rPr/>
        <w:t>.  �� �� ����� �� ����  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��  ���������  �������������  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  ����������   ���������    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���� ����.  ��� ��� ��� ���� ����� 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 �������������</w:t>
      </w:r>
      <w:r>
        <w:rPr/>
        <w:t>, �� �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 ������� �� ����� �������</w:t>
      </w:r>
      <w:r>
        <w:rPr/>
        <w:t>,  �  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 � ���� ������������ ����� ����, ��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, ��������� ��� ������� ����. 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 ��������� ������� ������� ��������</w:t>
      </w:r>
      <w:r>
        <w:rPr/>
        <w:t>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  ����  �����  �������</w:t>
      </w:r>
      <w:r>
        <w:rPr/>
        <w:t>.  ���   ��    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����� ���� ���  ���  �����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 �������� 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� ����� ����� ��������������� 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� ��������� � ������� ������ � ���� �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 �������� 1) ����, 2) �������, 3) ��������, 4)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�, 6)  �����,  7)  ����,  8)  �����.  �  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 �������� ������ ������ (���������� �� ������� �������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���).  ����� ������ ���  ���������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���� ������������ �� ���������� ������ ����,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��  ����  ����������  �����  ���������</w:t>
      </w:r>
      <w:r>
        <w:rPr/>
        <w:t>,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 � �� �������� ����</w:t>
      </w:r>
      <w:r>
        <w:rPr/>
        <w:t>, 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������ ������� �� �������� ��� �����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������������  �����������  �����</w:t>
      </w:r>
      <w:r>
        <w:rPr/>
        <w:t>,  �  ���,  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</w:t>
      </w:r>
      <w:r>
        <w:rPr/>
        <w:t>, �� ����� �������� ���� �����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  � ������� ����������� ��� - ������� � 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 ��������� ���� �����</w:t>
      </w:r>
      <w:r>
        <w:rPr/>
        <w:t>, 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 ��������� � ������  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������ ����� ���� �����  �����  ��  �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 ��������</w:t>
      </w:r>
      <w:r>
        <w:rPr/>
        <w:t>,  �����  ����������  ������;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���</w:t>
      </w:r>
      <w:r>
        <w:rPr/>
        <w:t>.  ������ � ���, �� 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�� ��� � ������ ������  ���� 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</w:t>
      </w:r>
      <w:r>
        <w:rPr/>
        <w:t>-���� 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�� ������ ���������  �������  ������  �  ������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 ��������� ��������� � ���������.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</w:t>
      </w:r>
      <w:r>
        <w:rPr/>
        <w:t>, �������  ������,  ���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 ������� ����� ���� ������� �������,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 ������ ���� �� ����� �������� � ���� ������ 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, �� ����, ������ ��� ��������,  ���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 �������  ��������  �������</w:t>
      </w:r>
      <w:r>
        <w:rPr/>
        <w:t>,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��  ������  �  ��������  �����</w:t>
      </w:r>
      <w:r>
        <w:rPr/>
        <w:t>.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 ������� �������� ����</w:t>
      </w:r>
      <w:r>
        <w:rPr/>
        <w:t>.  ��� ����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, ��������� ������� �������� � 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, ��������� ���������  ��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 ������� ��������� � ���� ���� ��� ���������</w:t>
      </w:r>
      <w:r>
        <w:rPr/>
        <w:t>: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 �.,  ������  �������  �  ���  ��������,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</w:t>
      </w:r>
      <w:r>
        <w:rPr/>
        <w:t>.  ��� � ������� �����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-� ���-������ ���� ��������� �  ����  ���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���������</w:t>
      </w:r>
      <w:r>
        <w:rPr/>
        <w:t>: ��� ������� ����� 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 </w:t>
      </w:r>
      <w:r>
        <w:rPr/>
        <w:t>(����������), �  �����,  �  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.  ������ ������� ����� ������� ������,  �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�</w:t>
      </w:r>
      <w:r>
        <w:rPr/>
        <w:t>, ���� �� �� ��� 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��� ��� ��������.  � ��������� ����,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  ���������  ��  �����  �������������  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����� ���� ����� - ���������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 �������  ��������,  ����������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 ������� ���������� � ��������� ������  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</w:t>
      </w:r>
      <w:r>
        <w:rPr/>
        <w:t>.  ����� ���������������� �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</w:t>
      </w:r>
      <w:r>
        <w:rPr/>
        <w:t>, ��� ���������� ������ 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 ������ ������ ������� - ���  ������  �����  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 ������� - �� ���� � ������ ������, ��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 ���� �� ����� ����������� ���� �����</w:t>
      </w:r>
      <w:r>
        <w:rPr/>
        <w:t>, � 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���� ������ ����  ���������  ����  �����  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 �� �����</w:t>
      </w:r>
      <w:r>
        <w:rPr/>
        <w:t>, ���������� ������. 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 ������� �������� ��  �����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</w:t>
      </w:r>
      <w:r>
        <w:rPr/>
        <w:t>; ���, ��� �������  ���  ���, 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, �� ������� ��  ����,  ��������  ��������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</w:t>
      </w:r>
      <w:r>
        <w:rPr/>
        <w:t>.  ���� ����� ���� ������ ���-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 ��� ������� ��� ����� �������� ������� 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</w:t>
      </w:r>
      <w:r>
        <w:rPr/>
        <w:t>; ����� ���� ������ ��������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������  ���������  ����  �����</w:t>
      </w:r>
      <w:r>
        <w:rPr/>
        <w:t>,  ����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��� �������</w:t>
      </w:r>
      <w:r>
        <w:rPr/>
        <w:t>.  ���� ��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 ���������</w:t>
      </w:r>
      <w:r>
        <w:rPr/>
        <w:t>.  �  ���������  ������  ���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 ���������</w:t>
      </w:r>
      <w:r>
        <w:rPr/>
        <w:t>, ������� ����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.  ����  ���  ����������,  ���  �������  ��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 ����� ������������ ����� ��� ������ ����,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 ������ �� ����</w:t>
      </w:r>
      <w:r>
        <w:rPr/>
        <w:t>, ��� ��� �� 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 ����  ��  �����������.  �  �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 ����� ��������� ����������� � ����� ����� ���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.  �������������,  �������  ��  �������,  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������ � �����  ��  �����  �����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 ����� ���� � �������</w:t>
      </w:r>
      <w:r>
        <w:rPr/>
        <w:t>.  �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</w:t>
      </w:r>
      <w:r>
        <w:rPr/>
        <w:t>: �� ���������� 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 ������</w:t>
      </w:r>
      <w:r>
        <w:rPr/>
        <w:t>, ��� �� ���������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  ������  �������</w:t>
      </w:r>
      <w:r>
        <w:rPr/>
        <w:t>;  ��  ����������  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 ������� �  ���</w:t>
      </w:r>
      <w:r>
        <w:rPr/>
        <w:t>.  ����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���� ������������  ����  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����� ���������� ������ 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</w:t>
      </w:r>
      <w:r>
        <w:rPr/>
        <w:t>.  � �������� ������������� �������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��������  ������  �������</w:t>
      </w:r>
      <w:r>
        <w:rPr/>
        <w:t>,  ���  ���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 ���������� �  ���������  �����  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 ����������� ��������� �������� �����  �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 ����� ��������� ����������� ����������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�����  �����  �  ����  �����  ��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" 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 �����  �����  �����  ���������.  �  ��������  �����  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  ������  ������</w:t>
      </w:r>
      <w:r>
        <w:rPr/>
        <w:t>,  ���  ������  �������,   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 ������ �������� ���  ���  �����������,  ���,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 � ��������� ���������</w:t>
      </w:r>
      <w:r>
        <w:rPr/>
        <w:t>, 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�������, ���� �� �������� ������ �� �� 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 � ������ ������ ����</w:t>
      </w:r>
      <w:r>
        <w:rPr/>
        <w:t>, �� �� ����.  �� � 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 ����������</w:t>
      </w:r>
      <w:r>
        <w:rPr/>
        <w:t>, �������� � ������,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 ����� ����� - ��������������� ��������  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, ��������� ������ ������ ������. 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������ ������</w:t>
      </w:r>
      <w:r>
        <w:rPr/>
        <w:t>, � ����� � ��������� "���������� 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� � ������ </w:t>
      </w:r>
      <w:r>
        <w:rPr/>
        <w:t>(���������) ��� �������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; �� �������� ����������� � ������ ����.  ����� 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 -  ���������  ���,  ��������  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� ������� ������� ������� - ��  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 �� ����� ������������</w:t>
      </w:r>
      <w:r>
        <w:rPr/>
        <w:t>, 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�����</w:t>
      </w:r>
      <w:r>
        <w:rPr/>
        <w:t>.  �������,  ���������, 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�������</w:t>
      </w:r>
      <w:r>
        <w:rPr/>
        <w:t>, ���� ��������� ���������� ��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,  ���  ��������  �����  ������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 ��������</w:t>
      </w:r>
      <w:r>
        <w:rPr/>
        <w:t>.  ���� 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 ������� �����������</w:t>
      </w:r>
      <w:r>
        <w:rPr/>
        <w:t>, 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" [��. ����� ����� �., ������� �. ���. 2-� ���., �. 45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.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�  �������  �������  ����  ��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 ��  �������  ������������  �����</w:t>
      </w:r>
      <w:r>
        <w:rPr/>
        <w:t>.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��������, � ������,  ����  ������  �  ������,  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�, �����, ��� ���� ������������ 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 ������</w:t>
      </w:r>
      <w:r>
        <w:rPr/>
        <w:t>, ������������ ����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����� ������, �����������  ��  ���,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 ������  ��������  ����  ������  ��������  (���������)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����� ���  ���������  ������</w:t>
      </w:r>
      <w:r>
        <w:rPr/>
        <w:t>.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�� �������; � ����� ����� ���� 1-4, ��  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. ����� ���������  ������������  ����������,  ���  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�  ����</w:t>
      </w:r>
      <w:r>
        <w:rPr/>
        <w:t>,  ��  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 ��� ���������� ������ ������ ���� ������ ����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 ������� ���� ��� ����</w:t>
      </w:r>
      <w:r>
        <w:rPr/>
        <w:t>,  �����  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 ���� ���������� ������� ������ 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 ���  ���  �������  �����  �����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</w:t>
      </w:r>
      <w:r>
        <w:rPr/>
        <w:t>, ����� ��� �������������� ���,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�� ������������ ��� ������.  � ������� 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 ����� ������� ������� 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���� �� ��� ����������</w:t>
      </w:r>
      <w:r>
        <w:rPr/>
        <w:t>,- �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 �������</w:t>
      </w:r>
      <w:r>
        <w:rPr/>
        <w:t>,  ���  ��  ������,  ��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 ������������� �� ���� ������ �� ���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</w:t>
      </w:r>
      <w:r>
        <w:rPr/>
        <w:t>, �� ���� ������ ��� ����� ��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�  �  ��������  ����</w:t>
      </w:r>
      <w:r>
        <w:rPr/>
        <w:t>.  ��  �������    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, �� ������� ��������� ������, ���� ���� "�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  ����� ���� ��� ��� ���� ����������  �������  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  ��  �����������</w:t>
      </w:r>
      <w:r>
        <w:rPr/>
        <w:t>;  ����  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 �������� � ������� � ��� ���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��� �� � ��������� ������ ����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  ��������  </w:t>
      </w:r>
      <w:r>
        <w:rPr/>
        <w:t>-  �������    ��������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1) � ���� � �� ������� �������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  ������  �������</w:t>
      </w:r>
      <w:r>
        <w:rPr/>
        <w:t>,  ���������  �����  �� 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 ������ ���� �  ������  ����,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- 2) � ������ ������� ������ �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, ���� ������ ������  ������,  ����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� ������� ��� � ������ ����������</w:t>
      </w:r>
      <w:r>
        <w:rPr/>
        <w:t>.- 3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�</w:t>
      </w:r>
      <w:r>
        <w:rPr/>
        <w:t>, ������ ������  �  ������  ���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����</w:t>
      </w:r>
      <w:r>
        <w:rPr/>
        <w:t>, ��  ������������  ���  �����  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; ��� �������� ����� �����  �������  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</w:t>
      </w:r>
      <w:r>
        <w:rPr/>
        <w:t>, ����� ��, � ���  �������,  ����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>.  �����  ������,  �����  �������,  �����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 </w:t>
      </w:r>
      <w:r>
        <w:rPr/>
        <w:t>- � �  ��������  �������  ��  �����,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 ��� �����������. - 4)  �  ������ 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 ��  ���  ������  �  ����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�� �������  ��������  ��������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 �����  ������  �����, 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 �� ������������ ���������</w:t>
      </w:r>
      <w:r>
        <w:rPr/>
        <w:t>. - 5)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��� ����� �������</w:t>
      </w:r>
      <w:r>
        <w:rPr/>
        <w:t>. 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 ���� ����� ����������</w:t>
      </w:r>
      <w:r>
        <w:rPr/>
        <w:t>,  ��  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</w:t>
      </w:r>
      <w:r>
        <w:rPr/>
        <w:t>. � ����� ������ �������� 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    ������    ���������    �����������</w:t>
      </w:r>
      <w:r>
        <w:rPr/>
        <w:t>,    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- 6) ������ � �������� ����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 medicine-lodges [����������� ���������. 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 ������ ������������ ����  ����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 ����� ������</w:t>
      </w:r>
      <w:r>
        <w:rPr/>
        <w:t>; ��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 ��������</w:t>
      </w:r>
      <w:r>
        <w:rPr/>
        <w:t>. - 7)  ����,  ���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neages (������),  ���������  ��  �������  ���������  159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 ������� ��������,  ��  ���  �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 � �������� �� ������� ���� � ���������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; ��� ������ lineages ��������� �  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 �����  �  �  �����������  ��������</w:t>
      </w:r>
      <w:r>
        <w:rPr/>
        <w:t>,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  ������</w:t>
      </w:r>
      <w:r>
        <w:rPr/>
        <w:t>,  ���  �������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, ������� ����; � ����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  ��  �������  ��������  �����  </w:t>
      </w:r>
      <w:r>
        <w:rPr/>
        <w:t>-  �������.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 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��� � �����������  ��.  ���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������ ��������</w:t>
      </w:r>
      <w:r>
        <w:rPr/>
        <w:t>, ��� 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. �� ��������� ���� ����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 �� �������� ���������� �������;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� ���� ���</w:t>
      </w:r>
      <w:r>
        <w:rPr/>
        <w:t>: �  ������,  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- ����.  ��� ������ -  ��  ��  �����,  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, ������  �������  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 ��� �� ��, ��� isarnholt (�� ������ Jarnved,  limes  Dani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</w:t>
      </w:r>
      <w:r>
        <w:rPr/>
        <w:t>, ���������� ���  �  branibor  (��-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"), �� ��������  �������  ����  ��������  �����������,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  �������, ���������  ������  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 ���� �������, ��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  ����  ��������  ��  ��  ������������.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� ����� ����������� ��������� 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���</w:t>
      </w:r>
      <w:r>
        <w:rPr/>
        <w:t>.- ������� ������, ��-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</w:t>
      </w:r>
      <w:r>
        <w:rPr/>
        <w:t>, ��� ����������  �����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 ���� �������� �� �������� ������  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 ��� �������� ��� ����, ������� ���� �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�� </w:t>
      </w:r>
      <w:r>
        <w:rPr/>
        <w:t>"��������"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, ���� ����� ������� ������������ �������.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 �������� ��������</w:t>
      </w:r>
      <w:r>
        <w:rPr/>
        <w:t>; ���������������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 �  �������  ���  �������  �  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>. ���, ��� ��� �������� ��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 � ���� �������� � ����� � ���  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�</w:t>
      </w:r>
      <w:r>
        <w:rPr/>
        <w:t>.  ������ �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2000  �������;  ������  ����  ������  �����������  26000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�  ������  �����  ��������</w:t>
      </w:r>
      <w:r>
        <w:rPr/>
        <w:t>,  ������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������� ������� � ��������� ���������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������ ��, ���� ������ ������ �� ����. ��� 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 ������  �������</w:t>
      </w:r>
      <w:r>
        <w:rPr/>
        <w:t>,  ��  �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 ���� �����</w:t>
      </w:r>
      <w:r>
        <w:rPr/>
        <w:t>.  ���, ��� �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 ������� ������������ � ������ ������</w:t>
      </w:r>
      <w:r>
        <w:rPr/>
        <w:t>,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����������� ������������ (��������)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 �� ���� ���������� ����� ���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 ��� ��� ����� ��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� ����� ����������� ������������� - ������ ��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������ �����</w:t>
      </w:r>
      <w:r>
        <w:rPr/>
        <w:t>,  ��  �����  �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>, �� ����� ��� �������� �����������,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 ����� ������� � ������, �����������  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  �������  �����  ����  ���������  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 ������</w:t>
      </w:r>
      <w:r>
        <w:rPr/>
        <w:t>,  �  ������  -  �������  �  ������;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 ��������� ����� ����  �����������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������� �� ��������� ����� ���.  �� 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�� �����</w:t>
      </w:r>
      <w:r>
        <w:rPr/>
        <w:t>, �� ��������� �������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 �����  ����  �������</w:t>
      </w:r>
      <w:r>
        <w:rPr/>
        <w:t>;  ��  ������� 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 �������  �����  �����  ��������  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��</w:t>
      </w:r>
      <w:r>
        <w:rPr/>
        <w:t>;  �������  �������  �����.  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</w:t>
      </w:r>
      <w:r>
        <w:rPr/>
        <w:t>,  ��  ������,  ����������,  �������    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���� ���������� ��� �������</w:t>
      </w:r>
      <w:r>
        <w:rPr/>
        <w:t>. 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 �����������</w:t>
      </w:r>
      <w:r>
        <w:rPr/>
        <w:t>, ��� ��� ���� 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 ��������� ��������</w:t>
      </w:r>
      <w:r>
        <w:rPr/>
        <w:t>.  �  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,  �������������  ���������  �  �������  ��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�</w:t>
      </w:r>
      <w:r>
        <w:rPr/>
        <w:t>, ������ ����� � ������� ���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 ���� �� ������� ����� �����������.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 ����� �� ����� ������ ��������</w:t>
      </w:r>
      <w:r>
        <w:rPr/>
        <w:t>, 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 �� ����  �����</w:t>
      </w:r>
      <w:r>
        <w:rPr/>
        <w:t>.  ��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������  �������  �����  �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������� ������� �����, � �����, �������� 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  �  �����  �������������  �  ������</w:t>
      </w:r>
      <w:r>
        <w:rPr/>
        <w:t>.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</w:t>
      </w:r>
      <w:r>
        <w:rPr/>
        <w:t>.  ������  �������������  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 ������������� �����  �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 ����������� �� ������ �����  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���</w:t>
      </w:r>
      <w:r>
        <w:rPr/>
        <w:t>.  ������� ����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 �� ����������� � �� ������. ��� ����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 ������ ���������� ������</w:t>
      </w:r>
      <w:r>
        <w:rPr/>
        <w:t>, ��� ��  �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  �������  ���  ���������  �����  ��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</w:t>
      </w:r>
      <w:r>
        <w:rPr/>
        <w:t>, �������  �����������  ���  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 ����������  ���������  ��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 �������������</w:t>
      </w:r>
      <w:r>
        <w:rPr/>
        <w:t>; ��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 ��������, �����������  �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 ���������  �����  ������  �����������  ��   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 �� ��� �������� ����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�������� ����� ������ � ��� ��� ���� 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 ����� �� ��� ������  ������  ����� 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</w:t>
      </w:r>
      <w:r>
        <w:rPr/>
        <w:t>IV ����, ����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  ���������  ������  ��  ���������  ���������� 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�� ��������.  ��� ���� �� �������,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, ������ ��������� ��������� 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 � ������  �������������  �������</w:t>
      </w:r>
      <w:r>
        <w:rPr/>
        <w:t>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�����</w:t>
      </w:r>
      <w:r>
        <w:rPr/>
        <w:t>,  ��  �������  �����  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 ����</w:t>
      </w:r>
      <w:r>
        <w:rPr/>
        <w:t>,  ����������  ���������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  ��������</w:t>
      </w:r>
      <w:r>
        <w:rPr/>
        <w:t>,  ���  ��  ������,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 ��  �����,  �  ����������  �������    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  ����  ����������  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 ���������������� ������� ��, ����������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 ��������</w:t>
      </w:r>
      <w:r>
        <w:rPr/>
        <w:t>,  ����������  ��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  ������������</w:t>
      </w:r>
      <w:r>
        <w:rPr/>
        <w:t>.  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</w:t>
      </w:r>
      <w:r>
        <w:rPr/>
        <w:t>, �� ��� � ������ ��������� ����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��</w:t>
      </w:r>
      <w:r>
        <w:rPr/>
        <w:t>.  ������ � ���������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 ������������  �����������  �������  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, ����� �������, ������ ��� � ��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 �����  ������  ����  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 �� ���� ������ �������� � ������ �� ���������,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��� ����������� ������  ��-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 � �������� ����� ��</w:t>
      </w:r>
      <w:r>
        <w:rPr/>
        <w:t>-����, 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, ��������, ������ � ������.  ���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 ������������ ��������������, ���� 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</w:t>
      </w:r>
      <w:r>
        <w:rPr/>
        <w:t>. ����� �� ������� �� ��������� 20000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 ���� ��������� ����� �����</w:t>
      </w:r>
      <w:r>
        <w:rPr/>
        <w:t>, ���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  �  ����  ��  �����  �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 �������� ����� ��� ���������.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 ���������</w:t>
      </w:r>
      <w:r>
        <w:rPr/>
        <w:t>, �� ���������� ������� 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, ����� ������������ ��������, �������� 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 � ������ XV ���� ������� �����������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- �����������, ������, ������� ������������  �  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 � � ������ ������ ��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75 �., ��������� ���������� ��  ������������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 ������� �������.  ���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��������</w:t>
      </w:r>
      <w:r>
        <w:rPr/>
        <w:t>, ���� ������ 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  �������    ����������    </w:t>
      </w:r>
      <w:r>
        <w:rPr/>
        <w:t>(�������������,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������  �  ���������).  �������� 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�� ��� ����������� ��  �����  ��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� �� ���� ���������� ����� 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 ����</w:t>
      </w:r>
      <w:r>
        <w:rPr/>
        <w:t>.  �� ��� 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 ����� �������</w:t>
      </w:r>
      <w:r>
        <w:rPr/>
        <w:t>; ��� ������ 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 ����� �����</w:t>
      </w:r>
      <w:r>
        <w:rPr/>
        <w:t>. ��� ���� - ���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 ���� ��� ��������</w:t>
      </w:r>
      <w:r>
        <w:rPr/>
        <w:t>, ��� ������ �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 ���� ����� ��� ��������� �������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, ������� ������� ������ � ���������,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��� ��� ������ �����, ��������� �� 50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</w:t>
      </w:r>
      <w:r>
        <w:rPr/>
        <w:t>, ���� ����� ������� ����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  ��  ����  50  �������,  ���  ���������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�� ����</w:t>
      </w:r>
      <w:r>
        <w:rPr/>
        <w:t>, ���� ��� ���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</w:t>
      </w:r>
      <w:r>
        <w:rPr/>
        <w:t>.  ��� ������������ ��������� 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����</w:t>
      </w:r>
      <w:r>
        <w:rPr/>
        <w:t>; ��  ���  �����  ��  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 ������� � �������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 ������ ������ ���� ����� �������� � ����� 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���  ������������  �������  ������  ������    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�� ������������� �� ��������, ��� ���  ������  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 ������ ������ ����  ����������  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�� ����� ��� ���� ������ ������ �� ������� ���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 ����������� �  �����������  ����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</w:t>
      </w:r>
      <w:r>
        <w:rPr/>
        <w:t>, ���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  ����  ��  ����  ��������  ������������  �����,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���� ��� ���� ���� ������ ������� ������ � 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��� "���" ����������, ��� ����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����� �����</w:t>
      </w:r>
      <w:r>
        <w:rPr/>
        <w:t>, ��� �������  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 ����� �� ��� ���</w:t>
      </w:r>
      <w:r>
        <w:rPr/>
        <w:t>. � �������� ������ 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 �� ����� ����������� �������  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 �����������</w:t>
      </w:r>
      <w:r>
        <w:rPr/>
        <w:t>.  �����������  ��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 ������������ �������� ������� 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, ������������� ������ ������,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�  ������������  ����������</w:t>
      </w:r>
      <w:r>
        <w:rPr/>
        <w:t>,  ��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 �������  �����  �  �����������  �������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  �������  ���������  ��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 ���������������  ���������</w:t>
      </w:r>
      <w:r>
        <w:rPr/>
        <w:t>,  ����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 � ���</w:t>
      </w:r>
      <w:r>
        <w:rPr/>
        <w:t>.  �� ������� �����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���������  ������  ����  ����������  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,  ����������,  ���������� 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 ��������  �����,  ����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��� ����� ����� ���� ��������������� 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 ��������� ���� ���������� 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  ���������  �  ����  �������</w:t>
      </w:r>
      <w:r>
        <w:rPr/>
        <w:t>, 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 ������ ��� �� ���������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����� � ����� ����������� ������ </w:t>
      </w:r>
      <w:r>
        <w:rPr/>
        <w:t>-  "����"  � 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 � �����������  ����  ��������� 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 � ����� ������������� �����</w:t>
      </w:r>
      <w:r>
        <w:rPr/>
        <w:t>, �� �����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 ����� �� 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 �����</w:t>
      </w:r>
      <w:r>
        <w:rPr/>
        <w:t>,  ���  ����  �����  ����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 � ����� ������������� �������������,-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- ���������� �� ������� �����, �������  �  �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��� �������� �������</w:t>
      </w:r>
      <w:r>
        <w:rPr/>
        <w:t>,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  �  ����  ��������  ������  ������</w:t>
      </w:r>
      <w:r>
        <w:rPr/>
        <w:t>,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.  ���� ���, ���������� ��  ��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  ���  ��������</w:t>
      </w:r>
      <w:r>
        <w:rPr/>
        <w:t>,  �������  ��  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, ������� �  ������-������  ������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�� ����� ������ � ���� �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 ����� �������, � ���, ��� 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 �����</w:t>
      </w:r>
      <w:r>
        <w:rPr/>
        <w:t>, �� �� ������ ������ ��, �� � �������,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���  ����������  ��  �������,  ���������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 ��������� ��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�������� ���� ������� ����� �� 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! ��� ������,  ���������  �  �����������,  ���  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 �����, ��� ����, ��� �������� �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 �������</w:t>
      </w:r>
      <w:r>
        <w:rPr/>
        <w:t>. ����� ����� 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 ������,- ����� ��� ��������, ��� �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 ��� ����� �������, ����� ���������� 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��� �����  ������  ������  ��  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����</w:t>
      </w:r>
      <w:r>
        <w:rPr/>
        <w:t>, ��� � ��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 ������</w:t>
      </w:r>
      <w:r>
        <w:rPr/>
        <w:t>, ��� � �������� ����,-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 �� ���������������� �����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�������</w:t>
      </w:r>
      <w:r>
        <w:rPr/>
        <w:t>,  ������  ������  ������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��</w:t>
      </w:r>
      <w:r>
        <w:rPr/>
        <w:t>,-  ���  ��  ����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������� ���������</w:t>
      </w:r>
      <w:r>
        <w:rPr/>
        <w:t>.  ��� 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, � �  �����������  �������  �������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  �  ���������  ��  �����  ����  -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 ���� ���������� �� �������� � ��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</w:t>
      </w:r>
      <w:r>
        <w:rPr/>
        <w:t>.  ��� ����� � ��������, � ��� ��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, ���, ��� �������, ��� � ���������� �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1651 �. �������� ���� ��� �  "����������  ����"  161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���� ������� � ���� ���</w:t>
      </w:r>
      <w:r>
        <w:rPr/>
        <w:t>,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��</w:t>
      </w:r>
      <w:r>
        <w:rPr/>
        <w:t>, ��� ����  �������  ��  ����� 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������  �����  ��������</w:t>
      </w:r>
      <w:r>
        <w:rPr/>
        <w:t>,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����������� � ��������������  ��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 ���������,  ����  ���������  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 ������ ������ ������� � 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</w:t>
      </w:r>
      <w:r>
        <w:rPr/>
        <w:t>, ��� � ������� ��������� ������ ����� -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��  ���  ��  �������</w:t>
      </w:r>
      <w:r>
        <w:rPr/>
        <w:t>,-  �������  ��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�  ������</w:t>
      </w:r>
      <w:r>
        <w:rPr/>
        <w:t>.  162  ������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������ �����, ��� ��� �����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 ����� ���������� ������ </w:t>
      </w:r>
      <w:r>
        <w:rPr/>
        <w:t>- ��  ������ 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 ��������  �  ���������  ����  </w:t>
      </w:r>
      <w:r>
        <w:rPr/>
        <w:t>-  ��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</w:t>
      </w:r>
      <w:r>
        <w:rPr/>
        <w:t>, ��  ���  ������������  ���  �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</w:t>
      </w:r>
      <w:r>
        <w:rPr/>
        <w:t>,  �������  ��  ������������  �����������  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, ��� ��� �� ������� ������� �������� ����������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�  ������</w:t>
      </w:r>
      <w:r>
        <w:rPr/>
        <w:t>.  �  ���,  ���  �  ��������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 �������� �������� �� ������ ����,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 ������, � ������� ��.  � 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 �����,  ��������  ������  ��������  ������,-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 ������������  ��������  ��  ����</w:t>
      </w:r>
      <w:r>
        <w:rPr/>
        <w:t>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</w:t>
      </w:r>
      <w:r>
        <w:rPr/>
        <w:t>. � ���� �� ������� 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 �������������� ����</w:t>
      </w:r>
      <w:r>
        <w:rPr/>
        <w:t>,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 ������ �����������  �  ����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 ����</w:t>
      </w:r>
      <w:r>
        <w:rPr/>
        <w:t>.  ��  ��  �������,  ���  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 ������ ������� ��� �� �����, �����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 ���������</w:t>
      </w:r>
      <w:r>
        <w:rPr/>
        <w:t>, ��� �� ��� ��� ������ � ���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������ ����������  ������  �������</w:t>
      </w:r>
      <w:r>
        <w:rPr/>
        <w:t>.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, ���� ��� ������.  ���  ����������  �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 ����� ����� ���������</w:t>
      </w:r>
      <w:r>
        <w:rPr/>
        <w:t>, � ���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 �������� �������� �� ���������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 ����  ���������  �������  �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 ������ �������� ������� �����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�������� ������ ����������  ������������,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 ��  ��������  ������������</w:t>
      </w:r>
      <w:r>
        <w:rPr/>
        <w:t>,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��������� �  �����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  �������  ����  ���������  �  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 ���������� �� �������� �������� ���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 �� �������� � ������ ����: ����, 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�����</w:t>
      </w:r>
      <w:r>
        <w:rPr/>
        <w:t>, ���� ��� ������ �� 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  ����������  ����������  ��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���.  ��� �� ���������� �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��� ���������� ���� �� �����, ��� ��  ���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�� ����������� ��������.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 ��������</w:t>
      </w:r>
      <w:r>
        <w:rPr/>
        <w:t>,- �  ���  ����  ��������.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</w:t>
      </w:r>
      <w:r>
        <w:rPr/>
        <w:t>, ������� ����  ��������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 � ������� ������������ ������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������� ��������� - ��������� 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��� �����������, ��������� ���������� 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 ��������������  ������,  �����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 ������� �������� - ���������, �������, ���������,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 ������� �������� � ������� � 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�����  ����  ����  �  ���������  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����� �������  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������� � ����������� ����������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 � ������ � ��� ������� �������</w:t>
      </w:r>
      <w:r>
        <w:rPr/>
        <w:t>, ���  ���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����  ��������  �  ������  �����������  �������,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  ������������  ���������  ����  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�������: ���, ������, ����, ��� ������. 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�, ��� ������ ��� ����������� ��  �����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  ���  ���</w:t>
      </w:r>
      <w:r>
        <w:rPr/>
        <w:t>.  �  �������  ������   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 �����  �����  ��  ������  �����������</w:t>
      </w:r>
      <w:r>
        <w:rPr/>
        <w:t>;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 ������� ���� ���� ����, �����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  �������  �����  �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 ��� ����� �� ����������� 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  </w:t>
      </w:r>
      <w:r>
        <w:rPr/>
        <w:t>[�  �������  1884  �.  ������  ����  "����������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"������������  �����".  ���.]  ��������   ������� 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 ����������</w:t>
      </w:r>
      <w:r>
        <w:rPr/>
        <w:t>; �������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  �����  �����  �  �������  �����</w:t>
      </w:r>
      <w:r>
        <w:rPr/>
        <w:t>.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</w:t>
      </w:r>
      <w:r>
        <w:rPr/>
        <w:t>: ��� ���  �����  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 ���� �� ��� �� ����������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�����, �  ������  ���,  ��  ����  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 ������ ����� ���������</w:t>
      </w:r>
      <w:r>
        <w:rPr/>
        <w:t>, �� � �������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 �� ������ ����� ������ ������ 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</w:t>
      </w:r>
      <w:r>
        <w:rPr/>
        <w:t>, �������� ���, �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�����������  �����������  �  ���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 �  �����  �������������  ����</w:t>
      </w:r>
      <w:r>
        <w:rPr/>
        <w:t>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 ������������� � 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 ����� ��������� (��. "�������"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 ���������� ��������� ���� ����� � ������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 ����� � ���������� � ��������� ��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 ����� ���� �������� �������-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, �� ������� ���� � ���������  ������,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 </w:t>
      </w:r>
      <w:r>
        <w:rPr/>
        <w:t>(����������)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� ���� ���������� �� ������,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  �  �����  ��  �����  ���������  ��  ���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� ���������� �����������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 ������������  �  ������  ��������  ����� 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  �����</w:t>
      </w:r>
      <w:r>
        <w:rPr/>
        <w:t>,  �  ���   �������,    �����,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</w:t>
      </w:r>
      <w:r>
        <w:rPr/>
        <w:t>,  �������  ��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</w:t>
      </w:r>
      <w:r>
        <w:rPr/>
        <w:t>(����������) ������������ (�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</w:t>
      </w:r>
      <w:r>
        <w:rPr/>
        <w:t>.  �����  ��  ��������  �  �����:  "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 ����������� ������ </w:t>
      </w:r>
      <w:r>
        <w:rPr/>
        <w:t>(��������, ������)" [����� 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, ���. �. 45, �. 328. ���.].  �� �����  ������� 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��������� ���� ����������� 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 ������������ � �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����������  ������  ������  ����,  ��   ����������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 ��������� � ��� ���������� ��� 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 � ����</w:t>
      </w:r>
      <w:r>
        <w:rPr/>
        <w:t>.  ��� ��������  �����  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, ����� �����, ��� �����  �������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 � ���������� �  ������  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</w:t>
      </w:r>
      <w:r>
        <w:rPr/>
        <w:t>.  �������� �����, �  �����  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����� ���� ��� ��������, �  ������  �  "�������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 ��� �������� 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 ���������� �����, ��� ��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 ���������� ��������� �������������, �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 �������� � ������� ���������.  �� �����, 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 �  ���,  ���  ���  ���������  �������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 �������� �����.  �� ����� 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�  ����������  ��������  </w:t>
      </w:r>
      <w:r>
        <w:rPr/>
        <w:t>[�����  "��������"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1891 ����.  ���.] �����������  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 �������</w:t>
      </w:r>
      <w:r>
        <w:rPr/>
        <w:t>,  ���  �������  �������  �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, �� � �����, ������� � ���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  ��  ����������  �  ��������  �  ����</w:t>
      </w:r>
      <w:r>
        <w:rPr/>
        <w:t>.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 ��������</w:t>
      </w:r>
      <w:r>
        <w:rPr/>
        <w:t>, ��� ������ ������ � ��� 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���� ����� �������  �  �������������  ����</w:t>
      </w:r>
      <w:r>
        <w:rPr/>
        <w:t>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 � �� ����� ���� �������  ����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 ���� ��������� ������������ � ����  ��������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</w:t>
      </w:r>
      <w:r>
        <w:rPr/>
        <w:t>, ������ - � ����, ���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�� � ��� ����</w:t>
      </w:r>
      <w:r>
        <w:rPr/>
        <w:t>. ����������� � 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 ��� �� ��� ��� ���������� ������ 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 ���� ����������� ����� ������� �� 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, �������� � XVIII ����, ����������,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� �� ������� ����� �����������, 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����������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-�� ����� ������� ����� �������,- ��������� �����,- 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 �� ���������</w:t>
      </w:r>
      <w:r>
        <w:rPr/>
        <w:t>, ���  ����  �������,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�� � ����������</w:t>
      </w:r>
      <w:r>
        <w:rPr/>
        <w:t>" [��.  ����� �., ������� �.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��., �. 45, �. 330.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 �� �����</w:t>
      </w:r>
      <w:r>
        <w:rPr/>
        <w:t>, ��� ��� �� 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� ���� ������������ �����</w:t>
      </w:r>
      <w:r>
        <w:rPr/>
        <w:t>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  ��</w:t>
      </w:r>
      <w:r>
        <w:rPr/>
        <w:t>,  ����������  �  ����  ��  ���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  ��  ������  ��  ����  ������,  � 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�����  ����  </w:t>
      </w:r>
      <w:r>
        <w:rPr/>
        <w:t>(gennetes)  ��������  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 ������ ��������  �������������  ���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 � �����  �������  �����������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�����,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 �������� ���  �  ����������  �������� 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 �����  �������  ���������  </w:t>
      </w:r>
      <w:r>
        <w:rPr/>
        <w:t>"������ 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 [���  ��,  �.  331.  ���.]  �����������  ������.  ���  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 ������� ����� ������������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������  �����������  ��������  ����  ����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 ������ ���������</w:t>
      </w:r>
      <w:r>
        <w:rPr/>
        <w:t>, �������������  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, � ���-���� ��� ������ ��� ������ �� ����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��������  �������������  ����.  ���    ���  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 ����������������� ����</w:t>
      </w:r>
      <w:r>
        <w:rPr/>
        <w:t>, �� ��  ������ 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,- ���, �� ��� ���������� � ����������������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 ������� �������� </w:t>
      </w:r>
      <w:r>
        <w:rPr/>
        <w:t>(����� � ������� ����������� 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�������� �� ������ ���� �������, ������ 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�</w:t>
      </w:r>
      <w:r>
        <w:rPr/>
        <w:t>, ����� ������������� ������. 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 �����  ����  �����  �����������  �����</w:t>
      </w:r>
      <w:r>
        <w:rPr/>
        <w:t>"  (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-� ����), "� ����� � ������ �������������� -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 ��� ��</w:t>
      </w:r>
      <w:r>
        <w:rPr/>
        <w:t>, ��� � ����� ���������� ����"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</w:t>
      </w:r>
      <w:r>
        <w:rPr/>
        <w:t>,  �-�  ����,  ��  �����  ������������  �����)  "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" (���������� ��������, ��  ideal  a  carnal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- �������!) "���� ��������� � ����  �����"  [���  ��,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2.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�����  �����  ���������  �  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 ��������  �������,  �������������  ����  �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� � ������, ��� � � ������ ��������, ���� �����  ��  ����  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�������� ���� ������ �����  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 �� �������� ���������  ���  ���������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��������� ����������  �����  ���  ��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</w:t>
      </w:r>
      <w:r>
        <w:rPr/>
        <w:t>,  ����  �  �������  ����������  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 �������</w:t>
      </w:r>
      <w:r>
        <w:rPr/>
        <w:t>.  ���  �������  �� 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  �����  ������  ������������  ���    ���������</w:t>
      </w:r>
      <w:r>
        <w:rPr/>
        <w:t>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 ������ � ����� ������</w:t>
      </w:r>
      <w:r>
        <w:rPr/>
        <w:t>, ��� �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������  ���������������  �����  ����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, ����� ������� ����� ������� 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�� ������ ������������ � ����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 ����������</w:t>
      </w:r>
      <w:r>
        <w:rPr/>
        <w:t>.  ��������,  ���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</w:t>
      </w:r>
      <w:r>
        <w:rPr/>
        <w:t>, ��� ��� ����� ���� [�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����� ������ </w:t>
      </w:r>
      <w:r>
        <w:rPr/>
        <w:t>II �. �.�.  �������, 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.] � �����, ����������� ��� � 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</w:t>
      </w:r>
      <w:r>
        <w:rPr/>
        <w:t>,  ��������  ������  "���������",  ��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�</w:t>
      </w:r>
      <w:r>
        <w:rPr/>
        <w:t>.  ���  ���  ����   ���������,   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</w:t>
      </w:r>
      <w:r>
        <w:rPr/>
        <w:t>,  �����������  �  �����  ������    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 ��������� �������������� ����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� � ��������� ���������  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 �������� ����</w:t>
      </w:r>
      <w:r>
        <w:rPr/>
        <w:t>" [��. ����� �.,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-� ���. �. 45, �. 332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  �  �  �����������,  ����  ���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� �� ��������������  �����</w:t>
      </w:r>
      <w:r>
        <w:rPr/>
        <w:t>,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 �� ���� �� ������ ��������������</w:t>
      </w:r>
      <w:r>
        <w:rPr/>
        <w:t>. 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 ����� ������� ������, ����������  ���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�� � ���������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�  ����  �������  �  ���������� 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  �  ������  �  ��������  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 �������� ���������� ������� 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 ������  ��������  �������,  ����  -  �������  [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.  ���.] - ������, �����  ����,  ���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���  �����  �������</w:t>
      </w:r>
      <w:r>
        <w:rPr/>
        <w:t>,  �����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 ������ ����� ���������� ������� �����</w:t>
      </w:r>
      <w:r>
        <w:rPr/>
        <w:t>.  � 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  �  �����������</w:t>
      </w:r>
      <w:r>
        <w:rPr/>
        <w:t>,  ��  �  �����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������  ���������������  ������  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 �  ��������  �  �����������  ������  ���</w:t>
      </w:r>
      <w:r>
        <w:rPr/>
        <w:t>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 </w:t>
      </w:r>
      <w:r>
        <w:rPr/>
        <w:t>(phratriarchos) �, �������� 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 ���������  �����������  ������,  ��������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.  ���� ���������� �����������, ��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  ���������  ������������  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 ��������� ����</w:t>
      </w:r>
      <w:r>
        <w:rPr/>
        <w:t>.  � 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 ��� - �� ��� ������� � � ������ ������� -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�� ����������� ������� ����� ������������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 �������� ���������� ������ �����</w:t>
      </w:r>
      <w:r>
        <w:rPr/>
        <w:t>. 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</w:t>
      </w:r>
      <w:r>
        <w:rPr/>
        <w:t>,- �� ���� ���������� ��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 ������ ����������� ���� �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� � ������</w:t>
      </w:r>
      <w:r>
        <w:rPr/>
        <w:t>,  ���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</w:t>
      </w:r>
      <w:r>
        <w:rPr/>
        <w:t>,  ��������  �������  ��������,   ���    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 � ����� �� �����, ��� ���� 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 ����� ������� �����</w:t>
      </w:r>
      <w:r>
        <w:rPr/>
        <w:t>, � 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  ������   �������</w:t>
      </w:r>
      <w:r>
        <w:rPr/>
        <w:t>,    �������    ��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�� ����� �� 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 ������� ��������� ������� � 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���������  ����������</w:t>
      </w:r>
      <w:r>
        <w:rPr/>
        <w:t>,  ������  �������  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 ������ �������� ��� ����������������</w:t>
      </w:r>
      <w:r>
        <w:rPr/>
        <w:t>.  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, ����������� �������� ����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������� ��������� � �������� �������,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</w:t>
      </w:r>
      <w:r>
        <w:rPr/>
        <w:t>, � � ���� � �������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 ����������.  ���������  ������    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� ������� ������</w:t>
      </w:r>
      <w:r>
        <w:rPr/>
        <w:t>, � �����, 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��������� �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  �  ����  ������  �  ������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�  �������  ������  ���  �����,   bule,  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��  ��  ���������  �����,  �������  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,- �� ��������� ����� ���� ������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 ������� ������������������ ��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�� ����� �����������  �����</w:t>
      </w:r>
      <w:r>
        <w:rPr/>
        <w:t>,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ratistoi).  � ������ �������� ����� �������� ������������� ������;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 ������ ����  ���������  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���  ��������  �������  ��������  �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 �������� ������� </w:t>
      </w:r>
      <w:r>
        <w:rPr/>
        <w:t>[�����.  ������ ������  ���. 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 �������  �����������,  ����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�������� (agora).  �  ��������  ��  ������,  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</w:t>
      </w:r>
      <w:r>
        <w:rPr/>
        <w:t>- �������� �������� ������  �,  � 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�����, ����� �������, �� ��� ������.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</w:t>
      </w:r>
      <w:r>
        <w:rPr/>
        <w:t>"���������"  [Umstand],  ���������  ���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 � �������� �������� ��������, 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 ���������</w:t>
      </w:r>
      <w:r>
        <w:rPr/>
        <w:t>.  ���  ����������  ������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 ������� ��� ����� �����. ������� 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 �  "��������������")  ���  ������������.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 ���������</w:t>
      </w:r>
      <w:r>
        <w:rPr/>
        <w:t>, ���, ��� ������� �����  (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 ���� � ���� �� ��������� ��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� ��� �������� ������� ������� 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��� ������ 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</w:t>
      </w:r>
      <w:r>
        <w:rPr/>
        <w:t>, ����� ������ �������� ������� �  �������  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 ������ ��������� ������</w:t>
      </w:r>
      <w:r>
        <w:rPr/>
        <w:t>,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���</w:t>
      </w:r>
      <w:r>
        <w:rPr/>
        <w:t>.  ���������� ��������� ���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� �� ������ �������� ��� �������� �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�������  (basileus).  �����  ��������   ��   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, � �����������  �����  ������������ 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  �  �����������  ������  �����</w:t>
      </w:r>
      <w:r>
        <w:rPr/>
        <w:t>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-���� ������.  ��  �������  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 ������� ��������� � ��� ����� </w:t>
      </w:r>
      <w:r>
        <w:rPr/>
        <w:t>"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-� �������� ����������� ��� ��������� ������  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</w:t>
      </w:r>
      <w:r>
        <w:rPr/>
        <w:t>, �������� �� �������� �������������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 ����� ������ ��� ����� �����������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���, ����������, �� �� �������  �����  ����������"  [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., ������� �. ���. 2-� ���., �. 45, �. 336.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 ����� ������������ �  �����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 ��������� ����������� ����������, ����� ��� ���� �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, ��� ������� ���� � �������������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 ��������</w:t>
      </w:r>
      <w:r>
        <w:rPr/>
        <w:t>.  ��� ��������� ���� 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����� ���� �����������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�������  ����������  ����������   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�� </w:t>
      </w:r>
      <w:r>
        <w:rPr/>
        <w:t>- ����� ���  ����  ������,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.  �������, ���� � ������ ��� �������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�� � ���� ��� � ������ �� �����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 ������ ����� �����  ������������  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</w:t>
      </w:r>
      <w:r>
        <w:rPr/>
        <w:t>,  ��  �����  ��  �������  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</w:t>
      </w:r>
      <w:r>
        <w:rPr/>
        <w:t>.  � ������ ������ 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 ������� ������ ������� ����� ������ ����</w:t>
      </w:r>
      <w:r>
        <w:rPr/>
        <w:t>, 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 ������ ������� �������� ��������������� ����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 ������� ������������, ��� � ������  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, ���� �� ����������� ���  ������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 ��� �������������� �� �������� �  �������� 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������" "������� �����" ��������� ��������� �� 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 ���  ���������  ����������  ������  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 ��� ��� ��������� ��������� � �������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</w:t>
      </w:r>
      <w:r>
        <w:rPr/>
        <w:t>:  ��������  ������������,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</w:t>
      </w:r>
      <w:r>
        <w:rPr/>
        <w:t>. �. (������ ���� ��������� ���� � �����������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� �������</w:t>
      </w:r>
      <w:r>
        <w:rPr/>
        <w:t>) [�����.  ������, ����� �����. ���.]. 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  ������  �  �����  ��������</w:t>
      </w:r>
      <w:r>
        <w:rPr/>
        <w:t>,  �   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</w:t>
      </w:r>
      <w:r>
        <w:rPr/>
        <w:t>.  �� ������, �������  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�� ������ ���������� ������������: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 ��  ����  �  ������  ������,  ������  �����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-������ ������� ������, ��  "�����  ����"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.  "������  ���������",  "������  ������������"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 ��� ����� ���� ������������� 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 ������� ��� �� </w:t>
      </w:r>
      <w:r>
        <w:rPr/>
        <w:t>"����� ��������" ����,  �  ������  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��� �����������, ���, ��������,  ��������  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����" (dioi � theioi), � ��� � "�������"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, ������������ � "������"; �  ���  �� 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" ����� ��� �������� ����, ���  ��  ��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[� �������� ������ ����� ������� �������� ��������� 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������� ������� �������� �� �������� � ���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", ����� �������� ������ "����������� ������� �� �����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].  ������, ����� basileia, ������� ��������� ��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 ���������� ������� ������ </w:t>
      </w:r>
      <w:r>
        <w:rPr/>
        <w:t>(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 </w:t>
      </w:r>
      <w:r>
        <w:rPr/>
        <w:t>- ������� ����������������), ���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����� ������� �������� ������ ������ 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[��. ����� �., ������� �. ���. 2-� ���., �. 45, �. 337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 �������, ���� ��� ��������� � ���������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 �����  ����������</w:t>
      </w:r>
      <w:r>
        <w:rPr/>
        <w:t>,  �������  ��  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 ����  ������</w:t>
      </w:r>
      <w:r>
        <w:rPr/>
        <w:t>.  �  �����������,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  ����</w:t>
      </w:r>
      <w:r>
        <w:rPr/>
        <w:t>,  ��,  ��-��������,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 ����� �������, ��������������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"�������" �������� ������ "Konig", ��� ���  �����  "Kon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ning) ����������  ��  Kuni,  Kunne  �  ��������  "����������  ����"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 </w:t>
      </w:r>
      <w:r>
        <w:rPr/>
        <w:t>"Konig" (������) ���������������  "���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</w:t>
      </w:r>
      <w:r>
        <w:rPr/>
        <w:t>.  ������ basileia ��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ke, �� ���� ����������� �� �����, � �������, ���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���, ������������� ������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basileia  �����������  �����  ����  ���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 �������  ���  ��������������,  ������  �  ����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 ���������� ������ ��</w:t>
      </w:r>
      <w:r>
        <w:rPr/>
        <w:t>, ��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 ��, ��� ���������� ������, � ���� ������������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  �������  ����������  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 ���������� ��������� � ��������������</w:t>
      </w:r>
      <w:r>
        <w:rPr/>
        <w:t>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������� � ����������</w:t>
      </w:r>
      <w:r>
        <w:rPr/>
        <w:t>, ���  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�</w:t>
      </w:r>
      <w:r>
        <w:rPr/>
        <w:t>,  ��  ���������  ���������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��</w:t>
      </w:r>
      <w:r>
        <w:rPr/>
        <w:t>, � ��� �� �����,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</w:t>
      </w:r>
      <w:r>
        <w:rPr/>
        <w:t>, �������� ��������� ������� ���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 �  ������������  �  �����  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 ������� �  ������  ����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</w:t>
      </w:r>
      <w:r>
        <w:rPr/>
        <w:t>"����������"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 �������, � ��������� ����� ��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 ������ ����</w:t>
      </w:r>
      <w:r>
        <w:rPr/>
        <w:t>, ��,  ������  �  ���,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:  ���������  �����  �  �������������  ��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  ��������  �  �����  �  ������  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; �������� ������ �����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 ������ ��������� ���������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;  �������  �������  �����  ������  �������������,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 ����������� ��������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; ��������� ��� ���������� ������� 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 �� ���� � �� ���� � ���� ������� ��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  �����  �  ���������  ��������,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 ���������  ���  �������  �����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 �  ����  ���������  ��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� ��� ������ ������:  ���������,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   �������������    ���������    ������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���� ����</w:t>
      </w:r>
      <w:r>
        <w:rPr/>
        <w:t>,  �������  �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  ��������  ������  �������������  �������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 ���� ������  �������������  ��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 ������������� �������� �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������� �������������</w:t>
      </w:r>
      <w:r>
        <w:rPr/>
        <w:t>, � ������ 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��</w:t>
      </w:r>
      <w:r>
        <w:rPr/>
        <w:t>;  �����������    ����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 ���������� ���������� �������� �� 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����� ���������  �  ������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�</w:t>
      </w:r>
      <w:r>
        <w:rPr/>
        <w:t>.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</w:t>
      </w:r>
      <w:r>
        <w:rPr/>
        <w:t>, ����� ���������  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 �����  ��������  �����  �������  �</w:t>
      </w:r>
      <w:r>
        <w:rPr/>
        <w:t>,  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 �������� ��������������� ������</w:t>
      </w:r>
      <w:r>
        <w:rPr/>
        <w:t>;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���� ������", ����������� ���  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 � ��������, �����  ����������  "�������� 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 ��������������� �������</w:t>
      </w:r>
      <w:r>
        <w:rPr/>
        <w:t>, �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 ������</w:t>
      </w:r>
      <w:r>
        <w:rPr/>
        <w:t>,- ���  ���,  ��  ������� 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��� ���������� �����, ���  �  ��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  ����������  ��������</w:t>
      </w:r>
      <w:r>
        <w:rPr/>
        <w:t>,  ������   ��    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 ��������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 ������  �������  �����  ��������  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; ���� ����������� �� ���������� �������,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�  ��������  �  ����  ����������   �������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���������  �����������    �����</w:t>
      </w:r>
      <w:r>
        <w:rPr/>
        <w:t>: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, �������.  � �����, � 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� �������� � ������� � ������ ��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� ��� ��������� � ����� ������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����� ��� ��������  �������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 � ������������ �����</w:t>
      </w:r>
      <w:r>
        <w:rPr/>
        <w:t>;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 ��������� �� ���  ����������  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�����</w:t>
      </w:r>
      <w:r>
        <w:rPr/>
        <w:t>. �������� ����� � 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������  ���������  �����  �����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 ������������ ����� �����,  ��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� ����� �����</w:t>
      </w:r>
      <w:r>
        <w:rPr/>
        <w:t>; �� ��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����,  ���  �  ����  ������������������,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 ����  �����������</w:t>
      </w:r>
      <w:r>
        <w:rPr/>
        <w:t>,  �������������,  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.  ���� ����� ������ � ������ 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 ������</w:t>
      </w:r>
      <w:r>
        <w:rPr/>
        <w:t>, �� �������� � 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  ��,  ���  ���  ��  ����������  �������  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</w:t>
      </w:r>
      <w:r>
        <w:rPr/>
        <w:t>,  ��  �����,  ���������,  ���������  ������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 ��������  ����������  ��������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  �  ����������  �����  �������������  ������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 ������� �������������  ����  ��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 ���</w:t>
      </w:r>
      <w:r>
        <w:rPr/>
        <w:t>,  ���  �  ������  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  ���,  ��  ����  �����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 �������� ������ ����� �������� �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 ������</w:t>
      </w:r>
      <w:r>
        <w:rPr/>
        <w:t>.  �������� �����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 ������</w:t>
      </w:r>
      <w:r>
        <w:rPr/>
        <w:t>, ��� �����-���� 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�������� ���� ������� ��  ��������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.  � ���� � ���� ��������  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  ���������  �������  ���������  ������  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,  ���  �������,  �������  ����������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 ��� ����������</w:t>
      </w:r>
      <w:r>
        <w:rPr/>
        <w:t>, ��� ��  ���  ���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 ��� � ��������� �������� ����</w:t>
      </w:r>
      <w:r>
        <w:rPr/>
        <w:t>, ��� 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�� ������� ������� � ������ ������� � ���  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 ���� ������ � �������� 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��� ����������</w:t>
      </w:r>
      <w:r>
        <w:rPr/>
        <w:t>.  ������,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 �  ����������  �����  ������</w:t>
      </w:r>
      <w:r>
        <w:rPr/>
        <w:t>,  ��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 ��� ������: ����������, ��� ���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 �  ���������,  ���  �������������,  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 ��  ���������  ����������</w:t>
      </w:r>
      <w:r>
        <w:rPr/>
        <w:t>.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</w:t>
      </w:r>
      <w:r>
        <w:rPr/>
        <w:t>-���� �����������, �����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 ��� �� ������������� 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[� ������� 1884 �. ����� ����� ���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 ��� ��������� ��� ������ �� �������� ����� ���� ������ 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].  �� ��� ����� ������ ��������, ��� ��� ���������� �����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 ��������</w:t>
      </w:r>
      <w:r>
        <w:rPr/>
        <w:t>. ��� �������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 ������� ����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  ������������  �����  ����  �����  ��  �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,  �  ���  ����  ������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� ��� ����� ����� �  ��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  ��  ��������  ����  �������  ������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,  �����,  ����������,  ���  ����������    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 ���������� ��� ���������</w:t>
      </w:r>
      <w:r>
        <w:rPr/>
        <w:t>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��� �������� �������� ������ ��  ����  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,  �������������  ������������  ������������  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  <w:t>; ����� ������� ���������� ���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  �����  ���������  ������   �������  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�������������  �  ���������  ����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  ������   ��������������    ����    ��    ���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</w:t>
      </w:r>
      <w:r>
        <w:rPr/>
        <w:t>, ����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 ���� ������ �� ������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��  ������  ��������  ����  ��������;   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 ����� ����������� �������</w:t>
      </w:r>
      <w:r>
        <w:rPr/>
        <w:t>.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��������</w:t>
      </w:r>
      <w:r>
        <w:rPr/>
        <w:t>, ���� ����� 600 �. 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 �������� ��������� �� ����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 �  ��������������</w:t>
      </w:r>
      <w:r>
        <w:rPr/>
        <w:t>.  �������  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� �����������</w:t>
      </w:r>
      <w:r>
        <w:rPr/>
        <w:t>, ���  ������  �������,  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 ������ ��� ��� ����������, ����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  ��  �����  ��������  ���������</w:t>
      </w:r>
      <w:r>
        <w:rPr/>
        <w:t>.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��  �  ��������  ������</w:t>
      </w:r>
      <w:r>
        <w:rPr/>
        <w:t>,  ����������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 ��������, ����������  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����� ����� �������� �����������  �  ��������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 ������� � ����������� 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 ������� �������� � �������� �� ���� (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) �� ��������� �� � �����, �� �  ��������.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</w:t>
      </w:r>
      <w:r>
        <w:rPr/>
        <w:t>, �� �����, �� �������� ������. 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��� ��������� �����������  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  ��  ����</w:t>
      </w:r>
      <w:r>
        <w:rPr/>
        <w:t>,  �����  ��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����� ������ ������� ��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  ���������  �����</w:t>
      </w:r>
      <w:r>
        <w:rPr/>
        <w:t>,  ��  ��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</w:t>
      </w:r>
      <w:r>
        <w:rPr/>
        <w:t>-�� � ����-�� �� ����-�� ����� �����. 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, ����  ���  �������  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 ����� ��� ���������  �  �������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, ��������� ��� ���� �������, 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�� ���������� � ���� ��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 ������  ���  ���  ������  ���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��� ����. ���� �����, ��������� ��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��� ��� ���� ����  ��  ���  �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 ����� ����� � ������� � �����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</w:t>
      </w:r>
      <w:r>
        <w:rPr/>
        <w:t>.  ������� ����� ����� -  �����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  ���������</w:t>
      </w:r>
      <w:r>
        <w:rPr/>
        <w:t>!  �  ����  ����������  ���  ���   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����� �  �������  �  ������  ���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����� ������ ��� �������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�</w:t>
      </w:r>
      <w:r>
        <w:rPr/>
        <w:t>; � ������ �� ���������, �� 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����� �� ������ � �����  ��������.  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  �������,  ���  �������,  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</w:t>
      </w:r>
      <w:r>
        <w:rPr/>
        <w:t>. ��� ����������� �� ���� 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 ������� �� ���  ��������  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 ����������� ����� �������� 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�����</w:t>
      </w:r>
      <w:r>
        <w:rPr/>
        <w:t>.  �������  ����  �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���</w:t>
      </w:r>
      <w:r>
        <w:rPr/>
        <w:t>,  ��  �  ���������,  ��  ���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 ���������  ������  ������������  ������������</w:t>
      </w:r>
      <w:r>
        <w:rPr/>
        <w:t>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 ��������� ��������</w:t>
      </w:r>
      <w:r>
        <w:rPr/>
        <w:t>, ��������  ������� 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��� ��������� ���� � �� �����</w:t>
      </w:r>
      <w:r>
        <w:rPr/>
        <w:t>, ��� 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 ����� ������� �������� �������  � 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 ���������� �������� �  ������������  </w:t>
      </w:r>
      <w:r>
        <w:rPr/>
        <w:t>-  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 ����� �� ��� �������� �  �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 ������� ��, � ������� ������ ���� 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 ���� �  ������  ������.  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 ������� �������� ������� �� ������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��  �������������    ������������    �����  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  ������������  �����  �����������  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�� �������� ���������� ���</w:t>
      </w:r>
      <w:r>
        <w:rPr/>
        <w:t>,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� ���������� �������� ��� �������� 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 ������</w:t>
      </w:r>
      <w:r>
        <w:rPr/>
        <w:t>.  ��������  �����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  �������  ����  �  ������  �����  ��������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</w:t>
      </w:r>
      <w:r>
        <w:rPr/>
        <w:t>.  � �  ����  -  �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 ������  �������������  ���������  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, � ������ ��������� ��� ����� ������,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</w:t>
      </w:r>
      <w:r>
        <w:rPr/>
        <w:t>.  ��� ��� ������ �� �����, ��� � ��� 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 ������ ������������</w:t>
      </w:r>
      <w:r>
        <w:rPr/>
        <w:t>, 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� �� ���� �������� �� ����� ��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 � ��������  ���  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</w:t>
      </w:r>
      <w:r>
        <w:rPr/>
        <w:t>, ���� ��� �� ���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�����  ������������  ������  �����  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 �������� �������� ���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�  �������  ��������  ��������  ��  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��� �������� ��������� 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 ������</w:t>
      </w:r>
      <w:r>
        <w:rPr/>
        <w:t>,  �  ������  �����  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 ����� �������� ������, �������� �����,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</w:t>
      </w:r>
      <w:r>
        <w:rPr/>
        <w:t>.  ��, �������� ������, 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� ��� ������ ���� ����������� ���� </w:t>
      </w:r>
      <w:r>
        <w:rPr/>
        <w:t>-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���� ������� ������ ����� ���������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</w:t>
      </w:r>
      <w:r>
        <w:rPr/>
        <w:t>, �������� �������� ��� ������ �  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���� ����  ����������  �������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? ������� ������� ����� ��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</w:t>
      </w:r>
      <w:r>
        <w:rPr/>
        <w:t>, �� ��� ����� �������� 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 ����� �� ����</w:t>
      </w:r>
      <w:r>
        <w:rPr/>
        <w:t>-����  ���������  ��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� �������� ������.  ��  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  �������������  ��������,  �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  ��  �����  ���������  �����  ���������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 ����� ����,  �  �������  �����  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 �� �������� � �������� ���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��� � ������� ��  ����  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����</w:t>
      </w:r>
      <w:r>
        <w:rPr/>
        <w:t>, ��� � ������ ��� 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  �����  ����  ���������  �������</w:t>
      </w:r>
      <w:r>
        <w:rPr/>
        <w:t>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�������  ���������  ��������������  �  ������  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����  �����  ����������  ��������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, � � ������� -  �����  ��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, ������������ � �. �.; ��������� ��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 ������</w:t>
      </w:r>
      <w:r>
        <w:rPr/>
        <w:t>; ����� �� ���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 ��  ����  �����  ������  ����  ���  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�</w:t>
      </w:r>
      <w:r>
        <w:rPr/>
        <w:t>,  �������������,  �����������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� ����� ����������� �������� �, �������,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 ��������� �����</w:t>
      </w:r>
      <w:r>
        <w:rPr/>
        <w:t>; �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</w:t>
      </w:r>
      <w:r>
        <w:rPr/>
        <w:t>, � �������������, ��  ����  �  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 �  ����  ���  �����  �����������</w:t>
      </w:r>
      <w:r>
        <w:rPr/>
        <w:t>.  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 ��������� ������������</w:t>
      </w:r>
      <w:r>
        <w:rPr/>
        <w:t>, ��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�</w:t>
      </w:r>
      <w:r>
        <w:rPr/>
        <w:t>;  �  ����  ������  �������,  ���  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</w:t>
      </w:r>
      <w:r>
        <w:rPr/>
        <w:t>, �������  ��  ����������� 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 ����� �������� � �����.  �������� 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 �����</w:t>
      </w:r>
      <w:r>
        <w:rPr/>
        <w:t>; ���� ������ �� ���,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 ��� �� ����������, �� ���������.  �� 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 ����� ������, �����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 � ��������</w:t>
      </w:r>
      <w:r>
        <w:rPr/>
        <w:t>, � ����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�� ������  ��  ������  �����  ���������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</w:t>
      </w:r>
      <w:r>
        <w:rPr/>
        <w:t>.  � ����� ���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 �� ������ �������� �����  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</w:t>
      </w:r>
      <w:r>
        <w:rPr/>
        <w:t>, ������� � ��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 ������ �������� ������</w:t>
      </w:r>
      <w:r>
        <w:rPr/>
        <w:t>. ��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���</w:t>
      </w:r>
      <w:r>
        <w:rPr/>
        <w:t>, ���������, ��������� �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 �������</w:t>
      </w:r>
      <w:r>
        <w:rPr/>
        <w:t>; �����  ��������  ���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 ���� ������� ����� �</w:t>
      </w:r>
      <w:r>
        <w:rPr/>
        <w:t>, �����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.  ��� ���������� ���������  ��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��-������,  ���  ���������  ��������  ������,  ������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-�������� � ������������ ������������  ������; 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 �����  ��  ������������  �����  ��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���� �� ����� ����������.  �����  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 �� ��� ��������� ������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�������� ������ �� ���������� ���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 ������ � ���� �����������  ���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 �� �� ���� �� ���� ������� ����.  �����,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</w:t>
      </w:r>
      <w:r>
        <w:rPr/>
        <w:t>, ����� ���� ��������� 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 �. �� ������ ������������,- ������  ��  ���  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��  ����������  �  ��������  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 �������� ���� ��������� �� 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 ���� �������������</w:t>
      </w:r>
      <w:r>
        <w:rPr/>
        <w:t>. ��� 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 �����  ��  ������.  ��  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 ������ ���������  �����������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 ��������,  �������������  �������,  �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�� �������������  ���������</w:t>
      </w:r>
      <w:r>
        <w:rPr/>
        <w:t>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���</w:t>
      </w:r>
      <w:r>
        <w:rPr/>
        <w:t>. ����������� ��� �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��</w:t>
      </w:r>
      <w:r>
        <w:rPr/>
        <w:t>, ��� ������ �����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 ������ ������� ��������� ��</w:t>
      </w:r>
      <w:r>
        <w:rPr/>
        <w:t>-�� 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���</w:t>
      </w:r>
      <w:r>
        <w:rPr/>
        <w:t>.  ��� ����� ����  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  �������������</w:t>
      </w:r>
      <w:r>
        <w:rPr/>
        <w:t>.  �,  �������������,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</w:t>
      </w:r>
      <w:r>
        <w:rPr/>
        <w:t>, �� ������ �� ���������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 ������ ���� � �������������  �����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, ������������� ������� ����.  ����,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  �  ���������  ����  ���  ������  ��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 ����  ��������  ���������  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.  ��� ����������� ������ ����� ������ 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 �������� �����������, 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��</w:t>
      </w:r>
      <w:r>
        <w:rPr/>
        <w:t>.  �����  ����  �������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</w:t>
      </w:r>
      <w:r>
        <w:rPr/>
        <w:t>,  �������  �����  �������  �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����� ���������  ��  ��������  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</w:t>
      </w:r>
      <w:r>
        <w:rPr/>
        <w:t>.  � ����� ����������� �������� 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��� ����� ������� �� ���������� ������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; �����, ����� �������, ������� ��� ���������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���� ����</w:t>
      </w:r>
      <w:r>
        <w:rPr/>
        <w:t>,  ���������  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</w:t>
      </w:r>
      <w:r>
        <w:rPr/>
        <w:t>, �� ����� �������� ������� ��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 ����������</w:t>
      </w:r>
      <w:r>
        <w:rPr/>
        <w:t>; 500, 300 � 150 ��������  �����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= �������������� 41 �����) ���� ������������  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���</w:t>
      </w:r>
      <w:r>
        <w:rPr/>
        <w:t>;  �������  �������  ������  �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 � ��������� �����</w:t>
      </w:r>
      <w:r>
        <w:rPr/>
        <w:t>. 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�����������  ������  ����  �������</w:t>
      </w:r>
      <w:r>
        <w:rPr/>
        <w:t>,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��������� �������  ������;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����� � �������� ��������</w:t>
      </w:r>
      <w:r>
        <w:rPr/>
        <w:t>, 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</w:t>
      </w:r>
      <w:r>
        <w:rPr/>
        <w:t>, ����� ��� ������ 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������ ��� ������, � ������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 ����������������� ���������� 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</w:t>
      </w:r>
      <w:r>
        <w:rPr/>
        <w:t>, �� ����� �������  ��  ����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� ������ ������ ������� ������� ��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�� ��������� ��������, ������ 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 ������</w:t>
      </w:r>
      <w:r>
        <w:rPr/>
        <w:t>,  ���������  -  �  �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 ��� �� �����</w:t>
      </w:r>
      <w:r>
        <w:rPr/>
        <w:t>, � ������ 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�, � ���������� ��������� 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��������.  ����� � ����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� �������� �� ��������� ��������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  �����  �����  �����������  ������  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���� ����������</w:t>
      </w:r>
      <w:r>
        <w:rPr/>
        <w:t>;  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������������ ���� ���������� ����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  �����  ������������</w:t>
      </w:r>
      <w:r>
        <w:rPr/>
        <w:t>,  ���  �������  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  ����  �������  �  �����  ������   ����    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, ��� �� ����� ������  �����������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� ��� ����.  �� � �  �����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; �� ������� �������� ������ �� ���� 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������  ���  ���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 �����������</w:t>
      </w:r>
      <w:r>
        <w:rPr/>
        <w:t>,  ��  ��������  ���  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�</w:t>
      </w:r>
      <w:r>
        <w:rPr/>
        <w:t>.  ������������  �    �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 ��� ������� ������</w:t>
      </w:r>
      <w:r>
        <w:rPr/>
        <w:t>, 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�����������</w:t>
      </w:r>
      <w:r>
        <w:rPr/>
        <w:t>.  �������,  �  ����� 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 �����  �������  �  �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</w:t>
      </w:r>
      <w:r>
        <w:rPr/>
        <w:t>. ��� ����� ����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-������� ������� ��������������� ����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������ ����� � �����������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 �������� ���������, ���������, ���������  �  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 ����������,  ��  ������  ���  ���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� �������������</w:t>
      </w:r>
      <w:r>
        <w:rPr/>
        <w:t>, ��� ��� 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�����</w:t>
      </w:r>
      <w:r>
        <w:rPr/>
        <w:t>,- ��� �����  ��������.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��,  �  ����  ������  ������  - 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</w:t>
      </w:r>
      <w:r>
        <w:rPr/>
        <w:t>,-  ��������  ���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, � ������,  �������  �������  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, ������� �  �������,  �����  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 ������  �  ������������  ������������  ���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 ����  ������������  �����������</w:t>
      </w:r>
      <w:r>
        <w:rPr/>
        <w:t>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�� �� �  ������  ����</w:t>
      </w:r>
      <w:r>
        <w:rPr/>
        <w:t>;  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 ����� �����������</w:t>
      </w:r>
      <w:r>
        <w:rPr/>
        <w:t>, �� �� ���� ������ �� 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; ����� � ���� ���  �������  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</w:t>
      </w:r>
      <w:r>
        <w:rPr/>
        <w:t>, ����������� ��� ���������������� 1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  ������������</w:t>
      </w:r>
      <w:r>
        <w:rPr/>
        <w:t>;  �����  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 ��  ��������  ����  ����  ��������</w:t>
      </w:r>
      <w:r>
        <w:rPr/>
        <w:t>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509 �. �� ������ ����-��������) �� ��������� �� 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�����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 ���������</w:t>
      </w:r>
      <w:r>
        <w:rPr/>
        <w:t>,  ����������  �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 �������</w:t>
      </w:r>
      <w:r>
        <w:rPr/>
        <w:t>, ���������� �� ����� 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��� �� ������ ��� ������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 ����� �� ����������</w:t>
      </w:r>
      <w:r>
        <w:rPr/>
        <w:t>.  ��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� � ������� �����</w:t>
      </w:r>
      <w:r>
        <w:rPr/>
        <w:t>, � ����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 ��  �����  ����������  ������,  �  ���������;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 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� �� ��� ��������������� ������</w:t>
      </w:r>
      <w:r>
        <w:rPr/>
        <w:t>-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 � ������ ���� �������� (������) ������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 � �������, � ����� �������� �����, ������� 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�������� ����� ����������� ���� � ���� ����������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  ��������  �����������������</w:t>
      </w:r>
      <w:r>
        <w:rPr/>
        <w:t>.  �����  ������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</w:t>
      </w:r>
      <w:r>
        <w:rPr/>
        <w:t>.  ���  �����������  ��������  ������,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  ������������  ���������  ������</w:t>
      </w:r>
      <w:r>
        <w:rPr/>
        <w:t>.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 ��� ��  �����  �������</w:t>
      </w:r>
      <w:r>
        <w:rPr/>
        <w:t>,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 �����,  ���������  ����,  �����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 ������� ����� ���������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���� �� ������ ��������������� ������������,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 �������� ������� [ -  ��  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- ����.  ���.] ��� ���������� �������, 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 �������, � ��������, �����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</w:t>
      </w:r>
      <w:r>
        <w:rPr/>
        <w:t>. ���, �����, ��������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 �������� � �������� 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������� ����, �� ����� �������� �  ���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��  ��������  �����������</w:t>
      </w:r>
      <w:r>
        <w:rPr/>
        <w:t>,  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 ������ ��������� �������������� ����� ������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</w:t>
      </w:r>
      <w:r>
        <w:rPr/>
        <w:t>-  ��������  ���������,  ����  ����  ������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 �������� ���������</w:t>
      </w:r>
      <w:r>
        <w:rPr/>
        <w:t>; ����� 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����  ����  ������  ����������  ��������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����������� 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� ����������� ���������  �  � 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 �����������  ���  ����������������  </w:t>
      </w:r>
      <w:r>
        <w:rPr/>
        <w:t>-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�� ����� </w:t>
      </w:r>
      <w:r>
        <w:rPr/>
        <w:t>- ������ ��������  ����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; ��� ���������� � ���� �������� ��������� 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������� ������, �������������� �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 ����� ���� � ��������</w:t>
      </w:r>
      <w:r>
        <w:rPr/>
        <w:t>,  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  ���������  ��  �����  ��    ����������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�������� ������� ����������� 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 ����� ������.  ����� �����������  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</w:t>
      </w:r>
      <w:r>
        <w:rPr/>
        <w:t>, ������� �������� ��������������� �����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 ��  �������  ������  �  �������  �  ���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  ���������  ������������  �����������  ���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 ������ ������������� �������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,  ������  ���  ��  �����,  ���   ������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XVIII ���� � �������� �� � ������� 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��������������  </w:t>
      </w:r>
      <w:r>
        <w:rPr/>
        <w:t>(nations  policees)  [����  ����:  "police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", "police" -  "������".  ���.].  �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 �����  ������������  �����  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 � ������ �������� </w:t>
      </w:r>
      <w:r>
        <w:rPr/>
        <w:t>- �����������,  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 ���������</w:t>
      </w:r>
      <w:r>
        <w:rPr/>
        <w:t>.  �� ��� ���������� �������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�  �������������   ����������    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������ ������ ��� ���������� ��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� ����� �������� �����</w:t>
      </w:r>
      <w:r>
        <w:rPr/>
        <w:t>.  �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 ����</w:t>
      </w:r>
      <w:r>
        <w:rPr/>
        <w:t>.  ����������� �� 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 ��� ������ � �� ����������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 �������� � �����, ������� 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�  ����������  �  �������  ����� 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  �������������  ��������  �����</w:t>
      </w:r>
      <w:r>
        <w:rPr/>
        <w:t>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, �������� � ��������������.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� ������������ � ������������ ����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 ����� � ������� �������</w:t>
      </w:r>
      <w:r>
        <w:rPr/>
        <w:t>, 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  ������������  ���  ����������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������� ���������� �������� ��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 �����, ��������� �������������� 90000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������������� </w:t>
      </w:r>
      <w:r>
        <w:rPr/>
        <w:t>365000 � ��������� ��� �����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������� </w:t>
      </w:r>
      <w:r>
        <w:rPr/>
        <w:t>- 45000. ��  ��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</w:t>
      </w:r>
      <w:r>
        <w:rPr/>
        <w:t>, ����� �������, �� ������� ���� 18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�������������</w:t>
      </w:r>
      <w:r>
        <w:rPr/>
        <w:t>.  ������� ����� 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 ��� �������� ������ � ������������,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�����������</w:t>
      </w:r>
      <w:r>
        <w:rPr/>
        <w:t>.  ��  �  ���������  ��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����� �������� � ��������  �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</w:t>
      </w:r>
      <w:r>
        <w:rPr/>
        <w:t>, ������� ������ ���������� �� 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 ������� ������</w:t>
      </w:r>
      <w:r>
        <w:rPr/>
        <w:t>, �����  �������  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 ������� � �� ������ � ��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 �����</w:t>
      </w:r>
      <w:r>
        <w:rPr/>
        <w:t>.  ��� ��� - ��� ������ ������� �������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 ��� ��� ��� ��������� ����� ��������,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 �����������</w:t>
      </w:r>
      <w:r>
        <w:rPr/>
        <w:t>.  �� ��������� �������� 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�����</w:t>
      </w:r>
      <w:r>
        <w:rPr/>
        <w:t>, ������������ ��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�� 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 ����� ������ � �����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 ������</w:t>
      </w:r>
      <w:r>
        <w:rPr/>
        <w:t>, ������ ��� ���, 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  ����</w:t>
      </w:r>
      <w:r>
        <w:rPr/>
        <w:t>,  ���  ������  ���������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</w:t>
      </w:r>
      <w:r>
        <w:rPr/>
        <w:t>,- �������������� �������� ������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- � ������ �������, ������,  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  �����  �����������</w:t>
      </w:r>
      <w:r>
        <w:rPr/>
        <w:t>,  ���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 �������� �������� �</w:t>
      </w:r>
      <w:r>
        <w:rPr/>
        <w:t>, �������, �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  ������������  �����������   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 �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 ���� �����</w:t>
      </w:r>
      <w:r>
        <w:rPr/>
        <w:t>, ��� ��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 � ���� ���� ��������� �����  </w:t>
      </w:r>
      <w:r>
        <w:rPr/>
        <w:t>(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), � ������� ������ ��������������  ����  ��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 ���  �����</w:t>
      </w:r>
      <w:r>
        <w:rPr/>
        <w:t>,  �  �����  �  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, ����� �������, �� �������, ��� 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  ���������������  �  ���</w:t>
      </w:r>
      <w:r>
        <w:rPr/>
        <w:t>,  ���  ���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 ����, �� � ��������� 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����� ����</w:t>
      </w:r>
      <w:r>
        <w:rPr/>
        <w:t>, ������������� ����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��� ������ �������������� ��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��  ���������  �  ��  �������  ��������</w:t>
      </w:r>
      <w:r>
        <w:rPr/>
        <w:t>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����������� ���������� �������, ��� 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  ����  ������  �����  �������  ���������  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, ������� �� ����� ����� 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���� ��� ���  �����  ��  ����������,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 ��� ����������� �����  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��� ����� ������� ��  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����� �������� � � �������� ����.  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 ������� ���� � ��������� ����  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 �����  �����������  ������  ����,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 ��� ��� � ������� ����, ��� � � ���������,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��� �� ������� ���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</w:t>
      </w:r>
      <w:r>
        <w:rPr/>
        <w:t>, ����������� �������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 </w:t>
      </w:r>
      <w:r>
        <w:rPr/>
        <w:t>164,  �  �����  �������  �����������  ����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����� - ������ (������������ �� �������  �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� </w:t>
      </w:r>
      <w:r>
        <w:rPr/>
        <w:t>- ����� ����. �� �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 �� ����� ����� �����������  �������������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  ������  ���������  �    ����������    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����� ���� ������ ����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�, ��� ����������� ����, �����  ����  -  �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 ��  ����������  ��  �������  �����</w:t>
      </w:r>
      <w:r>
        <w:rPr/>
        <w:t>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 ����� ���������, �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����� ������ ���������.  ������������� 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 � ��� ������� ������� ����� �</w:t>
      </w:r>
      <w:r>
        <w:rPr/>
        <w:t>,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��������</w:t>
      </w:r>
      <w:r>
        <w:rPr/>
        <w:t>.  ��� ���  �������  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 ������������� ���� ����  ����  ���������  �  </w:t>
      </w:r>
      <w:r>
        <w:rPr/>
        <w:t>gentil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ulus [ - ������� ������.  ���.] - ��� (����������), ��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 ������ </w:t>
      </w:r>
      <w:r>
        <w:rPr/>
        <w:t>[����� "��� (����������),  ��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</w:t>
      </w:r>
      <w:r>
        <w:rPr/>
        <w:t>"  ���������  ���������  �  �������  1891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������ �����������.  ��� sacra gentilitia  [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.]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��� �� �������� �  ����  ������  ����.  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 ���� � �������� �����</w:t>
      </w:r>
      <w:r>
        <w:rPr/>
        <w:t>, �� ����������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�� ���</w:t>
      </w:r>
      <w:r>
        <w:rPr/>
        <w:t>, ����� ������� ����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�������� �������� ����� �� ���� � ����</w:t>
      </w:r>
      <w:r>
        <w:rPr/>
        <w:t>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 �������</w:t>
      </w:r>
      <w:r>
        <w:rPr/>
        <w:t>.  ������� � 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</w:t>
      </w:r>
      <w:r>
        <w:rPr/>
        <w:t>, ������� �� ������ ����, ��  ���,  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 ���  ������  ����������</w:t>
      </w:r>
      <w:r>
        <w:rPr/>
        <w:t>,  ���  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 �� ����� ����������</w:t>
      </w:r>
      <w:r>
        <w:rPr/>
        <w:t>.  ���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 ������� �� ����� ����� ��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�������� ������.  ��������� ������ 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 ��� ���� ������� ������ ������. 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 �������� �������</w:t>
      </w:r>
      <w:r>
        <w:rPr/>
        <w:t>, ����� �� 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� �������</w:t>
      </w:r>
      <w:r>
        <w:rPr/>
        <w:t>, �������� ����� ��� �� [� ������� 188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 ��" ����������: "������������". ���.]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������������ ������ ������ ����� ���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 ������� </w:t>
      </w:r>
      <w:r>
        <w:rPr/>
        <w:t>(��� �����) �� �������.  ������ �� 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</w:t>
      </w:r>
      <w:r>
        <w:rPr/>
        <w:t>,  �������������  �����,  ��  �����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�  �������  ��������  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� ������ ����  ���������  ����  �����  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 ����  ����  �������  �����  �����</w:t>
      </w:r>
      <w:r>
        <w:rPr/>
        <w:t>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 ����� ���  ����  ������������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� �������  �  ����</w:t>
      </w:r>
      <w:r>
        <w:rPr/>
        <w:t>.  �����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 ���� ��������� � �����,  ����  ��,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 ������ ���������� ����� 165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</w:t>
      </w:r>
      <w:r>
        <w:rPr/>
        <w:t>;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 ������ ������� ��. ��� ����������� ��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 ��������� ������� �� �����  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�����  ���������  �  ���  �����������.  ���   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 ����� </w:t>
      </w:r>
      <w:r>
        <w:rPr/>
        <w:t>(��� � ��������), ��� ����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 ����� �������� � ������� ���������� ����� �� ����������.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 ������� ���� ��� ��������� ���������� �� 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 �  ���������  ���,  �  ���  ���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���</w:t>
      </w:r>
      <w:r>
        <w:rPr/>
        <w:t>,  ��  ��  �����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principes) ����� �� �� �����, ��� �������� �� �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� ����</w:t>
      </w:r>
      <w:r>
        <w:rPr/>
        <w:t>.  �� ����������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</w:t>
      </w:r>
      <w:r>
        <w:rPr/>
        <w:t>, ��� ����� ������������  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; ����� ���� "��������� �����������  ������"  [��.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������� �. ���. 2-� ���., �. 45, �. 328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[���� ������ ����� �� ����: "��� ����� 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" �������� ��������� � �������  1891  ����.  ���.]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 �������� � ������� � ������� ������� �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 ����� �����  �����  ���������  ��������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  �����������  ������  ������  ����������  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��� �� ������� ����", ������, 1864, �. I)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 ������ ���� �������� ����, ������, �������,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�� ����� � - �.$oi�eao  ���  ��� 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��� ����� �� ������</w:t>
      </w:r>
      <w:r>
        <w:rPr/>
        <w:t>...  ����"  (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</w:t>
      </w:r>
      <w:r>
        <w:rPr/>
        <w:t>gens) "- ���... ��������,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����� ��� ��������������� ��� ����  �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�� ����� ������������ �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��</w:t>
      </w:r>
      <w:r>
        <w:rPr/>
        <w:t>, ��������, � ��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� ��������� ��������</w:t>
      </w:r>
      <w:r>
        <w:rPr/>
        <w:t>, � ���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 ����������� ����������� ������ �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 ����� ����������, �������,  ��  �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 ���� �� �����</w:t>
      </w:r>
      <w:r>
        <w:rPr/>
        <w:t>, ��� � ������ ������  ���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�</w:t>
      </w:r>
      <w:r>
        <w:rPr/>
        <w:t>, ������ ���� ������� 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������  ����</w:t>
      </w:r>
      <w:r>
        <w:rPr/>
        <w:t>,  ���  ������  ����,  ��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 ���� </w:t>
      </w:r>
      <w:r>
        <w:rPr/>
        <w:t>- gentis enuptio - ��� � VI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 ����������</w:t>
      </w:r>
      <w:r>
        <w:rPr/>
        <w:t>..  �� ���, ��� 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</w:t>
      </w:r>
      <w:r>
        <w:rPr/>
        <w:t>, ������� � ��������� �����, ��-��������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 ����</w:t>
      </w:r>
      <w:r>
        <w:rPr/>
        <w:t>.  ��� �������� ������� � ���,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�  �����</w:t>
      </w:r>
      <w:r>
        <w:rPr/>
        <w:t>,  ��������  ��������  �  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 ������� �� �����</w:t>
      </w:r>
      <w:r>
        <w:rPr/>
        <w:t>.  ��� 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  �����  ��  ������������  �  ��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 � ������ ������ ����</w:t>
      </w:r>
      <w:r>
        <w:rPr/>
        <w:t>, 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��</w:t>
      </w:r>
      <w:r>
        <w:rPr/>
        <w:t>, � �������� ����������� �� 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</w:t>
      </w:r>
      <w:r>
        <w:rPr/>
        <w:t>.  � ���� ��� ��� �� ��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>, �� ��� �� ����� ���  ���������  �����  ���  ����?"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  �������,    ����������,    ���    �������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</w:t>
      </w:r>
      <w:r>
        <w:rPr/>
        <w:t>-������ ����, ����� ���������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</w:t>
      </w:r>
      <w:r>
        <w:rPr/>
        <w:t>, ��� ������� ���, �������������,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>.  ���� �����, �������������� ���� 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����  ��  ������������,  ��  ����-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, ����� � ����  (�����  XXXIX,  ��.  19)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 </w:t>
      </w:r>
      <w:r>
        <w:rPr/>
        <w:t>568 �. �� �������� ������, �� ���� �  186  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 Feceniae Hispalae datio, deminutio, gentis enuptio, tutoris op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esset quasi ei vir testamento dedisset; utiq ue ei ingenuo nu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ret, neu quid ei qui  ���  duxisset,  ob  id  fraudi  ignoinmia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t" -  "�����  ������  �������  �����  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  ���,  �����  �����  ���  ����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 �� ��"  (�������)  "���  �������  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 ����� ����� ����� �� �������� �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 �� � ����, ��� �� ���� ������� 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  ����������,    ���    �����    �������,   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��� ��� ����</w:t>
      </w:r>
      <w:r>
        <w:rPr/>
        <w:t>.  � ����� �� 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 ����� �� �������� �������� ����� 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 ��� ����</w:t>
      </w:r>
      <w:r>
        <w:rPr/>
        <w:t>. �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  ��������  �����  ������  �����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 � ����� �����  ����������  �  ����  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�� ��� ����������� �� ��������� ���� � 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 ������� ������ ���� �������� � ���� ������ ������ 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���� �����, ��� ��� ����� �� �� ����� �� 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, ��� ��� ��� �������� ����� ���� 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������ � ��  ���  ������������  ��  ������  ���</w:t>
      </w:r>
      <w:r>
        <w:rPr/>
        <w:t>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 ��� </w:t>
      </w:r>
      <w:r>
        <w:rPr/>
        <w:t>- �����������.  ������� ����� ��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� � ���� ��� ���� ����������� ����������,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</w:t>
      </w:r>
      <w:r>
        <w:rPr/>
        <w:t>, ��  �  ����  ������  ����"  (���.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-������,  ������  ������  �������������,  �  ��-���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������� �����</w:t>
      </w:r>
      <w:r>
        <w:rPr/>
        <w:t>;  �����  ���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������� ���� �� �� ������ � �� ������ ����,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</w:t>
      </w:r>
      <w:r>
        <w:rPr/>
        <w:t>, �� ��, ��� �� ����  ��,-  ���  ����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��</w:t>
      </w:r>
      <w:r>
        <w:rPr/>
        <w:t>, ��� ���, ����  ���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 ����� ��� �� ������ �������� �� �����; 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 � �������� ����������� � ���</w:t>
      </w:r>
      <w:r>
        <w:rPr/>
        <w:t>,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 �������� �����</w:t>
      </w:r>
      <w:r>
        <w:rPr/>
        <w:t>. ����� �������,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</w:t>
      </w:r>
      <w:r>
        <w:rPr/>
        <w:t>: ������� �������� ����� ��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  ����������  �  �����  �������  ����.    �����,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, �� ��� ���� �� ����� ��������� 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 ����</w:t>
      </w:r>
      <w:r>
        <w:rPr/>
        <w:t>.  ��� ������, ��� �� ���� 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, � �������� �� �����  ��  ������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 ������  ������������,  ���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 ������� �� ������� ���� � � ��������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���</w:t>
      </w:r>
      <w:r>
        <w:rPr/>
        <w:t>, ��� ��� ������� ���������� � ��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 ���  ��������������  �����  ��������  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 ������ ������� ���� � 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�������� ��� ���������� ������  ���������.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� ������ � ��� ������� ��������;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 ������ �������  ��������  �  ����  ��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 ����� ����������</w:t>
      </w:r>
      <w:r>
        <w:rPr/>
        <w:t>; ���, �����,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 ����� ����������� � � ������ �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 ���������  �����  ����.  ���  ��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 ���� ��������� ��������� � 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��� � �� �� ���� �������</w:t>
      </w:r>
      <w:r>
        <w:rPr/>
        <w:t>? � 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 �����  ����  ����������  �����������  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</w:t>
      </w:r>
      <w:r>
        <w:rPr/>
        <w:t>, ��� �� �� ������ ���, �������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 �  ���  ������,  �����  ��  ��������  ��  �����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� ���  �  ����������  ��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 �����  ���</w:t>
      </w:r>
      <w:r>
        <w:rPr/>
        <w:t>,  ���  ���������  ���  �����������  ���;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 ���������  ������  �����  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 �� �������� � ���� �� ����</w:t>
      </w:r>
      <w:r>
        <w:rPr/>
        <w:t>, �� � ���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�����  ����������  ������������  </w:t>
      </w:r>
      <w:r>
        <w:rPr/>
        <w:t>-  ������;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��� ������ �� � ������  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 ����� �� ����� ���� ����������� 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 ������������ � ���� �����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 �� ������������ �������� ���� 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���������  �������������</w:t>
      </w:r>
      <w:r>
        <w:rPr/>
        <w:t>,  �������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, �������,  ��������  ��������������:  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������ �������� (libertae) ��  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</w:t>
      </w:r>
      <w:r>
        <w:rPr/>
        <w:t>gente enubere" (�������� � ���� ��� ����) "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 ������ ���, �������,  ������  �����  �  capitis  diminu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 [ - ������� �������� ����.  ���.], ������  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a �� �������� ����" (����� "������� ���������",  ������,  18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��� 195, ��� �� ������ ����������� ����  �����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��� ���������</w:t>
      </w:r>
      <w:r>
        <w:rPr/>
        <w:t>, �� ��������� 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����� �������� �������������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�� � ���� �� ���������� ��������� ��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enuptio gentis ���������� ������ � ����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 ������� ����������</w:t>
      </w:r>
      <w:r>
        <w:rPr/>
        <w:t>; ����� enubere -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�������� ������ ��� ����, ���� � ����, � 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 ������������� ���, ����� ������� ����� ��������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�� �������������� ���� ������ ����� 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</w:t>
      </w:r>
      <w:r>
        <w:rPr/>
        <w:t>.  � ����� ����, ��� ��� 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���������</w:t>
      </w:r>
      <w:r>
        <w:rPr/>
        <w:t>, � ����� ��� 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�������� </w:t>
      </w:r>
      <w:r>
        <w:rPr/>
        <w:t>(ingenuae); ���  ��  ���  ����� 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 ����� ��� ������ ����������, ��� 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 ��� ������ ����, �� � ���������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, ��� ������� ������ �������� 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 ����� �����  ��������  ����  �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 ������������� ���,  ������  ���  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 ������  ����������  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306 ������ ����� �� ��������� �  �����  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; ������������ ��������� � 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�  ����,  ���������  �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 ����� ������ ������������ �������</w:t>
      </w:r>
      <w:r>
        <w:rPr/>
        <w:t>,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 ����� ����������� ����������� ���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�� � ����� ������������ ��������� 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 �����  ���������  ����,  �������,   �������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  ���������  ���������  ��������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���� �  ����������  �����.  ��� 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 </w:t>
      </w:r>
      <w:r>
        <w:rPr/>
        <w:t>- populus rom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</w:t>
      </w:r>
      <w:r>
        <w:rPr/>
        <w:t>, ����� �������, ��� ������������ ���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 ���� ��� -  ������  �����  �  �������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 ����  �������</w:t>
      </w:r>
      <w:r>
        <w:rPr/>
        <w:t>. 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����, ��� ��� ������� ����� 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</w:t>
      </w:r>
      <w:r>
        <w:rPr/>
        <w:t>; ������ ������� � ��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patres, a �� ������������ - ������� (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nex - ������). �������� � ������ �������� �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��� ���� ������� � ����� ����� ������ �����</w:t>
      </w:r>
      <w:r>
        <w:rPr/>
        <w:t>;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��  ��  �������������  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 ������  ���������</w:t>
      </w:r>
      <w:r>
        <w:rPr/>
        <w:t>.  ���  ����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����  ����  ���������  �  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 ����  ���������  �  ��������  �  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 �� ���������  ���������  �  ��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� bule, ���� ����� ��������� ���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  ��������������  ���������  �����  ������  ��  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��</w:t>
      </w:r>
      <w:r>
        <w:rPr/>
        <w:t>.  ���������  �������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 ����������  comitia  curiata  (��������  �����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 �����, � � ������ �����, �������, �� 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 �������� ����� ����� �� ������ 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 ��� ������</w:t>
      </w:r>
      <w:r>
        <w:rPr/>
        <w:t>, �������� ����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�� rex'a (��� �����������  ���),  �������  �����  (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)  �  �  ��������  ������  ��������    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��� ������ �� ���� ������</w:t>
      </w:r>
      <w:r>
        <w:rPr/>
        <w:t>, 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�������  ����������</w:t>
      </w:r>
      <w:r>
        <w:rPr/>
        <w:t>.-  �������,  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</w:t>
      </w:r>
      <w:r>
        <w:rPr/>
        <w:t>,  �������  �����  �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</w:t>
      </w:r>
      <w:r>
        <w:rPr/>
        <w:t>,  ���  ���  ����������  �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[��������� ����� rex  -  �������������  ��������-�����������  r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 �������)  �  ��������  reiks,  ���  ���������    ��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 </w:t>
      </w:r>
      <w:r>
        <w:rPr/>
        <w:t>Furst (�������� ��  ��,  ���  ��-���������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forste, �� ���� "������"), ��������  �����  ��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, ��� ���� ��� � IV ���� ���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�</w:t>
      </w:r>
      <w:r>
        <w:rPr/>
        <w:t>,  �������������  ������    ������    thiu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 ������</w:t>
      </w:r>
      <w:r>
        <w:rPr/>
        <w:t>, ������������ ��������, 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ks, � ������ thiudans, ����������� ����������  ������  -  ��  reiki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udmassus.  � ����� �������� �������, ���; ��� ��  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����, ����� �����, �������, 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.].  ��  ����  ���  ��������������,  ���������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 ��������� �����</w:t>
      </w:r>
      <w:r>
        <w:rPr/>
        <w:t>.  ���������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 ��� �����, �������� �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</w:t>
      </w:r>
      <w:r>
        <w:rPr/>
        <w:t>, ���� ������ ��� �� �������� ��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�����  ���������  ������  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.  ��������� ����� �� ���� ��������������;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�������, �� ����������  ������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,  �  ��  ���  ��  �����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  ��� �� ���  �����  ����  ������,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 � � ������ � ���������� �����,  �  ���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  ������  ���������</w:t>
      </w:r>
      <w:r>
        <w:rPr/>
        <w:t>,  ��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����� �� ���</w:t>
      </w:r>
      <w:r>
        <w:rPr/>
        <w:t>.  ����� �  �������  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���</w:t>
      </w:r>
      <w:r>
        <w:rPr/>
        <w:t>, �� ��� ���� �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��� ����  ����  ��������,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 ���  ��������  ��  ��  ����  ������</w:t>
      </w:r>
      <w:r>
        <w:rPr/>
        <w:t>.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 ��� ���������  ������  �����  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 ����</w:t>
      </w:r>
      <w:r>
        <w:rPr/>
        <w:t>-������  ����  ������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 ��������� ����</w:t>
      </w:r>
      <w:r>
        <w:rPr/>
        <w:t>, �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 ������  ����  �  �������  �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���� ������� �� ���� ����������, �����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</w:t>
      </w:r>
      <w:r>
        <w:rPr/>
        <w:t>, �� ������������ ��������� �������.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</w:t>
      </w:r>
      <w:r>
        <w:rPr/>
        <w:t>(������� � �������� �� ����� �� �������)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 ������ �, �������������,  ��  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us romanus, ���������� ��������  ������.  ���  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���� �������������, ������ 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</w:t>
      </w:r>
      <w:r>
        <w:rPr/>
        <w:t>. �� ��� �� ����� �������� �����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 �������� �����</w:t>
      </w:r>
      <w:r>
        <w:rPr/>
        <w:t>,  ��  �  ������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�  ������</w:t>
      </w:r>
      <w:r>
        <w:rPr/>
        <w:t>.  ���    ���������    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.  ��������  �����  ���  ���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  �  ���������  ���   ���������    �������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 </w:t>
      </w:r>
      <w:r>
        <w:rPr/>
        <w:t>populus,  ������  ������  �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  �������  ���������</w:t>
      </w:r>
      <w:r>
        <w:rPr/>
        <w:t>.  ��������   �    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</w:t>
      </w:r>
      <w:r>
        <w:rPr/>
        <w:t>,  ��-��������,  �����  ����������  �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us � �������, ����� ��� �������� � ������������ �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, �����������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 �����, ����������� �� ��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-  �����,  ���  �����������  ����������   ���������  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-��������������  ����  �  ������  ��    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 �������</w:t>
      </w:r>
      <w:r>
        <w:rPr/>
        <w:t>,  ��������  �������  ������  ���  ��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������� �� � �������</w:t>
      </w:r>
      <w:r>
        <w:rPr/>
        <w:t>, �� �  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  ���  ��������</w:t>
      </w:r>
      <w:r>
        <w:rPr/>
        <w:t>,  ������  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.  ���������� ������, ��� ����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� </w:t>
      </w:r>
      <w:r>
        <w:rPr/>
        <w:t>pop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 ���������</w:t>
      </w:r>
      <w:r>
        <w:rPr/>
        <w:t>, ������������� �����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</w:t>
      </w:r>
      <w:r>
        <w:rPr/>
        <w:t>, �������� �� ������,  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����� ����������� ��� ��  �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opulus � ������, � ����������� ��  ����,  �����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</w:t>
      </w:r>
      <w:r>
        <w:rPr/>
        <w:t>.  ���  ��������������  �������  ��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  ���������  ��  �����  �������</w:t>
      </w:r>
      <w:r>
        <w:rPr/>
        <w:t>.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  ��  ���  �������  ��������</w:t>
      </w:r>
      <w:r>
        <w:rPr/>
        <w:t>:  I  -  100000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- 75000, III - 50000, IV - 25000, V - 11000 �����, ���,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�� �������������� 14000, 10500, 7000, 3600 �  1570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,  ������  ��  ����������,  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 � ����� �������� �������� �������� (comitia  centuri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��� �������</w:t>
      </w:r>
      <w:r>
        <w:rPr/>
        <w:t>, ��� �������,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�����, ������ ����� ������� ����� ���� �����.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80 ��������, ������ - 22, ������ - 20, ��������� -  22,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������ �����, ������� ����,-  ����  �������.  �����  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� �������</w:t>
      </w:r>
      <w:r>
        <w:rPr/>
        <w:t>,  ���������  18  ����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193 ��������; �� ����������� ������� ���� ���������� 97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 ������ ����� </w:t>
      </w:r>
      <w:r>
        <w:rPr/>
        <w:t>98 �������, �� ����  �����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���� �� ����������</w:t>
      </w:r>
      <w:r>
        <w:rPr/>
        <w:t>, �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��� ������� ������ 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 �����  </w:t>
      </w:r>
      <w:r>
        <w:rPr/>
        <w:t>(�����  ���������  �����������  ����);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 ��� ����� ���������</w:t>
      </w:r>
      <w:r>
        <w:rPr/>
        <w:t>,  ���  �  �  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  �����������  �������  �  ���  ������ 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</w:t>
      </w:r>
      <w:r>
        <w:rPr/>
        <w:t>, ����� ��� �������� ����� ������ 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 �����  ���������  ��  �����������  �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��� ���������������  �������,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 � ���� �������� 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</w:t>
      </w:r>
      <w:r>
        <w:rPr/>
        <w:t>, ��� �� ���������� ��� ����������  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���</w:t>
      </w:r>
      <w:r>
        <w:rPr/>
        <w:t>, ���������� �� ������ 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 �����</w:t>
      </w:r>
      <w:r>
        <w:rPr/>
        <w:t>, �������������  ����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� ������� � ������������� 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  �����  �  �����  ��������������  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 �����</w:t>
      </w:r>
      <w:r>
        <w:rPr/>
        <w:t>, �� � ������ ��� �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 ����</w:t>
      </w:r>
      <w:r>
        <w:rPr/>
        <w:t>, ������� ������� ����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 �����</w:t>
      </w:r>
      <w:r>
        <w:rPr/>
        <w:t>,  ��������  �������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 ������ ����� ���� ��������������� (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 </w:t>
      </w:r>
      <w:r>
        <w:rPr/>
        <w:t>(��� �  ��������),-  �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  �������  ����������  ��  ����  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�� � ��������� �  ��  ��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� ������������ � ����� 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  �������  ���������������  �  ��������  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 ������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  �����  �������  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 ��������� � ��� ����� �������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 ����������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 �������� ��� 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,  �����������  ���  ������  �  �����  ��������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  �����  ���  �����  ������  �����</w:t>
      </w:r>
      <w:r>
        <w:rPr/>
        <w:t>,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������� ��������� ���������� ������� </w:t>
      </w:r>
      <w:r>
        <w:rPr/>
        <w:t>[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 ���� </w:t>
      </w:r>
      <w:r>
        <w:rPr/>
        <w:t>"����� �� ����������" 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 ����.  ���.]. �� � ������ ��������� ������.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 ��� ������, ��� ����� ���, ���-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���</w:t>
      </w:r>
      <w:r>
        <w:rPr/>
        <w:t>, ����� �������� ����� 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 � ����� ���������  ������  ���  �  ��������</w:t>
      </w:r>
      <w:r>
        <w:rPr/>
        <w:t>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[������� �������� ������.  ���.] �  �  ����  ���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�.  ������� �. ����������� ��������� 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��� � ������ ���������� ������.  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 ������������� ���� 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�� ��������� ������� ������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� �������� ��, �� ������� ���� ������������,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</w:t>
      </w:r>
      <w:r>
        <w:rPr/>
        <w:t>, ����� ���� ��� ��������� ������������� ���������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 � ������ �������� ��� �  ��������  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  ���������  ������  �������</w:t>
      </w:r>
      <w:r>
        <w:rPr/>
        <w:t>,  �����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</w:t>
      </w:r>
      <w:r>
        <w:rPr/>
        <w:t>, ���������� ��  �����  �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66, ����� ������� � XI  ����,  �����������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  ������  ������</w:t>
      </w:r>
      <w:r>
        <w:rPr/>
        <w:t>,  ���  �  �    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 ��������� ��������������������� 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 ��� ����� �� �������������� ���������</w:t>
      </w:r>
      <w:r>
        <w:rPr/>
        <w:t>;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�� � ������  ��������  ������</w:t>
      </w:r>
      <w:r>
        <w:rPr/>
        <w:t>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 ������ ����������� ����� 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��������� ��� ������� �  ���������  �  ������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��</w:t>
      </w:r>
      <w:r>
        <w:rPr/>
        <w:t>, �� �������� � ��� ���  �����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</w:t>
      </w:r>
      <w:r>
        <w:rPr/>
        <w:t>1869 �.167), ���� �� ��� ��������  ��  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 � ���� � ���������� ���� ���������, 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I ���� ������ ���� ����� �� ��� ��� �������� ����������.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��, ������, �� ����������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 ���������� ���� ���</w:t>
      </w:r>
      <w:r>
        <w:rPr/>
        <w:t>.  ���� �� ����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 ������� ����� ���������.  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 ������, ��� ������� ��� �����. 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� ��������.  ���� ���� ����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 ��  ��������  �  ���������  ������  ��������</w:t>
      </w:r>
      <w:r>
        <w:rPr/>
        <w:t>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 ������.  �� ����� ��� ������� �����, 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.  ���� ���� ����� ������� �������� 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 �����</w:t>
      </w:r>
      <w:r>
        <w:rPr/>
        <w:t>, �� ��� ������ ����  ��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��� ��� ����� ����� �� ����� ����������� ����</w:t>
      </w:r>
      <w:r>
        <w:rPr/>
        <w:t>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�</w:t>
      </w:r>
      <w:r>
        <w:rPr/>
        <w:t>, �� ����������� ����� �  �����  ����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 ��� ������  ��������.  ������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 � �� �����������</w:t>
      </w:r>
      <w:r>
        <w:rPr/>
        <w:t>; ��������� 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 ������ ��  ������������  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�� ��������</w:t>
      </w:r>
      <w:r>
        <w:rPr/>
        <w:t>, ��� ��� ������ �� (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 ����������, �� ���� ���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),  ��  ��  �����  �����  ��  ��  ����  �����   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 ��� �� ���������  ���������  ����  �����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 �� � ������ ������" 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 ������� ���� ����� ��������� �������, 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���� ���������</w:t>
      </w:r>
      <w:r>
        <w:rPr/>
        <w:t>, ���� ������  ������������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 ��� � ����</w:t>
      </w:r>
      <w:r>
        <w:rPr/>
        <w:t>.  ���������� ������� 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  ������  ��  �����  ������  ����  </w:t>
      </w:r>
      <w:r>
        <w:rPr/>
        <w:t>(gobr  rnerch,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�  </w:t>
      </w:r>
      <w:r>
        <w:rPr/>
        <w:t>marcheta,  ��-����������  -  marquette)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</w:t>
      </w:r>
      <w:r>
        <w:rPr/>
        <w:t>.  ������� ������������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.  �������  �  �����,  ���   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��</w:t>
      </w:r>
      <w:r>
        <w:rPr/>
        <w:t>; ��� ��� ����� �������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 �  ����  ���  �������  ������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 ���������� �� �� ������ �� ����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�� </w:t>
      </w:r>
      <w:r>
        <w:rPr/>
        <w:t>"����� ����" ����� � �������  ������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  ������  ����������  �����  ���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�, ����� ���� ������� ������� �����,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 ������� ����� ����� ������ �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I ���� ��� � �� ����������� � ������, ������� ��� �� ������� 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 </w:t>
      </w:r>
      <w:r>
        <w:rPr/>
        <w:t>(sept, ���� ���������� clainne,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 ����� �� ������ � ������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�� �������� </w:t>
      </w:r>
      <w:r>
        <w:rPr/>
        <w:t>XVII ����, ������� ���� ��������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 ��������  �������  ����������� 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�� ���� ����� �������������  �����  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 ���� ��� ���������� ������ �  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��� �����-������ ���� ���� �,  ������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 ������������</w:t>
      </w:r>
      <w:r>
        <w:rPr/>
        <w:t>,  ����������  (caput  cognatio-nis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</w:t>
      </w:r>
      <w:r>
        <w:rPr/>
        <w:t>) ������������ ����� 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 ���������  �����������,  �������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����.  ��� � �������� ���� ���-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 � ���  ���������  �������  rundale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  �����  �����  �����  ����  �����  �����</w:t>
      </w:r>
      <w:r>
        <w:rPr/>
        <w:t>.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</w:t>
      </w:r>
      <w:r>
        <w:rPr/>
        <w:t>, ����� �������������� ����� 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��</w:t>
      </w:r>
      <w:r>
        <w:rPr/>
        <w:t>, ����� ������ 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 ������� � ������ ���� 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 ����������� �� ����������� � ��������  ��  </w:t>
      </w:r>
      <w:r>
        <w:rPr/>
        <w:t>"����"  ["Gewann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 ������</w:t>
      </w:r>
      <w:r>
        <w:rPr/>
        <w:t>, � ������������ �������  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 � ������ ������� � ����� �����������. 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</w:t>
      </w:r>
      <w:r>
        <w:rPr/>
        <w:t>, ������ ��������,  ������������� 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 ��������� ������� rundale, ��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����-������  ��������  ���������  ������  [Gehoferschaft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</w:t>
      </w:r>
      <w:r>
        <w:rPr/>
        <w:t>.  ��� ���������� ����  �����  �  �  "factions"  [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  ���.]. ���������� �������� ����� �����  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 �������������  ���  �������  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� �� ��������, �  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�� ���������� � ������������� 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 ��� - �������������  �����������  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������� ����� �� ������, �������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  ��������  ���������</w:t>
      </w:r>
      <w:r>
        <w:rPr/>
        <w:t>.  �������,   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 ����� ������ �� ������  ����������</w:t>
      </w:r>
      <w:r>
        <w:rPr/>
        <w:t>;  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�������  �������  ��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 ���� ����������� �� ������� ����� ���  ������  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�� � �������� 169, � ����� ����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�� �����  ���  ��������������  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  ��������  ���������  ��������  ����,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 ���� ������ �����</w:t>
      </w:r>
      <w:r>
        <w:rPr/>
        <w:t>, 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, ��������� ��������, ���  ����������  ���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 ������ �����  ������  ��������  ��  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 ����� ������� ������� 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 ��� ��������� � �����.  ����  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 ���������  �����  ����������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 ���� �����</w:t>
      </w:r>
      <w:r>
        <w:rPr/>
        <w:t>.  ������ ������ ����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������  ����������  ������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, �������������, �  �������  �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 �� �������� �  ������  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, �������� ��������� �� �����  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�������������  �  �������  ���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 ���������� ����� ������������� � ���������  �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 ��������� ���������� ������� � �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 ���� ����� ��� ������ � ����� 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�������������  </w:t>
      </w:r>
      <w:r>
        <w:rPr/>
        <w:t>(����������  ��������  �  ������ 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�� ���� ���������  �  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5 ���� 170. ������� ��� �����������, �����  ������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</w:t>
      </w:r>
      <w:r>
        <w:rPr/>
        <w:t>, �� ��� �� ������ ���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 �������� ������ ����� ����, ��� �����,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��,- �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 ������� ���� �� �����  �����������  �  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 ��������  ����  </w:t>
      </w:r>
      <w:r>
        <w:rPr/>
        <w:t>-  $  �������  ����.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 �� ������� �����</w:t>
      </w:r>
      <w:r>
        <w:rPr/>
        <w:t>, � ������������� ���������� 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������</w:t>
      </w:r>
      <w:r>
        <w:rPr/>
        <w:t>, � �������� ������ �����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 ����������� ���������� ����� �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 ������������ �  ���������  ���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 �����</w:t>
      </w:r>
      <w:r>
        <w:rPr/>
        <w:t>, ����� ���  ���� 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" 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 ��������� �������������� ����������� 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,  ���,  ��  �������������  ����,  �  �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  �������  �����</w:t>
      </w:r>
      <w:r>
        <w:rPr/>
        <w:t>.  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����</w:t>
      </w:r>
      <w:r>
        <w:rPr/>
        <w:t>, ��� � � ������� ������ ��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  ����</w:t>
      </w:r>
      <w:r>
        <w:rPr/>
        <w:t>,  �������,  ����  ���  ��  ����  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 � ������ �������  �����  �����  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�� ������� ����� ����� </w:t>
      </w:r>
      <w:r>
        <w:rPr/>
        <w:t>[� ������� 1884 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</w:t>
      </w:r>
      <w:r>
        <w:rPr/>
        <w:t>,  ���������  ���������  �  �������  1891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��  �����  -  �  ��������  �������  ���  ����������  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 </w:t>
      </w:r>
      <w:r>
        <w:rPr/>
        <w:t>- ����������� ����� � � �������;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 ����</w:t>
      </w:r>
      <w:r>
        <w:rPr/>
        <w:t>". ����� ��������� ����� � "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 ������� �  �����</w:t>
      </w:r>
      <w:r>
        <w:rPr/>
        <w:t>-�����,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</w:t>
      </w:r>
      <w:r>
        <w:rPr/>
        <w:t>-����������  �����",  �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91 �. � ����� II � ��������� �� � ��������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 ���� �����</w:t>
      </w:r>
      <w:r>
        <w:rPr/>
        <w:t>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</w:t>
      </w:r>
      <w:r>
        <w:rPr/>
        <w:t>, ��� �������� ������ �� �������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.  ���, ��-��������,  �����  ����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�� ����� ������ ��  �������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��������� ������� � �������� ���� �����  ���  �  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 �� ������� �����</w:t>
      </w:r>
      <w:r>
        <w:rPr/>
        <w:t>. � 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 �����������  ������  �  ������������  ��������  (ge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ionibusque), � � ����� �������� �� gens Julia [ - ���� �����. 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gentibus ����� ������ ������������  �  �����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</w:t>
      </w:r>
      <w:r>
        <w:rPr/>
        <w:t>; ���� � ����������� ��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-��������, ������.  � "����������� ������" �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 � ��� �� ���� ����� ���������  ������  </w:t>
      </w:r>
      <w:r>
        <w:rPr/>
        <w:t>(genealogia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; ������ genealogia ����������� ����� ���������� � ��� 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-����� ��� ������� ������ [���������� ����� �� ����  "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�� � � ���������" ������ ��������� � ���� ��� 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��� � ������� </w:t>
      </w:r>
      <w:r>
        <w:rPr/>
        <w:t>1884 � ��������� ������ "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  ��  ����������  �������,  �  ������  ����-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gentes, � ������� ���� ����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 � ����������� ��� �������� fara,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"  ������������  ������  ����  (faramanni)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 ���������</w:t>
      </w:r>
      <w:r>
        <w:rPr/>
        <w:t>, � �������������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� ������� � ������ ����������� �����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�����, � ��������� ����� �� 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</w:t>
      </w:r>
      <w:r>
        <w:rPr/>
        <w:t>faramanni,  ���  �������  �����  ���  �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 �������� fara ���� �� ���� �����  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 � ������� ��� � ������ ������ ������� 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</w:t>
      </w:r>
      <w:r>
        <w:rPr/>
        <w:t>(��������������) �����.  �  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,  ����������  ��  ����������  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����</w:t>
      </w:r>
      <w:r>
        <w:rPr/>
        <w:t>, �������, ��� 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</w:t>
      </w:r>
      <w:r>
        <w:rPr/>
        <w:t>".  ���.]. ������� ����������� ��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enealogiae ����������� ����� ������� �������� ������,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 ��  �������  ����  ����������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 ����� ����� ��������� ����� � � fara, ��������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  <w:t>,- �������������, � ��������  �  �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,- ���������� �����, ���� �� ������  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</w:t>
      </w:r>
      <w:r>
        <w:rPr/>
        <w:t>genealogia � "����������� ������".  ����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 ������ </w:t>
      </w:r>
      <w:r>
        <w:rPr/>
        <w:t>- �������� ��� ����������� ���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 �������� ������ ������������ 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��������� ����� ��������� �� ���������� ���� </w:t>
      </w:r>
      <w:r>
        <w:rPr/>
        <w:t>- �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 </w:t>
      </w:r>
      <w:r>
        <w:rPr/>
        <w:t>genos,  ����������  gens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i, �������������������� kunne, � ����������� ��� ����� � 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 �������  ������������  �����  ���������  ��,  ��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 ���� �� ����</w:t>
      </w:r>
      <w:r>
        <w:rPr/>
        <w:t>: ��������� gyne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a, �������  qvino,  �������������������  kona,  kuna.  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, ��� ��� �������, ����� fara, 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 ���� </w:t>
      </w:r>
      <w:r>
        <w:rPr/>
        <w:t>fisan - �������.  � ���������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 </w:t>
      </w:r>
      <w:r>
        <w:rPr/>
        <w:t>faran - ������ [ - ��  �������  fahren.  ���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,  ���  ����������  ���������  �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��������,  ����    �����    ���������,    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- ����������,  �������  ��  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 ����� �� �����  ����������  ����  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-    �����,    �������    sibja,    ���������������    s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sippia, sippa - ���� [ - ��-������� Sippe.  ���.]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���� ���������� ����  �������������  �����  </w:t>
      </w:r>
      <w:r>
        <w:rPr/>
        <w:t>sifja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 ������������ ����� - ������ ��� �� ������ ���  [Sif].-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"����� � ������������"  173  ���������  ���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</w:t>
      </w:r>
      <w:r>
        <w:rPr/>
        <w:t>, ��� ���������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 ���� ����� ������ � ������ ��� �� ������ ��  ����?"  ("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lihhes cnuosles du si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���� ����� ���������� �����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�, ������� ���  �������  kuni;  ��  �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 ����������  �  �����������  ������</w:t>
      </w:r>
      <w:r>
        <w:rPr/>
        <w:t>,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 ���� ���������� ����� kuning - ������ [ - 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g. ���.], ������� ������������� ���������� ��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ibja, ����, �� ���������,  ��-��������,  ���������  �  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sifjar  ��������  ��  �������������������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� � ��������������,  ��  �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</w:t>
      </w:r>
      <w:r>
        <w:rPr/>
        <w:t>: ���� �����  sif,  �����  �������,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 � ������</w:t>
      </w:r>
      <w:r>
        <w:rPr/>
        <w:t>,  ���  �  �  �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 � �  �����������  �������  ������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; ���� ����� �������: �� ����� �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�� ��������� �������� ���</w:t>
      </w:r>
      <w:r>
        <w:rPr/>
        <w:t>, ��� � ��� 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 ����� � ������</w:t>
      </w:r>
      <w:r>
        <w:rPr/>
        <w:t>,  ���  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����� ��� �� ����</w:t>
      </w:r>
      <w:r>
        <w:rPr/>
        <w:t>, � ��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�� �� � �����������  �������  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 ���� ����� ����� � �����, ��� 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� ������� ���������,  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 ���� ������ ����  �����.  ��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>,  ���������������  �  ������������  �  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��</w:t>
      </w:r>
      <w:r>
        <w:rPr/>
        <w:t>,  �  ������  ������,   �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 </w:t>
      </w:r>
      <w:r>
        <w:rPr/>
        <w:t>[�������� ����� �� 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 ����������</w:t>
      </w:r>
      <w:r>
        <w:rPr/>
        <w:t>, ������  ���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 ���������� � ������ �������</w:t>
      </w:r>
      <w:r>
        <w:rPr/>
        <w:t>,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���� �������</w:t>
      </w:r>
      <w:r>
        <w:rPr/>
        <w:t>.  �������� ������� (IV, 34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��� ����� ������ �����.  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 ��  ���������  ������������</w:t>
      </w:r>
      <w:r>
        <w:rPr/>
        <w:t>,  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  �  ���������  ��  ����  ������</w:t>
      </w:r>
      <w:r>
        <w:rPr/>
        <w:t>.   "�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 � �������� ����� ��������</w:t>
      </w:r>
      <w:r>
        <w:rPr/>
        <w:t>".  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 </w:t>
      </w:r>
      <w:r>
        <w:rPr/>
        <w:t>(IV,  43  �  44)  ���������  ���  ������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 ������ ���</w:t>
      </w:r>
      <w:r>
        <w:rPr/>
        <w:t>, ��� �����, ������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� �������  �����  ����  ��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�� ���������</w:t>
      </w:r>
      <w:r>
        <w:rPr/>
        <w:t>.  ��  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</w:t>
      </w:r>
      <w:r>
        <w:rPr/>
        <w:t>,  ��  ����  �����  ������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  ��  �����  ����������</w:t>
      </w:r>
      <w:r>
        <w:rPr/>
        <w:t>,  ���������� 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].  ����  ����  ������  ����  �������  ������������  ����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���������� ������������ � 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 ���� ������  �����  ������  ����.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 ��  ����  ����������  �����������  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 �����</w:t>
      </w:r>
      <w:r>
        <w:rPr/>
        <w:t>, �������� 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��� ��� ������, ����  �������  ����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, ���� ����� ��� ��������� �������.  ���� 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���� ������ �������� ���� � ���������</w:t>
      </w:r>
      <w:r>
        <w:rPr/>
        <w:t>,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 ����� </w:t>
      </w:r>
      <w:r>
        <w:rPr/>
        <w:t>[���������� ����� �� ���� "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���� ��������� � ������� 1891 ����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</w:t>
      </w:r>
      <w:r>
        <w:rPr/>
        <w:t>, ��������� ��� ��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</w:t>
      </w:r>
      <w:r>
        <w:rPr/>
        <w:t>,  �����  �����  800  ���,  ��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���� � �������� ����� � ������ ���� </w:t>
      </w:r>
      <w:r>
        <w:rPr/>
        <w:t>"Voluspa"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",  �  �������,  ���  ��������  ������  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  ��������  ������������</w:t>
      </w:r>
      <w:r>
        <w:rPr/>
        <w:t>,  ���  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</w:t>
      </w:r>
      <w:r>
        <w:rPr/>
        <w:t>, ������������� ������� ��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edhr  munu  ber|ask  ok  at  bonum  verdask,    munu    systru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ijumspilla" "����� ����� �����  �����  ����������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 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rungr - ������ ��� ������ ������, � ��  �������������,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 �� ��������� �������� �������,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</w:t>
      </w:r>
      <w:r>
        <w:rPr/>
        <w:t>, ��� �������������.  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systrungar, �������  ������������  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 ����� ����� syskma-born - ���� ������� �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kina-synir - ������ ������� � ������, �� ����� 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 �� �����������</w:t>
      </w:r>
      <w:r>
        <w:rPr/>
        <w:t>, � ��������.  ����� �������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���� "������� ���������", � ����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�� �����</w:t>
      </w:r>
      <w:r>
        <w:rPr/>
        <w:t>.  �������,  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 � ����� ��� ��������� [�����  "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"  ���������  ���������  �  �������  1891  ����.  ���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 ����� ����������</w:t>
      </w:r>
      <w:r>
        <w:rPr/>
        <w:t>; ���� 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 �����  �  ���  �  ����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 �  ������  �  ������������  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���� ����� � ����� ����������</w:t>
      </w:r>
      <w:r>
        <w:rPr/>
        <w:t>, 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�  �����  �  ���������</w:t>
      </w:r>
      <w:r>
        <w:rPr/>
        <w:t>.  �����   �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  �  �����  ������������</w:t>
      </w:r>
      <w:r>
        <w:rPr/>
        <w:t>.  ���  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 ����� ���������� �� ������������� �� ����, 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, ����� ������  ��������  �������  ��  ������-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</w:t>
      </w:r>
      <w:r>
        <w:rPr/>
        <w:t>,  ��,  ���  ��������,    �    ���������,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 �������� ���������  ������  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  ���������  �������   �������������</w:t>
      </w:r>
      <w:r>
        <w:rPr/>
        <w:t>,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�� �������  </w:t>
      </w:r>
      <w:r>
        <w:rPr/>
        <w:t>(������,  "���������  ����������",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81). ��� ���� ��������� ������ ��� ���������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 ��������� � �������� ����</w:t>
      </w:r>
      <w:r>
        <w:rPr/>
        <w:t>, 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</w:t>
      </w:r>
      <w:r>
        <w:rPr/>
        <w:t>.  �������  ��  �����������  �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 ��������� � ����������</w:t>
      </w:r>
      <w:r>
        <w:rPr/>
        <w:t>; 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 ����� ������� � ����  �  �������</w:t>
      </w:r>
      <w:r>
        <w:rPr/>
        <w:t>,  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 �� �������� �  ��</w:t>
      </w:r>
      <w:r>
        <w:rPr/>
        <w:t>,  �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</w:t>
      </w:r>
      <w:r>
        <w:rPr/>
        <w:t>;  ���  ������������  �  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 ���, ������, ����� ������� ��������� �� �����,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 ���� �������� �������  �� 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 ����������� �� ���� ������  </w:t>
      </w:r>
      <w:r>
        <w:rPr/>
        <w:t>174.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-��������, ���������; ������, �� ���, �� �������� 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; ��� �������, ���� ��� �������������.  ���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 �������</w:t>
      </w:r>
      <w:r>
        <w:rPr/>
        <w:t>, ��� ������������ ����,  �  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�����  ������  �����</w:t>
      </w:r>
      <w:r>
        <w:rPr/>
        <w:t>,  ��  ��  ��������  �������  �����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�� ��� �� ������ ����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 ����������. ������ ����� ���, ���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����� ������ ����</w:t>
      </w:r>
      <w:r>
        <w:rPr/>
        <w:t>.  ��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 ��� ����������� ������������ �������.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</w:t>
      </w:r>
      <w:r>
        <w:rPr/>
        <w:t>(� ����������������� �������), 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  ��������  ���������  �  �����������  �������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 �� ������� �� ����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 ����� ����� �������� �</w:t>
      </w:r>
      <w:r>
        <w:rPr/>
        <w:t>,  �����  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��� �� ������������ �����</w:t>
      </w:r>
      <w:r>
        <w:rPr/>
        <w:t>. 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  ����  �  �����  �����  �����  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 ���� ������ ��������� �����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 �� ������� ��������� ������� ����������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 ����� �������� ����  ���  ���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. ���������� ���� �������� ������� 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�����  �����������  �����  ��  �����,  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� � ����������� �����������</w:t>
      </w:r>
      <w:r>
        <w:rPr/>
        <w:t>,  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 � ���� ��������� 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� ���� �� �� ����� ����������� ��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������ ����� � ������� �� ����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��� ���� ��������  ������������  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 ���������� �������� ���� ���  �������������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� </w:t>
      </w:r>
      <w:r>
        <w:rPr/>
        <w:t>- �������������  �����,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�������  ���  ���������  ������</w:t>
      </w:r>
      <w:r>
        <w:rPr/>
        <w:t>.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 ��� ������� ���������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 �� ����� �������.  ���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  ��  ��������  ����.  ��  ���������  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</w:t>
      </w:r>
      <w:r>
        <w:rPr/>
        <w:t>,  �����,  �����  ������,  �  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�� ������� �������������� �  ������  ("�������",  ��. 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  ���������  �  ���������  �������  �  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�������  ����  �  ���</w:t>
      </w:r>
      <w:r>
        <w:rPr/>
        <w:t>,  ������������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 ��� ��� ��� � ���  ��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����������� ������ ��������.  ����� ���� ��� ��������, 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����� ��������� �������� �����  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  �����������������   ���������    ��������,    �������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� ��� � ������, � ��� ��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 ���������� ������ 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, ����� ���� ��� �����������, ��� 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 ��������� � ����� �������� ��  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��� �� ����</w:t>
      </w:r>
      <w:r>
        <w:rPr/>
        <w:t>.  ���� �������� �� 150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���� ������</w:t>
      </w:r>
      <w:r>
        <w:rPr/>
        <w:t>,  �������  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��  �����������  �����������  ������  (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 ��� ������</w:t>
      </w:r>
      <w:r>
        <w:rPr/>
        <w:t>, ������� ��), �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�</w:t>
      </w:r>
      <w:r>
        <w:rPr/>
        <w:t>, �� ���  �������������  �������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� ����� �  ������  �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 ����������  �������  �  �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����</w:t>
      </w:r>
      <w:r>
        <w:rPr/>
        <w:t>.  � ����, ����������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 ���� ��������� �������: ��� ����� (��� 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</w:t>
      </w:r>
      <w:r>
        <w:rPr/>
        <w:t>, � ��� ����  �������  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  �������  ���������  �  ���������������,   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������� ���� ��������� </w:t>
      </w:r>
      <w:r>
        <w:rPr/>
        <w:t>[�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 � ����� ��������" (�� �������� ���, �. 337)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1891 ����.  ���.]. ���������� �����  �  ����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��� �������</w:t>
      </w:r>
      <w:r>
        <w:rPr/>
        <w:t>.  �� ��� ���� ���� ������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  �����������  �������  �������</w:t>
      </w:r>
      <w:r>
        <w:rPr/>
        <w:t>,  ����  �� 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 �������� ������  ���  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��  ������</w:t>
      </w:r>
      <w:r>
        <w:rPr/>
        <w:t>,  ����������  ��  �����������   �����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</w:t>
      </w:r>
      <w:r>
        <w:rPr/>
        <w:t>, ���� ���� ��� ������ �� �  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 �������� � ������</w:t>
      </w:r>
      <w:r>
        <w:rPr/>
        <w:t>,- ���� ��� �����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 ���,  ������  ����  �����  �����  �������������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 �����  �  ������  ������������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 ��������� ��������� �����  ������  ���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</w:t>
      </w:r>
      <w:r>
        <w:rPr/>
        <w:t>, ��� �� ������������ �������� ���,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����� ������������ ����� 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��  ��,  �  �����������  ��   ���������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 ������</w:t>
      </w:r>
      <w:r>
        <w:rPr/>
        <w:t>.  �� ��� ����������� ����������,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�������  ��  ������</w:t>
      </w:r>
      <w:r>
        <w:rPr/>
        <w:t>-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�;  ������  ��  ����  ���������  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����</w:t>
      </w:r>
      <w:r>
        <w:rPr/>
        <w:t>,  ���������  �������  ������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 ��  ����������,  ����������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 ������ ��� ������������ � �����, ������� 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���  ��������  �����</w:t>
      </w:r>
      <w:r>
        <w:rPr/>
        <w:t>,  �������  �������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��  ��������������  �������  �����  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������</w:t>
      </w:r>
      <w:r>
        <w:rPr/>
        <w:t>,  ���  �����  ������.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, ��� ��� �����  �����������  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  �  ��������������  ������</w:t>
      </w:r>
      <w:r>
        <w:rPr/>
        <w:t>:  ������   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, � ���� �������� ���� �������� 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. ��� ������ ���������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 ������  ���������  �����  �����  ��-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 �������, �����  �����  ������  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  ���������  �������  ������������   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����</w:t>
      </w:r>
      <w:r>
        <w:rPr/>
        <w:t>, ��� ������ ���������;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 �����  �  ����  �����  �����������  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  ������������  ������    �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 ����, ������� -  ���  ��������,  ��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  ����������  ������</w:t>
      </w:r>
      <w:r>
        <w:rPr/>
        <w:t>.  ��  ������  �����    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 ����������</w:t>
      </w:r>
      <w:r>
        <w:rPr/>
        <w:t>.  ��� �� ������� �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������ ���������� �����, �� ����� ���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 ������  ���������  �����  �������  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 ��������������� �� ��� ��� ���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 ������ ��� �� �������� 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���  Codex  Laureshamensis,  � 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 ������</w:t>
      </w:r>
      <w:r>
        <w:rPr/>
        <w:t>, ��� �������� ������-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, � ��� �������, �������� �����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����� ������  ���������.  �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 ������  �����  �����������</w:t>
      </w:r>
      <w:r>
        <w:rPr/>
        <w:t>;  �,  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���   ������������    ��������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 � ��������</w:t>
      </w:r>
      <w:r>
        <w:rPr/>
        <w:t>,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 ����� �������� ����� ������ ��� �����  ��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�� ��������</w:t>
      </w:r>
      <w:r>
        <w:rPr/>
        <w:t>, �� ������� ��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  ��������  �������  �����</w:t>
      </w:r>
      <w:r>
        <w:rPr/>
        <w:t>;  �����   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���  �������  ������������</w:t>
      </w:r>
      <w:r>
        <w:rPr/>
        <w:t>.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  ���  ����������  ������  �������  �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 �����;  �  ������  �  �����  -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 ��������� ������, ���,  �����  �����  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(��� � ������ ��������� ������������ 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).  �� ��������� ��������� � �����, �� ������ ������: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�, ����������, ��� �����;  ������  -  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� ������������ ����� � ����, ������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 ��� �� ���������� �  ��  �����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 ������� ���� � ������, ������ �� �����  �  ����, 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</w:t>
      </w:r>
      <w:r>
        <w:rPr/>
        <w:t>, � �� ����������  ������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��� ��������� ��� ��������� ������) 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 ��  ����������</w:t>
      </w:r>
      <w:r>
        <w:rPr/>
        <w:t>-����������  �����.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��</w:t>
      </w:r>
      <w:r>
        <w:rPr/>
        <w:t>.  ����� ������, �����  ��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 ������� ������� ���������� ��  �����</w:t>
      </w:r>
      <w:r>
        <w:rPr/>
        <w:t>.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  ���������������  �����������  �  ��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 � ������������ ��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������</w:t>
      </w:r>
      <w:r>
        <w:rPr/>
        <w:t>,  �����  ����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 �������������,  ��  ���������  ���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�������� ������  �  ��������  ��������  �����  </w:t>
      </w:r>
      <w:r>
        <w:rPr/>
        <w:t>II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����� �������� ���, ��������, ��������� ���� �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� ����� �����������������  ��������  ��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 �����������  �����  ���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����� ��� ���� � ��� ������</w:t>
      </w:r>
      <w:r>
        <w:rPr/>
        <w:t>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����    �������    ��������</w:t>
      </w:r>
      <w:r>
        <w:rPr/>
        <w:t>.   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  ��������    �����    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 �����  ������.  �����  ����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���������  ��������  �����  ������������</w:t>
      </w:r>
      <w:r>
        <w:rPr/>
        <w:t>, 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 ��������;  ���  ��������,  ���������  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� ���, ����� ����� �� ��� �� 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 ��� ����� �� ��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��  �������������  �    ����������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</w:t>
      </w:r>
      <w:r>
        <w:rPr/>
        <w:t>,  ��������  ������,  �����  ���������  (prmci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 ����</w:t>
      </w:r>
      <w:r>
        <w:rPr/>
        <w:t>, � ����� ������ ����������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 �� ������ ������� ����������, 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 ��� �����, � �����������, ���������� ������ �� 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 ������</w:t>
      </w:r>
      <w:r>
        <w:rPr/>
        <w:t>. ���������� (prmcipes)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(duces), ������ ��� � ��������.  ������ 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 ��  ������  �������  ������</w:t>
      </w:r>
      <w:r>
        <w:rPr/>
        <w:t>,  ������  �  ��.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, ������� ����� �� ����� � ��� �� �����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�����������</w:t>
      </w:r>
      <w:r>
        <w:rPr/>
        <w:t>,  ���  �  ������  �  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  �  ��������������  �����  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  ������  ����</w:t>
      </w:r>
      <w:r>
        <w:rPr/>
        <w:t>.  ���  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� ����� ������� ��� ����������� �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 ������������� ���������� ����������  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</w:t>
      </w:r>
      <w:r>
        <w:rPr/>
        <w:t>.  �� ������ ���� ��������, �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�����  �������������  ������ 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</w:t>
      </w:r>
      <w:r>
        <w:rPr/>
        <w:t>.  ������������� ������ 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 ���������� ������� ����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 ������������� </w:t>
      </w:r>
      <w:r>
        <w:rPr/>
        <w:t>- �������, ��������������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</w:t>
      </w:r>
      <w:r>
        <w:rPr/>
        <w:t>.  �������� ��������  ������  ����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 �������� � ����� �� ��  ���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 ������ ���������  ������  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  �������������������  ������</w:t>
      </w:r>
      <w:r>
        <w:rPr/>
        <w:t>.  ������  �����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 ������ ��� ������ ��� ������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 ����  ����������  �������  ��������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  �������</w:t>
      </w:r>
      <w:r>
        <w:rPr/>
        <w:t>,  ��������  �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���</w:t>
      </w:r>
      <w:r>
        <w:rPr/>
        <w:t>.  �� ������� �����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 �� ��� ���� ��� ������, ��������� ���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 �������� ������������ ������ �  ������  �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����</w:t>
      </w:r>
      <w:r>
        <w:rPr/>
        <w:t>,  ������,  �����  ��  ����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� �������� ���������  �����  ��������  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�� ���� ������ �������� ����������� 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����������� �� � ������ ����</w:t>
      </w:r>
      <w:r>
        <w:rPr/>
        <w:t>, � ����� 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 ������� ������</w:t>
      </w:r>
      <w:r>
        <w:rPr/>
        <w:t>, ��������� � ������.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  �������  �  ������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�����  �������  �����</w:t>
      </w:r>
      <w:r>
        <w:rPr/>
        <w:t>.    �    �������   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 ������ ���� ������� ��� �����</w:t>
      </w:r>
      <w:r>
        <w:rPr/>
        <w:t>,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� ����� ����� ����� ����� ���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 ������������ ���� 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 �����������  ��  ������</w:t>
      </w:r>
      <w:r>
        <w:rPr/>
        <w:t>,  ���  ����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 ������ ����� �� ���� ����� 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  ���������  ���  ����������  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 �����,  �������  ������  ���  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 ��� ������ ��������, ��� � �� ��. 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���������� �������� ������� ����� 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  ��������������  �  ������  ��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 - �������  ����������  ��������.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 ������� � ��� �� �����  ���  �����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� � ������, ��� �� � ��  ���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 �������</w:t>
      </w:r>
      <w:r>
        <w:rPr/>
        <w:t>, � ���� ������ 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�����  �������  �  �����  ����</w:t>
      </w:r>
      <w:r>
        <w:rPr/>
        <w:t>.  ���,    ��-���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��  �����������  ������</w:t>
      </w:r>
      <w:r>
        <w:rPr/>
        <w:t>;   ��-���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 ����� ���� �������� ��� �������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  ������������  �������</w:t>
      </w:r>
      <w:r>
        <w:rPr/>
        <w:t>.  ������  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 ����  ������  ����������</w:t>
      </w:r>
      <w:r>
        <w:rPr/>
        <w:t>,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��</w:t>
      </w:r>
      <w:r>
        <w:rPr/>
        <w:t>, � ������� ����������� ���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</w:t>
      </w:r>
      <w:r>
        <w:rPr/>
        <w:t>,  ����������  ��������������� 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 �������  ��������  ����  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  ��������  ��  �����  ������.    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 � �������� ������ - ���� ���  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 �����  ���������  �������  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 � ����������� ������� �� ��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� ��������� ������ ���������� �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������� � ������ ���������� ������ ����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 ���  ��,  ������  ��������  �������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 ����� ����� ��� ���������� ����� �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</w:t>
      </w:r>
      <w:r>
        <w:rPr/>
        <w:t>,  ������������,  �����������  ���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 ��� ����  ��������  �������  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  ��������  ���  �������  �����</w:t>
      </w:r>
      <w:r>
        <w:rPr/>
        <w:t>,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���</w:t>
      </w:r>
      <w:r>
        <w:rPr/>
        <w:t>.  ������ ��������  �����  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��  ���������  ������������  ������ 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  ����</w:t>
      </w:r>
      <w:r>
        <w:rPr/>
        <w:t>,  ��  ���������,  ���  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����� ������, ���� ����� ���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 ����������� ��������� 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; �� ��������� ����� ��������� �� 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�����  �  </w:t>
      </w:r>
      <w:r>
        <w:rPr/>
        <w:t>180000  �������,  �����  ������    �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100000 ������� ����������� �� 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 ����� ����� ������������� ����� ������  � 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 ������ �����  �����  �����������  ������������  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 �����������  ��������  ���������  ��������������  </w:t>
      </w:r>
      <w:r>
        <w:rPr/>
        <w:t>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 - 50000"  (Diodorus  Siculua,  V,  25).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- 125000, ��������� ���������  ������,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 ����������  �������  ������� 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.], ���  ���  �����������  �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�� �� ��������</w:t>
      </w:r>
      <w:r>
        <w:rPr/>
        <w:t>, �����  ���,  ��  �������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 ������, �� ������� ����  ��  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 ��������  ��  �����</w:t>
      </w:r>
      <w:r>
        <w:rPr/>
        <w:t>,  ���,  �������� 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�� �����  ���������  ������,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 ����� � ����������� ������ �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����������  ������</w:t>
      </w:r>
      <w:r>
        <w:rPr/>
        <w:t>,  ��  ����  �����  10000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182 ��. �������������� ����.  �� Germania Magna [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.] ����� ����������, ������ �� �����, � ������� ������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.  ��� ������� ����������� ��������� ������� � 10000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�� ���� </w:t>
      </w:r>
      <w:r>
        <w:rPr/>
        <w:t>Germania Magna  ������  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; �� ���������� ������ �������  -  ����� 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10 ������� �� ���������� ��������, ���  550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- ������ ����.  �� ���� ����� ��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 ���������</w:t>
      </w:r>
      <w:r>
        <w:rPr/>
        <w:t>.  �� �����, ��� ����� ������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� ������ ������� ������ ������ </w:t>
      </w:r>
      <w:r>
        <w:rPr/>
        <w:t>-  ��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��, ��� ������ ������ �� 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;  ���  �������"  �������  ���  ��  180  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 �� ������ � ������������ 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 �������  ����������  ��  ��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�������� ������ � ���� �������</w:t>
      </w:r>
      <w:r>
        <w:rPr/>
        <w:t>, 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 ������������  ��������  ��  �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  ���  �����  �  ��������</w:t>
      </w:r>
      <w:r>
        <w:rPr/>
        <w:t>,  ��������� 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�������� ���������</w:t>
      </w:r>
      <w:r>
        <w:rPr/>
        <w:t>; ���� �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���� ��  ��������  ���</w:t>
      </w:r>
      <w:r>
        <w:rPr/>
        <w:t>.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����� � ��� ������� �������, ������� � II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 �������  ��  ���������  �����������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�� ������������� �  ���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� � ������� �������� � 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 ������� </w:t>
      </w:r>
      <w:r>
        <w:rPr/>
        <w:t>- ��� ��� �������� ����� ������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 ����� ����� �������  �������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������ ������������  ����  �  ����,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- ����� �������������� ��� �������� �����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 ��������</w:t>
      </w:r>
      <w:r>
        <w:rPr/>
        <w:t>. ������ ��� ���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������� ������� </w:t>
      </w:r>
      <w:r>
        <w:rPr/>
        <w:t>(������ �����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��������� �� ���-������  �  ����������  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���� ������� ��������������  (���������)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 �� ������ ����� ��������,  �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- �� ����; �� ��� ��������� ������ ���������� ��������.  � ����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���</w:t>
      </w:r>
      <w:r>
        <w:rPr/>
        <w:t>, �����������,  ������������� 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 �������� �������� ���������  �  ������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 ������</w:t>
      </w:r>
      <w:r>
        <w:rPr/>
        <w:t>.  �� ���� ������� �������� ��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  �����������   �������   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,  ���  ��  ��������  ������������  ��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 �������� ����� �����������  ������</w:t>
      </w:r>
      <w:r>
        <w:rPr/>
        <w:t>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</w:t>
      </w:r>
      <w:r>
        <w:rPr/>
        <w:t>, �� ������������ ������ ������, 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 �����  ��������.  �������  ���������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 ����������</w:t>
      </w:r>
      <w:r>
        <w:rPr/>
        <w:t>,  �  ���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 ������������  ���������������</w:t>
      </w:r>
      <w:r>
        <w:rPr/>
        <w:t>. 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  ����������  ������</w:t>
      </w:r>
      <w:r>
        <w:rPr/>
        <w:t>;  ���  ��   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 ���� ���������� ��������� ������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 ������</w:t>
      </w:r>
      <w:r>
        <w:rPr/>
        <w:t>; ��������� �����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 ����� �����</w:t>
      </w:r>
      <w:r>
        <w:rPr/>
        <w:t>;  �������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, �����, ������, ������ �������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 ������ ��� �����������</w:t>
      </w:r>
      <w:r>
        <w:rPr/>
        <w:t>.  �� ���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 ��� �������� � ����� �����; ����� ���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 � ������������</w:t>
      </w:r>
      <w:r>
        <w:rPr/>
        <w:t>, �� �����  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 ���������  �����  ����,  ������  ��  ���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  ����  �������  �������  �����������</w:t>
      </w:r>
      <w:r>
        <w:rPr/>
        <w:t>,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� �� ������� ������ � �����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 ���  ���  ����������  �  ������������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���, �� ��� �� ������������� �����,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  �  ����  �����������  �����������</w:t>
      </w:r>
      <w:r>
        <w:rPr/>
        <w:t>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 ���� ������  �  ���������������,  �����, 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  ���������  ������  ������  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  ���������</w:t>
      </w:r>
      <w:r>
        <w:rPr/>
        <w:t>.  ������,  �����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 ����� �������� �� ��� ����� 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����  �  ������  �����������  ��������������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.  ��� � ���� ������  �������  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</w:t>
      </w:r>
      <w:r>
        <w:rPr/>
        <w:t>,  ����  �����  ��  �������������  ���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 �� ������ �� �������� �����</w:t>
      </w:r>
      <w:r>
        <w:rPr/>
        <w:t>,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</w:t>
      </w:r>
      <w:r>
        <w:rPr/>
        <w:t>, � ��������, �� ������� 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 ����� ��������</w:t>
      </w:r>
      <w:r>
        <w:rPr/>
        <w:t>.  ���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</w:t>
      </w:r>
      <w:r>
        <w:rPr/>
        <w:t>,  �������  �����������  ������������   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</w:t>
      </w:r>
      <w:r>
        <w:rPr/>
        <w:t>; ������ ��  ������  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, ��������, ����������  ��  �  �������.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</w:t>
      </w:r>
      <w:r>
        <w:rPr/>
        <w:t>,  ���  ������  ����������  ������  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 ���������</w:t>
      </w:r>
      <w:r>
        <w:rPr/>
        <w:t>.  ������� 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��� </w:t>
      </w:r>
      <w:r>
        <w:rPr/>
        <w:t>- ����������� �������;  ������  � 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��� �� �  �����  ���.  ��,  ���  ������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, ������� �� �� �������������� ����������,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��� � ���������,  ���������  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���������</w:t>
      </w:r>
      <w:r>
        <w:rPr/>
        <w:t>.  �������� ��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 ����������  ��������,  ����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������ ����� </w:t>
      </w:r>
      <w:r>
        <w:rPr/>
        <w:t>- ����� ��� �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����� ������������ �� ���� 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-����, ��������� ����� ��������.  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(����������), ����� ������ ����������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��������� ������ �������: ���� ���  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 � ������</w:t>
      </w:r>
      <w:r>
        <w:rPr/>
        <w:t>, ����  ��  �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; ���� � �������� ����, ��� 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 �������� </w:t>
      </w:r>
      <w:r>
        <w:rPr/>
        <w:t>- �������  ��  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 ���������</w:t>
      </w:r>
      <w:r>
        <w:rPr/>
        <w:t>,  �������  ��  �����  �� 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 ���� ����  ���������</w:t>
      </w:r>
      <w:r>
        <w:rPr/>
        <w:t>,  �������-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����� � ���������� �� 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  ��  �������  �����  ��������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  ��  �����  ���  ����  ���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.  ������ �����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 ����  �����  ��  ������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��� ��������������  ���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 �������� partiarii [ - ��������.  ���.]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</w:t>
      </w:r>
      <w:r>
        <w:rPr/>
        <w:t>, ��� ������������, � �������� 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 ���� ����� �����  ��������  ��������</w:t>
      </w:r>
      <w:r>
        <w:rPr/>
        <w:t>.  ���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 �������</w:t>
      </w:r>
      <w:r>
        <w:rPr/>
        <w:t>, ������� 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�� � �����  �  �����  ����  �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, ������, �� ���� ������, �� � ��  ���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 ����������</w:t>
      </w:r>
      <w:r>
        <w:rPr/>
        <w:t>, � �� ����� 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��</w:t>
      </w:r>
      <w:r>
        <w:rPr/>
        <w:t>,  �,  �������  ������  �����,  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ubernium). ��� ���� ��������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</w:t>
      </w:r>
      <w:r>
        <w:rPr/>
        <w:t>.  �� � ������� �������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��  ���  ��  ���������  ������</w:t>
      </w:r>
      <w:r>
        <w:rPr/>
        <w:t>,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- ����� �� ��� ��������� �����.  � � 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  ��������  �������  ����������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, �� ����� �����  ����������  ������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</w:t>
      </w:r>
      <w:r>
        <w:rPr/>
        <w:t>,  �������������  ��������  ��������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 ����� � ��������.  �� ���������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��  ������������  �������������  �  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 ����, ����������� ��������� �����, 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.  ����������� ����, � �����  �������,-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</w:t>
      </w:r>
      <w:r>
        <w:rPr/>
        <w:t>, �������� � ������� ������, � � ������  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 � ���������� ��������� </w:t>
      </w:r>
      <w:r>
        <w:rPr/>
        <w:t>(����������� poor whit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  �������.  ���.]  ������  �����������������   ������   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  �������  �  �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 �������  �����  ��������  ���������  �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 �� ������������� ����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 ��  ������</w:t>
      </w:r>
      <w:r>
        <w:rPr/>
        <w:t>,  ��  �  �����������  ��  ����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 </w:t>
      </w:r>
      <w:r>
        <w:rPr/>
        <w:t>[�� ������ �������� ���������� ��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������������, � �������� ���������� ������� 17�,  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�</w:t>
      </w:r>
      <w:r>
        <w:rPr/>
        <w:t>, ������� � ������� �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</w:t>
      </w:r>
      <w:r>
        <w:rPr/>
        <w:t>.]. ������� ��������� 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����� ������� �������� ���� ������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�� �����</w:t>
      </w:r>
      <w:r>
        <w:rPr/>
        <w:t>.  �� ��� ����������� 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  �������  ���������  �����������  ������������</w:t>
      </w:r>
      <w:r>
        <w:rPr/>
        <w:t>,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 ����� ����� ������</w:t>
      </w:r>
      <w:r>
        <w:rPr/>
        <w:t>.  ������ 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 ���� �������� ������ ������������� �����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��� �� �����</w:t>
      </w:r>
      <w:r>
        <w:rPr/>
        <w:t>.  ������ �����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 ����� � �������� �����  ��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���� ��������  ���  ��  ������  ���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 ��������� � ���������������, ��������� 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, ��� ��������� �� ������  ���������  �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 ���������� � IV ���� ������������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 ��� ��� ������ �������� ���������������?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 ��� ���������� ��� ����� �������������  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  ������  �����  �����������  ��  ����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 ������ ������� ���� ������� � ������� �������� � I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 �������  �������  �  �����  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�, �������� � 475 �, ������� 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�  �������  �  ������������</w:t>
      </w:r>
      <w:r>
        <w:rPr/>
        <w:t>,  ���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����� ������� ����� �����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 � ���������, ���  ������  ���������,  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 �� ����</w:t>
      </w:r>
      <w:r>
        <w:rPr/>
        <w:t>,  ���  �������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, ��� � �� ���� �������� ��-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</w:t>
      </w:r>
      <w:r>
        <w:rPr/>
        <w:t>, ���������������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�  ��  ��</w:t>
      </w:r>
      <w:r>
        <w:rPr/>
        <w:t>,  ���  ����������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����� � ��� ��� ����� ���� �����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���� ���������� ��������  �������  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 ������������</w:t>
      </w:r>
      <w:r>
        <w:rPr/>
        <w:t>, �����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�� ����� ����� ������, ����� 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�� ������� ���� ������� ���� � ���� 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��� �� �����</w:t>
      </w:r>
      <w:r>
        <w:rPr/>
        <w:t>;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- ��� ����������, �� ����� ������ �  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  ���������  �������  ����  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</w:t>
      </w:r>
      <w:r>
        <w:rPr/>
        <w:t>- �����.  ��� �  ������  ��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; ��� ����������� ���, � ��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����� ������� � ��������������  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 ����� ���� � ��� ������ ���������� ���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�� ��������  ����  ��������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; ��� ��������� � ������-�����, � 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 ����� �� ������������  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 ���������, �� ������� ���� �  ���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 - ��  ������  �������,  �  ������,  ��������  �  ��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 �������������� �  ��������� 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 �����������</w:t>
      </w:r>
      <w:r>
        <w:rPr/>
        <w:t>.  ��  ���  ���  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���� ��������</w:t>
      </w:r>
      <w:r>
        <w:rPr/>
        <w:t>, �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  ���  �����������  �����,  ������  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�  ��  ���������  �������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 �������,  ������  ����  �  ����  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 ���������� ����, ��� � � ������� � 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 ���������� ���������</w:t>
      </w:r>
      <w:r>
        <w:rPr/>
        <w:t>.  �� �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 � ������� ������</w:t>
      </w:r>
      <w:r>
        <w:rPr/>
        <w:t>. ����� �� 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 ������, ������� ��������� ������� 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 ����������  ����  �����������  ���  ��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  ������  �����  �����  �  �������  �����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 ����������� ���������</w:t>
      </w:r>
      <w:r>
        <w:rPr/>
        <w:t>.  ��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 ������� ����� ������������ �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  �����������  �����</w:t>
      </w:r>
      <w:r>
        <w:rPr/>
        <w:t>-��  ��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 ����  ������  �����������</w:t>
      </w:r>
      <w:r>
        <w:rPr/>
        <w:t>.  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 �����������  �  ������  �����������</w:t>
      </w:r>
      <w:r>
        <w:rPr/>
        <w:t>,  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</w:t>
      </w:r>
      <w:r>
        <w:rPr/>
        <w:t>,  ������  ������.  ��  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  ���  ������������.  ������  �����������   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  ���������  �������  ���  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 ������������� �  ����������  �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  ���������  �����������</w:t>
      </w:r>
      <w:r>
        <w:rPr/>
        <w:t>.  ����� 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 ������ ��������� �� ������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</w:t>
      </w:r>
      <w:r>
        <w:rPr/>
        <w:t>,  ��  �����  �  ���  ��������  ��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 ���������� � �������� �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[Gau] � �����-����� - � ��������� ���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 �����</w:t>
      </w:r>
      <w:r>
        <w:rPr/>
        <w:t>,  ��������������  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 �������</w:t>
      </w:r>
      <w:r>
        <w:rPr/>
        <w:t>, ���� ���������� ��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</w:t>
      </w:r>
      <w:r>
        <w:rPr/>
        <w:t>, ������� ��� � ������ � ������� 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</w:t>
      </w:r>
      <w:r>
        <w:rPr/>
        <w:t>. ��� �������, ������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 ���������  �����������  ���  ����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 ����  �����</w:t>
      </w:r>
      <w:r>
        <w:rPr/>
        <w:t>,  ��  ����  ��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 ���������� ��������  ������ 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 �����  ����������  ��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 ����� � �������� �����;  ���  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����������  �  ������������������,  �������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 ����� �������  ��  �������  �����  �������</w:t>
      </w:r>
      <w:r>
        <w:rPr/>
        <w:t>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 ������ �����</w:t>
      </w:r>
      <w:r>
        <w:rPr/>
        <w:t>, � ������ 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,  �������  ���  ����������  �  �����    ����������,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, �� ����� ����� ����� 177. ���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.  ����� �������� �������� ����������� 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�� ����</w:t>
      </w:r>
      <w:r>
        <w:rPr/>
        <w:t>; ����� ���������,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�� ��  ���������  �  ��� 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</w:t>
      </w:r>
      <w:r>
        <w:rPr/>
        <w:t>;  ������  ��������  ��������  ����������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 �����  ���  �����  �  �����  �����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� � ����� �����������  �����</w:t>
      </w:r>
      <w:r>
        <w:rPr/>
        <w:t>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, �������  ���������  ���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 ������� ������������� �  �������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 �������</w:t>
      </w:r>
      <w:r>
        <w:rPr/>
        <w:t>, �����  ���  ��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  �������  ����������</w:t>
      </w:r>
      <w:r>
        <w:rPr/>
        <w:t>.  ���  �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 ������</w:t>
      </w:r>
      <w:r>
        <w:rPr/>
        <w:t>, � ����� ��������� ����������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, ��� �������� � ������ IX ����, ��� ����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  ��������  ���  ���������  �  �����</w:t>
      </w:r>
      <w:r>
        <w:rPr/>
        <w:t>.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  ��������  ���������  �������  ����� 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  ����  �����  �����������  �����</w:t>
      </w:r>
      <w:r>
        <w:rPr/>
        <w:t>,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 ���, ��� ������  ��  ���� 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 ������ ������ �� ���� ������� ������, 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���� ����� ���������  ������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����  �������</w:t>
      </w:r>
      <w:r>
        <w:rPr/>
        <w:t>,  ��������  �����������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���������������  ��������  </w:t>
      </w:r>
      <w:r>
        <w:rPr/>
        <w:t>-  �  ���  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 ������� </w:t>
      </w:r>
      <w:r>
        <w:rPr/>
        <w:t>[Gaugrafen] 178,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>,- �������, ��������  ���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������ ������ ������� ����� ��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, ��� �� ������ ������� �� ���� �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 ��� ��������� ��  ������  ��  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 �� ������  �����������  �������������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.  ��������� ��������� ��������  �������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 ���������������, ������� ������.  ��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 ��������� � ���������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 ��� ����������  ������  ����  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; �� ���  ���������������  ��  �����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���  ���������  ��������,  ���  ������  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������  ��  ����  ���������  �������</w:t>
      </w:r>
      <w:r>
        <w:rPr/>
        <w:t>,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 �������  �  ����  ����������  �������  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 ������  ������  ������  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; ��� ����� � ������ ���� �����������, ��� ����-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</w:t>
      </w:r>
      <w:r>
        <w:rPr/>
        <w:t>; ����� ��������� ��������� ��� ����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 ��� ������ ��������  ���������  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 ���������  �����  ��������� 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-��-���, ������������ ����� ���� ������,  �  ������  -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 �������� ����� ���������, ������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 ����� ����� ��������, 2788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 ����������� �������</w:t>
      </w:r>
      <w:r>
        <w:rPr/>
        <w:t>.  �  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�������,  35  �����,  220  �����  �  ������  8  ��������� 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 ���������  ������</w:t>
      </w:r>
      <w:r>
        <w:rPr/>
        <w:t>,  �����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�����  ����   ���������    �������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 ������� ���� ������� ���������� 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 ������������ �������  � 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 ������ ����� ���  �����  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 ����������  ���  �������  ��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�������� </w:t>
      </w:r>
      <w:r>
        <w:rPr/>
        <w:t>179, ��� �  ����������,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-����� �� ��������� ������,  �����  �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���, ����� ��������, ����� ��������� 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 ����������</w:t>
      </w:r>
      <w:r>
        <w:rPr/>
        <w:t>,  ��-������,  ���  ��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  �  �������  �������  ���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  �����    ������������    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���,  ����  ���������;  �,  ��-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 ���������� ����������  ���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</w:t>
      </w:r>
      <w:r>
        <w:rPr/>
        <w:t>, � ������ � ����� �� ������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����������� � ��  ��  �����  ������  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���� ������� 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 �� ������ ��� ���� � ������ 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������������ ����� ������� ������� ��� �����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 ��������� � ��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��� � ��������� ������ �������</w:t>
      </w:r>
      <w:r>
        <w:rPr/>
        <w:t>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 ������  ��������</w:t>
      </w:r>
      <w:r>
        <w:rPr/>
        <w:t>,  �  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</w:t>
      </w:r>
      <w:r>
        <w:rPr/>
        <w:t>, � ������ ������� - ����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, ��������� �����������, ��  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 ����������� �������������� 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, �  ������  �  ���  ���  ����  ����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����������  �������������  �����������</w:t>
      </w:r>
      <w:r>
        <w:rPr/>
        <w:t>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 �����  ������  �������������  ����������,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 ��� ��������� ��� ��� ������ ��� ������</w:t>
      </w:r>
      <w:r>
        <w:rPr/>
        <w:t>.  ���� 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 �� �� �������� ������</w:t>
      </w:r>
      <w:r>
        <w:rPr/>
        <w:t>, ��� � � ������,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, ��� �� ����� �������.  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</w:t>
      </w:r>
      <w:r>
        <w:rPr/>
        <w:t>,  �����  ���������,  �����������  ����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 � ����� ��������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"����������� ����������� � ������ ������"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</w:t>
      </w:r>
      <w:r>
        <w:rPr/>
        <w:t>.  ������������ ������ IX ����  �����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 �����������</w:t>
      </w:r>
      <w:r>
        <w:rPr/>
        <w:t>,  �  ��� 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 ��������� - ��� �������, ��� � ����� -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�� ���� ���������� �����</w:t>
      </w:r>
      <w:r>
        <w:rPr/>
        <w:t>.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  ����������  ��  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</w:t>
      </w:r>
      <w:r>
        <w:rPr/>
        <w:t>, ����������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 �� ������ �������� �������� �������� 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� �� ������������ ��� ���������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: ����������� ��������������,  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�� �����  ������������  ��  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  �����  �������  ������</w:t>
      </w:r>
      <w:r>
        <w:rPr/>
        <w:t>,  �   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  �    ����������    ������,    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 ������������, �  ������������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 </w:t>
      </w:r>
      <w:r>
        <w:rPr/>
        <w:t>(����������� 180) � ���������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 ����� ���  �����  ������  ���  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</w:t>
      </w:r>
      <w:r>
        <w:rPr/>
        <w:t>, ����������� ����������  ��������  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</w:t>
      </w:r>
      <w:r>
        <w:rPr/>
        <w:t>"� ����� ��������� ����������� ��������"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1891 ����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  ����  ��  ������������  ���������  ��������</w:t>
      </w:r>
      <w:r>
        <w:rPr/>
        <w:t>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 ������ ���� �������� ����</w:t>
      </w:r>
      <w:r>
        <w:rPr/>
        <w:t>?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� ����������  ����  ��������������  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� ������������</w:t>
      </w:r>
      <w:r>
        <w:rPr/>
        <w:t>? �����  ���.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���������������  �����  ��������   ������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 ��������� ���</w:t>
      </w:r>
      <w:r>
        <w:rPr/>
        <w:t>.  �� ���������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����</w:t>
      </w:r>
      <w:r>
        <w:rPr/>
        <w:t>, � ������ �� ����������,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 ���������</w:t>
      </w:r>
      <w:r>
        <w:rPr/>
        <w:t>, �� ����������� 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 �� ���� ������������  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- ����� ������, ��� �� ��������, �������  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 ����� ����  ����������  ��  ����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 ������ ����� ����� ���������������</w:t>
      </w:r>
      <w:r>
        <w:rPr/>
        <w:t>,- 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�����  �������  ��������,  ���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�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���������  �������  �����  ���������</w:t>
      </w:r>
      <w:r>
        <w:rPr/>
        <w:t>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</w:t>
      </w:r>
      <w:r>
        <w:rPr/>
        <w:t>, ���� ������� ����� ������� ���������,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�� ���� ������������ ���,- ���  �������  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 ����������, �� ������� ������, �� ��� ��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 �������  ����  �  ����  ���������  �������,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  ������</w:t>
      </w:r>
      <w:r>
        <w:rPr/>
        <w:t>,  ������  ������  �  ���������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��� ���� � �����  ������</w:t>
      </w:r>
      <w:r>
        <w:rPr/>
        <w:t>-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</w:t>
      </w:r>
      <w:r>
        <w:rPr/>
        <w:t>,  ���������,  ����  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���</w:t>
      </w:r>
      <w:r>
        <w:rPr/>
        <w:t>, �������� �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 ������� ���� �� �����  �����  ��  �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- �� ��� ��� ���� �������, ��� ��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</w:t>
      </w:r>
      <w:r>
        <w:rPr/>
        <w:t>, ������������ �������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, ���� ��� ����� ������� � ������ 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 �� ������ ����� ���� ����� �����������</w:t>
      </w:r>
      <w:r>
        <w:rPr/>
        <w:t>, 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 ����� � ����� ����������  �������</w:t>
      </w:r>
      <w:r>
        <w:rPr/>
        <w:t>,- 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  �����</w:t>
      </w:r>
      <w:r>
        <w:rPr/>
        <w:t>,  ����  ������������  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  ������  </w:t>
      </w:r>
      <w:r>
        <w:rPr/>
        <w:t>(fournit  aux  cultivateurs    des   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ffranchissement collectif et progressif [ - ���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  ������������  ������������</w:t>
      </w:r>
      <w:r>
        <w:rPr/>
        <w:t>.  ���.]),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 �������</w:t>
      </w:r>
      <w:r>
        <w:rPr/>
        <w:t>, ��� ������� ��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 ��  ���  �����  ���  �����������  �������  </w:t>
      </w:r>
      <w:r>
        <w:rPr/>
        <w:t>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������ ��� �� �����</w:t>
      </w:r>
      <w:r>
        <w:rPr/>
        <w:t>),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���� ���������� ����������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- �� ���� ��  ����  ������,  ����  ��  ��  ��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 � ��� ��� ����������� �� ������ ��������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 �������� �����</w:t>
      </w:r>
      <w:r>
        <w:rPr/>
        <w:t>, �� �� ���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 ������������</w:t>
      </w:r>
      <w:r>
        <w:rPr/>
        <w:t>, ��� �������� 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</w:t>
      </w:r>
      <w:r>
        <w:rPr/>
        <w:t>.  �������������,  ������  �������  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� �����������</w:t>
      </w:r>
      <w:r>
        <w:rPr/>
        <w:t>. � ����� 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 �������� �������� �����  ������������  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���� �� ����� ��������</w:t>
      </w:r>
      <w:r>
        <w:rPr/>
        <w:t>.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 ��������  ����  ��  ��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,  �����  �  ���������.  ����������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�� ��������� ������ 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���  ����������  �  ����������  ���������  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 "�������" ������ ����� ��� ����� ��  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���� ������� � �������� 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�,  ���������  ��������  ������  ��  �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��  �������  ����������</w:t>
      </w:r>
      <w:r>
        <w:rPr/>
        <w:t>.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</w:t>
      </w:r>
      <w:r>
        <w:rPr/>
        <w:t>,  ���  ��������  ������  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 ������� �����.  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 �� ��� [����� "���� ����� �� ���" 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91 ����.  ���.]; ��� �������������� ���� ��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� ��������� �������� �����, ��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 ���������  ���  ������</w:t>
      </w:r>
      <w:r>
        <w:rPr/>
        <w:t>;  �����  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� �� ��� �� ������� 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 �������, ��  �������  ����  �  ��������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����  ����������  ������   �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 ��������.  ��� ����������� ����� ��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, ����������� ������� ���������;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������� �����  ����������  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 ��������� � �������  �����  ��������  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��</w:t>
      </w:r>
      <w:r>
        <w:rPr/>
        <w:t>, �� ����� �� ��������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�� � ��� � ��� �������������� 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������ �  ����������</w:t>
      </w:r>
      <w:r>
        <w:rPr/>
        <w:t>.  ������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� ����� ������� � �����������</w:t>
      </w:r>
      <w:r>
        <w:rPr/>
        <w:t>;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, ������ �� ������� �  ������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  ��  ���  ������  ���  ����������</w:t>
      </w:r>
      <w:r>
        <w:rPr/>
        <w:t>;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 �� �������</w:t>
      </w:r>
      <w:r>
        <w:rPr/>
        <w:t>, ��� �  ������,  ������  ��  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 ����������? ����� ��� �� 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  ���������  ������</w:t>
      </w:r>
      <w:r>
        <w:rPr/>
        <w:t>.  �  ���  ��������  ���    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 ������� �����</w:t>
      </w:r>
      <w:r>
        <w:rPr/>
        <w:t>; ��� ���� ������ 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 ����� ����� ����� ������� �����  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� ���������� ������  ����,  ���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 �������</w:t>
      </w:r>
      <w:r>
        <w:rPr/>
        <w:t>.  ����������  �����  -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 ���������� ������ ����� ������.  ��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</w:t>
      </w:r>
      <w:r>
        <w:rPr/>
        <w:t>, �������� �������� ������ � ����� 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  �����</w:t>
      </w:r>
      <w:r>
        <w:rPr/>
        <w:t>.  �������  ��������  ��  ����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 � ������ </w:t>
      </w:r>
      <w:r>
        <w:rPr/>
        <w:t>- �����, ����, ����.  ������ �� ���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�������  -  �  ����,  �������  -  �  ����.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 ������������ �� ������</w:t>
      </w:r>
      <w:r>
        <w:rPr/>
        <w:t>:  ������� 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  ���������������</w:t>
      </w:r>
      <w:r>
        <w:rPr/>
        <w:t>,  �������  -  �����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 ���������������� �������  �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[� ����������� �� ������ �������� ��������� ������� -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�������  �����  ��  ��������  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�� ��� ����� ������� �� 700 �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  ����  �����  �������</w:t>
      </w:r>
      <w:r>
        <w:rPr/>
        <w:t>.].  ��,  ���  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� ���� �������������:  ���,  ������,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, � ������  ������  �����,  ��  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    �    ������������    ������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,  ������  �����  ������",-  ���������    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���  ���  ��������    �����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 ������������  ��  ����  �������</w:t>
      </w:r>
      <w:r>
        <w:rPr/>
        <w:t>.  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 �����  ����  ���������  �  �  ���������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 �� ������  ������  �������  ��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- ��� ��������  ���������  �������  �,  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��� �������� ��������� ������ -  �������,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 � �������� </w:t>
      </w:r>
      <w:r>
        <w:rPr/>
        <w:t>- ������� ������� ���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 ����������  �����  �  ����  ��  ���</w:t>
      </w:r>
      <w:r>
        <w:rPr/>
        <w:t>.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 ���������  �����  ��������  </w:t>
      </w:r>
      <w:r>
        <w:rPr/>
        <w:t>-  ���  ����  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</w:t>
      </w:r>
      <w:r>
        <w:rPr/>
        <w:t>.  ����������� ������� 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��, �� � ������������ ��� �������� 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, ������������ � ����, �� ������ 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 ������� �����������</w:t>
      </w:r>
      <w:r>
        <w:rPr/>
        <w:t>, �� ����� �����, ������,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����� ����� ���� ���������� ���� � 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������  ���������  �����</w:t>
      </w:r>
      <w:r>
        <w:rPr/>
        <w:t>.  ��  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���  ����  ���������  �����</w:t>
      </w:r>
      <w:r>
        <w:rPr/>
        <w:t>;  ������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 ����� �����  �  ����������  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 ������ ������ ���� ������� 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  ��������  ������  ��������  ���������  ����</w:t>
      </w:r>
      <w:r>
        <w:rPr/>
        <w:t>;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</w:t>
      </w:r>
      <w:r>
        <w:rPr/>
        <w:t>, ��������, �������, �� ����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  �  ������  ���  �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</w:t>
      </w:r>
      <w:r>
        <w:rPr/>
        <w:t>. �� ���� ������� ������� 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 ��� �� �������� ������������� ��������. 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 �����������  ������,  ��  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��  ���������  ������</w:t>
      </w:r>
      <w:r>
        <w:rPr/>
        <w:t>,  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���</w:t>
      </w:r>
      <w:r>
        <w:rPr/>
        <w:t>. ����������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 ��������� ������ �������</w:t>
      </w:r>
      <w:r>
        <w:rPr/>
        <w:t>;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 ����������� ������������� </w:t>
      </w:r>
      <w:r>
        <w:rPr/>
        <w:t>[� ������� 1884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 �������������"  ("Sonde-  reigenthum")  ����������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" ("Privateigenthum").  ���.], ��� ������ ���� ����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��  ������  ������  -  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�� �������, ������� ������������  �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;  ����  �������  �������,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 � ������� ������ ������ 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- ����� ������, ���� �������� ������ ����� � 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 ����� ������������� � ��������� �����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 ����������� � ������ 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������� �� ��������� ������  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, �������� � ��� �� ������� ��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.  �  �������������  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 ������� ����� �� �����  �  ������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� ���� �����</w:t>
      </w:r>
      <w:r>
        <w:rPr/>
        <w:t>, ����� �������,  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 � ����� � ������ �� ������� ���</w:t>
      </w:r>
      <w:r>
        <w:rPr/>
        <w:t>.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 �����</w:t>
      </w:r>
      <w:r>
        <w:rPr/>
        <w:t>, �� ����� ��� �����  �����  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� ��� ������������� �������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</w:t>
      </w:r>
      <w:r>
        <w:rPr/>
        <w:t>, �������  �����  �����-��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"�������� �������, �������" ��������� ��������� � ������� 189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], ��������� �����; ��� ����� ����� �� ��� ������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  ����  �������  �  �������  �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 ���</w:t>
      </w:r>
      <w:r>
        <w:rPr/>
        <w:t>:  ������  -  �������  ������,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 � ��������� ��������</w:t>
      </w:r>
      <w:r>
        <w:rPr/>
        <w:t>.  ������ ������� 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 ����� ���������� �� ��� ������; 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 �� ����� ��������� �������� �����; ���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�� ������ ��� ��  �����.  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 ������  �  �������</w:t>
      </w:r>
      <w:r>
        <w:rPr/>
        <w:t>,  �������,  ��-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 ���� ������� </w:t>
      </w:r>
      <w:r>
        <w:rPr/>
        <w:t>-  ����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�������  ������  ����  ���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</w:t>
      </w:r>
      <w:r>
        <w:rPr/>
        <w:t>, ��� ��� ���� ���������� ��  ���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 ����������� ���������� ���������� �����</w:t>
      </w:r>
      <w:r>
        <w:rPr/>
        <w:t>,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</w:t>
      </w:r>
      <w:r>
        <w:rPr/>
        <w:t>,  ��������  ������  ���  ���������  �����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���  �����  �������  ����</w:t>
      </w:r>
      <w:r>
        <w:rPr/>
        <w:t>.  �����  ���������  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��������  �  �����</w:t>
      </w:r>
      <w:r>
        <w:rPr/>
        <w:t>.  ������   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  �  �����������  ������������������   �����</w:t>
      </w:r>
      <w:r>
        <w:rPr/>
        <w:t>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  ���������,  �  �  �����������  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 ������������ �������, ����� 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 �������</w:t>
      </w:r>
      <w:r>
        <w:rPr/>
        <w:t>.  �� �������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  ������  �������  ����������  �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 �����, ����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 ��  ������  �������  �������  ��� 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 �����</w:t>
      </w:r>
      <w:r>
        <w:rPr/>
        <w:t>, �� ���� �� ������ �� ��� ���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��� ���� ������  ���  ���������  ��  ����  �������</w:t>
      </w:r>
      <w:r>
        <w:rPr/>
        <w:t>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��� ����� ��������  �  �����  �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 �������</w:t>
      </w:r>
      <w:r>
        <w:rPr/>
        <w:t>, �������� �� �������� 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�����</w:t>
      </w:r>
      <w:r>
        <w:rPr/>
        <w:t>.  �����  ����  ������  ����������  ��������;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, � �������  ����  ��  ����  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</w:t>
      </w:r>
      <w:r>
        <w:rPr/>
        <w:t>; ��� �� ������������ � ����������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</w:t>
      </w:r>
      <w:r>
        <w:rPr/>
        <w:t>. ���� �������, ������� ������ 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  �����������  �  �����������  ���,  ��  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"�����" ���� � ������� �������������� � 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"����� �������" ������, ������ ����� 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 ������� �������� �� ������.  � ��� ��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�����������  �������������  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; ��� ��������  ���  ��  �����  �,  ���  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�������������  ��  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 ���������� ����� ��� ����� ����� 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 ������  ������������  �������  ��  ����������  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� �������</w:t>
      </w:r>
      <w:r>
        <w:rPr/>
        <w:t>,- ��� �� ���� �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  ����</w:t>
      </w:r>
      <w:r>
        <w:rPr/>
        <w:t>;  �������  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���� � ����������� ������  �������</w:t>
      </w:r>
      <w:r>
        <w:rPr/>
        <w:t>;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�� - �������������� ���������.  ��� 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</w:t>
      </w:r>
      <w:r>
        <w:rPr/>
        <w:t>, �� ��������� � ������ �  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  �������,  ����  �������   ����������    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 ��������� ����������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����� ������  �����</w:t>
      </w:r>
      <w:r>
        <w:rPr/>
        <w:t>,  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 ����������� � ������������,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 �������������� ����</w:t>
      </w:r>
      <w:r>
        <w:rPr/>
        <w:t>.  �  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 �������  ��������������</w:t>
      </w:r>
      <w:r>
        <w:rPr/>
        <w:t>,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 ������� ��������</w:t>
      </w:r>
      <w:r>
        <w:rPr/>
        <w:t>, �� � ����  �����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 ���������� �������  ��������  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���� ���������� ������� � 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  �����������</w:t>
      </w:r>
      <w:r>
        <w:rPr/>
        <w:t>.  ���  ������������  ����  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������� �����</w:t>
      </w:r>
      <w:r>
        <w:rPr/>
        <w:t>, ���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 ����� � ���������</w:t>
      </w:r>
      <w:r>
        <w:rPr/>
        <w:t>. � 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: �������� ���� ��������� �����,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 � ������ �������  ����������</w:t>
      </w:r>
      <w:r>
        <w:rPr/>
        <w:t>,  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� ������ ���������  ���  ����������  ���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, � ������ � ��� ���������  �����  � 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�������� � ��������� �� ���� �����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</w:t>
      </w:r>
      <w:r>
        <w:rPr/>
        <w:t>, ��������� - ������  �� 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� �� ����� �������  �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 �����������</w:t>
      </w:r>
      <w:r>
        <w:rPr/>
        <w:t>; ��� ����  ��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�� �� ��� ������������ �� ���� 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 ��������</w:t>
      </w:r>
      <w:r>
        <w:rPr/>
        <w:t>.  ��� ��� �� �����;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</w:t>
      </w:r>
      <w:r>
        <w:rPr/>
        <w:t>.  �������� ������ ������� �������� ���� 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"����� � ������������", ��  �  ���  ���������  �  1066  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 ��� �������� ������ </w:t>
      </w:r>
      <w:r>
        <w:rPr/>
        <w:t>{181}.  �� ���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  ����������  �  �������.  �����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 � ��������� ����������  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��� ������� ��� ���� ������,-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��</w:t>
      </w:r>
      <w:r>
        <w:rPr/>
        <w:t>, �� ������ � �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  ������</w:t>
      </w:r>
      <w:r>
        <w:rPr/>
        <w:t>.  ���������  ������  ��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; � ���������,  �  ���������  ��������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�  �  �����  ������������  ����  ��  �����,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�������������  ������������  �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</w:t>
      </w:r>
      <w:r>
        <w:rPr/>
        <w:t>;  ����������  ������  ������  �����  �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  ��������  �����  ������������  �����  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</w:t>
      </w:r>
      <w:r>
        <w:rPr/>
        <w:t>.  ����� ������������ ��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 ��� �� �����</w:t>
      </w:r>
      <w:r>
        <w:rPr/>
        <w:t>; ���������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����  ����������   ��    ���������.    ����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 ��� � ������������������ �����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 �������,  ��  ����������  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  �������������   ��������</w:t>
      </w:r>
      <w:r>
        <w:rPr/>
        <w:t>,    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��������  �������</w:t>
      </w:r>
      <w:r>
        <w:rPr/>
        <w:t>;  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; ��  ��������  ����  ������  ��������  ��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�������� ������������ �� ���  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������� ������������ ���������������  ��  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 ������ � ��� � �������, ������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 ��������</w:t>
      </w:r>
      <w:r>
        <w:rPr/>
        <w:t>, �� ��� � � ���������� ��������. ���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�  ����</w:t>
      </w:r>
      <w:r>
        <w:rPr/>
        <w:t>;  �����������  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 ������� </w:t>
      </w:r>
      <w:r>
        <w:rPr/>
        <w:t>- ��������, �� �� ��� ��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 ������� ��������� ����� 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,- � ����� ����������� ����� ������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 ������������� ������� ����� ����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�������  �������  ������  �����</w:t>
      </w:r>
      <w:r>
        <w:rPr/>
        <w:t>,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� � ��� �������� � ��������� ������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����� ���� ������������� � 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 �����  ���  ��������,  �������  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  �  �����������  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</w:t>
      </w:r>
      <w:r>
        <w:rPr/>
        <w:t>.  ��������  ����  ���������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�������� � 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 �� �������� � ��������  ����.  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</w:t>
      </w:r>
      <w:r>
        <w:rPr/>
        <w:t>, � ������  �������  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 ����� ������ ��������� ��������� ���������� 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 ������� ����� ������ - rex, basileus, thiudan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����� ����������� �����.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 ��� �� ������������.  ������������,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  ��������  ��������</w:t>
      </w:r>
      <w:r>
        <w:rPr/>
        <w:t>,  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�����, ��� ����� � ����������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�� �����</w:t>
      </w:r>
      <w:r>
        <w:rPr/>
        <w:t>.  ������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�� ������������ ��������� ���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.  ��� �������: ������ �� ������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�� ������������� ����.  �����,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</w:t>
      </w:r>
      <w:r>
        <w:rPr/>
        <w:t>,  �����  ���������  ��  ��������,  ���  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 �������������,  ������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 ���������.  ������� 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</w:t>
      </w:r>
      <w:r>
        <w:rPr/>
        <w:t>: � �� ���� ���� ������ �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 ���  �����������</w:t>
      </w:r>
      <w:r>
        <w:rPr/>
        <w:t>.  ��  ��  ����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��� ����� �������� ������  ����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� ��� ��������������</w:t>
      </w:r>
      <w:r>
        <w:rPr/>
        <w:t>; ���������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 � ��� ��  ��������  ����</w:t>
      </w:r>
      <w:r>
        <w:rPr/>
        <w:t>-������,  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</w:t>
      </w:r>
      <w:r>
        <w:rPr/>
        <w:t>, ���������  �  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, ����� ������ �, �������, ���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�� ������ � �������������� 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� �� ����� ������ � ������</w:t>
      </w:r>
      <w:r>
        <w:rPr/>
        <w:t>, 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��,  �  ����  �������  �����    �����������  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: �� ����������� ������ �� 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������  �  ����������  ��  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���������  �����  ���  ������  ��  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 ������ ���������� � ��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. �� ����� ������� �� ����� ��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 �� ��������� ������ ���� �� �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"������������� ������� ������ ������ � ���� �� 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� ����� ������� ����</w:t>
      </w:r>
      <w:r>
        <w:rPr/>
        <w:t>" (�����) [��.  �����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 ���. 2-� ���., �. 45, �. 343. ���.]  �  ����  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��������  �������  �  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  ���  �����������  �����</w:t>
      </w:r>
      <w:r>
        <w:rPr/>
        <w:t>,  ���������  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� �����������</w:t>
      </w:r>
      <w:r>
        <w:rPr/>
        <w:t>.  ��� 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 �����</w:t>
      </w:r>
      <w:r>
        <w:rPr/>
        <w:t>.  ��  ������  �������  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�� ����������</w:t>
      </w:r>
      <w:r>
        <w:rPr/>
        <w:t>;  �������  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����� ������ ��������  ��������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 ����������� ������� �� ������� 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  ���  ���������  ��������  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����  �����������</w:t>
      </w:r>
      <w:r>
        <w:rPr/>
        <w:t>;  �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 ������������ �������� � ��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���</w:t>
      </w:r>
      <w:r>
        <w:rPr/>
        <w:t>,  �������������,  ���  ����  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, ������, ������ �� ���������� ������.  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 ����������  ����������  �����  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,  ������������  ���  �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 ��  ������</w:t>
      </w:r>
      <w:r>
        <w:rPr/>
        <w:t>,  ���  �����  ��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  �  ��������  �������������   ��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 ��� ��� ��������� �� 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 ��������� ����������������� 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��� �������������� ����� ����� ��� ��������, 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 �� ������ ��� �������, ��� ��� ���� �  �������  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  ������</w:t>
      </w:r>
      <w:r>
        <w:rPr/>
        <w:t>,  ������������  ����  ��,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 </w:t>
      </w:r>
      <w:r>
        <w:rPr/>
        <w:t>-  �������  �����,  �������    ���������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 ������� ���������, �  ������  ������.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 ������ ��� ������������ 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� ������  �  ������������  ����  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 �������������� �������� � �������� 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</w:t>
      </w:r>
      <w:r>
        <w:rPr/>
        <w:t>,  �������,  ��  �������  ��������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 �  �����  �  �����  ���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�  ��������������</w:t>
      </w:r>
      <w:r>
        <w:rPr/>
        <w:t>,   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 �������������� � ������������� 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��������  ��  �����  �  �����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 ��������� ������ �� ����� �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 ��������  ���������  ����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</w:t>
      </w:r>
      <w:r>
        <w:rPr/>
        <w:t>,  �����  ��������  ������������  ��������, 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  �  ����������������  ������  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 ��������������</w:t>
      </w:r>
      <w:r>
        <w:rPr/>
        <w:t>, ���  �  �  �����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 ���������  �  ������������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 �������  �  ������  �����������  ������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 ����� �������� ���� ������������</w:t>
      </w:r>
      <w:r>
        <w:rPr/>
        <w:t>, 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���� ����������� ������� </w:t>
      </w:r>
      <w:r>
        <w:rPr/>
        <w:t>- 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�������� ���� ������� 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  ��������  ������������  �  ���  �������  ���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����� � ��������� �����������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  �������  �������������  ������</w:t>
      </w:r>
      <w:r>
        <w:rPr/>
        <w:t>,  �������  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>- �����  ��������  ���������� 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 �������������</w:t>
      </w:r>
      <w:r>
        <w:rPr/>
        <w:t>.  ��� ������ �����  �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����  �  ����  ���  ������  ������</w:t>
      </w:r>
      <w:r>
        <w:rPr/>
        <w:t>,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 ������, �����������  �  ��� 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������� ��, ��� ���������� ��� ����� ������������.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? �����.  ����� ����� ��� � ��� �������� �����.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, ��� ��� ������, � � ���� � ���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����� � ���� ����� ��������</w:t>
      </w:r>
      <w:r>
        <w:rPr/>
        <w:t>.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 ������  �����  ���������  �����  ����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 ��������</w:t>
      </w:r>
      <w:r>
        <w:rPr/>
        <w:t>.  ������� ������������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 ������ �  ��������������  �����</w:t>
      </w:r>
      <w:r>
        <w:rPr/>
        <w:t>,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 ����� �� �������� ������� ��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�  �  ���  -  �������  �  ��������������.   �  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 ������� �� ������� ��������  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</w:t>
      </w:r>
      <w:r>
        <w:rPr/>
        <w:t>-����������, ��� �������������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- � �� � ������ �������� ��������� ��� ������� 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��</w:t>
      </w:r>
      <w:r>
        <w:rPr/>
        <w:t>,  ����������  �  �������  �  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 ������  ��������  �����  ���������  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  ��������  ����������  ����������</w:t>
      </w:r>
      <w:r>
        <w:rPr/>
        <w:t>,  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����</w:t>
      </w:r>
      <w:r>
        <w:rPr/>
        <w:t>,  ����������  ������  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 �� ������ �������������� ��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���  ���  �����  �����  ����������  ������  �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 �� ��� �� ������� ������� ������</w:t>
      </w:r>
      <w:r>
        <w:rPr/>
        <w:t>,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</w:t>
      </w:r>
      <w:r>
        <w:rPr/>
        <w:t>.  �� ���� ���� ��� ����������, ��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  ��  �����  �����  ���������  �������������</w:t>
      </w:r>
      <w:r>
        <w:rPr/>
        <w:t>.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  ��  ����  ��������   ��    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  �������������  �������  �</w:t>
      </w:r>
      <w:r>
        <w:rPr/>
        <w:t>,  ��  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  ���� ���� ���� �������������  ����,  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, ����� ����� ������������� ����������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 ���� � �������</w:t>
      </w:r>
      <w:r>
        <w:rPr/>
        <w:t>, �� ������ ����� 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 � ������</w:t>
      </w:r>
      <w:r>
        <w:rPr/>
        <w:t>.  ��� ��� ��������,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������ � ������� ������������� ��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 �������</w:t>
      </w:r>
      <w:r>
        <w:rPr/>
        <w:t>,  �������  ������  �  ����������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 ����</w:t>
      </w:r>
      <w:r>
        <w:rPr/>
        <w:t>, ��� ���� ��� ���������� � ������� 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 �� ���� ��������� ������ �������� � ����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  ������  ����������  �������  �����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������ ��������� �������������,-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: tu Pas voulu, George Dandin! [ - �� ����� �����, ��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. ���� ������, ��� I, ����� �����)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 �����������  ��������</w:t>
      </w:r>
      <w:r>
        <w:rPr/>
        <w:t>,    ������    �   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 �������������  �  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�� � ����� ���������������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������  ����  �  ����������  ����� 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 �������� �� ������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������, � ����, � ���������), ���� ������ ��� �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.  �  �����  �  ����  �����������  ����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���������  �����������</w:t>
      </w:r>
      <w:r>
        <w:rPr/>
        <w:t>,  ��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 ����� </w:t>
      </w:r>
      <w:r>
        <w:rPr/>
        <w:t>[����� ����� � ������ ��. ����, �. 117  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</w:t>
      </w:r>
      <w:r>
        <w:rPr/>
        <w:t>. �. 315. ���.].  � ������� � �����  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460 000, � ����� - �� 470 000, � �����  ������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�  �������</w:t>
      </w:r>
      <w:r>
        <w:rPr/>
        <w:t>.],  ������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�� �����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</w:t>
      </w:r>
      <w:r>
        <w:rPr/>
        <w:t>, ��� �����  ���  ����  ��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.  ��  �������  ����������  �����  ��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</w:t>
      </w:r>
      <w:r>
        <w:rPr/>
        <w:t>.  ��� ������������-���� ��,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����� ���� ���������  ��  �����  �  ���  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</w:t>
      </w:r>
      <w:r>
        <w:rPr/>
        <w:t>.  ��� �����  ���  �������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</w:t>
      </w:r>
      <w:r>
        <w:rPr/>
        <w:t>, ������ ����� ��������� ������� ����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��</w:t>
      </w:r>
      <w:r>
        <w:rPr/>
        <w:t>, �����������.  ����������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�  ���������  ��������  ��  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  �������   �    ������    ���������    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�</w:t>
      </w:r>
      <w:r>
        <w:rPr/>
        <w:t>,  ������  ���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 ����� ������� ����������� 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 �����������  �����  ���</w:t>
      </w:r>
      <w:r>
        <w:rPr/>
        <w:t>;  ���-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</w:t>
      </w:r>
      <w:r>
        <w:rPr/>
        <w:t>, ����� ���  ����������  �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 ����������</w:t>
      </w:r>
      <w:r>
        <w:rPr/>
        <w:t>,  ������������  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��� ����������</w:t>
      </w:r>
      <w:r>
        <w:rPr/>
        <w:t>, �  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 ��  ���������  �  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 ��������</w:t>
      </w:r>
      <w:r>
        <w:rPr/>
        <w:t>, �� ������ 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 ���� ��������� ���������������  ���.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 ��������� �����, ������  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� ����� �������</w:t>
      </w:r>
      <w:r>
        <w:rPr/>
        <w:t>, �� ����� 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����� �����</w:t>
      </w:r>
      <w:r>
        <w:rPr/>
        <w:t>, ������� �  ������,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 ������ ������ ���� ������� ��������� ���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 ������ � ���  �  �  ����������  ���.-  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</w:t>
      </w:r>
      <w:r>
        <w:rPr/>
        <w:t>,  �  ���  �������,  ���  ��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�� ���</w:t>
      </w:r>
      <w:r>
        <w:rPr/>
        <w:t>, ��� ������� �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� � ����� �  ���  ��  ����  �  �  ����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-  �  ����  ��  �������  �����  ������,  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 ����� � ������,  ���  ���  ����  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 ���� ������� �������������, ����� ��� �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 ������� ���� � �������</w:t>
      </w:r>
      <w:r>
        <w:rPr/>
        <w:t>.  ���� 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�����</w:t>
      </w:r>
      <w:r>
        <w:rPr/>
        <w:t>,  �����������������  ����������;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 ������������ � ����������  ����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 �� ��������, ��  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 ��� ������������  ������  �  ����.  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��</w:t>
      </w:r>
      <w:r>
        <w:rPr/>
        <w:t>, ����� �������������  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 � ���� ���� �����  ����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 ��������� � �����</w:t>
      </w:r>
      <w:r>
        <w:rPr/>
        <w:t>, ��  ��������������-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- ��������,  �������  ��  ���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����</w:t>
      </w:r>
      <w:r>
        <w:rPr/>
        <w:t>, �� ������ ���� ���  ������  �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� ������ � ����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 �� ��� ����������� �������  ����</w:t>
      </w:r>
      <w:r>
        <w:rPr/>
        <w:t>,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 ��������</w:t>
      </w:r>
      <w:r>
        <w:rPr/>
        <w:t>, �������� �� �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 ������� ������ � �������������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</w:t>
      </w:r>
      <w:r>
        <w:rPr/>
        <w:t>. ������� ����� ����� ���� ���.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 ��� �������� ���� </w:t>
      </w:r>
      <w:r>
        <w:rPr/>
        <w:t>- �������� �������� ��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�����������  �  �����������  ���  �������  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���� ��������  ����</w:t>
      </w:r>
      <w:r>
        <w:rPr/>
        <w:t>.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</w:t>
      </w:r>
      <w:r>
        <w:rPr/>
        <w:t>,  ��������  �����������  �����:  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�����    �    ���������������    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�������� ������ ������ �������� ��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  �  ��������   �����������</w:t>
      </w:r>
      <w:r>
        <w:rPr/>
        <w:t>,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  ���  �����  ��������,  ����������,  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; ������ ������ �������� ������ ������� �����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</w:t>
      </w:r>
      <w:r>
        <w:rPr/>
        <w:t>, � ������� �����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 �����</w:t>
      </w:r>
      <w:r>
        <w:rPr/>
        <w:t>.  �������, � ����������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 ���  ������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, �� ���������� ���  �����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 �� ��� ��� � ���� ����������� 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</w:t>
      </w:r>
      <w:r>
        <w:rPr/>
        <w:t>, �� ����� ������������� ����������  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 ������� ���������� ������� 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� ������ �������� �������, ���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 ���������� ������������ � ������� 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��  �����  �  ����  ���������  �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����������  �  �����  ������  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 �����</w:t>
      </w:r>
      <w:r>
        <w:rPr/>
        <w:t>, � ����  �  �����  ��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  ����������  [������  ���������,  �������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 �������� ����</w:t>
      </w:r>
      <w:r>
        <w:rPr/>
        <w:t>, ��� �����, � ����,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� ������ ��������</w:t>
      </w:r>
      <w:r>
        <w:rPr/>
        <w:t>,- �� 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182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 ������ ������� ��  �����������  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.  �����������  ��   ����    �����    "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",  "�����  �  ����������������  ������"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183.  �����������  ����  �������  ��������  ��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 �����������  ����  ���������,  ���  ��� 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  �  �����  �����</w:t>
      </w:r>
      <w:r>
        <w:rPr/>
        <w:t>,  �����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 ���������  ��  �������  ���  ���������.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��� � ��������������� ��������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�  �  ��������  �  ����������  ������</w:t>
      </w:r>
      <w:r>
        <w:rPr/>
        <w:t>,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, ��-��������, ���  ���������,  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 �������  ���  �  ��������  "������".  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, �� ������  ���  ���  ���,  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</w:t>
      </w:r>
      <w:r>
        <w:rPr/>
        <w:t>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 �������  ������������  ���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������� ��������� ����������� ��  ����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, ��������� �  ����������  �  ����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, ��������������  �������  �����  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 ���� � ������������ �����������,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�� ��������, �� ��� ���������  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  ������  ���������������  �������</w:t>
      </w:r>
      <w:r>
        <w:rPr/>
        <w:t>,  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 ������������ ����� �  ����������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�������� � ���� � �������.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  ��  ����  ������������</w:t>
      </w:r>
      <w:r>
        <w:rPr/>
        <w:t>.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</w:t>
      </w:r>
      <w:r>
        <w:rPr/>
        <w:t>;  ��  ��  ������,  ����  �������������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 ��� ����� ���������� �  ������  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 </w:t>
      </w:r>
      <w:r>
        <w:rPr/>
        <w:t>- ���������� ��������� ������,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��� �  ����������</w:t>
      </w:r>
      <w:r>
        <w:rPr/>
        <w:t>,  �����������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 ���  �����  ��������  ������  ���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 �������� ���������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 ������</w:t>
      </w:r>
      <w:r>
        <w:rPr/>
        <w:t>.  ���� ����� ����� � �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000 �������� ������� ��  ��������  �  365  000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</w:t>
      </w:r>
      <w:r>
        <w:rPr/>
        <w:t>.  ��������  ������  ��������    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 ������</w:t>
      </w:r>
      <w:r>
        <w:rPr/>
        <w:t>, ������������ ������ 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</w:t>
      </w:r>
      <w:r>
        <w:rPr/>
        <w:t>; �� �� ����, ����� ������� � ���������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 ������ ����  ����,  ����������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  ������  �����������</w:t>
      </w:r>
      <w:r>
        <w:rPr/>
        <w:t>.  ���  �������  ��  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 � �� ������������ ���������, 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,  �������  ����  ��  ��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 �����  ����  ������  ��������������,  �����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� ���������� ������������������ 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 ������ ���-��� � �����������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��������  ��  ����  ����</w:t>
      </w:r>
      <w:r>
        <w:rPr/>
        <w:t>,  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</w:t>
      </w:r>
      <w:r>
        <w:rPr/>
        <w:t>, � �� ���� ����, ���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� �  ����������</w:t>
      </w:r>
      <w:r>
        <w:rPr/>
        <w:t>.  ��������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��  ��������  ������  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 ����� ������</w:t>
      </w:r>
      <w:r>
        <w:rPr/>
        <w:t>, ��� ���  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 ���������  ������  ����������  ������ 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���� ���������� �� ��������  ��������  �����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 ������</w:t>
      </w:r>
      <w:r>
        <w:rPr/>
        <w:t>.  � ��������� ����������� 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 �����������  ������  ������  ��  �������,  ������ 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 � �� ���� �������� 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����  �  ������  ��������  �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, ��� ���������.  ��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��  ����������  �  �������  ��������  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 �� ��� ����� ��������� ���;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</w:t>
      </w:r>
      <w:r>
        <w:rPr/>
        <w:t>,  ���  ������  ��������  ��������   �    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 ���� ������� ��� ������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 �����  ������  �����������  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 </w:t>
      </w:r>
      <w:r>
        <w:rPr/>
        <w:t>"����������", ��� ���  ��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�� ����� �������������� ������ � 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 ����������� ��� �� ������������ ���� 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 �  �����������  �������</w:t>
      </w:r>
      <w:r>
        <w:rPr/>
        <w:t>,  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�</w:t>
      </w:r>
      <w:r>
        <w:rPr/>
        <w:t>. ��������� ���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 ����������� ����� ����� ��� 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���������  ��������  ��  �����������  ������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>; ��� ��� ��� �  ��  ��  ��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, �� ��� �� ������ �������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, ������������ ��������������  ������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� �����������  ���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  ��������  ��  ��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.  ���,  ��������  �����������  ����,   ������ 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 ��������� �����</w:t>
      </w:r>
      <w:r>
        <w:rPr/>
        <w:t>, ���������� 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 ��  ���������  ����������  �  �����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������� ���� ������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 � ���� ��������  ���������,  ������,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�����  ������  ���������  ���</w:t>
      </w:r>
      <w:r>
        <w:rPr/>
        <w:t>,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 �������� ���������������� �� 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� ����� ����. 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 � XVIII �����, ������ ������ � ���������� �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 �����  �����������  ������  �  �������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 �����������  �����������  ������  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 ��������  ����������  �  ����  �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  ���������  �������</w:t>
      </w:r>
      <w:r>
        <w:rPr/>
        <w:t>,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  �������������  �����</w:t>
      </w:r>
      <w:r>
        <w:rPr/>
        <w:t>:   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 � ��������</w:t>
      </w:r>
      <w:r>
        <w:rPr/>
        <w:t>, ��������������  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������  ��������������  �  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</w:t>
      </w:r>
      <w:r>
        <w:rPr/>
        <w:t>,  �  �����������   ���������    �    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  �����  �����������   �    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 ���� �������,  ���  �����������  -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 �� ���������</w:t>
      </w:r>
      <w:r>
        <w:rPr/>
        <w:t>.  ��� ���� ��� � 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  �������������  ���������</w:t>
      </w:r>
      <w:r>
        <w:rPr/>
        <w:t>.  ���  ����  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 ���  �������  �������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 ��� ������� ���������  �  �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������</w:t>
      </w:r>
      <w:r>
        <w:rPr/>
        <w:t>.  ������ 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���� �����  ��  �����������</w:t>
      </w:r>
      <w:r>
        <w:rPr/>
        <w:t>.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�������  ����������������  �������</w:t>
      </w:r>
      <w:r>
        <w:rPr/>
        <w:t>.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� ����������, ��������� 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���  �����  �  �����  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���</w:t>
      </w:r>
      <w:r>
        <w:rPr/>
        <w:t>,  �  �������  ����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  ��������  ����������  ������  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- ��� �������������� ���������� ���������� 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</w:t>
      </w:r>
      <w:r>
        <w:rPr/>
        <w:t>.  ���  ���  ���������  ���������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 ������ �  �����  �������,  �  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��� �������� ������ �������,- � 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������ �  ������</w:t>
      </w:r>
      <w:r>
        <w:rPr/>
        <w:t>,  �������  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� ��������������� ����� 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 ����� ����� ��  ������  ���������</w:t>
      </w:r>
      <w:r>
        <w:rPr/>
        <w:t>,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 ����������� �� �� �����</w:t>
      </w:r>
      <w:r>
        <w:rPr/>
        <w:t>.  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 ������  �������   ����������    ����������,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 ��� ����� �� ����  �������</w:t>
      </w:r>
      <w:r>
        <w:rPr/>
        <w:t>.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  �������������  �  �����  ������    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, ����������, ����� ������,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�����, ���� ���� �������� ��������  �������������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 ����������</w:t>
      </w:r>
      <w:r>
        <w:rPr/>
        <w:t>.    �������,    ������    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 ��������� �������������� ����� ��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- � ������ ������, �������������,  �����������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��  ������  ���</w:t>
      </w:r>
      <w:r>
        <w:rPr/>
        <w:t>,  ��  �����  �  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 ������������  ������  �����������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 ������ ������ ������������</w:t>
      </w:r>
      <w:r>
        <w:rPr/>
        <w:t>,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, �� ���� ���� ��� �� ��������� �� 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  �  ����������  �����</w:t>
      </w:r>
      <w:r>
        <w:rPr/>
        <w:t>,  ��������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  ��������������  �����������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 �������� �������� ������.  ���� ������ 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��� �����������</w:t>
      </w:r>
      <w:r>
        <w:rPr/>
        <w:t>; ��  �  �����  �����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 ��������� �������������� ��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, ��� � �����������, 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�������  ����������  ��  �������.  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</w:t>
      </w:r>
      <w:r>
        <w:rPr/>
        <w:t>,  �������  �����  ��  �����   �   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 �� ������������ �������  ��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 � �������� �������� �� 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���� �������������</w:t>
      </w:r>
      <w:r>
        <w:rPr/>
        <w:t>.  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 ������� ������������</w:t>
      </w:r>
      <w:r>
        <w:rPr/>
        <w:t>, �� 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 ���������  ����  �������������</w:t>
      </w:r>
      <w:r>
        <w:rPr/>
        <w:t>,  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� �������� ��� �� ���������, 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 � ������������� ������� �������� ��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-������ ���������� ������������ ��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�</w:t>
      </w:r>
      <w:r>
        <w:rPr/>
        <w:t>, �������� �� ����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�� �����</w:t>
      </w:r>
      <w:r>
        <w:rPr/>
        <w:t>: � ����� ����������, ���� 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����  ����������,  ����������  ������    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 ������� ����������  �����,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 �  �����������  ���  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����  �  ���������  �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 ���������������� ������� 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��</w:t>
      </w:r>
      <w:r>
        <w:rPr/>
        <w:t>, ������ �������  �  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 ������ ������� ��� 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���������� �������� ������������ ��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  ����  ��  �����  ����������  �������������� 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  �  ���������  ������������</w:t>
      </w:r>
      <w:r>
        <w:rPr/>
        <w:t>.  ���  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: ��� ��������� ���, �� �� ������� �� �� 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 ������</w:t>
      </w:r>
      <w:r>
        <w:rPr/>
        <w:t>, ��� �� ����� ��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 ������������</w:t>
      </w:r>
      <w:r>
        <w:rPr/>
        <w:t>,  ������  ��  ����,  �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���  ����������������  �������  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��� ������������ �������� ������������ 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����� ���������� ������ � 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 ���� </w:t>
      </w:r>
      <w:r>
        <w:rPr/>
        <w:t>-  ���  ���  ����������,  ��  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 ��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�����������</w:t>
      </w:r>
      <w:r>
        <w:rPr/>
        <w:t>,  ������������  ���  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 ������, �������� �� �������������  ��������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��� ��� ������ ������ ���� �������; �� ��� 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� �� � ���� ����������  ����� 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�  �  ��������  �����,  �������  ������  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 ��������� ��� ��������������.  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 �����</w:t>
      </w:r>
      <w:r>
        <w:rPr/>
        <w:t>, ��� ������ ������.  ������ 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��</w:t>
      </w:r>
      <w:r>
        <w:rPr/>
        <w:t>, �� � � ����� �� �����; �������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 ������� ����� ����������� �����</w:t>
      </w:r>
      <w:r>
        <w:rPr/>
        <w:t>, 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</w:t>
      </w:r>
      <w:r>
        <w:rPr/>
        <w:t>. �������� � �������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</w:t>
      </w:r>
      <w:r>
        <w:rPr/>
        <w:t>- ��� ������ ���� ���� ���������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������</w:t>
      </w:r>
      <w:r>
        <w:rPr/>
        <w:t>.  �  �������,  ���  �����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 ��  �����  ���  ���������� 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 � ��������������</w:t>
      </w:r>
      <w:r>
        <w:rPr/>
        <w:t>, 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����������</w:t>
      </w:r>
      <w:r>
        <w:rPr/>
        <w:t>.  �� ��� �����  ����  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  ��  ��������</w:t>
      </w:r>
      <w:r>
        <w:rPr/>
        <w:t>.  ���   ������    ���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  ��  ������������   ���������    ����������   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</w:t>
      </w:r>
      <w:r>
        <w:rPr/>
        <w:t>, �������  ��-���  ��  ������, 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 ���������������  ������  �����������</w:t>
      </w:r>
      <w:r>
        <w:rPr/>
        <w:t>,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� ����  ������  �  ���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���� ������</w:t>
      </w:r>
      <w:r>
        <w:rPr/>
        <w:t>.  ����� ������ ������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 ������������    �    ������������</w:t>
      </w:r>
      <w:r>
        <w:rPr/>
        <w:t>: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 ��� ����������� ��� ������</w:t>
      </w:r>
      <w:r>
        <w:rPr/>
        <w:t>,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���� ������� ������ ��� �������� ����������� �������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��� ������ ��������� ���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 ����� ������������</w:t>
      </w:r>
      <w:r>
        <w:rPr/>
        <w:t>, ��  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� ��� ������ �� ����������</w:t>
      </w:r>
      <w:r>
        <w:rPr/>
        <w:t>.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����������</w:t>
      </w:r>
      <w:r>
        <w:rPr/>
        <w:t>, ���  �  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 �������� ������ ����������� 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 ��������� �����, � ��������� 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 ������������ ������  ����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��  ���������  ���������  ����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��� �� ������������ ������������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 �� ����  �������</w:t>
      </w:r>
      <w:r>
        <w:rPr/>
        <w:t>,  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��� ���������� ������</w:t>
      </w:r>
      <w:r>
        <w:rPr/>
        <w:t>.  �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</w:t>
      </w:r>
      <w:r>
        <w:rPr/>
        <w:t>, ����� ������� ������ "������", 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� ���� �������� [� ������� 1884 �. ������ ����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���������� "������ ����  ��������".  ���.]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� �������� � ����.  ���� ��� 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��������� ������</w:t>
      </w:r>
      <w:r>
        <w:rPr/>
        <w:t>.  ��������������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��� 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</w:t>
      </w:r>
      <w:r>
        <w:rPr/>
        <w:t>, ����������  ���  �����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 ������� ���������� �������� 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 ��� ���������� ���������� �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.  ������� - ����� �����  �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; �� ��� ������: ���������������  �  ��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</w:t>
      </w:r>
      <w:r>
        <w:rPr/>
        <w:t>.  ������ ��� ������� ����� ����������,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���</w:t>
      </w:r>
      <w:r>
        <w:rPr/>
        <w:t>; ��������, � � ��������  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���������</w:t>
      </w:r>
      <w:r>
        <w:rPr/>
        <w:t>,  �  ������� 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</w:t>
      </w:r>
      <w:r>
        <w:rPr/>
        <w:t>: 1) ��������� ������������� �����, 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��</w:t>
      </w:r>
      <w:r>
        <w:rPr/>
        <w:t>, �������� � ��������������; 2)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 ����� ��������������</w:t>
      </w:r>
      <w:r>
        <w:rPr/>
        <w:t>; 3)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  �  �������  �  </w:t>
      </w:r>
      <w:r>
        <w:rPr/>
        <w:t>4)  ���������  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�</w:t>
      </w:r>
      <w:r>
        <w:rPr/>
        <w:t>. ����������� ������������� 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 ����������  ����  �����  �����  </w:t>
      </w:r>
      <w:r>
        <w:rPr/>
        <w:t>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�� � �������� ���� 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 �����  ���������������  ��������  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  ��������  �������  ������  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 ���� ������ ������� �� �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������������ ������. 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 � ����� �������, ����������� ����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 ������  �����  �������������  ���������  �����</w:t>
      </w:r>
      <w:r>
        <w:rPr/>
        <w:t>;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���������,  �  ������  �������    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 � �����  �����  ������</w:t>
      </w:r>
      <w:r>
        <w:rPr/>
        <w:t>.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� �������� ����</w:t>
      </w:r>
      <w:r>
        <w:rPr/>
        <w:t>,  �  ������ 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; � ���� �� ��� ������  ���  ��  ������  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- �� �� ����� ["������� ������������� ����" ������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 ��������</w:t>
      </w:r>
      <w:r>
        <w:rPr/>
        <w:t>, ��� ������� ���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 ���, ��� �  �������  �������  �������  "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", ��� ��������� �������� ������ 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��, ��� ����������� ��������������,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 ������������ ��������� �����</w:t>
      </w:r>
      <w:r>
        <w:rPr/>
        <w:t>,  �  ��  "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���, � �������� ���  ����  �  ����������  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 ���  �������������  �  �����,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���� ����� �������� � ������</w:t>
      </w:r>
      <w:r>
        <w:rPr/>
        <w:t>,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����� ���� ����� �����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��� �������  �������</w:t>
      </w:r>
      <w:r>
        <w:rPr/>
        <w:t>,  �  ��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 ������ ���� ������.]; � ��������� ����� 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 �������� ���  �������������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 ����� ����������  ���������  ���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 �� ������� ���� � ����� ��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</w:t>
      </w:r>
      <w:r>
        <w:rPr/>
        <w:t>,  ������  �  ��������  �����  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  �  �����  ����  ��  ��������� 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 ����������� � �� ������� �� �����������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�� � ������ ���������, ��������� 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 �������� ����  ��  �����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��� ���� � ������ ����� �������� ��� �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� ���������</w:t>
      </w:r>
      <w:r>
        <w:rPr/>
        <w:t>, �� ������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 ��� ��������� ������ �������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���� ������ ����������� ������ 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������ � ��������� ������������</w:t>
      </w:r>
      <w:r>
        <w:rPr/>
        <w:t>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 ������������  ���  �����  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�� �����������.  ����� �����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>, ����� ����� ������������ ������ 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.  �������� ����� ��������  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 ������ ������������.  � ���� 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�� �������� ����� �� �����������,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�  ��������  �  �����������������  ��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 ��� ����� � �������� �� ���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���</w:t>
      </w:r>
      <w:r>
        <w:rPr/>
        <w:t>. ��� ������ �� ����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 �����  ��������</w:t>
      </w:r>
      <w:r>
        <w:rPr/>
        <w:t>,  �  �������  ���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 ��� ������ ���� ������ ����������, 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�  ����  ��    ���������    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������� �� ��� ����� ��������,-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 ���������</w:t>
      </w:r>
      <w:r>
        <w:rPr/>
        <w:t>,  �������  ��  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  ��������</w:t>
      </w:r>
      <w:r>
        <w:rPr/>
        <w:t>,  ��  ����  ������  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�� ������ ����� ����� � �����������: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���  ��������������  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 ���������������� ������</w:t>
      </w:r>
      <w:r>
        <w:rPr/>
        <w:t>, 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 �������� ���������� ������  �����</w:t>
      </w:r>
      <w:r>
        <w:rPr/>
        <w:t>,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� �� ��������  �  �����������  </w:t>
      </w:r>
      <w:r>
        <w:rPr/>
        <w:t>-  ��������������  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 � ������������ � 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�������</w:t>
      </w:r>
      <w:r>
        <w:rPr/>
        <w:t>, ������ ��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�</w:t>
      </w:r>
      <w:r>
        <w:rPr/>
        <w:t>.  � ��������, � ��� 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������, ��� ��� � ����� �������� 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 ���������� ����������� � ��� ��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</w:t>
      </w:r>
      <w:r>
        <w:rPr/>
        <w:t>.  ����� ��� �� �� ��� � 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 ���  ��  ����  �������������,  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�����   </w:t>
      </w:r>
      <w:r>
        <w:rPr/>
        <w:t>(les    families    incoherentes)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� </w:t>
      </w:r>
      <w:r>
        <w:rPr/>
        <w:t>- �������� ���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 ������������ ����������� ���� ��������� 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������</w:t>
      </w:r>
      <w:r>
        <w:rPr/>
        <w:t>,  ���  ����������  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  �  ���������  �������������  �����  ������</w:t>
      </w:r>
      <w:r>
        <w:rPr/>
        <w:t>,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�������    �����</w:t>
      </w:r>
      <w:r>
        <w:rPr/>
        <w:t>,    ���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  �����  �  ��������������  �  �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</w:t>
      </w:r>
      <w:r>
        <w:rPr/>
        <w:t>.  �� ��� �� �������� ����,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�� ��� ����������</w:t>
      </w:r>
      <w:r>
        <w:rPr/>
        <w:t>, �����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 �������������</w:t>
      </w:r>
      <w:r>
        <w:rPr/>
        <w:t>, ������  ���  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������������</w:t>
      </w:r>
      <w:r>
        <w:rPr/>
        <w:t>.  ��������  ��������   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</w:t>
      </w:r>
      <w:r>
        <w:rPr/>
        <w:t>, � ����� ���� ������� 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</w:t>
      </w:r>
      <w:r>
        <w:rPr/>
        <w:t>.  ����  ����  �����  ��  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  ������������</w:t>
      </w:r>
      <w:r>
        <w:rPr/>
        <w:t>,  ����  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����� �� ��� ��  ��������  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</w:t>
      </w:r>
      <w:r>
        <w:rPr/>
        <w:t>,-  ���  ��������  ���  �������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��  ���  �������,  �������  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��� ������������� �������, 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</w:t>
      </w:r>
      <w:r>
        <w:rPr/>
        <w:t>, �������� ��� ������ ��������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�� ������������ ����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 ��������  ������  ��������,  ���������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</w:t>
      </w:r>
      <w:r>
        <w:rPr/>
        <w:t>,  �����  �������  �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</w:t>
      </w:r>
      <w:r>
        <w:rPr/>
        <w:t>, ����� � �����.  ��� ����� ���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</w:t>
      </w:r>
      <w:r>
        <w:rPr/>
        <w:t>- �������, ��������� � �������� ������� �����" (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��", ���. 552) [��. ����� ����� �., ������� �. ���. 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, �. 45, �. 269. 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 </w:t>
      </w:r>
      <w:r>
        <w:rPr/>
        <w:t>- 26 �� 188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 � ����� � </w:t>
      </w:r>
      <w:r>
        <w:rPr/>
        <w:t>188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��� �</w:t>
      </w:r>
      <w:r>
        <w:rPr/>
        <w:t>. ������ � �. ��������, ���. 2, �.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28-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����� ������ ����������� ����� �����������, 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 ����� </w:t>
      </w:r>
      <w:r>
        <w:rPr/>
        <w:t>"������������� �����,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".  �� ������ ����� ����������� ����  �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e Zeit" � 41, 1891  �,  ���  ���������  "�  �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, ��� ������, ������)" -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"Contemporanul" ("�����������") -  ���������  ��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 ����� � 1881-1890 �� -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 ������ - ����,  �  ��������  ����  ����������,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������� �������� ����������� � ����������� �����  ���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1888 ����.  ������� ���������� 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., ������� �. ���. 2-� ���., �. 21, �. 484- 486 -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 ������ - �������� ������ ��������� ������ �������� 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 </w:t>
      </w:r>
      <w:r>
        <w:rPr/>
        <w:t>(� ��������  ����  -  �����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 �  ������������  ��������  �������  �  ��������.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��� ����� </w:t>
      </w:r>
      <w:r>
        <w:rPr/>
        <w:t>pueblo (�����, �������, ������)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 � ���� � ������ ���������� 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 ����</w:t>
      </w:r>
      <w:r>
        <w:rPr/>
        <w:t>-�������� �� 5-6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 ����������  �����  ��  ��������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 ��� ������ ������ �� ��� �� �����.  ������� ��������� 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11 ����� 1884 � - 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 ���� ���� � ������ ������� ���������� �.  �������  "������  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  ��  ������  ��������������  �����  </w:t>
      </w:r>
      <w:r>
        <w:rPr/>
        <w:t>"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 � ����������" - 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 "����" � "����������" - �������� �������������� 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 �������</w:t>
      </w:r>
      <w:r>
        <w:rPr/>
        <w:t>.- 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 ��� � ���� - ��� ������  �����  �  �������������  ���������.  "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- ����� ���� �� ����� � ���������� ������ (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II �.) �������������� ����������� ����� � ��������� ������ ��������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 ���� ���� � ������� �������, ��� ������ - ������ 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��  ������</w:t>
      </w:r>
      <w:r>
        <w:rPr/>
        <w:t>.  �������  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 ��������� ������������  ������  ������</w:t>
      </w:r>
      <w:r>
        <w:rPr/>
        <w:t>;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4-8 ����� �����,- 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 ���������� - ��������� ����������� � ������� ���� 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 ���������� ��������������� �����</w:t>
      </w:r>
      <w:r>
        <w:rPr/>
        <w:t>.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   ���������</w:t>
      </w:r>
      <w:r>
        <w:rPr/>
        <w:t>.    �����    "����������"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 ���������� �������� � �����</w:t>
      </w:r>
      <w:r>
        <w:rPr/>
        <w:t>.- 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 ��.- Morgan L.  H. Ancient Society. London, 1877, p. 465-466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 � ��������", �. IX, �. 29.- 2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 ��. ��� ��, �. 470, � ����� "����� ������ � ��������", �.  IX, �.  3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������ � ���� ������ � �.  ������������ "����������� �����, ������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 �., 1886. � ���� ������ ����������� ��������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</w:t>
      </w:r>
      <w:r>
        <w:rPr/>
        <w:t>, ���������� ��������� � 1875 �. � �. �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8 �.-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"�������" �������� ������� ����� ����� ����������  �������� 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- �������� ������� ������� ����, ���������� � XI-XII ��.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  �������  �  �����������  ��������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.  ������������  ������.  -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</w:t>
      </w:r>
      <w:r>
        <w:rPr/>
        <w:t>XV- XVII  ��.  �  ������  (�����  ��������);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-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 Calpullis - �������� ������ � �������� ������� �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 ������� ������ (calpulli), ��� 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  �����  ��������  �����,  ������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 ������������.-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 "Das Ausland" ("����������  ������")  -  �������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 �������������, �������� � 1828- 1893 ��.; �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� ��������� -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 ���� ���� � ������ 230 ������������ ������� (��. ���������� 82). -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 ��������� - ������������ �������� ������� ������.  �����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���������� � ����� �  �����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���������� ������������ ����������.- 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 ���������. "������� �� ��������� ���������� ". - 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 ��������� - � �������  ������  �  ���������  �������  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; �� ������ ������, �������� � 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 ��������� ���������� �������� ������������ 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 "������" (��� "������") -������������ ������� �������� ����� X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 ���� ���� � ���������� ������� ����������  ��������������  �  1519-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- 2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Morgan L H Ancient Society London, 1877, p. 115.- 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 "���������� ����" - ��� �������� � XVII �. 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 ������</w:t>
      </w:r>
      <w:r>
        <w:rPr/>
        <w:t>, ������ �� 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 ����� ���� ������������ �����������  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 � ������ ����� ��������� ��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-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� ��������������� ������  �����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</w:t>
      </w:r>
      <w:r>
        <w:rPr/>
        <w:t>1879-1887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  �����������-���������������  ���������  ��������,  ������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  �����  �  �������������  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�  </w:t>
      </w:r>
      <w:r>
        <w:rPr/>
        <w:t>1881-1884  ��.  �  ����    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����  �����������  �����������</w:t>
      </w:r>
      <w:r>
        <w:rPr/>
        <w:t>.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 � </w:t>
      </w:r>
      <w:r>
        <w:rPr/>
        <w:t>1899 ���� -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 ����� � ���� ��� ���������� ������ - ���������,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</w:t>
      </w:r>
      <w:r>
        <w:rPr/>
        <w:t>; ������ ����������, ���  ��  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����� �������  �������  ��������  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����� � ����� </w:t>
      </w:r>
      <w:r>
        <w:rPr/>
        <w:t>"������������" 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 ��������� � ������� ��������.- 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 ������ ���������� ������ - ���� ���������� � �������� V �. �� �.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 ���������</w:t>
      </w:r>
      <w:r>
        <w:rPr/>
        <w:t>; ���  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  ��������  ��������</w:t>
      </w:r>
      <w:r>
        <w:rPr/>
        <w:t>,    �������   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����  �����������</w:t>
      </w:r>
      <w:r>
        <w:rPr/>
        <w:t>;  ������  ����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(��������).- 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 �����  ���������  �����  (218-201  ��.  ��.  �.  �.)  -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���� ������������� ��������� </w:t>
      </w:r>
      <w:r>
        <w:rPr/>
        <w:t>-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� �  ��������  ���������������</w:t>
      </w:r>
      <w:r>
        <w:rPr/>
        <w:t>,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</w:t>
      </w:r>
      <w:r>
        <w:rPr/>
        <w:t>.  ����� ����������� ����������  �������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 ���������� ������ ����������� ���� ��������� � 1283  �.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 ��������</w:t>
      </w:r>
      <w:r>
        <w:rPr/>
        <w:t>; ��������  ��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</w:t>
      </w:r>
      <w:r>
        <w:rPr/>
        <w:t>XVI �������.- 3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 � 1869-1870 ��. ������� ������� ��� ������� 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��������� (�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- ����� �., ������� �.  ��� 2-� ���., �.  16,  �.  479-524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 ���� ��</w:t>
      </w:r>
      <w:r>
        <w:rPr/>
        <w:t>. "����� ������  �  ��������",  �.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, �. 100-263); � ���� � ��������� ������� 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 ������</w:t>
      </w:r>
      <w:r>
        <w:rPr/>
        <w:t>.- 3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 ������� �������� �����: Ancient Laws and Institutes of  Wales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</w:t>
      </w:r>
      <w:r>
        <w:rPr/>
        <w:t>). ��� I, 1841, �. 93.- 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 � ������� 1891 �.  ������� �������� ������� �� ��������� �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� 1745-1746 ��. � ��������� ��������� ���������  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��������������</w:t>
      </w:r>
      <w:r>
        <w:rPr/>
        <w:t>,    ��������������    �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 ��������� ������������ �  ���������;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����</w:t>
      </w:r>
      <w:r>
        <w:rPr/>
        <w:t>. � 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  ������  ���������  ����  ���������</w:t>
      </w:r>
      <w:r>
        <w:rPr/>
        <w:t>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; ������� ������� ����� ���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 ������� ����,  ���������  ���������  �������  ����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 Morgan L H. Ancient Society. London, 1877, p 357 358. 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 "���������� ������" - ���� �������� ����� 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), ����������� � V �. ���������  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 �������� ��������</w:t>
      </w:r>
      <w:r>
        <w:rPr/>
        <w:t>, �������� � ����� VI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��  �  VIII  �.  �������  ��������  �����  ��  �����  LXXXI  (LXX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".- 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 "����� � ������������"  ����������  �����,  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VIII �., ������������ � ��������.- 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 ��������� ���������� � ��������� ������ ��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�����������  �����������  �  </w:t>
      </w:r>
      <w:r>
        <w:rPr/>
        <w:t>69  70  ��.  (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69-71  ��.);  ���  ��������  �����������  �����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�������</w:t>
      </w:r>
      <w:r>
        <w:rPr/>
        <w:t>, ������ �� ����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�� ��������� � ���� ��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  "Codex  Laureshamensis"  ("��������  ���������")    -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 ��������� ��������</w:t>
      </w:r>
      <w:r>
        <w:rPr/>
        <w:t>, ������������ � XII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  ���������  ����������  ��  �������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</w:t>
      </w:r>
      <w:r>
        <w:rPr/>
        <w:t>VIII-IX ��.- 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 �������  ������  ������  ����������  �����  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962 �. � ����������� ��������� �������� � 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 ������� �����  ���������  ���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������, �������� �  ������  ������.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 � ����������� 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  �������  �������</w:t>
      </w:r>
      <w:r>
        <w:rPr/>
        <w:t>,  ����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 ���������� ���� ������������� � 1806 � 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 �������� ��������� ���� ��������� ��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 �������</w:t>
      </w:r>
      <w:r>
        <w:rPr/>
        <w:t>.- 344, 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  ���������  (beneficium,  ���������:  "����������")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 ��������������� �� ��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VIII �.  ������������� � ����� ��������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 ���������� ��������� 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)  ��  �������  ���������  ������������  �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��  �������  ��������������    �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 � �������� ���������,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�� ���������  �  ����������  ����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�� � �������������� ���� </w:t>
      </w:r>
      <w:r>
        <w:rPr/>
        <w:t>(�����). -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 �����  �������  (Gaugrafen)  -  ��  ���������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�  ��  �����  �������  ���  �������;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 ������ � ������ �������, �������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� ��� ������  ������������  ����� 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  ������</w:t>
      </w:r>
      <w:r>
        <w:rPr/>
        <w:t>,  �  ���������������  �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�� �����������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 �  �������  ����������  ��������</w:t>
      </w:r>
      <w:r>
        <w:rPr/>
        <w:t>,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 877 �., ����� ���������� ���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��</w:t>
      </w:r>
      <w:r>
        <w:rPr/>
        <w:t>.- 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 ������� - ����������, ������������ �  �������  �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 ������� � �������� 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�</w:t>
      </w:r>
      <w:r>
        <w:rPr/>
        <w:t>;  ������������  ���������   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������� �� ��������.- 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���������� - ���� �� ���������������� � ������, ������ � VIII-IX 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 ��� </w:t>
      </w:r>
      <w:r>
        <w:rPr/>
        <w:t>"���������������" ��������, 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���������" ������� �� ������������ �������  (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 ��� ����� ����� � ����������  �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).  ������ �� �������, �������  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���� ������ �������, � �� ������ �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 ��������</w:t>
      </w:r>
      <w:r>
        <w:rPr/>
        <w:t>, ����������  �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- 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 ��� ��������� � 1066 �.  ���������  ��������  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, �  ������������.  �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 ����������� ��������� ��������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 �������, � ��  ������  �������  �����  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 ������ ��� ������ ���������� </w:t>
      </w:r>
      <w:r>
        <w:rPr/>
        <w:t>I ����������. 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  ���������   -    �������    �    ���-��������    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.  � ��������� ���� �������� �������, � VIII 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� ���������� �� �������� 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 � �������� XII �. ��������� ����������,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��    ��������</w:t>
      </w:r>
      <w:r>
        <w:rPr/>
        <w:t>,    �����    ����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�  �  ������  </w:t>
      </w:r>
      <w:r>
        <w:rPr/>
        <w:t>XIII  ��  ��������  XVI   �.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  � ����  ������  �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���� �����</w:t>
      </w:r>
      <w:r>
        <w:rPr/>
        <w:t>,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 ����������� ����</w:t>
      </w:r>
      <w:r>
        <w:rPr/>
        <w:t>.  �� XIV �.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 ���� ��������� ��������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 ��������  ��������</w:t>
      </w:r>
      <w:r>
        <w:rPr/>
        <w:t>.  �  1559  �.  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I  �  �������������  ��������  �������  �   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  ����������  �  �������  ����    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  ��������  ����������  �  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 ���������� ������ �� ������ �������� </w:t>
      </w:r>
      <w:r>
        <w:rPr/>
        <w:t>XIX �.- 3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