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8"/>
        </w:rPr>
      </w:pPr>
      <w:r>
        <w:rPr>
          <w:b/>
          <w:bCs/>
          <w:sz w:val="38"/>
        </w:rPr>
        <w:t>Русский Гуманитарный Интернет Университет</w:t>
      </w:r>
    </w:p>
    <w:p>
      <w:pPr>
        <w:pStyle w:val="Normal"/>
        <w:jc w:val="center"/>
        <w:rPr>
          <w:b/>
          <w:b/>
          <w:bCs/>
          <w:caps/>
          <w:sz w:val="72"/>
        </w:rPr>
      </w:pPr>
      <w:r>
        <w:rPr>
          <w:b/>
          <w:bCs/>
          <w:caps/>
          <w:sz w:val="72"/>
        </w:rPr>
      </w:r>
    </w:p>
    <w:p>
      <w:pPr>
        <w:pStyle w:val="Normal"/>
        <w:jc w:val="center"/>
        <w:rPr>
          <w:b/>
          <w:b/>
          <w:bCs/>
          <w:caps/>
          <w:sz w:val="72"/>
        </w:rPr>
      </w:pPr>
      <w:r>
        <w:rPr>
          <w:b/>
          <w:bCs/>
          <w:caps/>
          <w:sz w:val="72"/>
        </w:rPr>
      </w:r>
    </w:p>
    <w:p>
      <w:pPr>
        <w:pStyle w:val="Normal"/>
        <w:jc w:val="center"/>
        <w:rPr>
          <w:b/>
          <w:b/>
          <w:bCs/>
          <w:caps/>
          <w:sz w:val="72"/>
        </w:rPr>
      </w:pPr>
      <w:r>
        <w:rPr>
          <w:b/>
          <w:bCs/>
          <w:caps/>
          <w:sz w:val="72"/>
        </w:rPr>
        <w:t>Библиотека</w:t>
      </w:r>
    </w:p>
    <w:p>
      <w:pPr>
        <w:pStyle w:val="Normal"/>
        <w:jc w:val="center"/>
        <w:rPr>
          <w:b/>
          <w:b/>
          <w:bCs/>
          <w:caps/>
          <w:sz w:val="28"/>
        </w:rPr>
      </w:pPr>
      <w:r>
        <w:rPr>
          <w:b/>
          <w:bCs/>
          <w:caps/>
          <w:sz w:val="28"/>
        </w:rPr>
      </w:r>
    </w:p>
    <w:p>
      <w:pPr>
        <w:pStyle w:val="Normal"/>
        <w:jc w:val="center"/>
        <w:rPr>
          <w:b/>
          <w:b/>
          <w:bCs/>
          <w:caps/>
          <w:sz w:val="52"/>
        </w:rPr>
      </w:pPr>
      <w:r>
        <w:rPr>
          <w:b/>
          <w:bCs/>
          <w:caps/>
          <w:sz w:val="52"/>
        </w:rPr>
        <w:t>Учебной и научной литературы</w:t>
      </w:r>
    </w:p>
    <w:p>
      <w:pPr>
        <w:pStyle w:val="Normal"/>
        <w:jc w:val="center"/>
        <w:rPr>
          <w:b/>
          <w:b/>
          <w:bCs/>
          <w:caps/>
          <w:sz w:val="52"/>
        </w:rPr>
      </w:pPr>
      <w:r>
        <w:rPr>
          <w:b/>
          <w:bCs/>
          <w:caps/>
          <w:sz w:val="52"/>
        </w:rPr>
      </w:r>
    </w:p>
    <w:p>
      <w:pPr>
        <w:pStyle w:val="Normal"/>
        <w:jc w:val="center"/>
        <w:rPr>
          <w:b/>
          <w:b/>
          <w:bCs/>
          <w:caps/>
          <w:sz w:val="28"/>
        </w:rPr>
      </w:pPr>
      <w:r>
        <w:rPr>
          <w:b/>
          <w:bCs/>
          <w:caps/>
          <w:sz w:val="28"/>
        </w:rPr>
      </w:r>
    </w:p>
    <w:p>
      <w:pPr>
        <w:pStyle w:val="Normal"/>
        <w:jc w:val="center"/>
        <w:rPr>
          <w:sz w:val="28"/>
        </w:rPr>
      </w:pPr>
      <w:r>
        <w:rPr>
          <w:sz w:val="28"/>
        </w:rPr>
      </w:r>
    </w:p>
    <w:p>
      <w:pPr>
        <w:pStyle w:val="Normal"/>
        <w:jc w:val="center"/>
        <w:rPr>
          <w:sz w:val="44"/>
        </w:rPr>
      </w:pPr>
      <w:hyperlink r:id="rId2">
        <w:r>
          <w:rPr>
            <w:rStyle w:val="InternetLink"/>
            <w:sz w:val="44"/>
            <w:lang w:val="en-US"/>
          </w:rPr>
          <w:t>WWW</w:t>
        </w:r>
        <w:r>
          <w:rPr>
            <w:rStyle w:val="InternetLink"/>
            <w:sz w:val="44"/>
          </w:rPr>
          <w:t>.</w:t>
        </w:r>
        <w:r>
          <w:rPr>
            <w:rStyle w:val="InternetLink"/>
            <w:sz w:val="44"/>
            <w:lang w:val="en-US"/>
          </w:rPr>
          <w:t>I</w:t>
        </w:r>
        <w:r>
          <w:rPr>
            <w:rStyle w:val="InternetLink"/>
            <w:sz w:val="44"/>
          </w:rPr>
          <w:t>-</w:t>
        </w:r>
        <w:r>
          <w:rPr>
            <w:rStyle w:val="InternetLink"/>
            <w:sz w:val="44"/>
            <w:lang w:val="en-US"/>
          </w:rPr>
          <w:t>U</w:t>
        </w:r>
        <w:r>
          <w:rPr>
            <w:rStyle w:val="InternetLink"/>
            <w:sz w:val="44"/>
          </w:rPr>
          <w:t>.</w:t>
        </w:r>
        <w:r>
          <w:rPr>
            <w:rStyle w:val="InternetLink"/>
            <w:sz w:val="44"/>
            <w:lang w:val="en-US"/>
          </w:rPr>
          <w:t>RU</w:t>
        </w:r>
      </w:hyperlink>
    </w:p>
    <w:p>
      <w:pPr>
        <w:pStyle w:val="Normal"/>
        <w:rPr>
          <w:sz w:val="28"/>
        </w:rPr>
      </w:pPr>
      <w:r>
        <w:rPr>
          <w:sz w:val="28"/>
        </w:rPr>
      </w:r>
      <w:r>
        <w:br w:type="page"/>
      </w:r>
    </w:p>
    <w:p>
      <w:pPr>
        <w:pStyle w:val="Web"/>
        <w:jc w:val="center"/>
        <w:rPr>
          <w:rFonts w:ascii="Tahoma" w:hAnsi="Tahoma" w:cs="Tahoma"/>
          <w:sz w:val="16"/>
          <w:szCs w:val="16"/>
        </w:rPr>
      </w:pPr>
      <w:r>
        <w:rPr>
          <w:rFonts w:cs="Tahoma" w:ascii="Tahoma" w:hAnsi="Tahoma"/>
          <w:b/>
          <w:bCs/>
          <w:sz w:val="20"/>
          <w:szCs w:val="20"/>
        </w:rPr>
        <w:t>Современные тенденции развития маркетинга</w:t>
      </w:r>
    </w:p>
    <w:p>
      <w:pPr>
        <w:pStyle w:val="Web"/>
        <w:jc w:val="right"/>
        <w:rPr>
          <w:rFonts w:ascii="Tahoma" w:hAnsi="Tahoma" w:cs="Tahoma"/>
          <w:sz w:val="16"/>
          <w:szCs w:val="16"/>
        </w:rPr>
      </w:pPr>
      <w:r>
        <w:rPr>
          <w:rFonts w:cs="Tahoma" w:ascii="Tahoma" w:hAnsi="Tahoma"/>
          <w:b/>
          <w:bCs/>
          <w:sz w:val="16"/>
          <w:szCs w:val="16"/>
        </w:rPr>
        <w:t>Голубков Е.П.,</w:t>
        <w:br/>
        <w:t xml:space="preserve">академик Международной академии информатизации, </w:t>
        <w:br/>
        <w:t xml:space="preserve">д.э.н., профессор АНХ при Правительстве РФ </w:t>
        <w:br/>
        <w:t> </w:t>
        <w:br/>
        <w:t xml:space="preserve">Опубликовано в номере: </w:t>
      </w:r>
      <w:hyperlink r:id="rId3">
        <w:r>
          <w:rPr>
            <w:rStyle w:val="InternetLink"/>
            <w:rFonts w:cs="Tahoma" w:ascii="Tahoma" w:hAnsi="Tahoma"/>
            <w:b/>
            <w:bCs/>
            <w:sz w:val="16"/>
            <w:szCs w:val="16"/>
          </w:rPr>
          <w:t>Маркетинг в России и за рубежом</w:t>
        </w:r>
      </w:hyperlink>
      <w:r>
        <w:rPr>
          <w:rFonts w:cs="Tahoma" w:ascii="Tahoma" w:hAnsi="Tahoma"/>
          <w:b/>
          <w:bCs/>
          <w:sz w:val="16"/>
          <w:szCs w:val="16"/>
        </w:rPr>
        <w:t xml:space="preserve"> №4 / 2000 </w:t>
      </w:r>
    </w:p>
    <w:p>
      <w:pPr>
        <w:pStyle w:val="Web"/>
        <w:rPr>
          <w:rFonts w:ascii="Tahoma" w:hAnsi="Tahoma" w:cs="Tahoma"/>
          <w:sz w:val="16"/>
          <w:szCs w:val="16"/>
        </w:rPr>
      </w:pPr>
      <w:r>
        <w:rPr>
          <w:rStyle w:val="StrongEmphasis"/>
          <w:rFonts w:cs="Tahoma" w:ascii="Tahoma" w:hAnsi="Tahoma"/>
          <w:sz w:val="16"/>
          <w:szCs w:val="16"/>
        </w:rPr>
        <w:t>1. О новых направлениях расширения и углубления использования концепции маркетинга</w:t>
      </w:r>
    </w:p>
    <w:p>
      <w:pPr>
        <w:pStyle w:val="Web"/>
        <w:rPr>
          <w:rFonts w:ascii="Tahoma" w:hAnsi="Tahoma" w:cs="Tahoma"/>
          <w:sz w:val="16"/>
          <w:szCs w:val="16"/>
        </w:rPr>
      </w:pPr>
      <w:r>
        <w:rPr>
          <w:rFonts w:cs="Tahoma" w:ascii="Tahoma" w:hAnsi="Tahoma"/>
          <w:sz w:val="16"/>
          <w:szCs w:val="16"/>
        </w:rPr>
        <w:t xml:space="preserve">Обращаясь к теоретико-методологическим вопросам маркетинга, по нашему мнению, можно констатировать, что создание теории и методологии маркетинга в основном завершено, и главные направления развития данной концепции в ближайшее десятилетие будут находиться в практической плоскости. Безусловно, возможны появление новых определений маркетинга, конкретизация и дополнение его принципов и методов, однако такое развитие теории маркетинга не носит принципиального характера и скорее представляет интерес для теоретиков, а не для практических работников. </w:t>
      </w:r>
    </w:p>
    <w:p>
      <w:pPr>
        <w:pStyle w:val="Web"/>
        <w:rPr/>
      </w:pPr>
      <w:r>
        <w:rPr>
          <w:rFonts w:cs="Tahoma" w:ascii="Tahoma" w:hAnsi="Tahoma"/>
          <w:sz w:val="16"/>
          <w:szCs w:val="16"/>
        </w:rPr>
        <w:t xml:space="preserve">Достаточно общепризнанным является суждение, что с точки зрения общественной значимости можно сформулировать четыре альтернативные цели маркетинга: </w:t>
      </w:r>
      <w:r>
        <w:rPr>
          <w:rFonts w:cs="Tahoma" w:ascii="Tahoma" w:hAnsi="Tahoma"/>
          <w:i/>
          <w:iCs/>
          <w:sz w:val="16"/>
          <w:szCs w:val="16"/>
        </w:rPr>
        <w:t>максимизация потребления</w:t>
      </w:r>
      <w:r>
        <w:rPr>
          <w:rFonts w:cs="Tahoma" w:ascii="Tahoma" w:hAnsi="Tahoma"/>
          <w:sz w:val="16"/>
          <w:szCs w:val="16"/>
        </w:rPr>
        <w:t xml:space="preserve">, </w:t>
      </w:r>
      <w:r>
        <w:rPr>
          <w:rFonts w:cs="Tahoma" w:ascii="Tahoma" w:hAnsi="Tahoma"/>
          <w:i/>
          <w:iCs/>
          <w:sz w:val="16"/>
          <w:szCs w:val="16"/>
        </w:rPr>
        <w:t>максимизация степени удовлетворения</w:t>
      </w:r>
      <w:r>
        <w:rPr>
          <w:rFonts w:cs="Tahoma" w:ascii="Tahoma" w:hAnsi="Tahoma"/>
          <w:sz w:val="16"/>
          <w:szCs w:val="16"/>
        </w:rPr>
        <w:t xml:space="preserve"> </w:t>
      </w:r>
      <w:r>
        <w:rPr>
          <w:rFonts w:cs="Tahoma" w:ascii="Tahoma" w:hAnsi="Tahoma"/>
          <w:i/>
          <w:iCs/>
          <w:sz w:val="16"/>
          <w:szCs w:val="16"/>
        </w:rPr>
        <w:t>потребителей</w:t>
      </w:r>
      <w:r>
        <w:rPr>
          <w:rFonts w:cs="Tahoma" w:ascii="Tahoma" w:hAnsi="Tahoma"/>
          <w:sz w:val="16"/>
          <w:szCs w:val="16"/>
        </w:rPr>
        <w:t xml:space="preserve">, </w:t>
      </w:r>
      <w:r>
        <w:rPr>
          <w:rFonts w:cs="Tahoma" w:ascii="Tahoma" w:hAnsi="Tahoma"/>
          <w:i/>
          <w:iCs/>
          <w:sz w:val="16"/>
          <w:szCs w:val="16"/>
        </w:rPr>
        <w:t>максимизация выбора потребителей, максимизация</w:t>
      </w:r>
      <w:r>
        <w:rPr>
          <w:rFonts w:cs="Tahoma" w:ascii="Tahoma" w:hAnsi="Tahoma"/>
          <w:sz w:val="16"/>
          <w:szCs w:val="16"/>
        </w:rPr>
        <w:t xml:space="preserve"> </w:t>
      </w:r>
      <w:r>
        <w:rPr>
          <w:rFonts w:cs="Tahoma" w:ascii="Tahoma" w:hAnsi="Tahoma"/>
          <w:i/>
          <w:iCs/>
          <w:sz w:val="16"/>
          <w:szCs w:val="16"/>
        </w:rPr>
        <w:t xml:space="preserve">качества жизни </w:t>
      </w:r>
      <w:r>
        <w:rPr>
          <w:rFonts w:cs="Tahoma" w:ascii="Tahoma" w:hAnsi="Tahoma"/>
          <w:sz w:val="16"/>
          <w:szCs w:val="16"/>
        </w:rPr>
        <w:t xml:space="preserve">[5]. Все указанное характеризует цели маркетинга в разных аспектах. Очевидно, что в равной степени достигнуть всех этих целей не представляется возможным. В обществе на разных этапах его развития могут доминировать различные цели. В последнее же десятилетие, и прежде всего в экономически развитых странах, появилась тенденция усиления значимости проблем повышения качества жизни, уделения им все большего внимания со стороны государства и различных общественных организаций. </w:t>
      </w:r>
    </w:p>
    <w:p>
      <w:pPr>
        <w:pStyle w:val="Web"/>
        <w:rPr/>
      </w:pPr>
      <w:r>
        <w:rPr>
          <w:rFonts w:cs="Tahoma" w:ascii="Tahoma" w:hAnsi="Tahoma"/>
          <w:sz w:val="16"/>
          <w:szCs w:val="16"/>
        </w:rPr>
        <w:t xml:space="preserve">Так, например, на основе концепции социально-этического маркетинга, следуя которой, организация стремится не только наиболее полно и эффективно удовлетворять выявленные запросы отдельных потребителей, но и общества в целом, возникла концепция </w:t>
      </w:r>
      <w:r>
        <w:rPr>
          <w:rFonts w:cs="Tahoma" w:ascii="Tahoma" w:hAnsi="Tahoma"/>
          <w:i/>
          <w:iCs/>
          <w:sz w:val="16"/>
          <w:szCs w:val="16"/>
        </w:rPr>
        <w:t>экологического маркетинга</w:t>
      </w:r>
      <w:r>
        <w:rPr>
          <w:rFonts w:cs="Tahoma" w:ascii="Tahoma" w:hAnsi="Tahoma"/>
          <w:sz w:val="16"/>
          <w:szCs w:val="16"/>
        </w:rPr>
        <w:t>. Эта концепция, являясь развитием концепции социально-этического маркетинга, направлена на преодоление проблем, связанных с защитой природной окружающей среды, нехваткой ресурсов, быстрым ростом населения. (В данном номере журнала экологическому маркетингу посвящена специальная статья.) Безусловно, учет со стороны производителей экологических аспектов деятельности организации в целом и уровня экологической безопасности выпускаемых ею продуктов в частности становится важным фактором конкурентоспособности организаций. Кроме того, экологические аспекты все шире используются в маркетинговой деятельности самих организаций. Так, еще несколько десятилетий назад при проведении рекламной кампании синтетических моющих средств в Великобритании хорошие результаты дало использование рекламного лозунга: «Стиральный порошок (указана марка) стирает белее белого». Однако в Скандинавских странах, где издавна культивируется бережное отношение к природе, лучшие результаты дал рекламный лозунг: «Стиральный порошок ….не наносит вреда окружающей природе». Очевидно, что в настоящее время экологические проблемы стоят гораздо острее и общественность на них реагирует значительно более активно. Тем самым для многих организаций использование экологического маркетинга становится жизненно необходимым.</w:t>
      </w:r>
    </w:p>
    <w:p>
      <w:pPr>
        <w:pStyle w:val="Web"/>
        <w:rPr/>
      </w:pPr>
      <w:r>
        <w:rPr>
          <w:rFonts w:cs="Tahoma" w:ascii="Tahoma" w:hAnsi="Tahoma"/>
          <w:sz w:val="16"/>
          <w:szCs w:val="16"/>
        </w:rPr>
        <w:t xml:space="preserve">Наблюдается дальнейшее расширение использования известных идей маркетинга при решении самых разнообразных проблем жизни общества — причем, на межгосударственном уровне, а не только на уровне отдельных организаций. Отсюда появляются новые виды маркетинга. Так, все более активно используется </w:t>
      </w:r>
      <w:r>
        <w:rPr>
          <w:rFonts w:cs="Tahoma" w:ascii="Tahoma" w:hAnsi="Tahoma"/>
          <w:i/>
          <w:iCs/>
          <w:sz w:val="16"/>
          <w:szCs w:val="16"/>
        </w:rPr>
        <w:t>макромаркетинг</w:t>
      </w:r>
      <w:r>
        <w:rPr>
          <w:rFonts w:cs="Tahoma" w:ascii="Tahoma" w:hAnsi="Tahoma"/>
          <w:sz w:val="16"/>
          <w:szCs w:val="16"/>
        </w:rPr>
        <w:t>, т.е. вид маркетинга, помогающий вырабатывать государственную политику в определенных сферах жизнедеятельности общества. Макромаркетинг основан на анализе и осознании потребностей на уровне общества, определении влияния этих потребностей на принимаемые государственные решения. В таком контексте макромаркетинг рассматривается в качестве элемента экономической системы, результаты функционирования которого должны оцениваться наравне с результатами деятельности других элементов экономики, таких как получение и распределение доходов, налогообложение, достижение благосостояния и др. Более того, макромаркетинг, так же как и другие элементы экономики, должен нести ответственность за достижение социальных целей. Здесь речь идет о маркетинге страны в целом. Применительно к стране макромаркетинг ориентирован на повышение (поддержание) престижа страны, ее хозяйствующих субъектов, других социальных институтов и населения в мире и международных организациях. Макромаркетинг направлен на реализацию геофизических, финансовых, технико-технологических и кадровых ресурсов страны, их использование вне территории и привлечение внешних ресурсов.</w:t>
      </w:r>
    </w:p>
    <w:p>
      <w:pPr>
        <w:pStyle w:val="Web"/>
        <w:rPr>
          <w:rFonts w:ascii="Tahoma" w:hAnsi="Tahoma" w:cs="Tahoma"/>
          <w:sz w:val="16"/>
          <w:szCs w:val="16"/>
        </w:rPr>
      </w:pPr>
      <w:r>
        <w:rPr>
          <w:rFonts w:cs="Tahoma" w:ascii="Tahoma" w:hAnsi="Tahoma"/>
          <w:sz w:val="16"/>
          <w:szCs w:val="16"/>
        </w:rPr>
        <w:t>На основе использования макромаркетинга внутри страны возможно повысить эффективность решения таких задач, как покрытие дефицита бюджета за счет проведения выгодной для государства политики на рынке ценных бумаг, рациональное использование земельных ресурсов. Для этого требуется детальное знание соответствующих сегментов рынка, проведение количественной оценки емкости рынка и величины спроса на нем, хорошее знание возможностей и намерений потенциальных покупателей. Кроме того, можно говорить об использовании маркетингового подхода государственными органами управления при решении задач регулирования спроса и предложения на отдельные виды товаров и услуг; обеспечения паритета цен на сельскохозяйственную и промышленную продукцию; грамотного формулирования госзаказов на военную технику, объекты строительства, сельскохозяйственную продукцию; определения приоритетов на отдельные целевые программы государственного уровня.</w:t>
      </w:r>
    </w:p>
    <w:p>
      <w:pPr>
        <w:pStyle w:val="Web"/>
        <w:rPr/>
      </w:pPr>
      <w:r>
        <w:rPr>
          <w:rFonts w:cs="Tahoma" w:ascii="Tahoma" w:hAnsi="Tahoma"/>
          <w:sz w:val="16"/>
          <w:szCs w:val="16"/>
        </w:rPr>
        <w:t xml:space="preserve">В последние десятилетия начал накапливаться интересный опыт по применению идей маркетинга на уровне регионов и городов различных стран. Здесь речь идет о применении потенциала </w:t>
      </w:r>
      <w:r>
        <w:rPr>
          <w:rFonts w:cs="Tahoma" w:ascii="Tahoma" w:hAnsi="Tahoma"/>
          <w:i/>
          <w:iCs/>
          <w:sz w:val="16"/>
          <w:szCs w:val="16"/>
        </w:rPr>
        <w:t>территориального маркетинга</w:t>
      </w:r>
      <w:r>
        <w:rPr>
          <w:rFonts w:cs="Tahoma" w:ascii="Tahoma" w:hAnsi="Tahoma"/>
          <w:sz w:val="16"/>
          <w:szCs w:val="16"/>
        </w:rPr>
        <w:t xml:space="preserve"> в целях повышения деловой и туристической привлекательности регионов. Территориальный маркетинг направлен на создание и поддержание: притягательности, престижа территории в целом; привлекательности сосредоточенных на территории природных, материально-технических, финансовых, трудовых, организационных, социальных и других ресурсов, а также возможностей для реализации и воспроизводства таких ресурсов. </w:t>
      </w:r>
    </w:p>
    <w:p>
      <w:pPr>
        <w:pStyle w:val="Web"/>
        <w:rPr/>
      </w:pPr>
      <w:r>
        <w:rPr>
          <w:rFonts w:cs="Tahoma" w:ascii="Tahoma" w:hAnsi="Tahoma"/>
          <w:sz w:val="16"/>
          <w:szCs w:val="16"/>
        </w:rPr>
        <w:t>В последние годы все четче проявляется тенденция использования концепции маркетинга на межстрановом уровне. В этом случае применяют термин «</w:t>
      </w:r>
      <w:r>
        <w:rPr>
          <w:rFonts w:cs="Tahoma" w:ascii="Tahoma" w:hAnsi="Tahoma"/>
          <w:i/>
          <w:iCs/>
          <w:sz w:val="16"/>
          <w:szCs w:val="16"/>
        </w:rPr>
        <w:t>мегамаркетинг</w:t>
      </w:r>
      <w:r>
        <w:rPr>
          <w:rFonts w:cs="Tahoma" w:ascii="Tahoma" w:hAnsi="Tahoma"/>
          <w:sz w:val="16"/>
          <w:szCs w:val="16"/>
        </w:rPr>
        <w:t>», предполагающий стратегическую координацию экономических, политических и психологических подходов для выхода на определенный, часто закрытый для товаров других стран, рынок. Например, компания «Пепси-Кола» для обеспечения своего выхода на громадный индийский рынок организовала успешное сотрудничество с деловыми кругами Индии. Преодолеть сопротивление местных компаний, выпускающих прохладительные напитки, и изменить законодательство удалось путем реализации следующих мер. Правительству Индии было предложена помощь в экспорте индийской сельскохозяйственной продукции. Кроме того, «Пепси-Кола» обещала путем сбыта своей продукции в сельскохозяйственных районах Индии оказать содействие в развитии их экономики. Эти и другие выгодные для обеих сторон предложения нашли поддержку у многих заинтересованных политических, правительственных, общественных и деловых кругов Индии.</w:t>
      </w:r>
    </w:p>
    <w:p>
      <w:pPr>
        <w:pStyle w:val="Web"/>
        <w:rPr/>
      </w:pPr>
      <w:r>
        <w:rPr>
          <w:rFonts w:cs="Tahoma" w:ascii="Tahoma" w:hAnsi="Tahoma"/>
          <w:sz w:val="16"/>
          <w:szCs w:val="16"/>
        </w:rPr>
        <w:t xml:space="preserve">Организации, присутствующие на многих зарубежных рынках, как правило, ведущие крупномасштабный бизнес (в первую очередь транснациональные компании, все активнее в своей деятельности используют </w:t>
      </w:r>
      <w:r>
        <w:rPr>
          <w:rFonts w:cs="Tahoma" w:ascii="Tahoma" w:hAnsi="Tahoma"/>
          <w:i/>
          <w:iCs/>
          <w:sz w:val="16"/>
          <w:szCs w:val="16"/>
        </w:rPr>
        <w:t>глобальный маркетинг</w:t>
      </w:r>
      <w:r>
        <w:rPr>
          <w:rFonts w:cs="Tahoma" w:ascii="Tahoma" w:hAnsi="Tahoma"/>
          <w:sz w:val="16"/>
          <w:szCs w:val="16"/>
        </w:rPr>
        <w:t xml:space="preserve">. При этом весь мир рассматривается как единый глобальный рынок, на котором региональные и национальные различия не играют решающей роли. Производственные мощности размещаются в различных странах, создаются всемирные логистические системы и финансовые потоки. В основе реализации глобального маркетинга лежат решения о степени адаптации комплекса маркетинга к местным условиям. Не касаясь проблем оценки глобализации мировой экономики в целом (здесь существуют как положительные, так и отрицательные моменты) и влияния глобализации на место и роль России в мировой экономике, следует отметить, что руководителям и специалистам организаций, ведущих бизнес на зарубежных рынках, а также имеющих деловые контакты с зарубежными партнерами в России, надо быть знакомыми с принципами и методами глобального маркетинга. Без таких знаний и практических навыков трудно добиться успеха в конкурентной борьбе. </w:t>
      </w:r>
    </w:p>
    <w:p>
      <w:pPr>
        <w:pStyle w:val="Web"/>
        <w:rPr/>
      </w:pPr>
      <w:r>
        <w:rPr>
          <w:rFonts w:cs="Tahoma" w:ascii="Tahoma" w:hAnsi="Tahoma"/>
          <w:sz w:val="16"/>
          <w:szCs w:val="16"/>
        </w:rPr>
        <w:t xml:space="preserve">Также можно говорить о расширении использования </w:t>
      </w:r>
      <w:r>
        <w:rPr>
          <w:rFonts w:cs="Tahoma" w:ascii="Tahoma" w:hAnsi="Tahoma"/>
          <w:i/>
          <w:iCs/>
          <w:sz w:val="16"/>
          <w:szCs w:val="16"/>
        </w:rPr>
        <w:t>маркетинга личности</w:t>
      </w:r>
      <w:r>
        <w:rPr>
          <w:rFonts w:cs="Tahoma" w:ascii="Tahoma" w:hAnsi="Tahoma"/>
          <w:sz w:val="16"/>
          <w:szCs w:val="16"/>
        </w:rPr>
        <w:t xml:space="preserve">, характеризующего деятельность, предпринимаемую для создания, поддержания или изменения отношения (поведения) общественности к конкретным лицам. Многие лица и организации в целях повышения своей популярности и расширения бизнеса используют маркетинг личности: политические деятели, артисты, врачи, спортсмены, адвокаты, бизнесмены и т.д. Реализация маркетинга личности аналогична процессу маркетинга физических продуктов и услуг. Он также начинается с изучения рынка, определения его сегментов и запросов потребителей. Далее начинается разработка продукта, т.е. определение, в какой мере качества личности соответствуют запросам и в какой мере необходимо трансформировать эту личность, чтобы она в большей степени удовлетворяла этим запросам. Наконец, разрабатывается программа продвижения личности и ее «доставки» потребителям (например, планируется время и место встреч кандидата в президенты страны с избирателями). Особенно широко маркетинг личности используется при проведении избирательных кампаний. Здесь речь идет о </w:t>
      </w:r>
      <w:r>
        <w:rPr>
          <w:rFonts w:cs="Tahoma" w:ascii="Tahoma" w:hAnsi="Tahoma"/>
          <w:i/>
          <w:iCs/>
          <w:sz w:val="16"/>
          <w:szCs w:val="16"/>
        </w:rPr>
        <w:t>политическом маркетинге</w:t>
      </w:r>
      <w:r>
        <w:rPr>
          <w:rFonts w:cs="Tahoma" w:ascii="Tahoma" w:hAnsi="Tahoma"/>
          <w:sz w:val="16"/>
          <w:szCs w:val="16"/>
        </w:rPr>
        <w:t xml:space="preserve">. Свидетельством этому являются проводимые в последние годы в России выборы президента страны и депутатов всех уровней. </w:t>
      </w:r>
    </w:p>
    <w:p>
      <w:pPr>
        <w:pStyle w:val="Web"/>
        <w:rPr/>
      </w:pPr>
      <w:r>
        <w:rPr>
          <w:rFonts w:cs="Tahoma" w:ascii="Tahoma" w:hAnsi="Tahoma"/>
          <w:sz w:val="16"/>
          <w:szCs w:val="16"/>
        </w:rPr>
        <w:t xml:space="preserve">В соответствии с общим направлениям развития методологии управления при реализации концепции маркетинга все шире используются принципы </w:t>
      </w:r>
      <w:r>
        <w:rPr>
          <w:rFonts w:cs="Tahoma" w:ascii="Tahoma" w:hAnsi="Tahoma"/>
          <w:i/>
          <w:iCs/>
          <w:sz w:val="16"/>
          <w:szCs w:val="16"/>
        </w:rPr>
        <w:t>синергизма</w:t>
      </w:r>
      <w:r>
        <w:rPr>
          <w:rFonts w:cs="Tahoma" w:ascii="Tahoma" w:hAnsi="Tahoma"/>
          <w:sz w:val="16"/>
          <w:szCs w:val="16"/>
        </w:rPr>
        <w:t xml:space="preserve">, т.е. обеспечения совместных действий для достижения общей цели, основанного на представлении, что целое — это нечто большее, чем сумма его частей. Синергизм означает превышение совокупным результатом суммарного действия слагающих его факторов. В маркетинге потенциальный синергизм определяется возможностями использования общих торговых марок, долевым участием в проведении НИОКР, созданием единых систем товародвижения и логистики, совместным проведением рекламных кампаний и др. При проведении рекламной кампании синергизм означает одновременное использование различных рекламных средств. Синергизм позволяет организациям ускорить внедрение новых продуктов, добиться увеличения объема продаж, сокращения издержек и затрат на управление. </w:t>
      </w:r>
    </w:p>
    <w:p>
      <w:pPr>
        <w:pStyle w:val="Web"/>
        <w:rPr/>
      </w:pPr>
      <w:r>
        <w:rPr>
          <w:rFonts w:cs="Tahoma" w:ascii="Tahoma" w:hAnsi="Tahoma"/>
          <w:sz w:val="16"/>
          <w:szCs w:val="16"/>
        </w:rPr>
        <w:t>Однако следует отметить, что порой новизна в маркетинге ограничивается терминологическим уровнем и зачастую неоправданным стремлением расширить некоторые понятия и концепции маркетинга. Так, например, комплексное использование современных маркетинговых коммуникационных средств разные специалисты называют по-разному: «интегрированные маркетинговые коммуникации» [12], «интегрированный прямой маркетинг» [11], «максимаркетинг». Остановимся подробнее на последнем термине. Термин «</w:t>
      </w:r>
      <w:r>
        <w:rPr>
          <w:rFonts w:cs="Tahoma" w:ascii="Tahoma" w:hAnsi="Tahoma"/>
          <w:i/>
          <w:iCs/>
          <w:sz w:val="16"/>
          <w:szCs w:val="16"/>
        </w:rPr>
        <w:t>максимаркетинг</w:t>
      </w:r>
      <w:r>
        <w:rPr>
          <w:rFonts w:cs="Tahoma" w:ascii="Tahoma" w:hAnsi="Tahoma"/>
          <w:sz w:val="16"/>
          <w:szCs w:val="16"/>
        </w:rPr>
        <w:t>» был введен в оборот Стеном Рэппом и Томасом Л. Коллинзом. Они дали следующее его определение: «Максимаркетинг — это метод повышения до максимума торгового оборота и прибылей путем селективного распределения и вовлечения в процесс четко определенных потенциальных потребителей и клиентов» [9, c. 20]. Ничего существенно нового, кроме призыва использовать современные телекоммуникационные технологии в маркетинге, по нашему мнению, данная концепция в современный маркетинг не вносит. Зачастую такие термины носят чисто рекламный характер для привлечения читателей.</w:t>
      </w:r>
    </w:p>
    <w:p>
      <w:pPr>
        <w:pStyle w:val="Web"/>
        <w:rPr>
          <w:rFonts w:ascii="Tahoma" w:hAnsi="Tahoma" w:cs="Tahoma"/>
          <w:sz w:val="16"/>
          <w:szCs w:val="16"/>
        </w:rPr>
      </w:pPr>
      <w:r>
        <w:rPr>
          <w:rFonts w:cs="Tahoma" w:ascii="Tahoma" w:hAnsi="Tahoma"/>
          <w:sz w:val="16"/>
          <w:szCs w:val="16"/>
        </w:rPr>
        <w:t xml:space="preserve">Более подробно мы рассматривали эти теоретико-методологические проблемы маркетинга в работе [3]. Например, была оценена попытка некоторых авторов расширить понятие «комплекс маркетинга», традиционно включающее четыре элемента (концепция «4P»), вводя в его состав другие элементы, начинающиеся в английском языке на букву Р (people — люди, потребители; personal — персонал; package — упаковка; purchase — покупка; probe — исследование, апробирование; public relations — связи с общественностью), предлагая таким образом концепции «5P», «6P», «7P», «9Р». В указанной работе было отмечено, что такое расширение понятия «комплекс маркетинга» не оправданно и уязвимо для критики. </w:t>
      </w:r>
    </w:p>
    <w:p>
      <w:pPr>
        <w:pStyle w:val="Web"/>
        <w:rPr>
          <w:rFonts w:ascii="Tahoma" w:hAnsi="Tahoma" w:cs="Tahoma"/>
          <w:sz w:val="16"/>
          <w:szCs w:val="16"/>
        </w:rPr>
      </w:pPr>
      <w:r>
        <w:rPr>
          <w:rStyle w:val="StrongEmphasis"/>
          <w:rFonts w:cs="Tahoma" w:ascii="Tahoma" w:hAnsi="Tahoma"/>
          <w:sz w:val="16"/>
          <w:szCs w:val="16"/>
        </w:rPr>
        <w:t>2. Методические и практические вопросы маркетинга</w:t>
      </w:r>
    </w:p>
    <w:p>
      <w:pPr>
        <w:pStyle w:val="Web"/>
        <w:rPr>
          <w:rFonts w:ascii="Tahoma" w:hAnsi="Tahoma" w:cs="Tahoma"/>
          <w:sz w:val="16"/>
          <w:szCs w:val="16"/>
        </w:rPr>
      </w:pPr>
      <w:r>
        <w:rPr>
          <w:rFonts w:cs="Tahoma" w:ascii="Tahoma" w:hAnsi="Tahoma"/>
          <w:sz w:val="16"/>
          <w:szCs w:val="16"/>
        </w:rPr>
        <w:t xml:space="preserve">Ниже современные тенденции использования маркетинга будут рассмотрены в разрезе следующих важнейших последовательных шагов по реализации данной концепции: </w:t>
      </w:r>
      <w:r>
        <w:rPr>
          <w:rFonts w:cs="Tahoma" w:ascii="Tahoma" w:hAnsi="Tahoma"/>
          <w:i/>
          <w:iCs/>
          <w:sz w:val="16"/>
          <w:szCs w:val="16"/>
        </w:rPr>
        <w:t xml:space="preserve">маркетинговые исследования, сегментация и позиционирование, предплановый маркетинговый анализ, разработка комплекса маркетинга, планирование, организация и контроль маркетинговой деятельности. </w:t>
      </w:r>
    </w:p>
    <w:p>
      <w:pPr>
        <w:pStyle w:val="Web"/>
        <w:rPr>
          <w:rFonts w:ascii="Tahoma" w:hAnsi="Tahoma" w:cs="Tahoma"/>
          <w:sz w:val="16"/>
          <w:szCs w:val="16"/>
        </w:rPr>
      </w:pPr>
      <w:r>
        <w:rPr>
          <w:rFonts w:cs="Tahoma" w:ascii="Tahoma" w:hAnsi="Tahoma"/>
          <w:sz w:val="16"/>
          <w:szCs w:val="16"/>
        </w:rPr>
        <w:t xml:space="preserve">В условиях усиления конкурентной борьбы и развития современных информационных систем больше шансов добиться успехов будет у тех организаций, которые имеют возможность оперативно получать всю необходимую информацию и быстро на ее основе принимать маркетинговые решения. </w:t>
      </w:r>
    </w:p>
    <w:p>
      <w:pPr>
        <w:pStyle w:val="Web"/>
        <w:rPr>
          <w:rFonts w:ascii="Tahoma" w:hAnsi="Tahoma" w:cs="Tahoma"/>
          <w:sz w:val="16"/>
          <w:szCs w:val="16"/>
        </w:rPr>
      </w:pPr>
      <w:r>
        <w:rPr>
          <w:rFonts w:cs="Tahoma" w:ascii="Tahoma" w:hAnsi="Tahoma"/>
          <w:sz w:val="16"/>
          <w:szCs w:val="16"/>
        </w:rPr>
        <w:t xml:space="preserve">В основе маркетинговых исследований лежат такие методы сбора первичной информации, как методы социологических исследований и экспертные методы (последние классификации выделяют более 100 методов маркетинговых исследований). Представляется, что развитие этих методов будет осуществляться по пути их большей адаптации к конкретным целям и направлениям маркетинговых исследований, более широкого использования компьютерных программ и возможностей Интернета. Данная глобальная сеть будет иметь все возрастающее значение как при проведении маркетинговых исследований, так и при реализации других направлений маркетинговой деятельности. Рассмотрим возможности использования Интернет-маркетинга в России более подробно. </w:t>
      </w:r>
    </w:p>
    <w:p>
      <w:pPr>
        <w:pStyle w:val="Web"/>
        <w:rPr>
          <w:rFonts w:ascii="Tahoma" w:hAnsi="Tahoma" w:cs="Tahoma"/>
          <w:sz w:val="16"/>
          <w:szCs w:val="16"/>
        </w:rPr>
      </w:pPr>
      <w:r>
        <w:rPr>
          <w:rFonts w:cs="Tahoma" w:ascii="Tahoma" w:hAnsi="Tahoma"/>
          <w:sz w:val="16"/>
          <w:szCs w:val="16"/>
        </w:rPr>
        <w:t>Безусловно, в ближайшие годы будет наблюдаться тенденция расширения использования ресурсов Интернет-маркетинга в России. Здесь прежде всего имеется в виду проведение маркетинговых исследований (мониторинг рынков и анализ деятельности конкурентов, проведение опросов посетителей собственного сервера, тестирование нового продукта, исследование результатов телеконференций, использование данных опросов, проводимых на других серверах), поиск клиентов и партнеров, проведение рекламных кампаний, стимулирование сбыта, осуществление связей с общественностью, электронная коммерция.</w:t>
      </w:r>
    </w:p>
    <w:p>
      <w:pPr>
        <w:pStyle w:val="Web"/>
        <w:rPr>
          <w:rFonts w:ascii="Tahoma" w:hAnsi="Tahoma" w:cs="Tahoma"/>
          <w:sz w:val="16"/>
          <w:szCs w:val="16"/>
        </w:rPr>
      </w:pPr>
      <w:r>
        <w:rPr>
          <w:rFonts w:cs="Tahoma" w:ascii="Tahoma" w:hAnsi="Tahoma"/>
          <w:sz w:val="16"/>
          <w:szCs w:val="16"/>
        </w:rPr>
        <w:t xml:space="preserve">Пользуясь Интернетом, сотрудники маркетинговых служб имеют возможность: </w:t>
      </w:r>
    </w:p>
    <w:p>
      <w:pPr>
        <w:pStyle w:val="Web"/>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быстро менять ассортимент, описание продуктов и их цены;</w:t>
      </w:r>
    </w:p>
    <w:p>
      <w:pPr>
        <w:pStyle w:val="Web"/>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экономить на затратах (отсутствуют затраты на создание и обеспечение функционирования магазина, на использование обычных методов почтовой рассылки, издание каталогов и т.п.);</w:t>
      </w:r>
    </w:p>
    <w:p>
      <w:pPr>
        <w:pStyle w:val="Web"/>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легче осуществлять контакты с потенциальными потребителями, посылая им информацию (например, разъяснительного или рекламного характера) и получая от них ответы;</w:t>
      </w:r>
    </w:p>
    <w:p>
      <w:pPr>
        <w:pStyle w:val="Web"/>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одсчитать число людей, посетивших сайт организации и отдельные его части.</w:t>
      </w:r>
    </w:p>
    <w:p>
      <w:pPr>
        <w:pStyle w:val="Web"/>
        <w:rPr>
          <w:rFonts w:ascii="Tahoma" w:hAnsi="Tahoma" w:cs="Tahoma"/>
          <w:sz w:val="16"/>
          <w:szCs w:val="16"/>
        </w:rPr>
      </w:pPr>
      <w:r>
        <w:rPr>
          <w:rFonts w:cs="Tahoma" w:ascii="Tahoma" w:hAnsi="Tahoma"/>
          <w:sz w:val="16"/>
          <w:szCs w:val="16"/>
        </w:rPr>
        <w:t>В то же время Интернет предоставляет и потенциальным покупателям следующие дополнительные блага:</w:t>
      </w:r>
    </w:p>
    <w:p>
      <w:pPr>
        <w:pStyle w:val="Web"/>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возможность заказывать товары 24 часа в сутки вне зависимости от того, где они находятся;</w:t>
      </w:r>
    </w:p>
    <w:p>
      <w:pPr>
        <w:pStyle w:val="Web"/>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возможность, не покидая рабочего места, получить информацию о компаниях (в том числе о компаниях-конкурентах) и о продуктах (качество, цена, особенности сервиса и т.п.).</w:t>
      </w:r>
    </w:p>
    <w:p>
      <w:pPr>
        <w:pStyle w:val="Web"/>
        <w:rPr>
          <w:rFonts w:ascii="Tahoma" w:hAnsi="Tahoma" w:cs="Tahoma"/>
          <w:sz w:val="16"/>
          <w:szCs w:val="16"/>
        </w:rPr>
      </w:pPr>
      <w:r>
        <w:rPr>
          <w:rFonts w:cs="Tahoma" w:ascii="Tahoma" w:hAnsi="Tahoma"/>
          <w:sz w:val="16"/>
          <w:szCs w:val="16"/>
        </w:rPr>
        <w:t>Наиболее активно в России по Интернету (по нисходящей) реализуются книги, видеокассеты, компьютеры, телефоны, офисная и бытовая техника, путешествия. Говорить о широкой и прибыльной торговле через Интернет в России в большинстве случаев пока не приходится. Так, по данным журнала «Мир Internet», многие из которых основаны на экспертных оценках, общий оборот российских электронных магазинов в 1999 г. составил 1,5—3 млн. долл., что ориентироаочно в 5000 раз меньше, чем в США [8]. Типичный торговый сайт посещают не более 50—100 человек в день, а число заказов не превышает 50 в месяц. Если не брать в расчет 5—7 крупнейших магазинов, средний годовой оборот подобных точек составляет всего около 10 тыс. долл. в год, так что говорить о прибыльном бизнесе здесь пока не приходится.</w:t>
      </w:r>
    </w:p>
    <w:p>
      <w:pPr>
        <w:pStyle w:val="Web"/>
        <w:rPr>
          <w:rFonts w:ascii="Tahoma" w:hAnsi="Tahoma" w:cs="Tahoma"/>
          <w:sz w:val="16"/>
          <w:szCs w:val="16"/>
        </w:rPr>
      </w:pPr>
      <w:r>
        <w:rPr>
          <w:rFonts w:cs="Tahoma" w:ascii="Tahoma" w:hAnsi="Tahoma"/>
          <w:sz w:val="16"/>
          <w:szCs w:val="16"/>
        </w:rPr>
        <w:t xml:space="preserve">Говоря о ближайших перспективах использования Интернет-маркетинга в России, и прежде всего электронной коммерции, необходимо учитывать следующие обстоятельства. </w:t>
      </w:r>
    </w:p>
    <w:p>
      <w:pPr>
        <w:pStyle w:val="Web"/>
        <w:rPr>
          <w:rFonts w:ascii="Tahoma" w:hAnsi="Tahoma" w:cs="Tahoma"/>
          <w:sz w:val="16"/>
          <w:szCs w:val="16"/>
        </w:rPr>
      </w:pPr>
      <w:r>
        <w:rPr>
          <w:rFonts w:cs="Tahoma" w:ascii="Tahoma" w:hAnsi="Tahoma"/>
          <w:sz w:val="16"/>
          <w:szCs w:val="16"/>
        </w:rPr>
        <w:t>Во-первых, небольшое число пользователей в России и их сосредоточение прежде всего в Москве и Санкт-Петербурге, в меньшей степени — в других крупных городах. Это скорее всего организации, а не частные лица. По оценкам специалистов (количественные оценки различных организаций, занимающихся изучением Интернета в России, достаточно разнятся, поэтому приводимые ниже цифры следует рассматривать как ориентировочные), число пользователей Интернета в России составляет 1,5—2 млн. человек. Активных пользователей — где-то в два раза меньше. Из них в Москве проживает порядка 25%, в С.-Петербурге — 12%, на Урале — 12%, в Поволжье — 10%, в Западной Сибири — 8%. Для сравнения: аналитики прогнозируют, что в 2000 г. число пользователей Интернета в мире составит более 200 млн. человек, из них около 90 млн. придутся на США и Канаду, 40 млн. — на Европу [6], [7].</w:t>
      </w:r>
    </w:p>
    <w:p>
      <w:pPr>
        <w:pStyle w:val="Web"/>
        <w:rPr>
          <w:rFonts w:ascii="Tahoma" w:hAnsi="Tahoma" w:cs="Tahoma"/>
          <w:sz w:val="16"/>
          <w:szCs w:val="16"/>
        </w:rPr>
      </w:pPr>
      <w:r>
        <w:rPr>
          <w:rFonts w:cs="Tahoma" w:ascii="Tahoma" w:hAnsi="Tahoma"/>
          <w:sz w:val="16"/>
          <w:szCs w:val="16"/>
        </w:rPr>
        <w:t>Во-вторых, средний российский пользователь Интернета очень сильно отличается от среднестатистического жителя России, в первую очередь по уровню материального благосостояния, уровню образования, технической подготовки; он скорее всего относится к категории новаторов. Этот фактор делает менее эффективным использование Интернета для продвижения товаров массового спроса.</w:t>
      </w:r>
    </w:p>
    <w:p>
      <w:pPr>
        <w:pStyle w:val="Web"/>
        <w:rPr>
          <w:rFonts w:ascii="Tahoma" w:hAnsi="Tahoma" w:cs="Tahoma"/>
          <w:sz w:val="16"/>
          <w:szCs w:val="16"/>
        </w:rPr>
      </w:pPr>
      <w:r>
        <w:rPr>
          <w:rFonts w:cs="Tahoma" w:ascii="Tahoma" w:hAnsi="Tahoma"/>
          <w:sz w:val="16"/>
          <w:szCs w:val="16"/>
        </w:rPr>
        <w:t xml:space="preserve">В-третьих, товар физически (не виртуально) невозможно осмотреть, попробовать, примерить, а это устраивает далеко не всех потенциальных покупателей. </w:t>
      </w:r>
    </w:p>
    <w:p>
      <w:pPr>
        <w:pStyle w:val="Web"/>
        <w:rPr>
          <w:rFonts w:ascii="Tahoma" w:hAnsi="Tahoma" w:cs="Tahoma"/>
          <w:sz w:val="16"/>
          <w:szCs w:val="16"/>
        </w:rPr>
      </w:pPr>
      <w:r>
        <w:rPr>
          <w:rFonts w:cs="Tahoma" w:ascii="Tahoma" w:hAnsi="Tahoma"/>
          <w:sz w:val="16"/>
          <w:szCs w:val="16"/>
        </w:rPr>
        <w:t>Две первые проблемы представляются достаточно медленно, но преодолимыми, а третья — принципиальной. Поэтому главное внимание (и здесь возможен гораздо более быстрый эффект) следует уделять вопросам грамотного с технической, информационной, психологической точек зрения построения соответствующих сайтов. При этом все большее внимания должно уделяться повышению функциональности сайтов, обеспечению их связи с бизнес-процессами, повышению их насыщенности полезной информацией.</w:t>
      </w:r>
    </w:p>
    <w:p>
      <w:pPr>
        <w:pStyle w:val="Web"/>
        <w:rPr>
          <w:rFonts w:ascii="Tahoma" w:hAnsi="Tahoma" w:cs="Tahoma"/>
          <w:sz w:val="16"/>
          <w:szCs w:val="16"/>
        </w:rPr>
      </w:pPr>
      <w:r>
        <w:rPr>
          <w:rFonts w:cs="Tahoma" w:ascii="Tahoma" w:hAnsi="Tahoma"/>
          <w:sz w:val="16"/>
          <w:szCs w:val="16"/>
        </w:rPr>
        <w:t>Кроме того, следует иметь в виду, что помимо затрат на создание своего места в Интернете необходимо нести затраты на привлечение в него посетителей с помощью электронной почты, почтовой рассылки, объявлений в СМИ, бесплатного предоставления информации и т.п.</w:t>
      </w:r>
    </w:p>
    <w:p>
      <w:pPr>
        <w:pStyle w:val="Web"/>
        <w:rPr>
          <w:rFonts w:ascii="Tahoma" w:hAnsi="Tahoma" w:cs="Tahoma"/>
          <w:sz w:val="16"/>
          <w:szCs w:val="16"/>
        </w:rPr>
      </w:pPr>
      <w:r>
        <w:rPr>
          <w:rFonts w:cs="Tahoma" w:ascii="Tahoma" w:hAnsi="Tahoma"/>
          <w:sz w:val="16"/>
          <w:szCs w:val="16"/>
        </w:rPr>
        <w:t xml:space="preserve">Таким образом, при расширении использования Интернета в маркетинге безусловно надо учитывать как появляющиеся новые возможности, так и специфику товара и его потребителей, принимать в расчет появляющиеся при этом трудности и проблемы. </w:t>
      </w:r>
    </w:p>
    <w:p>
      <w:pPr>
        <w:pStyle w:val="Web"/>
        <w:rPr>
          <w:rFonts w:ascii="Tahoma" w:hAnsi="Tahoma" w:cs="Tahoma"/>
          <w:sz w:val="16"/>
          <w:szCs w:val="16"/>
        </w:rPr>
      </w:pPr>
      <w:r>
        <w:rPr>
          <w:rFonts w:cs="Tahoma" w:ascii="Tahoma" w:hAnsi="Tahoma"/>
          <w:sz w:val="16"/>
          <w:szCs w:val="16"/>
        </w:rPr>
        <w:t xml:space="preserve">В условиях усиления конкурентной борьбы возрастает роль сегментации и позиционирования. Здесь используются две главные группы критериев — характеризующих различие в запросах потребителей с точки зрения их существующих и потенциальных потребностей и с точки зрения их возможности платить за удовлетворение своих потребностей. Выявление новых рыночных сегментов предполагает возрастание роли инноваций, уделение большего внимания разработке новых продуктов. Новые продукты могут создать новые рынки, а на существующих помогают потеснить конкурентов. Если зачастую приоритеты отдавались минимизации риска выхода на рынок с новым продуктом, то в настоящее время приоритеты смещаются в сторону как можно более динамичного выхода на рынок, стремления стать на нем пионером. Потери от позднего выхода на рынок могут существенно превышать потери от недостаточной эффективности новых продуктов. </w:t>
      </w:r>
    </w:p>
    <w:p>
      <w:pPr>
        <w:pStyle w:val="Web"/>
        <w:rPr>
          <w:rFonts w:ascii="Tahoma" w:hAnsi="Tahoma" w:cs="Tahoma"/>
          <w:sz w:val="16"/>
          <w:szCs w:val="16"/>
        </w:rPr>
      </w:pPr>
      <w:r>
        <w:rPr>
          <w:rFonts w:cs="Tahoma" w:ascii="Tahoma" w:hAnsi="Tahoma"/>
          <w:sz w:val="16"/>
          <w:szCs w:val="16"/>
        </w:rPr>
        <w:t xml:space="preserve">В этой связи претерпевают изменения некоторые традиционные методические подходы к выбору стратегий рыночной деятельности. Здесь прежде всего имеются в виду стратегии дифференциации продуктов по критериям степени их адаптации под запросы отдельных групп потребителей и цены. До недавнего времени, как правило, считалось, что возрастание степени адаптации атрибутов продукта к достаточно индивидуализированным запросам потребителей приводит к росту цены на конкретный продукт и наоборот. Поэтому при позиционировании продуктов по данным критериям выбирали стратегии или ориентации на индивидуальные запросы потребителей, или выпуска однотипных продуктов, но продаваемых по низким ценам. Считалось, что эти две стратегии являются видимо противоречивыми и одновременно реализованы быть не могут. Однако маркетинговая практика последних лет показала, что успеха в современных условиях скорее добивается организация, реализующая продукты, обладающие одновременно высокими значениями одного или нескольких атрибутов, признанным имиджем, имеющие приемлемые цены и достаточно высокий уровень сервиса. </w:t>
      </w:r>
    </w:p>
    <w:p>
      <w:pPr>
        <w:pStyle w:val="Web"/>
        <w:rPr>
          <w:rFonts w:ascii="Tahoma" w:hAnsi="Tahoma" w:cs="Tahoma"/>
          <w:sz w:val="16"/>
          <w:szCs w:val="16"/>
        </w:rPr>
      </w:pPr>
      <w:r>
        <w:rPr>
          <w:rFonts w:cs="Tahoma" w:ascii="Tahoma" w:hAnsi="Tahoma"/>
          <w:sz w:val="16"/>
          <w:szCs w:val="16"/>
        </w:rPr>
        <w:t xml:space="preserve">Отход от однотипных стандартизированных решений, все большая адаптация маркетинговых решений под запросы потребителей и условия конкретных рынков проявляется также в области комплекса маркетинга. Все шире используется комплекс маркетинга, адаптированный к каждому целевому рынку. И хотя в этом случае имеют место более значительные издержки, они, как правило, компенсируются завоеванием большей доли рынка и получением более высокой прибыли. </w:t>
      </w:r>
    </w:p>
    <w:p>
      <w:pPr>
        <w:pStyle w:val="Web"/>
        <w:rPr>
          <w:rFonts w:ascii="Tahoma" w:hAnsi="Tahoma" w:cs="Tahoma"/>
          <w:sz w:val="16"/>
          <w:szCs w:val="16"/>
        </w:rPr>
      </w:pPr>
      <w:r>
        <w:rPr>
          <w:rFonts w:cs="Tahoma" w:ascii="Tahoma" w:hAnsi="Tahoma"/>
          <w:sz w:val="16"/>
          <w:szCs w:val="16"/>
        </w:rPr>
        <w:t xml:space="preserve">В то же время предпочтительной областью принятия стандартизированных решений остаются продукты хорошо известных марок, рассчитанные на массовых потребителей (например, сигареты «Мальборо»). Применение стандартизированных решений по отдельным элементам комплекса маркетинга обусловливается более низкими затратами, так как в полной мере при этом используются преимущества крупномасштабного производства одного продукта, проведения стандартизированной политики по продвижению продуктов, использования однотипных каналов сбыта. </w:t>
      </w:r>
    </w:p>
    <w:p>
      <w:pPr>
        <w:pStyle w:val="Web"/>
        <w:rPr>
          <w:rFonts w:ascii="Tahoma" w:hAnsi="Tahoma" w:cs="Tahoma"/>
          <w:sz w:val="16"/>
          <w:szCs w:val="16"/>
        </w:rPr>
      </w:pPr>
      <w:r>
        <w:rPr>
          <w:rFonts w:cs="Tahoma" w:ascii="Tahoma" w:hAnsi="Tahoma"/>
          <w:sz w:val="16"/>
          <w:szCs w:val="16"/>
        </w:rPr>
        <w:t>Рассмотрим тенденции изменения подходов к выбору методов продвижения продуктов. Этот выбор является чрезвычайно творческим, динамичным процессом. Любые инновации в данной области практически сразу же становятся достоянием конкурентов. И если эти инновации имели успех, то конкуренты тут же берут их на вооружение, ликвидируя достигнутое за счет этих инноваций конкурентное преимущество. Чтобы не потерять данное преимущество, надо постоянно искать новые методы и подходы, зачастую идя на повышенный риск принятия в данной области неэффективных решений.</w:t>
      </w:r>
    </w:p>
    <w:p>
      <w:pPr>
        <w:pStyle w:val="Web"/>
        <w:rPr>
          <w:rFonts w:ascii="Tahoma" w:hAnsi="Tahoma" w:cs="Tahoma"/>
          <w:sz w:val="16"/>
          <w:szCs w:val="16"/>
        </w:rPr>
      </w:pPr>
      <w:r>
        <w:rPr>
          <w:rFonts w:cs="Tahoma" w:ascii="Tahoma" w:hAnsi="Tahoma"/>
          <w:sz w:val="16"/>
          <w:szCs w:val="16"/>
        </w:rPr>
        <w:t xml:space="preserve">Коснемся более детально отдельных вопросов использования рекламы. В большинстве случаев расчет конечной, коммерческой эффективности рекламной кампании является трудновыполнимой задачей. Это обусловлено тем, что на результаты продаж, помимо рекламы, влияют множество других неконтролируемых факторов. В данном случае требуется проведение специальных исследований, которые не сводятся к составлению простых методик расчета эффективности рекламы, доступных широкому кругу пользователей. </w:t>
      </w:r>
    </w:p>
    <w:p>
      <w:pPr>
        <w:pStyle w:val="Web"/>
        <w:rPr>
          <w:rFonts w:ascii="Tahoma" w:hAnsi="Tahoma" w:cs="Tahoma"/>
          <w:sz w:val="16"/>
          <w:szCs w:val="16"/>
        </w:rPr>
      </w:pPr>
      <w:r>
        <w:rPr>
          <w:rFonts w:cs="Tahoma" w:ascii="Tahoma" w:hAnsi="Tahoma"/>
          <w:sz w:val="16"/>
          <w:szCs w:val="16"/>
        </w:rPr>
        <w:t>Кроме того, ряд специалистов отмечают тенденции падения эффективности рекламы. Так, по данным компании «Качалов и Коллеги», можно выделить следующие причины таких тенденций [8]:</w:t>
      </w:r>
    </w:p>
    <w:p>
      <w:pPr>
        <w:pStyle w:val="Web"/>
        <w:rPr>
          <w:rFonts w:ascii="Tahoma" w:hAnsi="Tahoma" w:cs="Tahoma"/>
          <w:sz w:val="16"/>
          <w:szCs w:val="16"/>
        </w:rPr>
      </w:pPr>
      <w:r>
        <w:rPr>
          <w:rFonts w:cs="Tahoma" w:ascii="Tahoma" w:hAnsi="Tahoma"/>
          <w:sz w:val="16"/>
          <w:szCs w:val="16"/>
        </w:rPr>
        <w:t xml:space="preserve">1. В условиях современного информационного взрыва эффект от воздействия рекламы падает. (Объем информации, который сегодня обрушивается на человека, удваивается каждые год-полтора). </w:t>
      </w:r>
    </w:p>
    <w:p>
      <w:pPr>
        <w:pStyle w:val="Web"/>
        <w:rPr>
          <w:rFonts w:ascii="Tahoma" w:hAnsi="Tahoma" w:cs="Tahoma"/>
          <w:sz w:val="16"/>
          <w:szCs w:val="16"/>
        </w:rPr>
      </w:pPr>
      <w:r>
        <w:rPr>
          <w:rFonts w:cs="Tahoma" w:ascii="Tahoma" w:hAnsi="Tahoma"/>
          <w:sz w:val="16"/>
          <w:szCs w:val="16"/>
        </w:rPr>
        <w:t>2. В силу безадресности массовых коммуникаций приходится охватывать сотни тысяч «лишних» для данного бизнеса потребителей. Таким образом, при проведении рекламных кампаний часто бьют по площадям, тогда как надо бить по целям, особенно когда продвигаются немассовые продукты.</w:t>
      </w:r>
    </w:p>
    <w:p>
      <w:pPr>
        <w:pStyle w:val="Web"/>
        <w:rPr>
          <w:rFonts w:ascii="Tahoma" w:hAnsi="Tahoma" w:cs="Tahoma"/>
          <w:sz w:val="16"/>
          <w:szCs w:val="16"/>
        </w:rPr>
      </w:pPr>
      <w:r>
        <w:rPr>
          <w:rFonts w:cs="Tahoma" w:ascii="Tahoma" w:hAnsi="Tahoma"/>
          <w:sz w:val="16"/>
          <w:szCs w:val="16"/>
        </w:rPr>
        <w:t>3. Сегодня только 20—40% потребителей обращаются к рекламе, чтобы выбрать товар. Следовательно цифры фактического охвата аудитории следует делить на 2, а то и на 5.</w:t>
      </w:r>
    </w:p>
    <w:p>
      <w:pPr>
        <w:pStyle w:val="Web"/>
        <w:rPr>
          <w:rFonts w:ascii="Tahoma" w:hAnsi="Tahoma" w:cs="Tahoma"/>
          <w:sz w:val="16"/>
          <w:szCs w:val="16"/>
        </w:rPr>
      </w:pPr>
      <w:r>
        <w:rPr>
          <w:rFonts w:cs="Tahoma" w:ascii="Tahoma" w:hAnsi="Tahoma"/>
          <w:sz w:val="16"/>
          <w:szCs w:val="16"/>
        </w:rPr>
        <w:t>4. В условиях усиления конкурентной борьбы имеет место «перенасыщенный» рынок мало отличающихся по своим потребительским свойствам товаров, что приводит к снижению цен, а следовательно, прибыли производителей и их возможностей тратить на рекламу, стоимость которой неуклонно растет.</w:t>
      </w:r>
    </w:p>
    <w:p>
      <w:pPr>
        <w:pStyle w:val="Web"/>
        <w:rPr>
          <w:rFonts w:ascii="Tahoma" w:hAnsi="Tahoma" w:cs="Tahoma"/>
          <w:sz w:val="16"/>
          <w:szCs w:val="16"/>
        </w:rPr>
      </w:pPr>
      <w:r>
        <w:rPr>
          <w:rFonts w:cs="Tahoma" w:ascii="Tahoma" w:hAnsi="Tahoma"/>
          <w:sz w:val="16"/>
          <w:szCs w:val="16"/>
        </w:rPr>
        <w:t>5. Как правило, вознаграждение рекламных агентств рассчитывается исходя из размещенной рекламы и не увязано с фактической продажей товара. Новые же тенденции заключаются в том, что окончательное вознаграждение рекламных агентств производится с учетом фактического объема продаж (так поступает, например, компания «Проктер энд Гэмбл»).</w:t>
      </w:r>
    </w:p>
    <w:p>
      <w:pPr>
        <w:pStyle w:val="Web"/>
        <w:rPr>
          <w:rFonts w:ascii="Tahoma" w:hAnsi="Tahoma" w:cs="Tahoma"/>
          <w:sz w:val="16"/>
          <w:szCs w:val="16"/>
        </w:rPr>
      </w:pPr>
      <w:r>
        <w:rPr>
          <w:rFonts w:cs="Tahoma" w:ascii="Tahoma" w:hAnsi="Tahoma"/>
          <w:sz w:val="16"/>
          <w:szCs w:val="16"/>
        </w:rPr>
        <w:t xml:space="preserve">6. Наметилась тенденция снижение доли телевизионной и печатной рекламы в пользу рекламы в местах продаж и прямого маркетинга. </w:t>
      </w:r>
    </w:p>
    <w:p>
      <w:pPr>
        <w:pStyle w:val="Web"/>
        <w:rPr>
          <w:rFonts w:ascii="Tahoma" w:hAnsi="Tahoma" w:cs="Tahoma"/>
          <w:sz w:val="16"/>
          <w:szCs w:val="16"/>
        </w:rPr>
      </w:pPr>
      <w:r>
        <w:rPr>
          <w:rFonts w:cs="Tahoma" w:ascii="Tahoma" w:hAnsi="Tahoma"/>
          <w:sz w:val="16"/>
          <w:szCs w:val="16"/>
        </w:rPr>
        <w:t>С учетом этих обстоятельств для многих групп товаров имеет место более широкое использование методов стимулирования сбыта, вложение средств в стимулирование прежде всего торговых посредников (конечный результат в данном случае является вполне конкретным — товар, взятый на реализацию, заключение сделки).</w:t>
      </w:r>
    </w:p>
    <w:p>
      <w:pPr>
        <w:pStyle w:val="Web"/>
        <w:rPr>
          <w:rFonts w:ascii="Tahoma" w:hAnsi="Tahoma" w:cs="Tahoma"/>
          <w:sz w:val="16"/>
          <w:szCs w:val="16"/>
        </w:rPr>
      </w:pPr>
      <w:r>
        <w:rPr>
          <w:rFonts w:cs="Tahoma" w:ascii="Tahoma" w:hAnsi="Tahoma"/>
          <w:sz w:val="16"/>
          <w:szCs w:val="16"/>
        </w:rPr>
        <w:t xml:space="preserve">Эффективно работающие на рынке организации помимо рекламы все шире используют другие коммуникационные факторы: сам товар; упаковку и этикетки; эффективность работы продавцов; статьи в прессе и информацию в радио- и телепередачах; высказывания друзей и знакомых и др. </w:t>
      </w:r>
    </w:p>
    <w:p>
      <w:pPr>
        <w:pStyle w:val="Web"/>
        <w:rPr>
          <w:rFonts w:ascii="Tahoma" w:hAnsi="Tahoma" w:cs="Tahoma"/>
          <w:sz w:val="16"/>
          <w:szCs w:val="16"/>
        </w:rPr>
      </w:pPr>
      <w:r>
        <w:rPr>
          <w:rFonts w:cs="Tahoma" w:ascii="Tahoma" w:hAnsi="Tahoma"/>
          <w:sz w:val="16"/>
          <w:szCs w:val="16"/>
        </w:rPr>
        <w:t>Таким образом, явно наблюдаются усиление роли комплексного, интегрированного использования средств маркетинговых коммуникаций, их большая адаптация к типу продукта и рынка, запросам потребителей и уровню их осведомленности о продукте, стадии жизненного цикла продукта.</w:t>
      </w:r>
    </w:p>
    <w:p>
      <w:pPr>
        <w:pStyle w:val="Web"/>
        <w:rPr>
          <w:rFonts w:ascii="Tahoma" w:hAnsi="Tahoma" w:cs="Tahoma"/>
          <w:sz w:val="16"/>
          <w:szCs w:val="16"/>
        </w:rPr>
      </w:pPr>
      <w:r>
        <w:rPr>
          <w:rFonts w:cs="Tahoma" w:ascii="Tahoma" w:hAnsi="Tahoma"/>
          <w:sz w:val="16"/>
          <w:szCs w:val="16"/>
        </w:rPr>
        <w:t xml:space="preserve">Политическая, финансовая и экономическая стабилизация в России (а такие тенденции уже наметились) приведет к возрастанию роли стратегического планирования, в том числе и маркетинговой деятельности. (В условиях значительной нестабильности порой просто невозможно планировать на относительно длительный интервал времени.) Тем самым стабилизация усилит, в свою очередь, и роль эффективного использования методов стратегического анализа, и прежде всего ситуационного и портфельного анализа, использования гибких, адаптивных систем планирования и организации маркетинговой деятельности. Все актуальнее становится умелое использование в маркетинге таких методов стратегического планирования, как планирование на основе разработки сценариев, непрерывное и скользящее планирование. Применение этих методов дает возможность непрерывно отслеживать изменение внешней маркетинговой среды, учитывать новые внутренние возможности и трудности. </w:t>
      </w:r>
    </w:p>
    <w:p>
      <w:pPr>
        <w:pStyle w:val="Web"/>
        <w:rPr>
          <w:rFonts w:ascii="Tahoma" w:hAnsi="Tahoma" w:cs="Tahoma"/>
          <w:sz w:val="16"/>
          <w:szCs w:val="16"/>
        </w:rPr>
      </w:pPr>
      <w:r>
        <w:rPr>
          <w:rFonts w:cs="Tahoma" w:ascii="Tahoma" w:hAnsi="Tahoma"/>
          <w:sz w:val="16"/>
          <w:szCs w:val="16"/>
        </w:rPr>
        <w:t>С точки зрения усиления значимости стратегической деятельности организации в целом и маркетинга в частности следует отметить тенденцию развития различных партнерских отношений — в первую очередь с существующими потребителями. Гораздо труднее завоевать новых потребителей, нежели повысить степень лояльности существующих. Существующих же потребителей легче заинтересовать новыми продуктами и методами их продвижения. Целесообразно привлекать потребителей к разработке новых продуктов, рекламы, методов стимулирования продаж и т.п.</w:t>
      </w:r>
    </w:p>
    <w:p>
      <w:pPr>
        <w:pStyle w:val="Web"/>
        <w:rPr>
          <w:rFonts w:ascii="Tahoma" w:hAnsi="Tahoma" w:cs="Tahoma"/>
          <w:sz w:val="16"/>
          <w:szCs w:val="16"/>
        </w:rPr>
      </w:pPr>
      <w:r>
        <w:rPr>
          <w:rFonts w:cs="Tahoma" w:ascii="Tahoma" w:hAnsi="Tahoma"/>
          <w:sz w:val="16"/>
          <w:szCs w:val="16"/>
        </w:rPr>
        <w:t xml:space="preserve">Далее следует отметить развитие партнерских отношений между всеми группами влияния в организации (акционерами, руководителями, персоналом и др.), что необходимо для выбора правильных направлений развития организации и обеспечения их эффективной реализации. </w:t>
      </w:r>
    </w:p>
    <w:p>
      <w:pPr>
        <w:pStyle w:val="Web"/>
        <w:rPr/>
      </w:pPr>
      <w:r>
        <w:rPr>
          <w:rFonts w:cs="Tahoma" w:ascii="Tahoma" w:hAnsi="Tahoma"/>
          <w:sz w:val="16"/>
          <w:szCs w:val="16"/>
        </w:rPr>
        <w:t xml:space="preserve">На основе партнерских отношений, учета взаимных интересов возрастает роль образования стратегических долгосрочных альянсов. Имеются в виду дальнейшее развитие горизонтальных и вертикальных маркетинговых систем, преобразование их в вертикально-интегрированные системы управления, формальные и неформальные хозяйственные союзы. В одиночку выжить, а тем более преуспеть, в ожесточающейся конкурентной борьбе представляет собой гораздо более сложную задачу. Данные тенденции развития партнерских отношений, характерные для сегодняшнего дня, обусловили появление и быстрое развитие </w:t>
      </w:r>
      <w:r>
        <w:rPr>
          <w:rFonts w:cs="Tahoma" w:ascii="Tahoma" w:hAnsi="Tahoma"/>
          <w:i/>
          <w:iCs/>
          <w:sz w:val="16"/>
          <w:szCs w:val="16"/>
        </w:rPr>
        <w:t>маркетинга отношений</w:t>
      </w:r>
      <w:r>
        <w:rPr>
          <w:rFonts w:cs="Tahoma" w:ascii="Tahoma" w:hAnsi="Tahoma"/>
          <w:sz w:val="16"/>
          <w:szCs w:val="16"/>
        </w:rPr>
        <w:t xml:space="preserve">, т.е. вида маркетинга, в основе которого лежит построение долгосрочных взаимовыгодных отношений с ключевыми партнерами: потребителями, поставщиками, оптовыми и розничными торговцами с целью установления длительных взаимовыгодных связей. </w:t>
      </w:r>
    </w:p>
    <w:p>
      <w:pPr>
        <w:pStyle w:val="Web"/>
        <w:rPr>
          <w:rFonts w:ascii="Tahoma" w:hAnsi="Tahoma" w:cs="Tahoma"/>
          <w:sz w:val="16"/>
          <w:szCs w:val="16"/>
        </w:rPr>
      </w:pPr>
      <w:r>
        <w:rPr>
          <w:rFonts w:cs="Tahoma" w:ascii="Tahoma" w:hAnsi="Tahoma"/>
          <w:sz w:val="16"/>
          <w:szCs w:val="16"/>
        </w:rPr>
        <w:t>Целью маркетинга отношений является максимизация конечных результатов своей деятельности за весь период контактов с ключевыми партнерами.</w:t>
      </w:r>
    </w:p>
    <w:p>
      <w:pPr>
        <w:pStyle w:val="Web"/>
        <w:rPr>
          <w:rFonts w:ascii="Tahoma" w:hAnsi="Tahoma" w:cs="Tahoma"/>
          <w:sz w:val="16"/>
          <w:szCs w:val="16"/>
        </w:rPr>
      </w:pPr>
      <w:r>
        <w:rPr>
          <w:rFonts w:cs="Tahoma" w:ascii="Tahoma" w:hAnsi="Tahoma"/>
          <w:sz w:val="16"/>
          <w:szCs w:val="16"/>
        </w:rPr>
        <w:t xml:space="preserve">С позиций функционального подхода маркетинг является только одной из производственно-хозяйственных функций управления. В этой связи очевидно, что реализация рассмотренных тенденций развития современного маркетинга немыслима без соответствующих изменений систем управления организациями в целом. </w:t>
      </w:r>
    </w:p>
    <w:p>
      <w:pPr>
        <w:pStyle w:val="Web"/>
        <w:rPr>
          <w:rFonts w:ascii="Tahoma" w:hAnsi="Tahoma" w:cs="Tahoma"/>
          <w:sz w:val="16"/>
          <w:szCs w:val="16"/>
        </w:rPr>
      </w:pPr>
      <w:r>
        <w:rPr>
          <w:rFonts w:cs="Tahoma" w:ascii="Tahoma" w:hAnsi="Tahoma"/>
          <w:sz w:val="16"/>
          <w:szCs w:val="16"/>
        </w:rPr>
        <w:t xml:space="preserve">Новые тенденции в построении организационных структур управления маркетингом заключаются в том, что в рамках (или в дополнение) информационного подразделения, создающего и обслуживающего маркетинговую информационную систему организации, появляются сотрудники, занимающиеся использованием возможностей Интернета. </w:t>
      </w:r>
    </w:p>
    <w:p>
      <w:pPr>
        <w:pStyle w:val="Web"/>
        <w:rPr>
          <w:rFonts w:ascii="Tahoma" w:hAnsi="Tahoma" w:cs="Tahoma"/>
          <w:sz w:val="16"/>
          <w:szCs w:val="16"/>
        </w:rPr>
      </w:pPr>
      <w:r>
        <w:rPr>
          <w:rFonts w:cs="Tahoma" w:ascii="Tahoma" w:hAnsi="Tahoma"/>
          <w:sz w:val="16"/>
          <w:szCs w:val="16"/>
        </w:rPr>
        <w:t xml:space="preserve">Усиление роли маркетинговых коммуникаций может предполагать появление интегрированного маркетингового подразделения, объединяющего все направления деятельности по созданию и поддержанию маркетинговых коммуникаций. В подчинении руководителя такого подразделения находятся специалисты по рекламе, стимулированию сбыта, прямым продажам, связям с общественностью, прямому маркетингу, включая специалистов по использованию Интернета. В данном случае создаются благоприятные предпосылки для формирования единого коммуникационного бюджета и его сбалансированного распределения между отдельными коммуникационными средствами с учетом возрастания роли современных коммуникационных средств. </w:t>
      </w:r>
    </w:p>
    <w:p>
      <w:pPr>
        <w:pStyle w:val="Web"/>
        <w:rPr>
          <w:rFonts w:ascii="Tahoma" w:hAnsi="Tahoma" w:cs="Tahoma"/>
          <w:sz w:val="16"/>
          <w:szCs w:val="16"/>
        </w:rPr>
      </w:pPr>
      <w:r>
        <w:rPr>
          <w:rFonts w:cs="Tahoma" w:ascii="Tahoma" w:hAnsi="Tahoma"/>
          <w:sz w:val="16"/>
          <w:szCs w:val="16"/>
        </w:rPr>
        <w:t>Разделение функций стратегического и текущего планирования, имеющее место, как правило, в достаточно крупных организациях, где для этого существуют штатные возможности, должно коснуться также и вопросов планирования маркетинга. Дело в том, что решение задач стратегического планирования предполагает владение специалистами соответстующими методами анализа и прогнозирования, а текущее планирование гораздо в большей степени основано на повседневной оперативной работе. Кроме того, если один человек одновременно занимается как решением стратегических, так и оперативных вопросов, то скорее всего «текучка», решение каждодневных вопросов выполнения заданий текущего маркетингового плана, не оставит достаточно времени на планирование решения стратегических задач.</w:t>
      </w:r>
    </w:p>
    <w:p>
      <w:pPr>
        <w:pStyle w:val="Web"/>
        <w:rPr>
          <w:rFonts w:ascii="Tahoma" w:hAnsi="Tahoma" w:cs="Tahoma"/>
          <w:sz w:val="16"/>
          <w:szCs w:val="16"/>
        </w:rPr>
      </w:pPr>
      <w:r>
        <w:rPr>
          <w:rFonts w:cs="Tahoma" w:ascii="Tahoma" w:hAnsi="Tahoma"/>
          <w:sz w:val="16"/>
          <w:szCs w:val="16"/>
        </w:rPr>
        <w:t>Еще острее звучит сегодня лозунг: «Кадры в маркетинге решают все!» Применительно к маркетингу это означает, что руководители и сотрудники организации свою деятельность, независимо от того, где они работают, должны планировать и оценивать с учетом запросов потребителей, рыночных условий. Усиливается роль маркетинговой грамотности всего персонала организации и повышения квалификации руководителей и сотрудников маркетинговой службы. Функцию повышения маркетинговой грамотности, развития рыночного мышления у персонала организации должны выполнять сотрудники маркетинговой службы, безусловно при поддержке со стороны руководства организации.</w:t>
      </w:r>
    </w:p>
    <w:p>
      <w:pPr>
        <w:pStyle w:val="Web"/>
        <w:rPr>
          <w:rFonts w:ascii="Tahoma" w:hAnsi="Tahoma" w:cs="Tahoma"/>
          <w:sz w:val="16"/>
          <w:szCs w:val="16"/>
        </w:rPr>
      </w:pPr>
      <w:r>
        <w:rPr>
          <w:rFonts w:cs="Tahoma" w:ascii="Tahoma" w:hAnsi="Tahoma"/>
          <w:sz w:val="16"/>
          <w:szCs w:val="16"/>
        </w:rPr>
        <w:t>Контроль зачастую ассоциируется с выполнением «карательной» функции, т.е. с нахождением в тех или иных результатах деятельности организации (в том числе и в области маркетинга) недостатков, злоупотреблений, в выявлении виновных и их наказании. Однако контроль в значительно большей степени должен играть все же аналитическую роль, и ее усиление в маркетинге следует рассматривать как одно из направлений совершенствования маркетинговой деятельности в целом.</w:t>
      </w:r>
    </w:p>
    <w:p>
      <w:pPr>
        <w:pStyle w:val="Web"/>
        <w:rPr>
          <w:rFonts w:ascii="Tahoma" w:hAnsi="Tahoma" w:cs="Tahoma"/>
          <w:sz w:val="16"/>
          <w:szCs w:val="16"/>
        </w:rPr>
      </w:pPr>
      <w:r>
        <w:rPr>
          <w:rFonts w:cs="Tahoma" w:ascii="Tahoma" w:hAnsi="Tahoma"/>
          <w:sz w:val="16"/>
          <w:szCs w:val="16"/>
        </w:rPr>
        <w:t xml:space="preserve">Контроль заключает цикл управления маркетингом и одновременно дает начало новому циклу планирования маркетинговой деятельности. Так, выявление сильных и слабых сторон в маркетинговой деятельности, анализ уровня выполнения планов маркетинга являются необходимыми условиями для правильного выбора целей и стратегий маркетинговой деятельности на следующий плановый период. В тех организациях, где функция контроля маркетинговой деятельностью в той или иной степени реализуется, зачастую занимаются контролем только текущих маркетинговых результатов. В то же время уровень эффективности маркетинговой деятельности необязательно определяется только результатами текущей деятельности. Высокая эффективность может быть обусловлена тем, что организация грамотно проводит маркетинговую политику в стратегическом масштабе. Поэтому многие организации периодически осуществляют критическую оценку эффективности своей маркетинговой деятельности в целом, т.е. проводят стратегический контроль последней. Большего успеха добиваются те организации, которые занимаются контролем как текущих, так и стратегических результатов маркетинговой деятельности. </w:t>
      </w:r>
    </w:p>
    <w:p>
      <w:pPr>
        <w:pStyle w:val="Web"/>
        <w:rPr>
          <w:rFonts w:ascii="Tahoma" w:hAnsi="Tahoma" w:cs="Tahoma"/>
          <w:sz w:val="16"/>
          <w:szCs w:val="16"/>
        </w:rPr>
      </w:pPr>
      <w:r>
        <w:rPr>
          <w:rFonts w:cs="Tahoma" w:ascii="Tahoma" w:hAnsi="Tahoma"/>
          <w:sz w:val="16"/>
          <w:szCs w:val="16"/>
        </w:rPr>
        <w:t xml:space="preserve">В заключение данного раздела статьи отметим, что по мере развития в России цивилизованного бизнеса, повышения жизненного уровня населения, возрастания его социальной активности усилится значимость этических проблем маркетинга, что наблюдается во многих зарубежных странах на протяжении последнего десятилетия. В связи с тем, что маркетинг все активнее вторгается в частную жизнь людей, перед маркетологами все острее возникают задачи ведения маркетинговой деятельности в рамках определенных этических норм. Имеется в виду незлоупотребление рекламой, телемаркетингом, особенно осуществляемым плохо обученным персоналом, или компьютеризированными звонками. </w:t>
      </w:r>
    </w:p>
    <w:p>
      <w:pPr>
        <w:pStyle w:val="Web"/>
        <w:rPr>
          <w:rFonts w:ascii="Tahoma" w:hAnsi="Tahoma" w:cs="Tahoma"/>
          <w:sz w:val="16"/>
          <w:szCs w:val="16"/>
        </w:rPr>
      </w:pPr>
      <w:r>
        <w:rPr>
          <w:rFonts w:cs="Tahoma" w:ascii="Tahoma" w:hAnsi="Tahoma"/>
          <w:sz w:val="16"/>
          <w:szCs w:val="16"/>
        </w:rPr>
        <w:t xml:space="preserve">Поскольку одной из главных целей маркетинга является создание лояльного потребителя, то искажение или сокрытие правдивой информации о продукте, а особенно прямой обман и мошенничество, в условиях жесткой конкуренции не способствуют успеху производящих и торгующих организаций. </w:t>
      </w:r>
    </w:p>
    <w:p>
      <w:pPr>
        <w:pStyle w:val="Web"/>
        <w:rPr>
          <w:rFonts w:ascii="Tahoma" w:hAnsi="Tahoma" w:cs="Tahoma"/>
          <w:sz w:val="16"/>
          <w:szCs w:val="16"/>
        </w:rPr>
      </w:pPr>
      <w:r>
        <w:rPr>
          <w:rFonts w:cs="Tahoma" w:ascii="Tahoma" w:hAnsi="Tahoma"/>
          <w:sz w:val="16"/>
          <w:szCs w:val="16"/>
        </w:rPr>
        <w:t>Использование современных коммуникационных систем предполагает наличие широких возможностей для создания достаточно развернутой базы данных на потребителей. При этом накопленная информация может использоваться во вред потребителям, допускаться вторжение в их личную жизнь. Так, один из профессоров Слоуновской школы бизнеса Массачусетского технологического института (США) рассказывал о подобном случае из его жизни. После отдыха на одном из южных курортов он с женой и двумя дочерьми поехал продолжать отдых на горнолыжный курорт. Там ему потребовалось купить горнолыжный костюм. «За компанию» это же сделали и другие члены его семьи. При оплате покупок с помощью кредитной карточки его попросили подождать, а затем пригласили в администрацию магазина. Там ему было объяснено, что задержка оплаты была обусловлена следующим. Во-первых, ранее, посещая этот горнолыжный курорт, он до этого никогда не отдыхал на юге. Во-вторых, ранее в данном магазине он никогда не делал столь крупных покупок. Вся эта информация содержалась в базе данных на профессора как владельца кредитной карточки. Оплата покупок была осуществлена только после идентификации его личности.</w:t>
      </w:r>
    </w:p>
    <w:p>
      <w:pPr>
        <w:pStyle w:val="Web"/>
        <w:rPr>
          <w:rFonts w:ascii="Tahoma" w:hAnsi="Tahoma" w:cs="Tahoma"/>
          <w:sz w:val="16"/>
          <w:szCs w:val="16"/>
        </w:rPr>
      </w:pPr>
      <w:r>
        <w:rPr>
          <w:rFonts w:cs="Tahoma" w:ascii="Tahoma" w:hAnsi="Tahoma"/>
          <w:sz w:val="16"/>
          <w:szCs w:val="16"/>
        </w:rPr>
        <w:t xml:space="preserve">Маркетологи в своей практической деятельности должны учитывать указанные выше этические проблемы, значимость которых по мере развития «цивилизованных» отношений между производителем (продавцом) и потребителем, безусловно, будет возрастать. </w:t>
      </w:r>
    </w:p>
    <w:p>
      <w:pPr>
        <w:pStyle w:val="Web"/>
        <w:rPr>
          <w:rFonts w:ascii="Tahoma" w:hAnsi="Tahoma" w:cs="Tahoma"/>
          <w:sz w:val="16"/>
          <w:szCs w:val="16"/>
        </w:rPr>
      </w:pPr>
      <w:r>
        <w:rPr>
          <w:rStyle w:val="StrongEmphasis"/>
          <w:rFonts w:cs="Tahoma" w:ascii="Tahoma" w:hAnsi="Tahoma"/>
          <w:sz w:val="16"/>
          <w:szCs w:val="16"/>
        </w:rPr>
        <w:t>3. О некоторых особенностях развития маркетинга в России</w:t>
      </w:r>
    </w:p>
    <w:p>
      <w:pPr>
        <w:pStyle w:val="Web"/>
        <w:rPr>
          <w:rFonts w:ascii="Tahoma" w:hAnsi="Tahoma" w:cs="Tahoma"/>
          <w:sz w:val="16"/>
          <w:szCs w:val="16"/>
        </w:rPr>
      </w:pPr>
      <w:r>
        <w:rPr>
          <w:rFonts w:cs="Tahoma" w:ascii="Tahoma" w:hAnsi="Tahoma"/>
          <w:sz w:val="16"/>
          <w:szCs w:val="16"/>
        </w:rPr>
        <w:t xml:space="preserve">Возможности и эффективность применения маркетинга в значительной степени зависят от типа рынка, особенностей производимых и продаваемых продуктов, уровня конкурентной борьбы. В этом плане можно говорить о том, что усиливается осознание того, что нет универсальных, стандартных рекомендаций по применению концепции маркетинга; все в сфере практического маркетинга чрезвычайно разнообразно и индивидуализировано. Так, скажем, на одном полюсе спектра возможностей применения маркетинга находится маркетинг продуктов единичного производства и четко очерченной сферы их использования (например, крупнотоннажные суда, мощное прессовое и штамповочное оборудование, похоронные услуги), на другом — массовая продукция широкого применения (например, потребительские товары). Массовые продукты, в свою очередь, можно классифицировать на дифференцированные (например, бытовая техника) и недиференцированные (например, сахар, нефть, металл) продукты. Они могут продаваться на монополистических, олигополистических рынках и на рынках со многими субъектами рыночной деятельности. Очевидно, что целесообразность применения маркетинга, его эффективность существенно разнятся, например, для производителей нефти и газа, с одной стороны, и производителей бытовой техника и продуктов питания — с другой. И если еще пять-шесть лет назад в России преобладал «валовой» подход к применению концепции маркетинга, то в настоящее время все шире используется дифференцированный подход, и эта тенденция в ближайшие годы будет усиливаться. </w:t>
      </w:r>
    </w:p>
    <w:p>
      <w:pPr>
        <w:pStyle w:val="Web"/>
        <w:rPr>
          <w:rFonts w:ascii="Tahoma" w:hAnsi="Tahoma" w:cs="Tahoma"/>
          <w:sz w:val="16"/>
          <w:szCs w:val="16"/>
        </w:rPr>
      </w:pPr>
      <w:r>
        <w:rPr>
          <w:rFonts w:cs="Tahoma" w:ascii="Tahoma" w:hAnsi="Tahoma"/>
          <w:sz w:val="16"/>
          <w:szCs w:val="16"/>
        </w:rPr>
        <w:t>В зависимости от степени вовлеченности организаций в маркетинг можно выделить три уровня использования данной концепции [2]:</w:t>
      </w:r>
    </w:p>
    <w:p>
      <w:pPr>
        <w:pStyle w:val="Web"/>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деятельность организации в целом переориентирована на маркетинг как концепцию рыночного управления, что предопределяет не просто создание служб маркетинга, но и изменение всей философии управления, когда каждый руководитель и специалист ведущих подразделений организации (маркетинга, НИОКР, производственного, снабжения, сбыта, планово-экономического и др.) планирует и оценивает свою деятельность через призму рыночной ситуации и запросов потребителей;</w:t>
      </w:r>
    </w:p>
    <w:p>
      <w:pPr>
        <w:pStyle w:val="Web"/>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в организации используются отдельные комплексы (группы взаимосвязанных методов и средств) маркетинговой деятельности (разработка и производство продукции исходя из изучения спроса и конъюнктуры рынка, послепродажное обслуживание и др.);</w:t>
      </w:r>
    </w:p>
    <w:p>
      <w:pPr>
        <w:pStyle w:val="Web"/>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в организации изолированно реализуются отдельные элементы маркетинга (реклама, стимулирование продаж, ценообразование с учетом спроса и др.).</w:t>
      </w:r>
    </w:p>
    <w:p>
      <w:pPr>
        <w:pStyle w:val="Web"/>
        <w:rPr>
          <w:rFonts w:ascii="Tahoma" w:hAnsi="Tahoma" w:cs="Tahoma"/>
          <w:sz w:val="16"/>
          <w:szCs w:val="16"/>
        </w:rPr>
      </w:pPr>
      <w:r>
        <w:rPr>
          <w:rFonts w:cs="Tahoma" w:ascii="Tahoma" w:hAnsi="Tahoma"/>
          <w:sz w:val="16"/>
          <w:szCs w:val="16"/>
        </w:rPr>
        <w:t>Представляется, что в нашей стране в настоящее время применение маркетинга как целостной концепции рыночного управления скорее исключение, нежели правило. Речь идет в первую очередь об организациях, выпускающих продукцию или оказывающих услуги, предназначенные для массового потребителя. Многие такие организации действуют в условиях конкурентной борьбы на рынках, где доминируют потребители, и когда у руководства организаций существуют условия для принятия самостоятельных согласованных решений по всем элементам комплекса маркетинга. Имеется в виду формирование товарной, ценовой и сбытовой политик, а также политики в области продвижения товара. К числу таких организаций относятся прежде всего частные и акционерные предприятия небольших и средних размеров, которые быстрее адаптируются к рыночной экономике.</w:t>
      </w:r>
    </w:p>
    <w:p>
      <w:pPr>
        <w:pStyle w:val="Web"/>
        <w:rPr>
          <w:rFonts w:ascii="Tahoma" w:hAnsi="Tahoma" w:cs="Tahoma"/>
          <w:sz w:val="16"/>
          <w:szCs w:val="16"/>
        </w:rPr>
      </w:pPr>
      <w:r>
        <w:rPr>
          <w:rFonts w:cs="Tahoma" w:ascii="Tahoma" w:hAnsi="Tahoma"/>
          <w:sz w:val="16"/>
          <w:szCs w:val="16"/>
        </w:rPr>
        <w:t>Более реальным для нашей страны в существующих условиях является использование групп взаимосвязанных методов и средств маркетинговой деятельности, а также отдельных элементов комплекса маркетинга. Здесь еще раз следует подчеркнуть, что маркетинг в арсенале средств повышения эффективности ведения бизнеса может играть разную роль: иногда его возможности являются чрезвычайно действенными, но в ряде случаев главное внимание следует уделять другим подходам для получения высоких результатов деятельности.</w:t>
      </w:r>
    </w:p>
    <w:p>
      <w:pPr>
        <w:pStyle w:val="Web"/>
        <w:rPr>
          <w:rFonts w:ascii="Tahoma" w:hAnsi="Tahoma" w:cs="Tahoma"/>
          <w:sz w:val="16"/>
          <w:szCs w:val="16"/>
        </w:rPr>
      </w:pPr>
      <w:r>
        <w:rPr>
          <w:rFonts w:cs="Tahoma" w:ascii="Tahoma" w:hAnsi="Tahoma"/>
          <w:sz w:val="16"/>
          <w:szCs w:val="16"/>
        </w:rPr>
        <w:t>В условиях становления рыночных отношений можно выделить следующие факторы, препятствующие применению маркетинга: диктат производителя (монополизм), особенно в сфере сырьевых и энергетических ресурсов, психологические барьеры на пути к рынку, криминогенный характер рыночных отношений.</w:t>
      </w:r>
    </w:p>
    <w:p>
      <w:pPr>
        <w:pStyle w:val="Web"/>
        <w:rPr>
          <w:rFonts w:ascii="Tahoma" w:hAnsi="Tahoma" w:cs="Tahoma"/>
          <w:sz w:val="16"/>
          <w:szCs w:val="16"/>
        </w:rPr>
      </w:pPr>
      <w:r>
        <w:rPr>
          <w:rFonts w:cs="Tahoma" w:ascii="Tahoma" w:hAnsi="Tahoma"/>
          <w:sz w:val="16"/>
          <w:szCs w:val="16"/>
        </w:rPr>
        <w:t>Первый фактор прежде всего проявляется в навязывании потребителю необходимых ему продуктов по высоким ценам. При невозможности выбора нужного товара, слабости законодательной базы по защите интересов потребителей последние поставлены в полную зависимость от производителя, который и без маркетинга легко реализует свою продукцию по высоким ценам, снижая ценовую конкурентоспособность конечной продукции. Однако мы имеем уже достаточно примеров, когда монополизм был быстро разрушен не изнутри, путем создания новых производств (что в условиях экономического кризиса является трудновыполнимой задачей), а извне — путем открытия внутреннего рынка для импортной продукции. Для таких изменений не требуются инвестиции, и ситуация на внутреннем рынке может радикально измениться за короткий срок. Поэтому для руководителей и сотрудников предприятий-монополистов лучше не ждать, когда грянет гром, а заранее начать заниматься маркетингом.</w:t>
      </w:r>
    </w:p>
    <w:p>
      <w:pPr>
        <w:pStyle w:val="Web"/>
        <w:rPr>
          <w:rFonts w:ascii="Tahoma" w:hAnsi="Tahoma" w:cs="Tahoma"/>
          <w:sz w:val="16"/>
          <w:szCs w:val="16"/>
        </w:rPr>
      </w:pPr>
      <w:r>
        <w:rPr>
          <w:rFonts w:cs="Tahoma" w:ascii="Tahoma" w:hAnsi="Tahoma"/>
          <w:sz w:val="16"/>
          <w:szCs w:val="16"/>
        </w:rPr>
        <w:t xml:space="preserve">Психологические барьеры на пути к рынку выражаются прежде всего в отсутствии рыночной мотивации у значительной части руководителей, специалистов и населения. Мы традиционно привыкли получать от государства зарплату, жилье, помощь в решении многих своих проблем (в сфере образования, здравоохранения, отдыха). Государство решало, что производить, кому сбывать продукцию, обеспечивало ресурсами. Неразвитость рыночного менталитета является серьезным тормозом в осознании необходимости использования концепции маркетинга. Здесь вспоминается случай, рассказанный одним американским профессором. В начале 90-х годов он со своими коллегами по консультационной деятельности посетил ряд российских предприятий ВПК с целью оказания им помощи по осуществлению конверсии. Посетили они и предприятие, выпускающее подводные лодки и находящееся в бедственном финансово-экономическом положении. Руководству этого предприятия после первоначального изучения данной проблемы было предложено освоить выпуск автоматизированных миниэлеваторов. Дело в том, что во всем мире они очень широко используются, а в те годы в России рассчитывали на быстрый рост фермерских хозяйств, но подобную продукцию никто в России не выпускал. Однако руководство предприятия отвергло данное предложение, ссылаясь при этом на потерю высокой технологии и квалификации персонала («После подводных лодок мы будем «клепать» какие-то консервные банки?!»). Американцу такой подход был непонятен. Он по этому поводу говорил, что американский бизнесмен, терпящий экономическое бедствие, как утопающий, хватающийся за соломинку, будет использовать любую возможность, пусть даже временную, чтобы «не утонуть». </w:t>
      </w:r>
    </w:p>
    <w:p>
      <w:pPr>
        <w:pStyle w:val="Web"/>
        <w:rPr>
          <w:rFonts w:ascii="Tahoma" w:hAnsi="Tahoma" w:cs="Tahoma"/>
          <w:sz w:val="16"/>
          <w:szCs w:val="16"/>
        </w:rPr>
      </w:pPr>
      <w:r>
        <w:rPr>
          <w:rFonts w:cs="Tahoma" w:ascii="Tahoma" w:hAnsi="Tahoma"/>
          <w:sz w:val="16"/>
          <w:szCs w:val="16"/>
        </w:rPr>
        <w:t xml:space="preserve">Многие руководители и специалисты традиционно мыслят производственными, а не рыночными категориями. Это положение хорошо иллюстрирует следующий пример второй половины 80-х годов, когда в СССР в ходе хозяйственной реформы осуществлялся переход на концепцию «4С» (самоокупаемость, самофинансирование, самостоятельность и самоуправление). Руководство предприятия, выпускающего белье и одежду из искусственного шелка, обратилось за помощью к экономистам МГУ им М.В. Ломоносова. Просьба состояла в выработке рекомендаций по повышению показателей экономической эффективности производственной деятельности (производительности труда, рентабельности, прибыльности). Прежде чем заниматься производственно-экономическими вопросами, экономисты МГУ провели социологическое исследование среди женщин экономического факультета. Им были продемонстрированы образцы продукции данного предприятия и спрашивалось, купили бы они эту продукцию. Большинство женщин ответили, что — нет. Следовательно, прежде всего надо было изучить рыночный спрос, в соответствии с ним изменить ассортимент выпускаемых товаров, исходный материал (искусственный шелк), а уж только после этого добиваться производственно-экономической эффективности. </w:t>
      </w:r>
    </w:p>
    <w:p>
      <w:pPr>
        <w:pStyle w:val="Web"/>
        <w:rPr>
          <w:rFonts w:ascii="Tahoma" w:hAnsi="Tahoma" w:cs="Tahoma"/>
          <w:sz w:val="16"/>
          <w:szCs w:val="16"/>
        </w:rPr>
      </w:pPr>
      <w:r>
        <w:rPr>
          <w:rFonts w:cs="Tahoma" w:ascii="Tahoma" w:hAnsi="Tahoma"/>
          <w:sz w:val="16"/>
          <w:szCs w:val="16"/>
        </w:rPr>
        <w:t>К сожалению, в условиях перехода к рынку менталитет многих руководителей изменяется недостаточно быстро. Ни в коей мере не принижая значимости решения производственных проблем, обеспечения эффективности производства, следует признать эти проблемы вторичными по сравнению с маркетинговыми, рыночными проблемами. Источником процветания и в то же время трудностей прежде всего является внешняя предпринимательская среда, запросы и возможности потребителей.</w:t>
      </w:r>
    </w:p>
    <w:p>
      <w:pPr>
        <w:pStyle w:val="Web"/>
        <w:rPr>
          <w:rFonts w:ascii="Tahoma" w:hAnsi="Tahoma" w:cs="Tahoma"/>
          <w:sz w:val="16"/>
          <w:szCs w:val="16"/>
        </w:rPr>
      </w:pPr>
      <w:r>
        <w:rPr>
          <w:rFonts w:cs="Tahoma" w:ascii="Tahoma" w:hAnsi="Tahoma"/>
          <w:sz w:val="16"/>
          <w:szCs w:val="16"/>
        </w:rPr>
        <w:t>В настоящее время в России, вследствие доминирующего правового нигилизма, развития теневого бизнеса и криминогенной обстановки, многие организации и предприятия (а скорее, их владельцы и руководители) остаются на экономическом плаву и даже добиваются успехов зачастую за счет нарушения законов, ухода от уплаты налогов и т.п., а не за счет эффективного управления, в том числе использования маркетинга. Данное обстоятельство существенно снижает интерес к нему, как, впрочем, и к другим легальным подходам и методам повышения эффективности деятельности.</w:t>
      </w:r>
    </w:p>
    <w:p>
      <w:pPr>
        <w:pStyle w:val="Web"/>
        <w:rPr>
          <w:rFonts w:ascii="Tahoma" w:hAnsi="Tahoma" w:cs="Tahoma"/>
          <w:sz w:val="16"/>
          <w:szCs w:val="16"/>
        </w:rPr>
      </w:pPr>
      <w:r>
        <w:rPr>
          <w:rFonts w:cs="Tahoma" w:ascii="Tahoma" w:hAnsi="Tahoma"/>
          <w:sz w:val="16"/>
          <w:szCs w:val="16"/>
        </w:rPr>
        <w:t xml:space="preserve">Сюда же относится достаточно широкое использование методов недобросовестной конкуренции, связанной с нарушением принятых на рынке норм и правил. К таким методам относятся: установление контроля над деятельностью конкурента с целью прекращения этой деятельности; злоупотребление господствующим положением на рынке; навязывание дискриминационных коммерческих условий; установление зависимости поставок конкретных товаров или услуг от принятия ограничений в отношении производства или распределения конкурирующих товаров; тайный сговор и создание тайных картелей; распространение ложной информации о конкурентах; заимствование торговых марок, копирование (имитация) продуктов конкурентов; нарушение качества, стандартов и условий поставок товаров и услуг. </w:t>
      </w:r>
    </w:p>
    <w:p>
      <w:pPr>
        <w:pStyle w:val="Web"/>
        <w:rPr>
          <w:rFonts w:ascii="Tahoma" w:hAnsi="Tahoma" w:cs="Tahoma"/>
          <w:sz w:val="16"/>
          <w:szCs w:val="16"/>
        </w:rPr>
      </w:pPr>
      <w:r>
        <w:rPr>
          <w:rFonts w:cs="Tahoma" w:ascii="Tahoma" w:hAnsi="Tahoma"/>
          <w:sz w:val="16"/>
          <w:szCs w:val="16"/>
        </w:rPr>
        <w:t>Другой российской особенностью перехода к рынку является взятие под контроль рынков различных продуктов криминальными и полукриминальными структурами. Казалось бы, владельцам и сотрудникам частных коммерческих предприятий надо как можно скорее брать на вооружение маркетинг (изучать запросы потребителей, адаптировать под эти запросы ассортимент товаров, искать выгодные каналы их поставок, добиваться преимуществ в конкурентной борьбе путем снижения цен), однако во многих случаях это не представляется возможным в силу указанных причин.</w:t>
      </w:r>
    </w:p>
    <w:p>
      <w:pPr>
        <w:pStyle w:val="Web"/>
        <w:rPr>
          <w:rFonts w:ascii="Tahoma" w:hAnsi="Tahoma" w:cs="Tahoma"/>
          <w:sz w:val="16"/>
          <w:szCs w:val="16"/>
        </w:rPr>
      </w:pPr>
      <w:r>
        <w:rPr>
          <w:rFonts w:cs="Tahoma" w:ascii="Tahoma" w:hAnsi="Tahoma"/>
          <w:sz w:val="16"/>
          <w:szCs w:val="16"/>
        </w:rPr>
        <w:t>Можно надеяться, что власти в России в конце концов создадут условия для правового развития деловой активности по понятным и законным правилам. В этом случае существенно возрастет роль маркетинга как «законного» инструмента повышения эффективности деятельности организаций и предприятий.</w:t>
      </w:r>
    </w:p>
    <w:p>
      <w:pPr>
        <w:pStyle w:val="Web"/>
        <w:rPr>
          <w:rFonts w:ascii="Tahoma" w:hAnsi="Tahoma" w:cs="Tahoma"/>
          <w:sz w:val="16"/>
          <w:szCs w:val="16"/>
        </w:rPr>
      </w:pPr>
      <w:r>
        <w:rPr>
          <w:rFonts w:cs="Tahoma" w:ascii="Tahoma" w:hAnsi="Tahoma"/>
          <w:sz w:val="16"/>
          <w:szCs w:val="16"/>
        </w:rPr>
        <w:t>В заключение можно отметить, что по мере вхождения России в цивилизованные рыночные отношения, осознания роли маркетинга как инструмента повышения эффективности решения разнообразных проблем жизни общества роль маркетинга будет усиливаться и его инструменты все более будут адаптироваться к конкретным рыночным условиям и специфике деятельности отдельных организаций.</w:t>
      </w:r>
    </w:p>
    <w:p>
      <w:pPr>
        <w:pStyle w:val="Web"/>
        <w:jc w:val="center"/>
        <w:rPr>
          <w:rFonts w:ascii="Tahoma" w:hAnsi="Tahoma" w:cs="Tahoma"/>
          <w:b/>
          <w:b/>
          <w:bCs/>
          <w:sz w:val="16"/>
          <w:szCs w:val="16"/>
        </w:rPr>
      </w:pPr>
      <w:r>
        <w:rPr>
          <w:rFonts w:cs="Tahoma" w:ascii="Tahoma" w:hAnsi="Tahoma"/>
          <w:b/>
          <w:bCs/>
          <w:sz w:val="16"/>
          <w:szCs w:val="16"/>
        </w:rPr>
        <w:t>Литература</w:t>
      </w:r>
    </w:p>
    <w:p>
      <w:pPr>
        <w:pStyle w:val="Web"/>
        <w:rPr>
          <w:rFonts w:ascii="Tahoma" w:hAnsi="Tahoma" w:cs="Tahoma"/>
          <w:sz w:val="16"/>
          <w:szCs w:val="16"/>
        </w:rPr>
      </w:pPr>
      <w:r>
        <w:rPr>
          <w:rFonts w:cs="Tahoma" w:ascii="Tahoma" w:hAnsi="Tahoma"/>
          <w:sz w:val="16"/>
          <w:szCs w:val="16"/>
        </w:rPr>
        <w:t>1. Ансофф И. Новая корпоративная стратегия. — СПб.: Питер. 1999.</w:t>
      </w:r>
    </w:p>
    <w:p>
      <w:pPr>
        <w:pStyle w:val="Web"/>
        <w:rPr>
          <w:rFonts w:ascii="Tahoma" w:hAnsi="Tahoma" w:cs="Tahoma"/>
          <w:sz w:val="16"/>
          <w:szCs w:val="16"/>
        </w:rPr>
      </w:pPr>
      <w:r>
        <w:rPr>
          <w:rFonts w:cs="Tahoma" w:ascii="Tahoma" w:hAnsi="Tahoma"/>
          <w:sz w:val="16"/>
          <w:szCs w:val="16"/>
        </w:rPr>
        <w:t>2. Голубков Е.П. Основы маркетинга: Учебник. — М.: Финпресс, 1999.</w:t>
      </w:r>
    </w:p>
    <w:p>
      <w:pPr>
        <w:pStyle w:val="Web"/>
        <w:rPr>
          <w:rFonts w:ascii="Tahoma" w:hAnsi="Tahoma" w:cs="Tahoma"/>
          <w:sz w:val="16"/>
          <w:szCs w:val="16"/>
        </w:rPr>
      </w:pPr>
      <w:r>
        <w:rPr>
          <w:rFonts w:cs="Tahoma" w:ascii="Tahoma" w:hAnsi="Tahoma"/>
          <w:sz w:val="16"/>
          <w:szCs w:val="16"/>
        </w:rPr>
        <w:t>3. Голубков Е.П. О некоторых аспектах концепции маркетинга и его терминологии// Маркетинг в России и за рубежом. — 1999. — № 6.</w:t>
      </w:r>
    </w:p>
    <w:p>
      <w:pPr>
        <w:pStyle w:val="Web"/>
        <w:rPr>
          <w:rFonts w:ascii="Tahoma" w:hAnsi="Tahoma" w:cs="Tahoma"/>
          <w:sz w:val="16"/>
          <w:szCs w:val="16"/>
        </w:rPr>
      </w:pPr>
      <w:r>
        <w:rPr>
          <w:rFonts w:cs="Tahoma" w:ascii="Tahoma" w:hAnsi="Tahoma"/>
          <w:sz w:val="16"/>
          <w:szCs w:val="16"/>
        </w:rPr>
        <w:t>4. Качалов И. Семь причин падения эффективности рекламы и как рекламироваться в современных условиях// CPEDA. — Декабрь 1999.</w:t>
      </w:r>
    </w:p>
    <w:p>
      <w:pPr>
        <w:pStyle w:val="Web"/>
        <w:rPr>
          <w:rFonts w:ascii="Tahoma" w:hAnsi="Tahoma" w:cs="Tahoma"/>
          <w:sz w:val="16"/>
          <w:szCs w:val="16"/>
        </w:rPr>
      </w:pPr>
      <w:r>
        <w:rPr>
          <w:rFonts w:cs="Tahoma" w:ascii="Tahoma" w:hAnsi="Tahoma"/>
          <w:sz w:val="16"/>
          <w:szCs w:val="16"/>
        </w:rPr>
        <w:t>5. Котлер Филип. Маркетинг менеджмент. — СПб.: Питер, 1998.</w:t>
      </w:r>
    </w:p>
    <w:p>
      <w:pPr>
        <w:pStyle w:val="Web"/>
        <w:rPr>
          <w:rFonts w:ascii="Tahoma" w:hAnsi="Tahoma" w:cs="Tahoma"/>
          <w:sz w:val="16"/>
          <w:szCs w:val="16"/>
        </w:rPr>
      </w:pPr>
      <w:r>
        <w:rPr>
          <w:rFonts w:cs="Tahoma" w:ascii="Tahoma" w:hAnsi="Tahoma"/>
          <w:sz w:val="16"/>
          <w:szCs w:val="16"/>
        </w:rPr>
        <w:t>6. Мамыкин А.А. Стратегия и тактика маркетинга в Интернет// Маркетинг в России и за рубежом. — 2000. — № 2.</w:t>
      </w:r>
    </w:p>
    <w:p>
      <w:pPr>
        <w:pStyle w:val="Web"/>
        <w:rPr>
          <w:rFonts w:ascii="Tahoma" w:hAnsi="Tahoma" w:cs="Tahoma"/>
          <w:sz w:val="16"/>
          <w:szCs w:val="16"/>
        </w:rPr>
      </w:pPr>
      <w:r>
        <w:rPr>
          <w:rFonts w:cs="Tahoma" w:ascii="Tahoma" w:hAnsi="Tahoma"/>
          <w:sz w:val="16"/>
          <w:szCs w:val="16"/>
        </w:rPr>
        <w:t>7. Пименов Ю.С. Использование Интернет в системе маркетинга// Маркетинг в России и за рубежом. — 1999. — № 1.</w:t>
      </w:r>
    </w:p>
    <w:p>
      <w:pPr>
        <w:pStyle w:val="Web"/>
        <w:rPr>
          <w:rFonts w:ascii="Tahoma" w:hAnsi="Tahoma" w:cs="Tahoma"/>
          <w:sz w:val="16"/>
          <w:szCs w:val="16"/>
        </w:rPr>
      </w:pPr>
      <w:r>
        <w:rPr>
          <w:rFonts w:cs="Tahoma" w:ascii="Tahoma" w:hAnsi="Tahoma"/>
          <w:sz w:val="16"/>
          <w:szCs w:val="16"/>
        </w:rPr>
        <w:t>8. Паршенцев А.А., Шимук А.С. Проблемы и перспективы развития электронных магазинов// Маркетинг в России и за рубежом. — 2000. — № 3.</w:t>
      </w:r>
    </w:p>
    <w:p>
      <w:pPr>
        <w:pStyle w:val="Web"/>
        <w:rPr>
          <w:rFonts w:ascii="Tahoma" w:hAnsi="Tahoma" w:cs="Tahoma"/>
          <w:sz w:val="16"/>
          <w:szCs w:val="16"/>
        </w:rPr>
      </w:pPr>
      <w:r>
        <w:rPr>
          <w:rFonts w:cs="Tahoma" w:ascii="Tahoma" w:hAnsi="Tahoma"/>
          <w:sz w:val="16"/>
          <w:szCs w:val="16"/>
        </w:rPr>
        <w:t>9. Рэпп С., Коллинз Т.Л. Новый максимаркетинг. — Челябинск: Урал LTD, 1997.</w:t>
      </w:r>
    </w:p>
    <w:p>
      <w:pPr>
        <w:pStyle w:val="Web"/>
        <w:rPr>
          <w:rFonts w:ascii="Tahoma" w:hAnsi="Tahoma" w:cs="Tahoma"/>
          <w:sz w:val="16"/>
          <w:szCs w:val="16"/>
          <w:lang w:val="en-US"/>
        </w:rPr>
      </w:pPr>
      <w:r>
        <w:rPr>
          <w:rFonts w:cs="Tahoma" w:ascii="Tahoma" w:hAnsi="Tahoma"/>
          <w:sz w:val="16"/>
          <w:szCs w:val="16"/>
          <w:lang w:val="en-US"/>
        </w:rPr>
        <w:t>10. Doyle Peter. Marketing Management and Strategy. — Prentice Hall: 1994.</w:t>
      </w:r>
    </w:p>
    <w:p>
      <w:pPr>
        <w:pStyle w:val="Web"/>
        <w:rPr>
          <w:rFonts w:ascii="Tahoma" w:hAnsi="Tahoma" w:cs="Tahoma"/>
          <w:sz w:val="16"/>
          <w:szCs w:val="16"/>
          <w:lang w:val="en-US"/>
        </w:rPr>
      </w:pPr>
      <w:r>
        <w:rPr>
          <w:rFonts w:cs="Tahoma" w:ascii="Tahoma" w:hAnsi="Tahoma"/>
          <w:sz w:val="16"/>
          <w:szCs w:val="16"/>
          <w:lang w:val="en-US"/>
        </w:rPr>
        <w:t>11. Roman E. Integrated Direct Marketing: The Cutting-Edge Strategy for Synchronizing Advertising, Direct Mail, Telemarketing and Field Sales. Lincolnwood, IL: NTC Business Books, 1995.</w:t>
      </w:r>
    </w:p>
    <w:p>
      <w:pPr>
        <w:pStyle w:val="Web"/>
        <w:rPr>
          <w:rFonts w:ascii="Tahoma" w:hAnsi="Tahoma" w:cs="Tahoma"/>
          <w:sz w:val="16"/>
          <w:szCs w:val="16"/>
          <w:lang w:val="en-US"/>
        </w:rPr>
      </w:pPr>
      <w:r>
        <w:rPr>
          <w:rFonts w:cs="Tahoma" w:ascii="Tahoma" w:hAnsi="Tahoma"/>
          <w:sz w:val="16"/>
          <w:szCs w:val="16"/>
          <w:lang w:val="en-US"/>
        </w:rPr>
        <w:t>12. Schultz D. E., Tannenbaum, Lauterborn R.F. Integrated Marketing Communications. Lincolnwood, IL: NTC Business Books, 1993.</w:t>
      </w:r>
    </w:p>
    <w:p>
      <w:pPr>
        <w:pStyle w:val="Normal"/>
        <w:rPr>
          <w:rFonts w:ascii="Tahoma" w:hAnsi="Tahoma" w:cs="Tahoma"/>
          <w:sz w:val="16"/>
          <w:szCs w:val="16"/>
          <w:lang w:val="en-US"/>
        </w:rPr>
      </w:pPr>
      <w:r>
        <w:rPr>
          <w:rFonts w:cs="Tahoma" w:ascii="Tahoma" w:hAnsi="Tahoma"/>
          <w:sz w:val="16"/>
          <w:szCs w:val="1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5555"/>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ru/" TargetMode="External"/><Relationship Id="rId3" Type="http://schemas.openxmlformats.org/officeDocument/2006/relationships/hyperlink" Target="http://www.dis.ru/mark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07:11:00Z</dcterms:created>
  <dc:creator>Сазанов</dc:creator>
  <dc:description/>
  <dc:language>en-US</dc:language>
  <cp:lastModifiedBy>Thomas</cp:lastModifiedBy>
  <dcterms:modified xsi:type="dcterms:W3CDTF">2004-03-22T09:02:00Z</dcterms:modified>
  <cp:revision>3</cp:revision>
  <dc:subject/>
  <dc:title/>
</cp:coreProperties>
</file>