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Лабораторная работа  </w:t>
      </w:r>
    </w:p>
    <w:p>
      <w:pPr>
        <w:pStyle w:val="Heading"/>
        <w:rPr/>
      </w:pPr>
      <w:r>
        <w:rPr/>
        <w:t>Тема «Работа с анкетой»</w:t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ПРАКТИЧЕСКОЕ ЗАДАНИ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овести инсталляцию пакета  </w:t>
      </w:r>
      <w:r>
        <w:rPr>
          <w:sz w:val="28"/>
          <w:lang w:val="en-US"/>
        </w:rPr>
        <w:t>SPSS</w:t>
      </w:r>
      <w:r>
        <w:rPr>
          <w:sz w:val="28"/>
        </w:rPr>
        <w:t>. Образовать личную папку и создать ярлык на рабочем стол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Ввести анкету для обработки (Загрузить файл с анкетой о Потребительском спросе на алкогольную продукцию)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вести во все переменные пользовательские пропущенные зна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моделировать ответы на вопросы анкеты с учетом равномерного или нормального распределения вариантов ответов респондентов. Вид распределения, смещение и стандартное отклонение выбираются по усмотрению пользователя с учетом наилучшего приближения к возможным вариантам ответов. Значениям, которые выходят за рамки заданных вариантов ответов, и ответам типа «Затрудняюсь ответить» присвоить пользовательские пропущенные зна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вести новую переменную «Общее количество лет обучения». Смоделировать ее случайное значение с учетом вариантов ответа на 8-й вопро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ерекодировать значения ответов на 2-й и 7-й вопросы в абсолютное значение (случайным образом в пределах указанных интервалов)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ерекодировать значения ответов на 21-й и 26-й вопросы в абсолютное значен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вести весовые коэффициенты для ответов на 27-й вопрос, уменьшив весовой коэффициент для 1-го варианта ответа и увеличив – для второго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ыдать частотные характеристики для номинальных переменных с построением столбиковых, круговых диаграмм и гистограмм с наложенной кривой нормального распред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верить нормальность распределения для количественных переменных, смоделированных с учетом нормального и равномерного их распред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строить таблицы сопряженности для логически осмысленных пар номинальных переменных (например, 8-й и 14-й вопросы и далее не менее 4-5 пар). Проверить гипотезу о независимости этих переменных с помощью критерия ХИ-квадрат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верить корреляционную зависимость между двумя количественными переменными (например, 2-й и 21-й вопросы и далее не менее 3-4 пар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ссчитать средние значения для числовых переменных. Провести сравнение средних и проверить гипотезу о равенстве средних в выборках для одной переменной (2-3 варианта) и  для выборок из двух переменных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сти одномерный дисперсионный анализ. В качестве тестируемых выбрать 2-3 числовые переменные, а в качестве переменных группирования 2- 3 номинальные переменны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сти объединение (добавление записей) рабочего файла данных с аналогичным файлом, созданным другим пользователем и записанным на дискете. Односмысловым переменным присвоить новые имен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вести отбор наблюдений для анализа (построение таблиц сопряженности, корреляционный анализ) по значениям переменных, удовлетворяющих заданному условию, случайным образом и на основе заданных интервалов наблюдений, с использованием уничтожения невыбранных наблюден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вести сортировку рабочего файла данных для дальнейшей разбивки и агрегир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вести разбиение рабочего файла данных. Отбор группирующих переменных (2-3 переменные) произвести по усмотрению пользовател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основе рабочего файла данных создать агрегированные по району города (вопрос 3) и по отношению к сухому закону (вопрос 31) файлы с введением в них 5-6 переменных на основе агрегирующих переменных и агрегирующих функций, выбранных по усмотрению пользовател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сти однофакторный анализ для выявления факторов, влияющих на уровень потребления алкогол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сти объединение респондентов в группы по множеству признаков (например, уровень потребления алкоголя, уровень образования и др.) на основе методов кластерного анализ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2:36:00Z</dcterms:created>
  <dc:creator>Ono</dc:creator>
  <dc:description/>
  <dc:language>en-US</dc:language>
  <cp:lastModifiedBy>Оно</cp:lastModifiedBy>
  <cp:lastPrinted>2004-09-16T06:34:00Z</cp:lastPrinted>
  <dcterms:modified xsi:type="dcterms:W3CDTF">2004-09-16T02:36:00Z</dcterms:modified>
  <cp:revision>2</cp:revision>
  <dc:subject/>
  <dc:title>Лабораторная работа </dc:title>
</cp:coreProperties>
</file>