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МОСКОВСКИЙ ГОСУДАРСТВЕННЫ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sz w:val="32"/>
        </w:rPr>
        <w:t xml:space="preserve">Академия </w:t>
      </w:r>
      <w:r>
        <w:rPr>
          <w:i/>
          <w:sz w:val="32"/>
        </w:rPr>
        <w:t>________________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Heading1"/>
        <w:rPr/>
      </w:pPr>
      <w:r>
        <w:rPr/>
        <w:t>Специальность «______»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sz w:val="32"/>
        </w:rPr>
        <w:t>ПО ____________________________</w:t>
      </w:r>
      <w:r>
        <w:rPr>
          <w:rStyle w:val="FootnoteCharacters"/>
          <w:rStyle w:val="FootnoteAnchor"/>
          <w:b/>
          <w:sz w:val="32"/>
        </w:rPr>
        <w:footnoteReference w:id="4"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Ф.И.О. студента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32"/>
        </w:rPr>
      </w:pPr>
      <w:r>
        <w:rPr>
          <w:sz w:val="32"/>
        </w:rPr>
        <w:t xml:space="preserve">Руководитель практики от Академии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sz w:val="32"/>
          <w:lang w:val="en-US"/>
        </w:rPr>
        <w:t>_____________________________________________________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lang w:val="en-US"/>
        </w:rPr>
        <w:t>(</w:t>
      </w:r>
      <w:r>
        <w:rPr>
          <w:i/>
        </w:rPr>
        <w:t>название академии)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преподавателя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роки проведения практики с «_________» по «________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ва 2002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МЯТКА ПРАКТИКАНТК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До отъезда на практику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снить на кафедре место и время прохождения практики, определить рабочую программу (план) практики, получить в деканате дневн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о прибытии на место практики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делать соответствующие отметки в направлен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очнить календарный график прохождения практики, уяснить обязанности практиканта, порядок пользования документацией предприят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йти обязательные инструктажи по охране труда и мерам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о убытии с практик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учить оценку выполненной работ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делать соответствующие отметки в направ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о время прохождения практик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ого соблюдать правила внутреннего распорядка, установленного н предприяти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ностью выполнять программу (план) практики и индивидуальные задания по специаль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ести научные исследования в интересах предприятия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ежедневно вести дневник практики и по окончании практики предоставить его на просмотр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О порядке составления отчет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териалы к отчету подбираются систематически в течение всей практик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чет и дневник предоставляются руководителю для оцен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на зачете</w:t>
      </w:r>
      <w:r>
        <w:rPr>
          <w:sz w:val="24"/>
        </w:rPr>
        <w:t xml:space="preserve"> на факультете иметь отчет и </w:t>
      </w:r>
      <w:r>
        <w:rPr>
          <w:b/>
          <w:sz w:val="24"/>
        </w:rPr>
        <w:t>заполненный по итогам практики</w:t>
      </w:r>
      <w:r>
        <w:rPr>
          <w:sz w:val="24"/>
        </w:rPr>
        <w:t xml:space="preserve"> дневн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щита отчет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jc w:val="both"/>
        <w:rPr/>
      </w:pPr>
      <w:r>
        <w:rPr/>
        <w:t xml:space="preserve">По окончании практики студент сдает </w:t>
      </w:r>
      <w:r>
        <w:rPr>
          <w:b/>
        </w:rPr>
        <w:t xml:space="preserve">зачет </w:t>
      </w:r>
      <w:r>
        <w:rPr/>
        <w:t>с дифференцированной оценкой комиссии, назначенной заведующим кафедрой. Комиссия должна состоять не менее, чем из 2-х членов: зав. кафедрой, желательно руководитель практики от издания (службы), преподаватели. Зав. кафедрой является председателем комиссии. После защиты зав. кафедрой ставит дату, оценку, свою подпись и делает заключение в дневнике. Студент, не выполнивший программу практики или получивший неудовлетворительную оценку при защите отчета, отчисляется из университета. Потеря дневника и отчета равноценна не выполнению программы практики и получению неудовлетворительной оценки. Отчет по практике и дневник хранятся на факультете на весь период обучения студента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_______КУРС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ид практики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Цель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Задачи  практики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</w:p>
    <w:p>
      <w:pPr>
        <w:pStyle w:val="TextBody"/>
        <w:rPr/>
      </w:pPr>
      <w:r>
        <w:rPr/>
        <w:t>Индивидуальное задание на практику</w:t>
      </w:r>
    </w:p>
    <w:p>
      <w:pPr>
        <w:pStyle w:val="TextBody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caps/>
        </w:rPr>
      </w:pPr>
      <w:r>
        <w:rPr>
          <w:b w:val="false"/>
          <w:caps/>
        </w:rPr>
        <w:t>Сведения о выполненной работе</w:t>
      </w:r>
    </w:p>
    <w:p>
      <w:pPr>
        <w:pStyle w:val="TextBody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9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та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ия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аткое содержание выполняемых рабо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чание руководителя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ОТЗЫВ О ВЫПОЛНЕННОЙ РАБОТЕ </w:t>
      </w:r>
    </w:p>
    <w:p>
      <w:pPr>
        <w:pStyle w:val="TextBody"/>
        <w:jc w:val="left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Руководитель практики от предприятия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та/печать</w:t>
      </w:r>
    </w:p>
    <w:p>
      <w:pPr>
        <w:pStyle w:val="TextBody"/>
        <w:jc w:val="left"/>
        <w:rPr/>
      </w:pPr>
      <w:r>
        <w:rPr>
          <w:b w:val="false"/>
          <w:sz w:val="28"/>
        </w:rPr>
        <w:t>___________________</w:t>
        <w:tab/>
        <w:tab/>
        <w:tab/>
        <w:tab/>
        <w:tab/>
        <w:tab/>
        <w:t>______________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Оценка отчета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выполнение программы, отношение к работе, трудовая дисциплина, овладение производственными навыками)</w:t>
      </w:r>
    </w:p>
    <w:p>
      <w:pPr>
        <w:pStyle w:val="TextBody"/>
        <w:jc w:val="left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в. кафедрой</w:t>
        <w:tab/>
        <w:tab/>
        <w:tab/>
        <w:tab/>
        <w:tab/>
        <w:tab/>
        <w:tab/>
        <w:t>___________/___________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НАПРАВЛЕНИЕ НА 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указать вид практики)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овский государственный социальный университ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правляет студента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Фамилия, имя, отчество)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ля прохождения практики на __________________________________</w:t>
      </w:r>
    </w:p>
    <w:p>
      <w:pPr>
        <w:pStyle w:val="TextBody"/>
        <w:ind w:left="2160"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организации)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период с «_____»______________ по «_____»______________200_г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ab/>
        <w:tab/>
        <w:tab/>
        <w:t xml:space="preserve">Декан факультета </w:t>
      </w:r>
      <w:r>
        <w:rPr>
          <w:b w:val="false"/>
          <w:sz w:val="24"/>
        </w:rPr>
        <w:t xml:space="preserve">     _______________/________________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bottom w:val="single" w:sz="24" w:space="1" w:color="000000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.П.</w:t>
        <w:tab/>
        <w:tab/>
        <w:tab/>
        <w:t xml:space="preserve">Прибыл </w:t>
        <w:tab/>
        <w:t>«_____»______________200_г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4"/>
        </w:rPr>
        <w:t>_______________/________________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.П.</w:t>
        <w:tab/>
        <w:tab/>
        <w:tab/>
        <w:t xml:space="preserve">Выбыл </w:t>
        <w:tab/>
        <w:t>«_____»______________200_г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4"/>
        </w:rPr>
        <w:t>_______________/________________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кадем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шифр специальности либо ее назван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вид прак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6:40:00Z</dcterms:created>
  <dc:creator>Grisha</dc:creator>
  <dc:description/>
  <dc:language>en-US</dc:language>
  <cp:lastModifiedBy>Grisha</cp:lastModifiedBy>
  <cp:lastPrinted>2002-01-28T12:34:00Z</cp:lastPrinted>
  <dcterms:modified xsi:type="dcterms:W3CDTF">2002-02-15T14:24:00Z</dcterms:modified>
  <cp:revision>13</cp:revision>
  <dc:subject/>
  <dc:title>МОСКОВСКИЙ ГОСУДАРСТВЕННЫЙ</dc:title>
</cp:coreProperties>
</file>