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ПОЛИТИЧЕСКИЕ ИДЕОЛОГИИ</w:t>
      </w:r>
    </w:p>
    <w:p>
      <w:pPr>
        <w:pStyle w:val="Normal"/>
        <w:jc w:val="both"/>
        <w:rPr/>
      </w:pPr>
      <w:r>
        <w:rPr>
          <w:b/>
          <w:bCs/>
          <w:sz w:val="26"/>
        </w:rPr>
        <w:t>Политическая идеология</w:t>
      </w:r>
      <w:r>
        <w:rPr>
          <w:sz w:val="26"/>
        </w:rPr>
        <w:t xml:space="preserve"> - форма политического сознания, определенная доктрина, содержащая теоретическое осмысление политического бытия с точки зрения интересов, целей и идеалов определенных социальных групп и слоев, национальных образований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b/>
          <w:bCs/>
          <w:sz w:val="26"/>
        </w:rPr>
        <w:t>Функции политической идеологии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Легитимация власти определенных политических сил и режимов.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Мобилизующая и интеграционная.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Критическая.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Когнитивная.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Нормативная.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Компенсаторная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firstLine="708"/>
        <w:jc w:val="both"/>
        <w:rPr/>
      </w:pPr>
      <w:r>
        <w:rPr>
          <w:i/>
          <w:iCs/>
          <w:sz w:val="26"/>
          <w:u w:val="single"/>
        </w:rPr>
        <w:t>1. ЛИБЕРАЛИЗМ</w:t>
      </w:r>
      <w:r>
        <w:rPr>
          <w:b w:val="false"/>
          <w:bCs w:val="false"/>
          <w:sz w:val="26"/>
        </w:rPr>
        <w:t xml:space="preserve"> - идейно-политическое движение, объединяющее сторонников буржуазно-парламентского строя, выступающих против любых форм контроля за его экономической и духовной деятельностью со стороны светской и церковной власти (Д.Локк; А.Смитт; Ш.Л.Монтескье; И.Кант; А. де Токвиль; Г.Джефферсон)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Основные компоненты либерализ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Абсолютная ценность человеческой личности и изначальное равенство всех людей. Признание определенных неотчуждаемых прав человека (право на жизнь, свободу, собственность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Теория и практика правового государ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Главные условия процветания государства: государство частной собственности; невмешательство государства в экономику; простор для личной инициати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Идея гражданского общества, как общества экономического основанного на частной собственности и рынке, и независимо от государства и политических институ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Идея "естественного неравенства людей". Неравенство - естественный биологический, социальный и исторический факт, обусловленный неравенством способностей, талантов, трудолюбия.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>Концепция социального прогресса</w:t>
      </w:r>
    </w:p>
    <w:p>
      <w:pPr>
        <w:pStyle w:val="Heading2"/>
        <w:ind w:firstLine="708"/>
        <w:rPr>
          <w:sz w:val="26"/>
        </w:rPr>
      </w:pPr>
      <w:r>
        <w:rPr>
          <w:sz w:val="26"/>
        </w:rPr>
      </w:r>
    </w:p>
    <w:p>
      <w:pPr>
        <w:pStyle w:val="Heading2"/>
        <w:ind w:firstLine="708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  <w:t xml:space="preserve">2. НЕОЛИБЕРАЛИЗМ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7" w:leader="none"/>
        </w:tabs>
        <w:ind w:left="327" w:hanging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Целью общества провозглашается прогресс человечества на основе конституционного закона и порядка. Признание допустимости и необходимости вмешательства государства в экономическую сфер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Расширение деятельности государства в социальной сфере. Особое внимание уделяется правам и свободам человека, а в государственном устройстве - принципу разделения властей.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Поддерживается многообразие интересов и плюрализм мнений, реализуемых через многопартийность. В то же время равенство и участие рассматриваются не как императив, а только как возможность, реализуемая при наличии благоприятных условий, в целом же приоритет отдается компетентности. </w:t>
      </w:r>
    </w:p>
    <w:p>
      <w:pPr>
        <w:pStyle w:val="Normal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u w:val="single"/>
        </w:rPr>
        <w:t>3. КОНСЕРВАТИЗМ</w:t>
      </w:r>
      <w:r>
        <w:rPr>
          <w:sz w:val="26"/>
        </w:rPr>
        <w:t xml:space="preserve"> - политическая идеология, выступающая за сохранение традиций и устоев государственного и общественного устройства.</w:t>
      </w:r>
    </w:p>
    <w:p>
      <w:pPr>
        <w:pStyle w:val="Normal"/>
        <w:rPr/>
      </w:pPr>
      <w:r>
        <w:rPr>
          <w:b/>
          <w:bCs/>
          <w:sz w:val="26"/>
        </w:rPr>
        <w:t xml:space="preserve">Основоположники: </w:t>
      </w:r>
      <w:r>
        <w:rPr>
          <w:sz w:val="26"/>
        </w:rPr>
        <w:t xml:space="preserve">Э. Берк; Ж. де Местр; Л. де Бональд.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Принципы и установки консерватиз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Преклонение перед традициями и историческим прошлы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Государство и правящая элита должны не только управлять обществом, но и воплощать мудрость н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Оправдание решительных мер в защиту консервативных ценност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Сдержанное отношение к социальным изменениям, позитивное отношение только к тем изменениям, которые согласуются с существующим порядком и развиваются подконтрольно, а не синхронно. 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08"/>
          <w:tab w:val="left" w:pos="327" w:leader="none"/>
        </w:tabs>
        <w:ind w:left="327" w:hanging="360"/>
        <w:jc w:val="both"/>
        <w:rPr>
          <w:sz w:val="26"/>
        </w:rPr>
      </w:pPr>
      <w:r>
        <w:rPr>
          <w:sz w:val="26"/>
        </w:rPr>
        <w:t xml:space="preserve">Критическое отношение к потенциальным возможностям совершенствования человека и общества с помощью политических средств и методов: только религиозная вера может сделать человека лучше, политические законы лишь не позволяют ему поступать плохо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firstLine="708"/>
        <w:jc w:val="both"/>
        <w:rPr>
          <w:sz w:val="26"/>
        </w:rPr>
      </w:pPr>
      <w:r>
        <w:rPr>
          <w:i/>
          <w:iCs/>
          <w:sz w:val="26"/>
          <w:u w:val="single"/>
        </w:rPr>
        <w:t>4. НЕОКОНСЕРВАТИЗМ</w:t>
      </w:r>
      <w:r>
        <w:rPr>
          <w:sz w:val="26"/>
        </w:rPr>
        <w:t xml:space="preserve"> - </w:t>
      </w:r>
      <w:r>
        <w:rPr>
          <w:b w:val="false"/>
          <w:bCs w:val="false"/>
          <w:sz w:val="26"/>
        </w:rPr>
        <w:t>политическое течение, в основе которого лежат идеи консерватизма, приспособление к новым условиям общественного развития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деологи: Дж. Белл (США); Р. Гелен, Э. Юнгер (ФРГ); Р. Арон, А. де Бенуа (Франция) и др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В мировом плане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" w:leader="none"/>
        </w:tabs>
        <w:ind w:left="327" w:hanging="327"/>
        <w:rPr>
          <w:sz w:val="26"/>
        </w:rPr>
      </w:pPr>
      <w:r>
        <w:rPr>
          <w:sz w:val="26"/>
        </w:rPr>
        <w:t xml:space="preserve">приоритетность принципа свободы над принципом равенства. Равенство возможно только как равенство возможностей, но не как равенство условий и результа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" w:leader="none"/>
        </w:tabs>
        <w:ind w:left="327" w:hanging="327"/>
        <w:rPr>
          <w:sz w:val="26"/>
        </w:rPr>
      </w:pPr>
      <w:r>
        <w:rPr>
          <w:sz w:val="26"/>
        </w:rPr>
        <w:t>защищая идею свободы и прав человека, акцентирует внимание и на обязанностях человека перед самим собой и перед обществом.</w:t>
      </w:r>
    </w:p>
    <w:p>
      <w:pPr>
        <w:pStyle w:val="Normal"/>
        <w:tabs>
          <w:tab w:val="clear" w:pos="708"/>
          <w:tab w:val="left" w:pos="327" w:leader="none"/>
        </w:tabs>
        <w:ind w:left="327" w:hanging="327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В политической сфер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27" w:hanging="327"/>
        <w:jc w:val="both"/>
        <w:rPr>
          <w:sz w:val="26"/>
        </w:rPr>
      </w:pPr>
      <w:r>
        <w:rPr>
          <w:sz w:val="26"/>
        </w:rPr>
        <w:t xml:space="preserve">функционирование политических институтов представительной демократ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27" w:hanging="327"/>
        <w:jc w:val="both"/>
        <w:rPr>
          <w:sz w:val="26"/>
        </w:rPr>
      </w:pPr>
      <w:r>
        <w:rPr>
          <w:sz w:val="26"/>
        </w:rPr>
        <w:t xml:space="preserve">демократия должна быть вертикальной, элитарно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27" w:hanging="327"/>
        <w:jc w:val="both"/>
        <w:rPr>
          <w:sz w:val="26"/>
        </w:rPr>
      </w:pPr>
      <w:r>
        <w:rPr>
          <w:sz w:val="26"/>
        </w:rPr>
        <w:t xml:space="preserve">политическая деятельность - профессия, доступная каждому, но лишь при наличии у него соответствующих способностей, признания и специального образования. </w:t>
      </w:r>
    </w:p>
    <w:p>
      <w:pPr>
        <w:pStyle w:val="Normal"/>
        <w:tabs>
          <w:tab w:val="clear" w:pos="708"/>
          <w:tab w:val="left" w:pos="327" w:leader="none"/>
        </w:tabs>
        <w:ind w:left="327" w:hanging="327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В экономической области: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" w:leader="none"/>
        </w:tabs>
        <w:ind w:left="327" w:hanging="327"/>
        <w:jc w:val="both"/>
        <w:rPr>
          <w:sz w:val="26"/>
        </w:rPr>
      </w:pPr>
      <w:r>
        <w:rPr>
          <w:sz w:val="26"/>
        </w:rPr>
        <w:t xml:space="preserve">ограничение вмешательства государства в рыночную экономик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" w:leader="none"/>
        </w:tabs>
        <w:ind w:left="327" w:hanging="327"/>
        <w:jc w:val="both"/>
        <w:rPr>
          <w:b/>
          <w:b/>
          <w:bCs/>
          <w:i/>
          <w:i/>
          <w:iCs/>
          <w:sz w:val="26"/>
        </w:rPr>
      </w:pPr>
      <w:r>
        <w:rPr>
          <w:sz w:val="26"/>
        </w:rPr>
        <w:t>содействие частной инициативе с помощью представления налоговых льгот, стимулирования частных инвестиций и предложения на рынке.</w:t>
      </w:r>
    </w:p>
    <w:p>
      <w:pPr>
        <w:pStyle w:val="Normal"/>
        <w:tabs>
          <w:tab w:val="clear" w:pos="708"/>
          <w:tab w:val="left" w:pos="327" w:leader="none"/>
        </w:tabs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уть социальной политики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327" w:leader="none"/>
        </w:tabs>
        <w:ind w:left="327" w:hanging="327"/>
        <w:jc w:val="both"/>
        <w:rPr>
          <w:sz w:val="26"/>
        </w:rPr>
      </w:pPr>
      <w:r>
        <w:rPr>
          <w:sz w:val="26"/>
        </w:rPr>
        <w:t xml:space="preserve">создание условий, позволяющих рабочим делать сбережения, приобретать собственность, обретать финансовую самостоятельность и независимость от государственного "социального попечительства"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>
          <w:sz w:val="26"/>
        </w:rPr>
      </w:pPr>
      <w:r>
        <w:rPr>
          <w:i/>
          <w:iCs/>
          <w:sz w:val="26"/>
          <w:u w:val="single"/>
        </w:rPr>
        <w:t>5. СОЦИАЛ-ДЕМОКРАТИЧЕСКАЯ ИДЕОЛОГИЯ</w:t>
      </w:r>
      <w:r>
        <w:rPr>
          <w:sz w:val="26"/>
        </w:rPr>
        <w:t xml:space="preserve"> </w:t>
      </w:r>
      <w:r>
        <w:rPr>
          <w:b w:val="false"/>
          <w:bCs w:val="false"/>
          <w:sz w:val="26"/>
        </w:rPr>
        <w:t>- доктрина постепенного реформирования буржуазного общества путем утверждения демократии во всех сферах жизни - политической, экономической, социальной и международной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Основные принципы социал-демократ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</w:rPr>
        <w:t>Свобода</w:t>
      </w:r>
      <w:r>
        <w:rPr>
          <w:sz w:val="26"/>
        </w:rPr>
        <w:t>. Каждый человек имеет право быть свободным от политического принуждения, действовать в силу своих личных целей и индивидуальных возмож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</w:rPr>
        <w:t>Равенство.</w:t>
      </w:r>
      <w:r>
        <w:rPr>
          <w:sz w:val="26"/>
        </w:rPr>
        <w:t xml:space="preserve"> Оно предполагает равную ценность всех людей и служит условием свободного развития личности и социального прогр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</w:rPr>
        <w:t>Солидарность.</w:t>
      </w:r>
      <w:r>
        <w:rPr>
          <w:sz w:val="26"/>
        </w:rPr>
        <w:t xml:space="preserve"> Она носит всеобъемлющий глобальный характер. Это выражение общности человечества и чувства сострадания к жертвам несправедливости, моральная и материальная поддержка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72" w:right="89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07:00Z</dcterms:created>
  <dc:creator>Timoor</dc:creator>
  <dc:description/>
  <dc:language>en-US</dc:language>
  <cp:lastModifiedBy>Timoor</cp:lastModifiedBy>
  <dcterms:modified xsi:type="dcterms:W3CDTF">2002-12-03T11:30:00Z</dcterms:modified>
  <cp:revision>1</cp:revision>
  <dc:subject/>
  <dc:title>ПОЛИТИЧЕСКИЕ ИДЕОЛОГИИ</dc:title>
</cp:coreProperties>
</file>