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литическая система общества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1. Понятие, сущность политический системы</w:t>
      </w:r>
    </w:p>
    <w:p>
      <w:pPr>
        <w:pStyle w:val="Normal"/>
        <w:jc w:val="both"/>
        <w:rPr/>
      </w:pPr>
      <w:r>
        <w:rPr/>
        <w:tab/>
        <w:t xml:space="preserve">Существует множество </w:t>
      </w:r>
      <w:r>
        <w:rPr>
          <w:b/>
        </w:rPr>
        <w:t>определений</w:t>
      </w:r>
      <w:r>
        <w:rPr/>
        <w:t xml:space="preserve"> политической системы (ПС) общества. Например, ряд авторов [1] под ПС понимает целостную, упорядоченную совокупность политических институтов, политических ролей, отношений и процессов, принципов политической организации общества, подчиненных кодексу политических, социальных, юридических, идеологических и др. норм, историческим традициям и установкам политического режима конкретного общества. Другие авторы [2] видят в ПС механизм организации и осуществления политической власти, представляющий собой целостную, упорядоченную совокупность государственных и общественных организаций, объединений, политико-правовых норм и принципов. Однако, с позиции автора, наиболее полным, и адекватным сущности ПС является следующий комплексный, системный подход, отражающий ее содержание, динамические, структурные и функциональные параметры [3]. Политическая система – сложная, разветвленная совокупность различных политических институтов, социально-политических общностей, форм взаимодействий и взаимоотношений между ними, в которых реализуется политическая власть. </w:t>
      </w:r>
    </w:p>
    <w:p>
      <w:pPr>
        <w:pStyle w:val="Normal"/>
        <w:jc w:val="both"/>
        <w:rPr/>
      </w:pPr>
      <w:r>
        <w:rPr/>
        <w:tab/>
        <w:t xml:space="preserve">Стоит отметить, что впервые системный подход для исследования общества применил </w:t>
      </w:r>
      <w:r>
        <w:rPr>
          <w:bCs/>
        </w:rPr>
        <w:t>Т.Парсонс</w:t>
      </w:r>
      <w:r>
        <w:rPr/>
        <w:t>. Согласно его концепции общество представляет собой сложную социальную систему, состоящую из четырех основных подсистем: экономической, социальной, политической и культурной. Заслуга же рассмотрения политической сферы общества как целостной системы, развивающейся и функционирующей по определенным законам, принадлежит американским исследователям Д.Истону и Г.Алмонду.</w:t>
      </w:r>
    </w:p>
    <w:p>
      <w:pPr>
        <w:pStyle w:val="Normal"/>
        <w:jc w:val="both"/>
        <w:rPr/>
      </w:pPr>
      <w:r>
        <w:rPr/>
        <w:tab/>
        <w:t>ПС представляет собой одну из частей или подсистем совокупной системы общественной жизни. Она взаимодействует с другими  подсистемами: социальной, экономической и культурно-духовной. Центральное положение в этой структуре ПС определяется ведущей организационной и регулятивно-контрольной ролью самой политики.</w:t>
      </w:r>
    </w:p>
    <w:p>
      <w:pPr>
        <w:pStyle w:val="Normal"/>
        <w:jc w:val="both"/>
        <w:rPr/>
      </w:pPr>
      <w:r>
        <w:rPr/>
        <w:tab/>
        <w:t>ПС конкретного общества определяется его классовой природой, социальным строем, формой правления, типом государства, характером политического режима, социально-политическими отношениями, политико-правовым статусом государства, характером политико-идеологических и культурных отношений в обществе, исторической и национальной традицией уклада политической жизни и др.</w:t>
      </w:r>
    </w:p>
    <w:p>
      <w:pPr>
        <w:pStyle w:val="Normal"/>
        <w:jc w:val="both"/>
        <w:rPr/>
      </w:pPr>
      <w:r>
        <w:rPr/>
        <w:tab/>
        <w:t>ПС существует в политическом пространстве  общества, которое имеет территориальное измерение и функциональное, определенное сферой действия ПС и ее составных частей на разных уровнях политической организации общества.</w:t>
      </w:r>
    </w:p>
    <w:p>
      <w:pPr>
        <w:pStyle w:val="Normal"/>
        <w:jc w:val="both"/>
        <w:rPr/>
      </w:pPr>
      <w:r>
        <w:rPr/>
        <w:tab/>
        <w:t>ПС образует так называемое «политическое общество», т.е. совокупность людей, социальных групп, наделенных политическими функциями, образующие политические учреждения, аппараты управления, партии и т.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. Функции политической системы.</w:t>
      </w:r>
    </w:p>
    <w:p>
      <w:pPr>
        <w:pStyle w:val="Normal"/>
        <w:ind w:firstLine="708"/>
        <w:jc w:val="both"/>
        <w:rPr/>
      </w:pPr>
      <w:r>
        <w:rPr/>
        <w:t xml:space="preserve">По мнению И.А. Мальцева, </w:t>
      </w:r>
      <w:r>
        <w:rPr>
          <w:b/>
        </w:rPr>
        <w:t>сущность ПС</w:t>
      </w:r>
      <w:r>
        <w:rPr/>
        <w:t xml:space="preserve"> заключается в регламентации поведения людей, реализующейся посредством политической власти и проявляется в ее функциях.</w:t>
      </w:r>
      <w:r>
        <w:rPr>
          <w:b/>
        </w:rPr>
        <w:t xml:space="preserve"> </w:t>
      </w:r>
      <w:r>
        <w:rPr/>
        <w:t xml:space="preserve">Под функциями ПС Мальцевым понимается любое ее стандартизированное действие, которое способствует поддержанию достигнутого состояния и дальнейшему ее развитию. Он выделяет следующие </w:t>
      </w:r>
      <w:r>
        <w:rPr>
          <w:b/>
        </w:rPr>
        <w:t>фун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итическая социализация (приобщение членов общества к политической жизн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ртикуляция интересов (означает предъявление требований к тем институтам политической системы, которые вырабатывают решения и проводят их в жизн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бщение интересов (осуществляется на основе анализа разнообразных претензий и требований от людей, социальных групп и оформления их в  определенную совокупност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ункция применения норм и правил (приведение законов, норм и правил в действие различными органами власт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ункция контроля за соблюдением норм и правил (истолкование законов и нормативных актов; действия по определению фактов нарушения норм; наложение соответствующих санкций).</w:t>
      </w:r>
    </w:p>
    <w:p>
      <w:pPr>
        <w:pStyle w:val="Normal"/>
        <w:ind w:firstLine="763"/>
        <w:jc w:val="both"/>
        <w:rPr/>
      </w:pPr>
      <w:r>
        <w:rPr/>
      </w:r>
    </w:p>
    <w:p>
      <w:pPr>
        <w:pStyle w:val="Normal"/>
        <w:ind w:firstLine="763"/>
        <w:jc w:val="both"/>
        <w:rPr/>
      </w:pPr>
      <w:r>
        <w:rPr/>
        <w:t xml:space="preserve">Однако, большинство политологических научных изданий дает несколько иную классификацию </w:t>
      </w:r>
      <w:r>
        <w:rPr>
          <w:b/>
        </w:rPr>
        <w:t>функций ПС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ение целей, задач, путей развития общества, конкретных программ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онотворческая функц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деятельности общества на выполнение целей, задач, програм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гласование интересов государства и социальных общнос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ждение данного политического строя, обеспечение внутренней и внешне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политического сознания людей или манипулирование 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пределение материальных и духовных ценностей в соответствие с интересами социальных общносте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Структура политической системы общества.</w:t>
      </w:r>
    </w:p>
    <w:p>
      <w:pPr>
        <w:pStyle w:val="Normal"/>
        <w:ind w:firstLine="763"/>
        <w:jc w:val="both"/>
        <w:rPr/>
      </w:pPr>
      <w:r>
        <w:rPr>
          <w:b/>
        </w:rPr>
        <w:t>Структура ПС</w:t>
      </w:r>
      <w:r>
        <w:rPr/>
        <w:t>, по представлению Глотова С.А,, Скворцова И.П. и Новикова В.В. [4], охватывает совокупность взаимосвязанных институтов, норм, ценностей, отношений и включает в себя 4 подсистем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81" w:leader="none"/>
        </w:tabs>
        <w:ind w:left="654" w:hanging="0"/>
        <w:jc w:val="both"/>
        <w:rPr/>
      </w:pPr>
      <w:r>
        <w:rPr>
          <w:i/>
        </w:rPr>
        <w:t>институциональная подсистема</w:t>
      </w:r>
      <w:r>
        <w:rPr/>
        <w:t xml:space="preserve"> (государство, партии, общественные движения, СМИ, церковь и д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81" w:leader="none"/>
        </w:tabs>
        <w:ind w:left="654" w:hanging="0"/>
        <w:jc w:val="both"/>
        <w:rPr/>
      </w:pPr>
      <w:r>
        <w:rPr>
          <w:i/>
        </w:rPr>
        <w:t>коммуникативная подсистема</w:t>
      </w:r>
      <w:r>
        <w:rPr/>
        <w:t xml:space="preserve"> (всевозможные взаимодействия и отношения в рамках политической системы и между политической и другими системами (сферами) общественной жизн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81" w:leader="none"/>
        </w:tabs>
        <w:ind w:left="654" w:hanging="0"/>
        <w:jc w:val="both"/>
        <w:rPr/>
      </w:pPr>
      <w:r>
        <w:rPr>
          <w:i/>
        </w:rPr>
        <w:t>нормативная подсистема</w:t>
      </w:r>
      <w:r>
        <w:rPr/>
        <w:t xml:space="preserve"> (нормы-законы, законодательные нормативы, акты политических организаций и движений, нравственные нормы, политические традици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81" w:leader="none"/>
        </w:tabs>
        <w:ind w:left="654" w:hanging="0"/>
        <w:jc w:val="both"/>
        <w:rPr/>
      </w:pPr>
      <w:r>
        <w:rPr>
          <w:i/>
        </w:rPr>
        <w:t>культурная подсистема</w:t>
      </w:r>
      <w:r>
        <w:rPr/>
        <w:t xml:space="preserve"> (политическая культура, политическое сознание: совокупность политических идей, ценностей, ментальность, государственная религия и др.)</w:t>
      </w:r>
    </w:p>
    <w:p>
      <w:pPr>
        <w:pStyle w:val="Normal"/>
        <w:ind w:firstLine="763"/>
        <w:jc w:val="both"/>
        <w:rPr/>
      </w:pPr>
      <w:r>
        <w:rPr/>
      </w:r>
    </w:p>
    <w:p>
      <w:pPr>
        <w:pStyle w:val="Normal"/>
        <w:ind w:firstLine="763"/>
        <w:jc w:val="center"/>
        <w:rPr/>
      </w:pPr>
      <w:r>
        <w:rPr>
          <w:b/>
          <w:i/>
          <w:u w:val="single"/>
        </w:rPr>
        <w:t>4.Типология политических систем.</w:t>
      </w:r>
    </w:p>
    <w:p>
      <w:pPr>
        <w:pStyle w:val="Normal"/>
        <w:ind w:firstLine="763"/>
        <w:jc w:val="both"/>
        <w:rPr/>
      </w:pPr>
      <w:r>
        <w:rPr/>
        <w:t>В современном мире существуют многообразные политические системы. В зависимости от различных критериев предлагаются разные классификации.</w:t>
      </w:r>
    </w:p>
    <w:p>
      <w:pPr>
        <w:pStyle w:val="Normal"/>
        <w:ind w:firstLine="763"/>
        <w:jc w:val="both"/>
        <w:rPr/>
      </w:pPr>
      <w:r>
        <w:rPr/>
        <w:t xml:space="preserve">В соответствии с цивилизационным подходом политические системы подразделяют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0" w:leader="none"/>
        </w:tabs>
        <w:ind w:left="1090" w:hanging="327"/>
        <w:jc w:val="both"/>
        <w:rPr/>
      </w:pPr>
      <w:r>
        <w:rPr/>
        <w:t>традицио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0" w:leader="none"/>
        </w:tabs>
        <w:ind w:left="1090" w:hanging="327"/>
        <w:jc w:val="both"/>
        <w:rPr/>
      </w:pPr>
      <w:r>
        <w:rPr/>
        <w:t xml:space="preserve">модернизированны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0" w:leader="none"/>
        </w:tabs>
        <w:ind w:left="1090" w:hanging="327"/>
        <w:jc w:val="both"/>
        <w:rPr/>
      </w:pPr>
      <w:r>
        <w:rPr/>
        <w:t xml:space="preserve">тоталитарные. </w:t>
      </w:r>
    </w:p>
    <w:p>
      <w:pPr>
        <w:pStyle w:val="Normal"/>
        <w:tabs>
          <w:tab w:val="clear" w:pos="708"/>
          <w:tab w:val="left" w:pos="1090" w:leader="none"/>
        </w:tabs>
        <w:ind w:left="1090" w:hanging="327"/>
        <w:jc w:val="both"/>
        <w:rPr/>
      </w:pPr>
      <w:r>
        <w:rPr/>
      </w:r>
    </w:p>
    <w:p>
      <w:pPr>
        <w:pStyle w:val="Normal"/>
        <w:tabs>
          <w:tab w:val="clear" w:pos="708"/>
          <w:tab w:val="left" w:pos="1090" w:leader="none"/>
        </w:tabs>
        <w:ind w:left="1090" w:hanging="327"/>
        <w:jc w:val="both"/>
        <w:rPr/>
      </w:pPr>
      <w:r>
        <w:rPr/>
        <w:t xml:space="preserve">По характеру взаимодействия с внешней средой выделяют ПС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0" w:leader="none"/>
        </w:tabs>
        <w:ind w:left="1090" w:hanging="327"/>
        <w:jc w:val="both"/>
        <w:rPr/>
      </w:pPr>
      <w:r>
        <w:rPr>
          <w:b/>
          <w:bCs/>
        </w:rPr>
        <w:t>открытые</w:t>
      </w:r>
      <w:r>
        <w:rPr/>
        <w:t xml:space="preserve"> (обмениваются ресурсами с внешним миром, способны воспринимать ценности других стра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0" w:leader="none"/>
        </w:tabs>
        <w:ind w:left="1090" w:hanging="327"/>
        <w:jc w:val="both"/>
        <w:rPr/>
      </w:pPr>
      <w:r>
        <w:rPr>
          <w:b/>
          <w:bCs/>
        </w:rPr>
        <w:t>закрытые</w:t>
      </w:r>
      <w:r>
        <w:rPr/>
        <w:t xml:space="preserve"> (характеризуются ограниченными контактами с внешней средой, не воспринимают иные системы ценностей).</w:t>
      </w:r>
    </w:p>
    <w:p>
      <w:pPr>
        <w:pStyle w:val="Normal"/>
        <w:ind w:firstLine="763"/>
        <w:jc w:val="center"/>
        <w:rPr/>
      </w:pPr>
      <w:r>
        <w:rPr/>
      </w:r>
    </w:p>
    <w:p>
      <w:pPr>
        <w:pStyle w:val="Normal"/>
        <w:ind w:firstLine="763"/>
        <w:jc w:val="both"/>
        <w:rPr/>
      </w:pPr>
      <w:r>
        <w:rPr/>
        <w:t xml:space="preserve">Г. Алмонд в соответствии с доминирующим типом политической культуры выдели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ind w:left="1090" w:hanging="360"/>
        <w:jc w:val="both"/>
        <w:rPr>
          <w:bCs/>
        </w:rPr>
      </w:pPr>
      <w:r>
        <w:rPr>
          <w:bCs/>
        </w:rPr>
        <w:t>англо-американс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ind w:left="1090" w:hanging="360"/>
        <w:jc w:val="both"/>
        <w:rPr/>
      </w:pPr>
      <w:r>
        <w:rPr>
          <w:bCs/>
        </w:rPr>
        <w:t>континентально-европейс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ind w:left="1090" w:hanging="360"/>
        <w:jc w:val="both"/>
        <w:rPr>
          <w:bCs/>
        </w:rPr>
      </w:pPr>
      <w:r>
        <w:rPr>
          <w:bCs/>
        </w:rPr>
        <w:t>доиндустриаль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ind w:left="1090" w:hanging="360"/>
        <w:jc w:val="both"/>
        <w:rPr>
          <w:bCs/>
        </w:rPr>
      </w:pPr>
      <w:r>
        <w:rPr>
          <w:bCs/>
        </w:rPr>
        <w:t xml:space="preserve">частично индустриальна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0" w:leader="none"/>
        </w:tabs>
        <w:ind w:left="1090" w:hanging="360"/>
        <w:jc w:val="both"/>
        <w:rPr/>
      </w:pPr>
      <w:r>
        <w:rPr>
          <w:bCs/>
        </w:rPr>
        <w:t>тоталитарная.</w:t>
      </w:r>
    </w:p>
    <w:p>
      <w:pPr>
        <w:pStyle w:val="Normal"/>
        <w:ind w:firstLine="763"/>
        <w:jc w:val="both"/>
        <w:rPr/>
      </w:pPr>
      <w:r>
        <w:rPr/>
        <w:t xml:space="preserve">Ж. Блондель предложил в качестве критерия классификации политических систем рассматривать содержание и формы управления. В соответствии с этим он выдели пять основных типов: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либеральные демократ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коммунистические (авторитарно-радикальные)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традиционные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популистские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авторитарно-консервативные.</w:t>
      </w:r>
    </w:p>
    <w:p>
      <w:pPr>
        <w:pStyle w:val="Normal"/>
        <w:ind w:firstLine="763"/>
        <w:jc w:val="both"/>
        <w:rPr/>
      </w:pPr>
      <w:r>
        <w:rPr/>
      </w:r>
    </w:p>
    <w:p>
      <w:pPr>
        <w:pStyle w:val="Normal"/>
        <w:ind w:firstLine="763"/>
        <w:jc w:val="both"/>
        <w:rPr/>
      </w:pPr>
      <w:r>
        <w:rPr/>
        <w:t xml:space="preserve">С.Н. Айзенштадт рассматривает шесть типов политической системы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митивные системы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атримониальные импе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кочевые или завоевательные империи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еодальные сист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централизованные бюрократические импе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овременные системы</w:t>
      </w:r>
      <w:r>
        <w:rPr/>
        <w:t xml:space="preserve"> (</w:t>
      </w:r>
      <w:r>
        <w:rPr>
          <w:bCs/>
        </w:rPr>
        <w:t>демократические, автократические, тоталитарные)</w:t>
      </w:r>
      <w:r>
        <w:rPr/>
        <w:t>.</w:t>
      </w:r>
    </w:p>
    <w:p>
      <w:pPr>
        <w:pStyle w:val="Normal"/>
        <w:ind w:firstLine="763"/>
        <w:jc w:val="both"/>
        <w:rPr/>
      </w:pPr>
      <w:r>
        <w:rPr/>
      </w:r>
    </w:p>
    <w:p>
      <w:pPr>
        <w:pStyle w:val="Normal"/>
        <w:ind w:firstLine="763"/>
        <w:jc w:val="both"/>
        <w:rPr>
          <w:b/>
          <w:b/>
          <w:bCs/>
        </w:rPr>
      </w:pPr>
      <w:r>
        <w:rPr/>
        <w:t>Широко распространена классификация политических систем, различаемых в зависимости от типа политического режима. В этом отношении выделяют три основных типа политической сист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тоталитарную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авторитарную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демократическую.</w:t>
      </w:r>
    </w:p>
    <w:p>
      <w:pPr>
        <w:pStyle w:val="Normal"/>
        <w:ind w:firstLine="763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5. Политическая система Д.Истона.</w:t>
      </w:r>
    </w:p>
    <w:p>
      <w:pPr>
        <w:pStyle w:val="Normal"/>
        <w:ind w:firstLine="708"/>
        <w:jc w:val="both"/>
        <w:rPr/>
      </w:pPr>
      <w:r>
        <w:rPr/>
        <w:t>В целой серии работ, написанных в 1950-60-е гг. («Политическая система» (1953), «Модель для политического исследования» (1960), «Системный анализ политической жизни» (1965)), Д. Истон попытался выстроить целостную теорию, основывающуюся на изучении «прямых» и «обратных» связей между собственно политической системой и ее внешней средой, в известном смысле заимствуя кибернетические принципы «черного ящика» и «обратной связи», и используя тем самым в ходе концептуализации системный подход и элементы общей теории систем.</w:t>
      </w:r>
    </w:p>
    <w:p>
      <w:pPr>
        <w:pStyle w:val="Normal"/>
        <w:ind w:firstLine="708"/>
        <w:jc w:val="both"/>
        <w:rPr/>
      </w:pPr>
      <w:r>
        <w:rPr/>
        <w:t>Для построения теоретической модели Истон привлекает четыре базовые категории: 1) политическая система; 2) среда; 3) реакция системы на воздействие среды; 4) обратная связь, или воздействие системы на среду.</w:t>
      </w:r>
    </w:p>
    <w:p>
      <w:pPr>
        <w:pStyle w:val="Normal"/>
        <w:ind w:firstLine="763"/>
        <w:jc w:val="both"/>
        <w:rPr/>
      </w:pPr>
      <w:r>
        <w:rPr/>
        <w:t>Истон рассматривает политическую систему как механизм формирования и функционирования власти в обществе по поводу распределения ценностей и ресурсов. Политическая система, взаимодействуя с внешней средой, вырабатывает ответные реакции на поступавшие импульсы. В этом отношении он достаточно четко определил границы политической системы, использовав, понятия "вход" и "выход".</w:t>
      </w:r>
    </w:p>
    <w:p>
      <w:pPr>
        <w:pStyle w:val="Normal"/>
        <w:ind w:firstLine="763"/>
        <w:jc w:val="both"/>
        <w:rPr/>
      </w:pPr>
      <w:r>
        <w:rPr/>
        <w:t>На "входе" он выделил два основных элемента: требования и поддержку. Требования – это любое обращение к властным структурам по поводу распределения ценностей в обществе. Д.Истон выделил три основных вида требований: распределительные, регулировочные, коммуникативные. Поддержка им рассматривалась как лояльное отношение со стороны общества к политической системе. Поддержка обеспечивает стабильность функционирования политической систем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7805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63"/>
        <w:jc w:val="both"/>
        <w:rPr/>
      </w:pPr>
      <w:r>
        <w:rPr/>
        <w:t>Политическая система, реагируя на воздействия внешней среды, преобразует требования и поддержку на “выходе” в решения и действия. Политические решения имеют форму новых законов, заявлений, регламентов. Политические действия осуществляются в виде различных мер по регулированию и решению важных проблем общественной жизни. В этом отношении политическая система оказывает активное влияние на другие подсистемы общества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этой моделью механизм функционирования политической системы включает </w:t>
      </w:r>
      <w:r>
        <w:rPr>
          <w:b/>
          <w:i/>
        </w:rPr>
        <w:t>четыре фазы</w:t>
      </w:r>
      <w:r>
        <w:rPr/>
        <w:t xml:space="preserve">. Во-первых, это «вход», воздействие внешней среды (социальной и внесоциальной, природной) на политическую систему в форме требований и поддержки. Во-вторых, «конверсия» (или преобразование) социальных требований в подготовку альтернативных решений, являющихся определенным реагированием правительства. В-третьих, это «выход», принятие решений и их реализация в форме практических акций. И наконец, в-четвертых, результаты деятельности правительства влияют на внешнюю среду через «петлю обратной связи». </w:t>
      </w:r>
    </w:p>
    <w:p>
      <w:pPr>
        <w:pStyle w:val="Normal"/>
        <w:ind w:firstLine="708"/>
        <w:jc w:val="both"/>
        <w:rPr/>
      </w:pPr>
      <w:r>
        <w:rPr/>
        <w:t>Политическая система является «открытой системой», получающей постоянные импульсы от окружающей среды. Ее основной целью являются выживание и сохранение устойчивости системы посредством адаптации и приспособления к среде. В основе этого механизма лежит принцип, согласно которому политическая система для поддержания внутренней стабильности должна постоянно реагировать на нарушение её баланса со внешней средо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6. Функциональная модель Алмонда</w:t>
      </w:r>
    </w:p>
    <w:p>
      <w:pPr>
        <w:pStyle w:val="Normal"/>
        <w:ind w:firstLine="872"/>
        <w:jc w:val="both"/>
        <w:rPr>
          <w:szCs w:val="28"/>
        </w:rPr>
      </w:pPr>
      <w:r>
        <w:rPr>
          <w:szCs w:val="28"/>
        </w:rPr>
        <w:t>Иной структурно-функциональный подход к интерпретации политических систем был предложен американским политологом Г.Алмондом в рамках целого цикла его работ, написанных в течение сорока лет, в 1950-90-е гг.</w:t>
      </w:r>
    </w:p>
    <w:p>
      <w:pPr>
        <w:pStyle w:val="Normal"/>
        <w:ind w:firstLine="872"/>
        <w:jc w:val="both"/>
        <w:rPr/>
      </w:pPr>
      <w:r>
        <w:rPr>
          <w:szCs w:val="28"/>
        </w:rPr>
        <w:t>В своей модели политической системы Г. Алмонд выделяет три аналитических уровня (или блока), связывая группы функций (или различные функции) макросистемы с деятельностью отдельных институтов, групп и даже индивидов, включенных в системную организацию в качестве ее элементов. Первый блок, так называемый «уровень процесса», связан со «входом», то есть с воздействием среды на политическую систему, Это проявляется в осуществлении политическими институтами тех или иных функций, причем в динамическом, процессуальном разрезе: 1) артикуляции интересов (групповые объединения); 2) агрегирования интересов (партии); 3) выработки политического курса (парламент); 4) осуществления политики (исполнительная администрация); 5) арбитража (судебные органы)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445000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2"/>
        <w:jc w:val="both"/>
        <w:rPr/>
      </w:pPr>
      <w:r>
        <w:rPr>
          <w:szCs w:val="28"/>
        </w:rPr>
        <w:t>Взаимодействие социальной среды с институциональной системой, таким образом, составляет динамику политического процесса. На том же уровне у Алмонда происходит по сути и «конверсия» интересов индивидов и групп в соответствующие решения и действия государственных органов.</w:t>
      </w:r>
    </w:p>
    <w:p>
      <w:pPr>
        <w:pStyle w:val="Normal"/>
        <w:ind w:firstLine="872"/>
        <w:jc w:val="both"/>
        <w:rPr/>
      </w:pPr>
      <w:r>
        <w:rPr>
          <w:szCs w:val="28"/>
        </w:rPr>
        <w:t xml:space="preserve">Во втором блоке, «уровне системы», происходит адаптация общества к политической системе, от которой зависят перспективы ее стабильного воспроизводства или наоборот радикального изменения. Во-первых, это </w:t>
      </w:r>
      <w:r>
        <w:rPr>
          <w:i/>
          <w:iCs/>
          <w:szCs w:val="28"/>
        </w:rPr>
        <w:t xml:space="preserve">функция социализации </w:t>
      </w:r>
      <w:r>
        <w:rPr>
          <w:szCs w:val="28"/>
        </w:rPr>
        <w:t xml:space="preserve">индивидов к стандартам и ценностям политической системы, связанная с социальными институтами церкви, семьи и школы. Во-вторых, это </w:t>
      </w:r>
      <w:r>
        <w:rPr>
          <w:i/>
          <w:iCs/>
          <w:szCs w:val="28"/>
        </w:rPr>
        <w:t xml:space="preserve">функция рекрутирования </w:t>
      </w:r>
      <w:r>
        <w:rPr>
          <w:szCs w:val="28"/>
        </w:rPr>
        <w:t xml:space="preserve">сторонников или противников системы, активных и пассивных граждан, включая тех, кто затем профессионально будет заниматься политической деятельностью. И наконец, в-третьих, это </w:t>
      </w:r>
      <w:r>
        <w:rPr>
          <w:i/>
          <w:iCs/>
          <w:szCs w:val="28"/>
        </w:rPr>
        <w:t xml:space="preserve">функция политической коммуникации, </w:t>
      </w:r>
      <w:r>
        <w:rPr>
          <w:szCs w:val="28"/>
        </w:rPr>
        <w:t>которая обеспечивается благодаря информационной, пропагандистской и манипулятивной работе СМИ и других организаций. В переходный период прежняя политическая система ослабевает прежде всего из-за дисфункционального характера старых институтов, не обеспечивающих адекватную социализацию, рекрутирование и эффективную пропаганду.</w:t>
      </w:r>
    </w:p>
    <w:p>
      <w:pPr>
        <w:pStyle w:val="Normal"/>
        <w:ind w:firstLine="872"/>
        <w:jc w:val="both"/>
        <w:rPr/>
      </w:pPr>
      <w:r>
        <w:rPr>
          <w:szCs w:val="28"/>
        </w:rPr>
        <w:t xml:space="preserve">И в завершающем третьем блоке, «уровне управления», решаются уже последние в данном цикле задачи, связанные с управлением коллективными ресурсами общества: 1) их «добыванием», как это происходит со сбором налогов в стране; 2) их структурным регулированием (переброской из одних социальных сфер и отраслей экономики в другие), и наконец, 3) их распределением (раздачей социальных пособий и пенсий, организацией экономических мероприятий и т. д.). Далее, через обратную связь «цикл» замыкается, поскольку результаты деятельности «блока управления», регулирования общественных ресурсов должны каким-то образом изменить социальную среду, что в итоге усилит или ослабит устойчивость управляющей, то есть политической, систем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7. Информационно-кибернетическая модель К. Дойча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В рамках разработанного информационно-кибернетического подхода К. Дойчем предпринимается попытка интерпретировать политическую жизнь сквозь призму кибернетического анализа и коммуникативных механизмов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К. Дойчем разрабатывается сложная модель функционирования политической системы как совокупности информационных потоков, построенная на принципе обратной связи. В упрощенном варианте она выглядит следующим образ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75300" cy="304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В его модели политической системы выделяются четыре блока, связанные с различными фазами прохождения информационно-коммуникативных потоков: 1) получение и отбор информации; 2) обработка и оценка информации; 3) принятие решений, и наконец, 4) осуществление решений с обратной связью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Во-первых, политическая система принимает информацию через так называемые «рецепторы», к которым относят информационные службы, центры изучения общественного мнения. Здесь происходит селекция, систематизация и первичный анализ поступивших данных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Во-вторых, на следующей фазе отобранная новая информация подлежит обработке в рамках блока «памяти и ценностей», где она, с одной стороны, сравнивается с уже имеющейся, старой информацией, а с другой, проходит оценивание сквозь призму ценностей, норм и стереотипов. 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В-третьих, после получения итоговой оценки степени соответствия политической ситуации своим приоритетам и целям правительство (как центр принятия решений) принимает соответствующее решение по регулированию текущего состояния системы. </w:t>
      </w:r>
    </w:p>
    <w:p>
      <w:pPr>
        <w:pStyle w:val="Normal"/>
        <w:ind w:firstLine="763"/>
        <w:jc w:val="both"/>
        <w:rPr/>
      </w:pPr>
      <w:r>
        <w:rPr>
          <w:szCs w:val="28"/>
        </w:rPr>
        <w:t>И наконец, так называемые «эффекторы» (исполнительные органы и др.) на последней фазе реализуют решения, а затем их результаты служат новой информацией через «обратную связь» для «рецепторов», выводящих систему на новый цикл функционирования.</w:t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 xml:space="preserve">К. Дойч выделяет при этом три основных типа коммуникаций в политической системе: 1) личные, неформальные коммуникации; 2) коммуникации через организации, когда контакт с правительством осуществляется посредством партий, групп давления и др., и 3) коммуникации через СМИ. </w:t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  <w:t>[1] Политология. Энциклопедический словарь / Под ред. Аверьянова Ю.И.. – М., 1993ю – с. 273.</w:t>
      </w:r>
    </w:p>
    <w:p>
      <w:pPr>
        <w:pStyle w:val="Normal"/>
        <w:jc w:val="both"/>
        <w:rPr/>
      </w:pPr>
      <w:r>
        <w:rPr/>
        <w:t>[2] Политология: Словарь-справочник / М.А. Василик, М.С. Вершинин и др. – М., 2000. – с. 259.</w:t>
      </w:r>
    </w:p>
    <w:p>
      <w:pPr>
        <w:pStyle w:val="Normal"/>
        <w:jc w:val="both"/>
        <w:rPr/>
      </w:pPr>
      <w:r>
        <w:rPr/>
        <w:t>[3] Основы политологии: краткий словарь терминов и понятий. – М., 1993. – с.127.</w:t>
      </w:r>
    </w:p>
    <w:p>
      <w:pPr>
        <w:pStyle w:val="Normal"/>
        <w:jc w:val="both"/>
        <w:rPr/>
      </w:pPr>
      <w:r>
        <w:rPr/>
        <w:t xml:space="preserve">[4] С.А.Глотов, И.П.Скворцов, В.В.Новиков. Политология: курс лекций. – М., 2000. – с. 128-132. </w:t>
      </w:r>
    </w:p>
    <w:sectPr>
      <w:type w:val="nextPage"/>
      <w:pgSz w:w="11906" w:h="16838"/>
      <w:pgMar w:left="1199" w:right="12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108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7:34:00Z</dcterms:created>
  <dc:creator>Timoor</dc:creator>
  <dc:description/>
  <dc:language>en-US</dc:language>
  <cp:lastModifiedBy>Timoor</cp:lastModifiedBy>
  <dcterms:modified xsi:type="dcterms:W3CDTF">2005-01-18T21:04:00Z</dcterms:modified>
  <cp:revision>8</cp:revision>
  <dc:subject/>
  <dc:title>Аймалетдинов Т</dc:title>
</cp:coreProperties>
</file>