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Arial Cyr;Times New Roman" w:hAnsi="Arial Cyr;Times New Roman"/>
          <w:b/>
          <w:bCs/>
          <w:color w:val="000000"/>
          <w:sz w:val="22"/>
          <w:szCs w:val="22"/>
        </w:rPr>
        <w:t>ПОЛИТИЧЕСКАЯ КУЛЬТУРА</w:t>
      </w:r>
      <w:r>
        <w:rPr>
          <w:rFonts w:cs="Tahoma" w:ascii="Arial Cyr;Times New Roman" w:hAnsi="Arial Cyr;Times New Roman"/>
          <w:bCs/>
          <w:color w:val="000000"/>
          <w:sz w:val="22"/>
          <w:szCs w:val="22"/>
        </w:rPr>
        <w:t xml:space="preserve"> -</w:t>
      </w:r>
      <w:r>
        <w:rPr>
          <w:rFonts w:cs="Tahoma" w:ascii="Arial Cyr;Times New Roman" w:hAnsi="Arial Cyr;Times New Roman"/>
          <w:color w:val="000000"/>
          <w:sz w:val="22"/>
          <w:szCs w:val="22"/>
        </w:rPr>
        <w:t xml:space="preserve"> сфера культуры, вырабатывающая представления о цивилизационных формах полит, процесса, оценки уровня его развития. Понятие П.к. многозначно, оно включает полит, мысль, связи культуры и полит, философии, оценку полит. структур с т.зр. культуры, полит, самосознания и полит. поведения об-ва. Понятие впервые введено Г. Олмондом (“Сравнит, полит, системы”, 1956). Однако идея культуры изначально охватывала политику в числе других своих сфер — религии, мифологии, экономики, худож. и интеллектуальной жизни, науки и искусства и развивалась в тесном единении с полит, философией.</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Уже первые духовные движения в истории человечества были связаны с играми — культовыми действиями, разыгрыванием сцен войны, театрализующих действительность. Многие полит, деятели и носители власти пытались использовать карнавализацию реальности и умонастроения масс в своих интересах.</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В античной Греции Гераклит открыл идею культурной изменчивости. Первым греком, построившим историцистскую доктрину, был Гесиод. Филос. учения Парменида, Демокрита, Платона и Аристотеля можно рассматривать как попытки постижения постоянно изменяющегося мира. Согласно Платону и Аристотелю, политика — это единая наука об об-ве и городе-гос-ве (полисе).</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Нормативную концепцию культуры создал нем. философ и юрист С. Пуффендорф (1632-1694), впервые употребивший термин “культура” в его совр. значении. У него человек выступает как единство гражд. (полит.) и нравств. сути и в дальнейшем все более выявляет свою двойственность. В растущем конфликте между полит, и духовными сторонами естеств. право становится очевидной потребностью определения сферы собственно культуры.</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Европ. мыслители 17-18 вв. от Гоббсадо Руссо продолжили античную традицию, включающую политику в сферу культуры. В работе Руссо “Об общест. договоре, или Принципы полит, права” культура и политика разделяются при признании их существ, связей. Выделяя в особую группу законы, регулирующие полит, функционирование об-ва, нравы, обычаи и собственно обществ. мнение, Руссо определяет их как часть “невидимого” (находящегося вне сознания) или как одну из существ. сфер культуры. Сторонники нормативной концепции, утверждая приоритет культуры над политикой, видели в ней такую силу, к-рая способна ослаблять деспотизм гос-ва.</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Дальнейшее развитие П.к. связано с деятельностью энциклопедистов во Франции, суждения к-рых объединяются под названием “практич. концепции”. Идея культуры не абстрактна: она конкретизируется в разл. эпохи в образцовых творениях, раскрывающих теорет. и практич. аспекты жизни. “Энциклопедия” стала в истории развития идеи культуры как бы иллюстрацией практич. действия и филос. значимости культуры.</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Идея человека, определяющего будущее культуры и являющегося ее конечной целью, была положена в основу в эпоху Просвещения. Эта эпоха — естест. продолжение европ. школы мысли — подчеркивала приоритет культуры над политикой, значение человека как основной ценности.</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Новой вехой в развитии идеи П.к. стал в 19 в. романтизм, обратившийся к мифологии в поисках истоков духовной жизни человечества и подчеркнувший значимость симбиоза мифов и истории. Изменения в полит, жизни 20 в. способствовали появлению “новых типов” полит, деятельности: действия элиты в целях совершенствования производства и администрирования;</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разл. движения против технократии и бюрократии, отстаивающие “участие” и “содружество”; региональные и нац. движения, борющиеся за сооб-ва, основанные на культурном подобии, наконец, разл. межнац. движения (панафрикаыизм, движение за Европ. сообщество и др.), к-рые пытаются объединить целые регионы мира по принципу истор. традиций, экон. интересов и культурного сходства.</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 xml:space="preserve">Полит, наука на Западе после Второй мировой войны пережила период подъема благодаря обогащению своих концепций достижениями ряда других научных дисциплин — социологии, экономики, философии и истории (концепции известных антропологов и культурологов — </w:t>
      </w:r>
      <w:r>
        <w:rPr>
          <w:rFonts w:cs="Tahoma" w:ascii="Arial Cyr;Times New Roman" w:hAnsi="Arial Cyr;Times New Roman"/>
          <w:i/>
          <w:iCs/>
          <w:color w:val="000000"/>
          <w:sz w:val="22"/>
          <w:szCs w:val="22"/>
        </w:rPr>
        <w:t>К. Клакхона, Крёбера, Малиновского</w:t>
      </w:r>
      <w:r>
        <w:rPr>
          <w:rFonts w:cs="Tahoma" w:ascii="Arial Cyr;Times New Roman" w:hAnsi="Arial Cyr;Times New Roman"/>
          <w:color w:val="000000"/>
          <w:sz w:val="22"/>
          <w:szCs w:val="22"/>
        </w:rPr>
        <w:t>)</w:t>
      </w:r>
      <w:r>
        <w:rPr>
          <w:rFonts w:cs="Tahoma" w:ascii="Arial Cyr;Times New Roman" w:hAnsi="Arial Cyr;Times New Roman"/>
          <w:i/>
          <w:iCs/>
          <w:color w:val="000000"/>
          <w:sz w:val="22"/>
          <w:szCs w:val="22"/>
        </w:rPr>
        <w:t>.</w:t>
      </w:r>
      <w:r>
        <w:rPr>
          <w:rFonts w:cs="Tahoma" w:ascii="Arial Cyr;Times New Roman" w:hAnsi="Arial Cyr;Times New Roman"/>
          <w:color w:val="000000"/>
          <w:sz w:val="22"/>
          <w:szCs w:val="22"/>
        </w:rPr>
        <w:t xml:space="preserve"> Политич. феномены стали интерпретироваться через культурные, социокультурные и социально-психолог. понятия.</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Огромное влияние на исследования П.к. оказала также “бихевиористская революция” в социальных науках. Синтез “содержат, полит, исследований” и “строгих общих теорий политики” породил эмпирич. полит. теорию. Редкое политико-филос. исследование обходится теперь без привлечения данных филос. антропологии, философии культуры и культурологии. Значит. прогресс в развитии полит, философии связан с распространением т.н. компаративистской политологии, призванной сравнивать полит, феномены разных регионов, выявлять факторы, к-рые обеспечивают социальную стабильность.</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Во вт. пол. 60-х и в 70-е гг. концепция П.к. использовалась такими видными амер. социологами и политологами, как Г. Лассуэлл, В. Ки, Р. Маркридис, В. Нойман, Д. Марвик и др. Новое направление сложилось в США, затем распространилось в др. странах. Концепция П.к. стала одним из важнейших инструментов исследования полит, процессов и феноменов. Гл. внимание уделялось изучению формальных и неформальных компонентов полит, систем с учетом нац. полит, психологии, полит, идеологии, полит, идентичности.</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Стремление вычленить полит, компоненты из общенац. культурного контекста привели к ряду общепризнанных положений. Исследователи полит, процессов полагают, что в каждой стране имеется самобытная П.к. Однако ее постижение невозможно без эмпирич. понимания природы человека, его потребностей и нравст. ценностей. Данные о функционировании полит, системы невозможно выявлять независимо от характера полит. системы, к-рую они призваны описывать.</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П.к. страны рассматривается как совокупность многообр. аспектов исторически сложившегося полит, сознания нации и ее отд. групп, к-рое включает субъективное восприятие истории и политики, укоренившиеся ценности и убеждения, объекты идентификации и лояльности, полит, знания и ожидания. В совр. политологии говорят об уровне самосознания отд. стран и народов, о развитой (США, Англия) и неразвитой (Россия) П.к.</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В политологии различают крупные модели П.к.: либерально-демократ., авторитарную и тоталитарную. Анализ совр. об-ва показал, что его жизнедеятельность, как и во времена первобытного человеч. стада, регулируется законами, к-рые по сути своей “биологические”. Жажда обладания и власти по-прежнему определяет зарождение и протекание обществ, процессов, возникновение и совершенствование институтов.</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Усиление государственности власти, как считают истолкователи тоталитарной П.к., всегда чревато установлением “тотального” контроля над жизнью людей. Эта опасность тем более актуальна, что в совр. эпоху все институты об-ва в той или иной степени уподобляются гос. институтам. Полит, партии дают основание поставить их на первое место среди носителей “тоталитарной опасности”. “Тоталитарная тенденция” в совр, капиталистич. странах в экон. отношении диктуется “этатизацией” хоз. организма, вытекающей из действия закона “эффективности и рациональности”.</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Характеризуя типы П.к., ученые отмечают, что совр. авторитаризм существенно отличается от своих истор. форм — автократии и тирании. Если последние означали правление немногих от имени немногих, то совр. авторитаризм — правление немногих от имени многих. Его формы различаются по масштабам и типам полит. поддержания контроля и мобилизации масс и по идеологии. Совр. авторитаризм резко усилил автономию гос-ва, его отделение от гражд. об-ва — в рез-те деспотич. гос-во превратилось в популистское, модернизирующее и мобилизующее массы. Эта трансформация госва связана с социально-полит, преобразованиями, к-рые произошли в рез-те социальных революций 20 в.</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Либерально-демократич. модель П.к. предполагает разнообразие мнении, возможность учета противоположных позиций, что придает либерализму особый статус, исключающий однобокую пристрастность. Тем не менее либеральное умонастроение изначально идеологично, как всякое другое. Пристрастность этого типа сознания проявляется в отвержении иных, корневых, исторически сложившихся способов понимания мира. Как любая идеология, либерализм претендует на всевластие, он не может отказаться от идеи собств. верховенства, универсальности и стремится к решению таких человеч. проблем, к-рые ему не по силам.</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Поэтому важно сделать шаг от либеральной идеологии к философии либерализма. Идея свободного волеизъявления человека, его суверенности и законности его индивидуальных притязаний нуждается в метафизич. обосновании.</w:t>
      </w:r>
      <w:r>
        <w:rPr>
          <w:rFonts w:cs="Tahoma" w:ascii="Tahoma" w:hAnsi="Tahoma"/>
          <w:color w:val="000000"/>
          <w:sz w:val="22"/>
          <w:szCs w:val="22"/>
        </w:rPr>
        <w:t xml:space="preserve"> </w:t>
      </w:r>
    </w:p>
    <w:p>
      <w:pPr>
        <w:pStyle w:val="Normal"/>
        <w:spacing w:before="280" w:after="280"/>
        <w:rPr/>
      </w:pPr>
      <w:r>
        <w:rPr>
          <w:rFonts w:cs="Tahoma" w:ascii="Arial Cyr;Times New Roman" w:hAnsi="Arial Cyr;Times New Roman"/>
          <w:color w:val="000000"/>
          <w:sz w:val="22"/>
          <w:szCs w:val="22"/>
        </w:rPr>
        <w:t>Лит.: Политическая культура молодежи: Состояние, проблемы формирования. Сб. научн. тр. М., 1987; Политическая культура и социальная политика: сопоставление между США и ФРГ при особом внимании к проблемам бедности. М., 1992; Политическая культура: теории и национальные модели. М., 1994; Политическая культура России: Традиции и современность. Тула, 1995.</w:t>
      </w:r>
      <w:r>
        <w:rPr>
          <w:rFonts w:cs="Tahoma" w:ascii="Tahoma" w:hAnsi="Tahoma"/>
          <w:color w:val="000000"/>
          <w:sz w:val="22"/>
          <w:szCs w:val="22"/>
        </w:rPr>
        <w:t xml:space="preserve"> </w:t>
      </w:r>
    </w:p>
    <w:p>
      <w:pPr>
        <w:pStyle w:val="Normal"/>
        <w:rPr>
          <w:rFonts w:ascii="Arial" w:hAnsi="Arial" w:cs="Arial"/>
          <w:sz w:val="22"/>
          <w:szCs w:val="22"/>
          <w:lang w:val="en-US"/>
        </w:rPr>
      </w:pPr>
      <w:r>
        <w:rPr>
          <w:rFonts w:cs="Arial" w:ascii="Arial" w:hAnsi="Arial"/>
          <w:b/>
          <w:sz w:val="22"/>
          <w:szCs w:val="22"/>
        </w:rPr>
        <w:t>Политическая культура</w:t>
      </w:r>
      <w:r>
        <w:rPr>
          <w:rFonts w:cs="Arial" w:ascii="Arial" w:hAnsi="Arial"/>
          <w:sz w:val="22"/>
          <w:szCs w:val="22"/>
        </w:rPr>
        <w:t xml:space="preserve"> - социально обусловленный уровень развития </w:t>
      </w:r>
      <w:r>
        <w:rPr>
          <w:rStyle w:val="Emphasis"/>
          <w:rFonts w:cs="Arial" w:ascii="Arial" w:hAnsi="Arial"/>
          <w:sz w:val="22"/>
          <w:szCs w:val="22"/>
        </w:rPr>
        <w:t>личности</w:t>
      </w:r>
      <w:r>
        <w:rPr>
          <w:rFonts w:cs="Arial" w:ascii="Arial" w:hAnsi="Arial"/>
          <w:sz w:val="22"/>
          <w:szCs w:val="22"/>
        </w:rPr>
        <w:t xml:space="preserve"> в сфере </w:t>
      </w:r>
      <w:r>
        <w:rPr>
          <w:rStyle w:val="Emphasis"/>
          <w:rFonts w:cs="Arial" w:ascii="Arial" w:hAnsi="Arial"/>
          <w:sz w:val="22"/>
          <w:szCs w:val="22"/>
        </w:rPr>
        <w:t>общественно-политической</w:t>
      </w:r>
      <w:r>
        <w:rPr>
          <w:rFonts w:cs="Arial" w:ascii="Arial" w:hAnsi="Arial"/>
          <w:sz w:val="22"/>
          <w:szCs w:val="22"/>
        </w:rPr>
        <w:t xml:space="preserve"> деятельности; способ реализации человеком своих возможностей в сфере экономики и общественно-политических отношений. По данным Ноткина Б. менее половины респондентов могут объяснить понятия "коллективизм", "</w:t>
      </w:r>
      <w:r>
        <w:rPr>
          <w:rFonts w:cs="Arial" w:ascii="Arial" w:hAnsi="Arial"/>
          <w:i/>
          <w:iCs/>
          <w:sz w:val="22"/>
          <w:szCs w:val="22"/>
        </w:rPr>
        <w:t>патриотизм</w:t>
      </w:r>
      <w:r>
        <w:rPr>
          <w:rFonts w:cs="Arial" w:ascii="Arial" w:hAnsi="Arial"/>
          <w:sz w:val="22"/>
          <w:szCs w:val="22"/>
        </w:rPr>
        <w:t xml:space="preserve"> и </w:t>
      </w:r>
      <w:r>
        <w:rPr>
          <w:rFonts w:cs="Arial" w:ascii="Arial" w:hAnsi="Arial"/>
          <w:i/>
          <w:iCs/>
          <w:sz w:val="22"/>
          <w:szCs w:val="22"/>
        </w:rPr>
        <w:t>интернационализм</w:t>
      </w:r>
      <w:r>
        <w:rPr>
          <w:rFonts w:cs="Arial" w:ascii="Arial" w:hAnsi="Arial"/>
          <w:sz w:val="22"/>
          <w:szCs w:val="22"/>
        </w:rPr>
        <w:t xml:space="preserve">", ок.половины считают, что эскалация - это "свёртывание военных действий", 43 % считают, что потенциал - это "постоянный, пунктуальный человек", </w:t>
      </w:r>
      <w:r>
        <w:rPr>
          <w:rStyle w:val="Emphasis"/>
          <w:rFonts w:cs="Arial" w:ascii="Arial" w:hAnsi="Arial"/>
          <w:sz w:val="22"/>
          <w:szCs w:val="22"/>
        </w:rPr>
        <w:t>либералом</w:t>
      </w:r>
      <w:r>
        <w:rPr>
          <w:rFonts w:cs="Arial" w:ascii="Arial" w:hAnsi="Arial"/>
          <w:sz w:val="22"/>
          <w:szCs w:val="22"/>
        </w:rPr>
        <w:t xml:space="preserve"> 40 % считают "что-то слащавое".</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spacing w:before="280" w:after="280"/>
        <w:outlineLvl w:val="2"/>
        <w:rPr>
          <w:b/>
          <w:b/>
          <w:bCs/>
          <w:color w:val="000000"/>
          <w:sz w:val="22"/>
          <w:szCs w:val="22"/>
        </w:rPr>
      </w:pPr>
      <w:r>
        <w:rPr>
          <w:b/>
          <w:bCs/>
          <w:color w:val="000000"/>
          <w:sz w:val="22"/>
          <w:szCs w:val="22"/>
        </w:rPr>
        <w:t>Политическая культура общества и личности</w:t>
      </w:r>
    </w:p>
    <w:p>
      <w:pPr>
        <w:pStyle w:val="Normal"/>
        <w:spacing w:before="280" w:after="280"/>
        <w:rPr>
          <w:color w:val="000000"/>
          <w:sz w:val="22"/>
          <w:szCs w:val="22"/>
        </w:rPr>
      </w:pPr>
      <w:r>
        <w:rPr>
          <w:color w:val="000000"/>
          <w:sz w:val="22"/>
          <w:szCs w:val="22"/>
        </w:rPr>
        <w:t>План:</w:t>
      </w:r>
    </w:p>
    <w:p>
      <w:pPr>
        <w:pStyle w:val="Normal"/>
        <w:numPr>
          <w:ilvl w:val="0"/>
          <w:numId w:val="11"/>
        </w:numPr>
        <w:spacing w:before="0" w:after="0"/>
        <w:rPr>
          <w:color w:val="000000"/>
          <w:sz w:val="22"/>
          <w:szCs w:val="22"/>
        </w:rPr>
      </w:pPr>
      <w:r>
        <w:rPr>
          <w:color w:val="000000"/>
          <w:sz w:val="22"/>
          <w:szCs w:val="22"/>
        </w:rPr>
        <w:t xml:space="preserve">Понятие политической культуры, её типология и элементы. </w:t>
      </w:r>
    </w:p>
    <w:p>
      <w:pPr>
        <w:pStyle w:val="Normal"/>
        <w:numPr>
          <w:ilvl w:val="0"/>
          <w:numId w:val="11"/>
        </w:numPr>
        <w:spacing w:before="0" w:after="280"/>
        <w:rPr>
          <w:color w:val="000000"/>
          <w:sz w:val="22"/>
          <w:szCs w:val="22"/>
        </w:rPr>
      </w:pPr>
      <w:r>
        <w:rPr>
          <w:color w:val="000000"/>
          <w:sz w:val="22"/>
          <w:szCs w:val="22"/>
        </w:rPr>
        <w:t>Политическая социализация личности.</w:t>
      </w:r>
    </w:p>
    <w:p>
      <w:pPr>
        <w:pStyle w:val="Normal"/>
        <w:rPr>
          <w:color w:val="000000"/>
          <w:sz w:val="22"/>
          <w:szCs w:val="22"/>
        </w:rPr>
      </w:pPr>
      <w:r>
        <w:rPr>
          <w:color w:val="000000"/>
          <w:sz w:val="22"/>
          <w:szCs w:val="22"/>
        </w:rPr>
        <mc:AlternateContent>
          <mc:Choice Requires="wps">
            <w:drawing>
              <wp:inline distT="0" distB="0" distL="0" distR="0">
                <wp:extent cx="6887210" cy="9525"/>
                <wp:effectExtent l="0" t="0" r="0" b="0"/>
                <wp:docPr id="1" name=""/>
                <a:graphic xmlns:a="http://schemas.openxmlformats.org/drawingml/2006/main">
                  <a:graphicData uri="http://schemas.microsoft.com/office/word/2010/wordprocessingShape">
                    <wps:wsp>
                      <wps:cNvSpPr/>
                      <wps:spPr>
                        <a:xfrm>
                          <a:off x="0" y="0"/>
                          <a:ext cx="6887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42.2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sz w:val="22"/>
          <w:szCs w:val="22"/>
        </w:rPr>
      </w:pPr>
      <w:r>
        <w:rPr>
          <w:color w:val="000000"/>
          <w:sz w:val="22"/>
          <w:szCs w:val="22"/>
        </w:rPr>
        <w:t>1. Термин политическая культура заключает в себе такие фундаментальные категории, как "политика" и "культура". В политологии существует достаточно много определений этой категории, анализируя которые можно выделить, по крайней мере, два принципиально различных подхода:</w:t>
      </w:r>
    </w:p>
    <w:p>
      <w:pPr>
        <w:pStyle w:val="Normal"/>
        <w:numPr>
          <w:ilvl w:val="0"/>
          <w:numId w:val="4"/>
        </w:numPr>
        <w:spacing w:before="0" w:after="0"/>
        <w:rPr>
          <w:color w:val="000000"/>
          <w:sz w:val="22"/>
          <w:szCs w:val="22"/>
        </w:rPr>
      </w:pPr>
      <w:r>
        <w:rPr>
          <w:color w:val="000000"/>
          <w:sz w:val="22"/>
          <w:szCs w:val="22"/>
        </w:rPr>
        <w:t xml:space="preserve">первый сводит политическую культуру к совокупности политических ориентаций, установок, ценностей, верований; </w:t>
      </w:r>
    </w:p>
    <w:p>
      <w:pPr>
        <w:pStyle w:val="Normal"/>
        <w:numPr>
          <w:ilvl w:val="0"/>
          <w:numId w:val="4"/>
        </w:numPr>
        <w:spacing w:before="0" w:after="280"/>
        <w:rPr>
          <w:color w:val="000000"/>
          <w:sz w:val="22"/>
          <w:szCs w:val="22"/>
        </w:rPr>
      </w:pPr>
      <w:r>
        <w:rPr>
          <w:color w:val="000000"/>
          <w:sz w:val="22"/>
          <w:szCs w:val="22"/>
        </w:rPr>
        <w:t xml:space="preserve">второй - наряду с политическими идеями включает также и деятельностный аспект: социальную практику, политическаое поведение. </w:t>
      </w:r>
    </w:p>
    <w:p>
      <w:pPr>
        <w:pStyle w:val="Normal"/>
        <w:rPr>
          <w:color w:val="000000"/>
          <w:sz w:val="22"/>
          <w:szCs w:val="22"/>
        </w:rPr>
      </w:pPr>
      <w:r>
        <w:rPr>
          <w:color w:val="000000"/>
          <w:sz w:val="22"/>
          <w:szCs w:val="22"/>
        </w:rPr>
        <w:t xml:space="preserve">Этот подход представляется наиболее верным и научно обоснованным. Попробуем обозначить наиболее существенные черты этого сложного феномена. </w:t>
      </w:r>
    </w:p>
    <w:p>
      <w:pPr>
        <w:pStyle w:val="Normal"/>
        <w:rPr>
          <w:color w:val="000000"/>
          <w:sz w:val="22"/>
          <w:szCs w:val="22"/>
        </w:rPr>
      </w:pPr>
      <w:r>
        <w:rPr>
          <w:color w:val="000000"/>
          <w:sz w:val="22"/>
          <w:szCs w:val="22"/>
        </w:rPr>
        <w:t xml:space="preserve">Во-первых, политическая культура - не изолированное явление, а одна из подсистем глобальной культуры, находящаяся в различных зависимостях с её частями: экономической, правовой, моральной, религиозной, художественной и т.д. </w:t>
      </w:r>
    </w:p>
    <w:p>
      <w:pPr>
        <w:pStyle w:val="Normal"/>
        <w:rPr>
          <w:color w:val="000000"/>
          <w:sz w:val="22"/>
          <w:szCs w:val="22"/>
        </w:rPr>
      </w:pPr>
      <w:r>
        <w:rPr>
          <w:color w:val="000000"/>
          <w:sz w:val="22"/>
          <w:szCs w:val="22"/>
        </w:rPr>
        <w:t xml:space="preserve">Во-вторых, важнейшей характеристикой политической культуры является уровень овладения политическими знаниями и опытом, накопленными предшествующей историей. Причём, усвоенные политические знания, принципы, нормы, только тогда могут рассматриваться как элементы культуры (отдельного человека, группы), когда они воплощаются в их деятельности, вошли в привычку. </w:t>
      </w:r>
    </w:p>
    <w:p>
      <w:pPr>
        <w:pStyle w:val="Normal"/>
        <w:rPr>
          <w:color w:val="000000"/>
          <w:sz w:val="22"/>
          <w:szCs w:val="22"/>
        </w:rPr>
      </w:pPr>
      <w:r>
        <w:rPr>
          <w:color w:val="000000"/>
          <w:sz w:val="22"/>
          <w:szCs w:val="22"/>
        </w:rPr>
        <w:t xml:space="preserve">В-третьих, для достижения достаточно высокого уровня политической культуры большое значение имеет практическое обучение людей, благодаря их участию в управлении производством, государственными и общественными делами, в политической жизни. </w:t>
      </w:r>
    </w:p>
    <w:p>
      <w:pPr>
        <w:pStyle w:val="Normal"/>
        <w:rPr>
          <w:color w:val="000000"/>
          <w:sz w:val="22"/>
          <w:szCs w:val="22"/>
        </w:rPr>
      </w:pPr>
      <w:r>
        <w:rPr>
          <w:color w:val="000000"/>
          <w:sz w:val="22"/>
          <w:szCs w:val="22"/>
        </w:rPr>
        <w:t xml:space="preserve">Итак, политическая культура - это понятие, которое отражает уровень воплощения и развития общественно-политического исторического опыта и знаний в процессе деятельности людей, групп, а так же способ использования ими этого опыта. </w:t>
      </w:r>
    </w:p>
    <w:p>
      <w:pPr>
        <w:pStyle w:val="Normal"/>
        <w:rPr>
          <w:color w:val="000000"/>
          <w:sz w:val="22"/>
          <w:szCs w:val="22"/>
        </w:rPr>
      </w:pPr>
      <w:r>
        <w:rPr>
          <w:color w:val="000000"/>
          <w:sz w:val="22"/>
          <w:szCs w:val="22"/>
        </w:rPr>
        <w:t xml:space="preserve">В объективном смысле политическая культура - есть исторический опыт, память общества в политической сфере, которая и определяет политическое сознание и поведение политических субъектов. Отметим, что политические культуры настоящего и прошлого, национальные и региональные, различных субъектов взаимодействуют во времени и пространстве, борются, вступают в диалог, обогащают друг друга. </w:t>
      </w:r>
    </w:p>
    <w:p>
      <w:pPr>
        <w:pStyle w:val="Normal"/>
        <w:rPr>
          <w:color w:val="000000"/>
          <w:sz w:val="22"/>
          <w:szCs w:val="22"/>
        </w:rPr>
      </w:pPr>
      <w:r>
        <w:rPr>
          <w:color w:val="000000"/>
          <w:sz w:val="22"/>
          <w:szCs w:val="22"/>
        </w:rPr>
        <w:t xml:space="preserve">В связи с этим типология политической культуры может иметь различные основания. Один из подходов к её типологии связан с типологией политических режимов. В самых общих чертах это выглядит следующими образом: </w:t>
      </w:r>
    </w:p>
    <w:p>
      <w:pPr>
        <w:pStyle w:val="Normal"/>
        <w:numPr>
          <w:ilvl w:val="0"/>
          <w:numId w:val="7"/>
        </w:numPr>
        <w:spacing w:before="0" w:after="0"/>
        <w:rPr>
          <w:color w:val="000000"/>
          <w:sz w:val="22"/>
          <w:szCs w:val="22"/>
        </w:rPr>
      </w:pPr>
      <w:r>
        <w:rPr>
          <w:color w:val="000000"/>
          <w:sz w:val="22"/>
          <w:szCs w:val="22"/>
        </w:rPr>
        <w:t xml:space="preserve">тоталитарная политическая культура. Наследование политического опыта осуществляет по принципу: "Запрещено всё, кроме того, что разрешает и поощряет власть". Но так как общество состоит из людей, отличающихся разнообразием интересов и потребностей, из социальных групп и классов, интересы которых могут не только не совпадать, но и быть противоположными, власть вынуждена опираться на насилие, приводя всех к одному знаменателю: единой цели, единомыслию (одной идеологии), единой культуре, образу жизни. Поэтому в тоталитарном политическом режиме политическая культура репрессивна, консервативна, бюрократична, поддерживает культ власти (вождя, партии), многолична (невозможен диалог с властью). В ней заложен тотальный контроль над всеми сферами общества (цензура, контролирующие органы, действующие как легально, так и нелегально) над личной жизнью людей. Такая политическая культура противоположна индивидуализму. Возводя коллективизм в высший принцип при отсутствии условий для социального согласия, она постоянно воспроизводит сознание, основывающееся на вере в абсолютное единство власти и народа, могущество и справедливость строя, вождя. Принцип тоталитарного сознания - слияние с властью. Оно догматично, агрессивно по отношению к инакомыслящим (формирует образ врага), мифологично. Место религии и социальной науки такая культура заполняется идеологией, которая маскируется под науку, однако не является таковой, потому что в данной культуре невозможна критика действительности, власти; </w:t>
      </w:r>
    </w:p>
    <w:p>
      <w:pPr>
        <w:pStyle w:val="Normal"/>
        <w:numPr>
          <w:ilvl w:val="0"/>
          <w:numId w:val="7"/>
        </w:numPr>
        <w:spacing w:before="0" w:after="0"/>
        <w:rPr>
          <w:color w:val="000000"/>
          <w:sz w:val="22"/>
          <w:szCs w:val="22"/>
        </w:rPr>
      </w:pPr>
      <w:r>
        <w:rPr>
          <w:color w:val="000000"/>
          <w:sz w:val="22"/>
          <w:szCs w:val="22"/>
        </w:rPr>
        <w:t xml:space="preserve">авторитарная политическая культура близка тоталитарной в наследовании политического опыта. В ней действует принцип: "Разрешено всё, кроме политики". Авторитарная политическая культура монологична, привержена авторитету. Для данной культуры типичны ориентация на власть, силу, стереотипность, конформизм; </w:t>
      </w:r>
    </w:p>
    <w:p>
      <w:pPr>
        <w:pStyle w:val="Normal"/>
        <w:numPr>
          <w:ilvl w:val="0"/>
          <w:numId w:val="7"/>
        </w:numPr>
        <w:spacing w:before="0" w:after="280"/>
        <w:rPr>
          <w:color w:val="000000"/>
          <w:sz w:val="22"/>
          <w:szCs w:val="22"/>
        </w:rPr>
      </w:pPr>
      <w:r>
        <w:rPr>
          <w:color w:val="000000"/>
          <w:sz w:val="22"/>
          <w:szCs w:val="22"/>
        </w:rPr>
        <w:t xml:space="preserve">демократическая культура. Ей свойственен принцип: "Разрешено всё, кроме того, что запрещено законом". Она диологична, плюралистична, гуманна. Человек в ней становится ценностью, активным и сознательным участником политической жизни. Демократическое сознание предполагает равную ответственность всех граждан за действия своего правительства. Оно критично и ответственно. Его идеалы: свобода, равенство, справедливость, торжество закона, осуществление прав человека. </w:t>
      </w:r>
    </w:p>
    <w:p>
      <w:pPr>
        <w:pStyle w:val="Normal"/>
        <w:rPr>
          <w:color w:val="000000"/>
          <w:sz w:val="22"/>
          <w:szCs w:val="22"/>
        </w:rPr>
      </w:pPr>
      <w:r>
        <w:rPr>
          <w:color w:val="000000"/>
          <w:sz w:val="22"/>
          <w:szCs w:val="22"/>
        </w:rPr>
        <w:t xml:space="preserve">Есть и другие подходы к типологии политической культуры, например, классовый, он долгое время господствовал в нашей политической науке, разделяя политическую культуру на пролетарскую и буржуазную. Это привело к перекосам в политике, к известным разрушениям культуры, приступлениям против личности. Нужно заметить, что политическая культура социального слоя, группы людей имеет основание в условиях их труда и жизни. Поэтому классовый подход пока ещё сохраняет своё значение в политике, хотя его нельзя абсолютизировать, так же как нельзя решать проблемы одного класса за счёт других. </w:t>
      </w:r>
    </w:p>
    <w:p>
      <w:pPr>
        <w:pStyle w:val="Normal"/>
        <w:rPr>
          <w:color w:val="000000"/>
          <w:sz w:val="22"/>
          <w:szCs w:val="22"/>
        </w:rPr>
      </w:pPr>
      <w:r>
        <w:rPr>
          <w:color w:val="000000"/>
          <w:sz w:val="22"/>
          <w:szCs w:val="22"/>
        </w:rPr>
        <w:t xml:space="preserve">Политическая культура вбирает в себя огромное число элементов, к основным из которых относятся: политическое сознание, установки, идеалы, ценности, знание, ориентации, нормы и т.д. В формировании массового политического сознания большую роль играют СМИ, авторитетные политические деятели. В нём сильно влияние слова, как печатного, так и произнесённого известным лидером, уважаемым человеком. </w:t>
      </w:r>
    </w:p>
    <w:p>
      <w:pPr>
        <w:pStyle w:val="Normal"/>
        <w:rPr>
          <w:color w:val="000000"/>
          <w:sz w:val="22"/>
          <w:szCs w:val="22"/>
        </w:rPr>
      </w:pPr>
      <w:r>
        <w:rPr>
          <w:color w:val="000000"/>
          <w:sz w:val="22"/>
          <w:szCs w:val="22"/>
        </w:rPr>
        <w:t xml:space="preserve">При всей верности замечания К.Маркса о том, что идеи, овладевшие массами становятся материальной силой, следует подчеркнуть, что ложные идеи превращаются в силу, по своим последствиям разрушительным как для общества, так и для отдельного человека, усвоевшего их. Не в силах проверить истинность идей, люди воспринимают их с точки зрения доступности, популярности, привлекательности и т.п., на чём спекулируют популистские лидеры, раздающие невыполнимые обещания направо и налево в целях достижения и укрепления власти. Это явление распространено сегодня в нашем обществе, которое несёт на себе груз тоталитаризма и его политики. Индивидуальное политическое сознание как компонент политической культуры личности включает в себя: познавательные ориентации, формирующиеся на основе знаний, информированности, убеждений; оценочные ориентации, которые базируются на чувстве привязанности по отношению к политическим объектам, так и на противоположных чувствах: неприязни, ненависти и т.п. Политическая культура включает в себя не все политическое сознание, лишь то устоявшееся, типичное, что характерно для данной социальной общности. Выделим те элементы политического сознания, которые определяют содержание политической культуры: </w:t>
      </w:r>
    </w:p>
    <w:p>
      <w:pPr>
        <w:pStyle w:val="Normal"/>
        <w:numPr>
          <w:ilvl w:val="0"/>
          <w:numId w:val="5"/>
        </w:numPr>
        <w:spacing w:before="0" w:after="0"/>
        <w:rPr>
          <w:color w:val="000000"/>
          <w:sz w:val="22"/>
          <w:szCs w:val="22"/>
        </w:rPr>
      </w:pPr>
      <w:r>
        <w:rPr>
          <w:color w:val="000000"/>
          <w:sz w:val="22"/>
          <w:szCs w:val="22"/>
        </w:rPr>
        <w:t xml:space="preserve">политические представления: представления о политической системе и её институтах, о режиме власти, о носителях власти, об идеальном политическом устройстве, о собственном месте в политической жизни... Они могут иметь теоретический характер, основываться на объективных знаниях, а также функционировать на уровне обыденного сознания. Они могут быть правдивыми или ложными, хотя их носителями воспринимаются как истинные. Устойчивые политические представления направляют политическое поведение; </w:t>
      </w:r>
    </w:p>
    <w:p>
      <w:pPr>
        <w:pStyle w:val="Normal"/>
        <w:numPr>
          <w:ilvl w:val="0"/>
          <w:numId w:val="5"/>
        </w:numPr>
        <w:spacing w:before="0" w:after="0"/>
        <w:rPr>
          <w:color w:val="000000"/>
          <w:sz w:val="22"/>
          <w:szCs w:val="22"/>
        </w:rPr>
      </w:pPr>
      <w:r>
        <w:rPr>
          <w:color w:val="000000"/>
          <w:sz w:val="22"/>
          <w:szCs w:val="22"/>
        </w:rPr>
        <w:t xml:space="preserve">характерные для данного общества или социальной общности политические ценности и ценностные ориентации. Они представляют собой значимые абстракции (свобода, равенство, демократия, справедливость и т.п.), с которыми соотносится действия политических субъектов. Они выражаются в политических нормах, используемых социальными группами в борьбе за власть и при её осуществлении. Так, например, свобода как ценность находит выражение в законах, регулирующих жизнь общества. В Конституции Российской Федерации есть статьи, гарантирующие свободу человека, мысли и слова, массовой информации, а также свободу деятельности общественных объединений, свободные выборы власти; </w:t>
      </w:r>
    </w:p>
    <w:p>
      <w:pPr>
        <w:pStyle w:val="Normal"/>
        <w:numPr>
          <w:ilvl w:val="0"/>
          <w:numId w:val="5"/>
        </w:numPr>
        <w:spacing w:before="0" w:after="0"/>
        <w:rPr>
          <w:color w:val="000000"/>
          <w:sz w:val="22"/>
          <w:szCs w:val="22"/>
        </w:rPr>
      </w:pPr>
      <w:r>
        <w:rPr>
          <w:color w:val="000000"/>
          <w:sz w:val="22"/>
          <w:szCs w:val="22"/>
        </w:rPr>
        <w:t xml:space="preserve">типичные для общества или группы политические установки. Они способствуют реализации политических представлений и ценностей. Политическая установка - отношение субъекта к политическим явлениям. Установкой может быть стремление к получению политических знаний, к участию в политической деятельности, к политическому лидерству и т.п. В литературе отмечается, например, такая черта политической культуры англичан, как законопослушность, представляющая собой усвоенную установку на беспрекословное соблюдение закона. Примером, дающим представление о специфике отдельных политических культур, может служить отношение людей к политическим лидерам сквозь призму установки. Так, для политической культуры Англии характерна установка избирателей на политическую партию, а не на политического лидера, а в США на выборах главы государства избиратели в первую очередь ориентируются на личность кандидата в президенты, а не на его партийную принадлежность. Это же свойственно и нашему Российскому избирателю; </w:t>
      </w:r>
    </w:p>
    <w:p>
      <w:pPr>
        <w:pStyle w:val="Normal"/>
        <w:numPr>
          <w:ilvl w:val="0"/>
          <w:numId w:val="5"/>
        </w:numPr>
        <w:spacing w:before="0" w:after="280"/>
        <w:rPr>
          <w:color w:val="000000"/>
          <w:sz w:val="22"/>
          <w:szCs w:val="22"/>
        </w:rPr>
      </w:pPr>
      <w:r>
        <w:rPr>
          <w:color w:val="000000"/>
          <w:sz w:val="22"/>
          <w:szCs w:val="22"/>
        </w:rPr>
        <w:t xml:space="preserve">образцы, стереотипы политического поведения, опирающиеся на политические традиции. В традициях заключён предшествующий политический опыт, отвечающий интересам и целям общества. Они являются способом передачи образцов политического поведения, сформировавшихся под влиянием особенностей исторического развития. Например, традиционными в советское время в нашей стране были политические праздники - 1 Мая, День Конституции, День Победы, праздничные демонстрации трудящихся, коммунистические субботники и т.д. Кое-какие традиции прошлого сохраняются в политической жизни России, какие-то уходят совсем под влиянием происшедших перемен, формируются новые. Традиции свойственны и политическим институтам. Например, многие традиции британского парламента сохраняются с давних времён по сей день. Так лорд-канцлер во время сессии сидит на мешке с шерстью (когда-то её производство было одной из экономических основ могущества государства), министр финансов традиционно является членом палаты общин. Даже сегодня для лордов и членов палаты общин в здании английского парламента существуют отдельные входы. </w:t>
      </w:r>
    </w:p>
    <w:p>
      <w:pPr>
        <w:pStyle w:val="Normal"/>
        <w:rPr>
          <w:color w:val="000000"/>
          <w:sz w:val="22"/>
          <w:szCs w:val="22"/>
        </w:rPr>
      </w:pPr>
      <w:r>
        <w:rPr>
          <w:color w:val="000000"/>
          <w:sz w:val="22"/>
          <w:szCs w:val="22"/>
        </w:rPr>
        <w:t xml:space="preserve">Политическая культура имеет знаковый характер, который находит своё выражение в политической символике - в геральдике. Символы имеют ярко выраженную эмоциональную окраску и способны играть значительную мобилизующую роль. </w:t>
      </w:r>
    </w:p>
    <w:p>
      <w:pPr>
        <w:pStyle w:val="Normal"/>
        <w:rPr>
          <w:color w:val="000000"/>
          <w:sz w:val="22"/>
          <w:szCs w:val="22"/>
        </w:rPr>
      </w:pPr>
      <w:r>
        <w:rPr>
          <w:color w:val="000000"/>
          <w:sz w:val="22"/>
          <w:szCs w:val="22"/>
        </w:rPr>
        <w:t xml:space="preserve">Одним из традиционных символов дореволюционной российской политической культуры была монархия. С нею связывалось в общественном сознании единство государства и общества, она возбуждала у многих патриотические чувства. Не случайно поэтому призывы к её восстановлению исходят от партии современных монархистов, некоторых политиков. Важными символами государства стали флаг, герб, гимн. Есть и партийная символика, можно вспомнить, какое значение придавала ей нацистская партия гитлеровской Германии. "Нацистский главарь, - пишет исследователь фашизма В.Коваль, - психологически точно учитывал притягательную силу символов, склонность многих людей, особенно мелкобуржуазной и деклассированной массы, ко всякого рода знакам принадлежности, придающим их обладателям ложные и тем не менее прочное чувство исключительности и превосходства". Политический символический смысл могут иметь также неполитические в своей основе, но политизированные произведения искусства (вспомним ленинский план пропаганды идей советской власти средствами искусства). Функции символов политической власти выполняют процедуры наречения городов, улиц именами носителей власти, героев политических событий, политических идеологов. </w:t>
      </w:r>
    </w:p>
    <w:p>
      <w:pPr>
        <w:pStyle w:val="Normal"/>
        <w:rPr>
          <w:color w:val="000000"/>
          <w:sz w:val="22"/>
          <w:szCs w:val="22"/>
        </w:rPr>
      </w:pPr>
      <w:r>
        <w:rPr>
          <w:color w:val="000000"/>
          <w:sz w:val="22"/>
          <w:szCs w:val="22"/>
        </w:rPr>
        <mc:AlternateContent>
          <mc:Choice Requires="wps">
            <w:drawing>
              <wp:inline distT="0" distB="0" distL="0" distR="0">
                <wp:extent cx="6887210" cy="9525"/>
                <wp:effectExtent l="0" t="0" r="0" b="0"/>
                <wp:docPr id="2" name=""/>
                <a:graphic xmlns:a="http://schemas.openxmlformats.org/drawingml/2006/main">
                  <a:graphicData uri="http://schemas.microsoft.com/office/word/2010/wordprocessingShape">
                    <wps:wsp>
                      <wps:cNvSpPr/>
                      <wps:spPr>
                        <a:xfrm>
                          <a:off x="0" y="0"/>
                          <a:ext cx="6887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42.2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w:t xml:space="preserve">2. Политическая культура способствует включению индивида в политическую систему и в этом смысле она - универсальное средство его политической социализации. Процесс политической социализации представляет собой с одной стороны, усвоение индивидом политических норм и ценностей общества, к которому он принадлежит, с другой, приобретение им политического опыта и политических ориентаций, требуемых для участия в политической жизни. </w:t>
      </w:r>
    </w:p>
    <w:p>
      <w:pPr>
        <w:pStyle w:val="Normal"/>
        <w:rPr>
          <w:color w:val="000000"/>
          <w:sz w:val="22"/>
          <w:szCs w:val="22"/>
        </w:rPr>
      </w:pPr>
      <w:r>
        <w:rPr>
          <w:color w:val="000000"/>
          <w:sz w:val="22"/>
          <w:szCs w:val="22"/>
        </w:rPr>
        <w:t xml:space="preserve">Политическая социализация - культурный процесс, значит её функции и функции политической культуры совпадают. К главным из них относятся: </w:t>
      </w:r>
    </w:p>
    <w:p>
      <w:pPr>
        <w:pStyle w:val="Normal"/>
        <w:numPr>
          <w:ilvl w:val="0"/>
          <w:numId w:val="10"/>
        </w:numPr>
        <w:spacing w:before="0" w:after="0"/>
        <w:rPr>
          <w:color w:val="000000"/>
          <w:sz w:val="22"/>
          <w:szCs w:val="22"/>
        </w:rPr>
      </w:pPr>
      <w:r>
        <w:rPr>
          <w:color w:val="000000"/>
          <w:sz w:val="22"/>
          <w:szCs w:val="22"/>
        </w:rPr>
        <w:t xml:space="preserve">формирование политического сознания и поведения личности, становление политического субъекта; </w:t>
      </w:r>
    </w:p>
    <w:p>
      <w:pPr>
        <w:pStyle w:val="Normal"/>
        <w:numPr>
          <w:ilvl w:val="0"/>
          <w:numId w:val="10"/>
        </w:numPr>
        <w:spacing w:before="0" w:after="280"/>
        <w:rPr>
          <w:color w:val="000000"/>
          <w:sz w:val="22"/>
          <w:szCs w:val="22"/>
        </w:rPr>
      </w:pPr>
      <w:r>
        <w:rPr>
          <w:color w:val="000000"/>
          <w:sz w:val="22"/>
          <w:szCs w:val="22"/>
        </w:rPr>
        <w:t xml:space="preserve">сохранение политической стабильности общества, приемственности поколений в политике. </w:t>
      </w:r>
    </w:p>
    <w:p>
      <w:pPr>
        <w:pStyle w:val="Normal"/>
        <w:rPr>
          <w:color w:val="000000"/>
          <w:sz w:val="22"/>
          <w:szCs w:val="22"/>
        </w:rPr>
      </w:pPr>
      <w:r>
        <w:rPr>
          <w:color w:val="000000"/>
          <w:sz w:val="22"/>
          <w:szCs w:val="22"/>
        </w:rPr>
        <w:t xml:space="preserve">Понятие политической социализации значительно шире понятия политического воспитания или просвещения, так как включает не только целеноправленное воздействие на личность господствующей идеологии политических институтов, но и стихийные влияния, собственную активность человека. Можно выделить несколько уровней взаимодействия человека и политической системы, в которых действует механизм политической социализации: </w:t>
      </w:r>
    </w:p>
    <w:p>
      <w:pPr>
        <w:pStyle w:val="Normal"/>
        <w:numPr>
          <w:ilvl w:val="0"/>
          <w:numId w:val="6"/>
        </w:numPr>
        <w:spacing w:before="0" w:after="0"/>
        <w:rPr>
          <w:color w:val="000000"/>
          <w:sz w:val="22"/>
          <w:szCs w:val="22"/>
        </w:rPr>
      </w:pPr>
      <w:r>
        <w:rPr>
          <w:color w:val="000000"/>
          <w:sz w:val="22"/>
          <w:szCs w:val="22"/>
        </w:rPr>
        <w:t xml:space="preserve">социальный уровень (общества, больших социальных групп), когда на личность действуют макросоциальные факторы: революционные потрясения, террор, безработица и т.п. В современных условиях они дополняются глобальными проблемами; </w:t>
      </w:r>
    </w:p>
    <w:p>
      <w:pPr>
        <w:pStyle w:val="Normal"/>
        <w:numPr>
          <w:ilvl w:val="0"/>
          <w:numId w:val="6"/>
        </w:numPr>
        <w:spacing w:before="0" w:after="0"/>
        <w:rPr>
          <w:color w:val="000000"/>
          <w:sz w:val="22"/>
          <w:szCs w:val="22"/>
        </w:rPr>
      </w:pPr>
      <w:r>
        <w:rPr>
          <w:color w:val="000000"/>
          <w:sz w:val="22"/>
          <w:szCs w:val="22"/>
        </w:rPr>
        <w:t xml:space="preserve">социально-психологический уровень, на котором цели и ценности политики передаются личности как большими, так и малыми социальными группами (партиями, профсоюзными организациями, молодёжными объединениями). Здесь особое значение приобретает внушение, подражание, идентификация личности с тем или иным политическим целым; </w:t>
      </w:r>
    </w:p>
    <w:p>
      <w:pPr>
        <w:pStyle w:val="Normal"/>
        <w:numPr>
          <w:ilvl w:val="0"/>
          <w:numId w:val="6"/>
        </w:numPr>
        <w:spacing w:before="0" w:after="280"/>
        <w:rPr>
          <w:color w:val="000000"/>
          <w:sz w:val="22"/>
          <w:szCs w:val="22"/>
        </w:rPr>
      </w:pPr>
      <w:r>
        <w:rPr>
          <w:color w:val="000000"/>
          <w:sz w:val="22"/>
          <w:szCs w:val="22"/>
        </w:rPr>
        <w:t xml:space="preserve">внутриличностный уровень, где важная роль принадлежит потребностям, ценностным ориентациям, мотивам, установкам личности в политике. </w:t>
      </w:r>
    </w:p>
    <w:p>
      <w:pPr>
        <w:pStyle w:val="Normal"/>
        <w:rPr>
          <w:color w:val="000000"/>
          <w:sz w:val="22"/>
          <w:szCs w:val="22"/>
        </w:rPr>
      </w:pPr>
      <w:r>
        <w:rPr>
          <w:color w:val="000000"/>
          <w:sz w:val="22"/>
          <w:szCs w:val="22"/>
        </w:rPr>
        <w:t xml:space="preserve">Особый интерес представляет вопрос о стадиях политической социализации личности, связанных с её возрастными изменениями. В современном обществе этот процесс начинается довольно рано. Уже в дошкольном возрасте ребёнок приобретает первые сведения о политике через семью, игры, ближайшее окружение, средства массовой информации. К первичным условиям относится социальное происхождение, в частности семейный уклад, в котором происходит первоначальная социализация будущего гражданина. Здесь всё имеет значение: роль главы семьи и других её членов в системе общественного производства, место классовой группы, к которой они принадлежат в социальной иерархии, уровень жизни данной семейной ячейки в его соотношении с уровнем жизни смежных социальных групп. На всё это накладывается степень осознания взрослыми членами семьи своего реального общественного положения и путей его изменения. Если все перечисленные компоненты действуют в одном направлении, они в конечном итоге усиливают друг друга. Родители и старшие члены семьи передают ребёнку не только определённые политические взгляды, но и образцы политического поведения. Атмосфера, царящая в доме родителей, формирует те черты личности, которые будут иметь в будущем большое значение для его политического поведения: способность к согласованным действиям, умение обсуждать вопросы, не совпадающие с собственной позицией, проявление или отсутствие агрессивных тенденций. В школе начинается новая стадия политической социализации. На этом этапе могут формироваться политические ориентации личности. Например, ещё в школе М.Тэтчер примкнула к местному отделению консервативной партии, с которой в последствии связала всю свою политическую карьеру. Не менее важным объективным условием является социальное окружение. По мере взросления ребёнка сила домашних связей и родительский авторитет ослабевают, а значение подростковых неформальных групп возрастает. Группа ровесников - это тот первый форум, на котором ребёнок сопоставляет взгляды, усвоенные в семье, со взглядами своих сверстников. </w:t>
      </w:r>
    </w:p>
    <w:p>
      <w:pPr>
        <w:pStyle w:val="Normal"/>
        <w:rPr>
          <w:color w:val="000000"/>
          <w:sz w:val="22"/>
          <w:szCs w:val="22"/>
        </w:rPr>
      </w:pPr>
      <w:r>
        <w:rPr>
          <w:color w:val="000000"/>
          <w:sz w:val="22"/>
          <w:szCs w:val="22"/>
        </w:rPr>
        <w:t xml:space="preserve">Особая роль принадлежит в этот период таким образовательным учреждениям, как университеты, институты с гуманитарной направленностью, где молодые люди расширяют свой политический кругозор, изучая общественные науки, получают профессии, становящиеся базой их политической карьеры: юриста, экономиста, политолога, историка ... Подтверждения значимости этого этапа мы находим в биографиях выдающихся политиков. В настоящее время политически активны студенты многих стран: Южная Корея, Китай, ЮАР... Что же касается современной российской молодёжи, то, как отмечают многие политологи, большинство молодых людей не определило своего специфического места в политике, не нашло конкретных форм участия, занимают либо выжидательную, либо безразличную позицию. Вместе с тем, борьба за молодёжь со стороны различных партий, движений, фронтов обостряется. И в этой связи процесс политического самоопределения молодёжи становится особенно актуальным. </w:t>
      </w:r>
    </w:p>
    <w:p>
      <w:pPr>
        <w:pStyle w:val="Normal"/>
        <w:rPr>
          <w:color w:val="000000"/>
          <w:sz w:val="22"/>
          <w:szCs w:val="22"/>
        </w:rPr>
      </w:pPr>
      <w:r>
        <w:rPr>
          <w:color w:val="000000"/>
          <w:sz w:val="22"/>
          <w:szCs w:val="22"/>
        </w:rPr>
        <w:t xml:space="preserve">На этапе зрелости завершается становление политического субъекта, способного принимать самостоятельные и ответственные решения, в том числе и по отношению к политике. Политическая социализация продолжается всю жизнь. Её степень зависит от многих причин, однако, можно дать её классификацию опираясь на уровень политического сознания и уровень политической активности личности: </w:t>
      </w:r>
    </w:p>
    <w:p>
      <w:pPr>
        <w:pStyle w:val="Normal"/>
        <w:numPr>
          <w:ilvl w:val="0"/>
          <w:numId w:val="2"/>
        </w:numPr>
        <w:spacing w:before="0" w:after="0"/>
        <w:rPr>
          <w:color w:val="000000"/>
          <w:sz w:val="22"/>
          <w:szCs w:val="22"/>
        </w:rPr>
      </w:pPr>
      <w:r>
        <w:rPr>
          <w:color w:val="000000"/>
          <w:sz w:val="22"/>
          <w:szCs w:val="22"/>
        </w:rPr>
        <w:t xml:space="preserve">человек с неразвитым политическим сознанием (обыденное), занимающий пассивную политическую позицию, зачастую бегущий от политики, аполитичный. Это люди имеют статус исключительно предмета политики, объекта политики. Их участие в политике ограничивается внешней необходимостью (война, выполнение приказа, необходимость голосования...), а также силой традиции. По отношению к такому человеку политика выступает как принуждение, насилие, внешняя необходимость; </w:t>
      </w:r>
    </w:p>
    <w:p>
      <w:pPr>
        <w:pStyle w:val="Normal"/>
        <w:numPr>
          <w:ilvl w:val="0"/>
          <w:numId w:val="2"/>
        </w:numPr>
        <w:spacing w:before="0" w:after="0"/>
        <w:rPr>
          <w:color w:val="000000"/>
          <w:sz w:val="22"/>
          <w:szCs w:val="22"/>
        </w:rPr>
      </w:pPr>
      <w:r>
        <w:rPr>
          <w:color w:val="000000"/>
          <w:sz w:val="22"/>
          <w:szCs w:val="22"/>
        </w:rPr>
        <w:t xml:space="preserve">человек с высоким уровнем общего образования, обладающий чувством собственного достоинства, осознающий свои экономические и политические интересы, разбирающийся в политических событиях, но пассивный в политике, не имеющий желания участвовать в ней, занимается "своим делом"; </w:t>
      </w:r>
    </w:p>
    <w:p>
      <w:pPr>
        <w:pStyle w:val="Normal"/>
        <w:numPr>
          <w:ilvl w:val="0"/>
          <w:numId w:val="2"/>
        </w:numPr>
        <w:spacing w:before="0" w:after="0"/>
        <w:rPr>
          <w:color w:val="000000"/>
          <w:sz w:val="22"/>
          <w:szCs w:val="22"/>
        </w:rPr>
      </w:pPr>
      <w:r>
        <w:rPr>
          <w:color w:val="000000"/>
          <w:sz w:val="22"/>
          <w:szCs w:val="22"/>
        </w:rPr>
        <w:t xml:space="preserve">личность, обладающая развитым теоретическим сознанием, понимающая суть происходящих общественных процессов, зачастую профессионально связанная с политической сферой (социолог, юрист, экономист...), но пассивная в политике. В таком случае её влияние на политику происходит опосредовнно, посредствам профессиональной деятельности; г) образованый, обладающий развитым политическим сознанием человек, активный в политике. Для них политическая деятельность это не только профессия, источник существования, но и основное занятие, дающее смысл жизни; </w:t>
      </w:r>
    </w:p>
    <w:p>
      <w:pPr>
        <w:pStyle w:val="Normal"/>
        <w:numPr>
          <w:ilvl w:val="0"/>
          <w:numId w:val="2"/>
        </w:numPr>
        <w:spacing w:before="0" w:after="280"/>
        <w:rPr>
          <w:color w:val="000000"/>
          <w:sz w:val="22"/>
          <w:szCs w:val="22"/>
        </w:rPr>
      </w:pPr>
      <w:r>
        <w:rPr>
          <w:color w:val="000000"/>
          <w:sz w:val="22"/>
          <w:szCs w:val="22"/>
        </w:rPr>
        <w:t xml:space="preserve">человек, обладающий высоким уровнем теоретического сознания активный политик, стремящийся к преобразованиям общества. Это политический лидер, оказывающий реальное воздействие на политический процесс, а иногда и на ход истории. Лидеры такого плана - некий идеал политического субъекта, цель политической социализации. </w:t>
      </w:r>
    </w:p>
    <w:p>
      <w:pPr>
        <w:pStyle w:val="Normal"/>
        <w:rPr>
          <w:color w:val="000000"/>
          <w:sz w:val="22"/>
          <w:szCs w:val="22"/>
        </w:rPr>
      </w:pPr>
      <w:r>
        <w:rPr>
          <w:color w:val="000000"/>
          <w:sz w:val="22"/>
          <w:szCs w:val="22"/>
        </w:rPr>
        <w:t xml:space="preserve">В процессе политической социализации наблюдается две разнонаправленные тенденции. Первая обусловлена усиливающейся общественной потребностью в политическом развитии личности, росте её самосознания, активном включении в политику. Её подтверждают рост политической активности людей, интерес к политической информации, к политическому образованию, приход в политику из разных слоёв населения. Вторая тенденция проявляется в разных формах отчуждения людей от политики. </w:t>
      </w:r>
    </w:p>
    <w:p>
      <w:pPr>
        <w:pStyle w:val="Normal"/>
        <w:rPr>
          <w:color w:val="000000"/>
          <w:sz w:val="22"/>
          <w:szCs w:val="22"/>
        </w:rPr>
      </w:pPr>
      <w:r>
        <w:rPr>
          <w:color w:val="000000"/>
          <w:sz w:val="22"/>
          <w:szCs w:val="22"/>
        </w:rPr>
        <w:t xml:space="preserve">В этой связи возникает вопрос: как вовлечь население в демократические преобразования страны? Есть две точки зрения: </w:t>
      </w:r>
    </w:p>
    <w:p>
      <w:pPr>
        <w:pStyle w:val="Normal"/>
        <w:numPr>
          <w:ilvl w:val="0"/>
          <w:numId w:val="3"/>
        </w:numPr>
        <w:spacing w:before="0" w:after="0"/>
        <w:rPr>
          <w:color w:val="000000"/>
          <w:sz w:val="22"/>
          <w:szCs w:val="22"/>
        </w:rPr>
      </w:pPr>
      <w:r>
        <w:rPr>
          <w:color w:val="000000"/>
          <w:sz w:val="22"/>
          <w:szCs w:val="22"/>
        </w:rPr>
        <w:t xml:space="preserve">первая связана с марксистской традицией: расширение демократии, переход к общественному самоуправлению, постоянное участие населения в политической работе; </w:t>
      </w:r>
    </w:p>
    <w:p>
      <w:pPr>
        <w:pStyle w:val="Normal"/>
        <w:numPr>
          <w:ilvl w:val="0"/>
          <w:numId w:val="3"/>
        </w:numPr>
        <w:spacing w:before="0" w:after="280"/>
        <w:rPr>
          <w:color w:val="000000"/>
          <w:sz w:val="22"/>
          <w:szCs w:val="22"/>
        </w:rPr>
      </w:pPr>
      <w:r>
        <w:rPr>
          <w:color w:val="000000"/>
          <w:sz w:val="22"/>
          <w:szCs w:val="22"/>
        </w:rPr>
        <w:t xml:space="preserve">вторая - элитарная. Смысл её заключается в том, что политикой могут и должны интересоваться все, равно как и все должны так или иначе участвовать в политической жизни страны. Но быть политиками, работать в политике, могут и должны исключительно профессионалы. С этой точки зрения подлинная демократия не та, где политика - главное дело всех, а такая, где люди имеют возможность предоставлять заниматься политикой свободно избранным своим представителям. А сами получают возможность заниматься своим прямым делом: предприниматель производством, крестьянин - земледелием, учёный - наукой, художник - искусством и т.д. Очевидно, что этот путь более реалистичен и эффективен. </w:t>
      </w:r>
    </w:p>
    <w:p>
      <w:pPr>
        <w:pStyle w:val="Normal"/>
        <w:rPr>
          <w:color w:val="000000"/>
          <w:sz w:val="22"/>
          <w:szCs w:val="22"/>
        </w:rPr>
      </w:pPr>
      <w:r>
        <w:rPr>
          <w:color w:val="000000"/>
          <w:sz w:val="22"/>
          <w:szCs w:val="22"/>
        </w:rPr>
        <mc:AlternateContent>
          <mc:Choice Requires="wps">
            <w:drawing>
              <wp:inline distT="0" distB="0" distL="0" distR="0">
                <wp:extent cx="6887210" cy="9525"/>
                <wp:effectExtent l="0" t="0" r="0" b="0"/>
                <wp:docPr id="3" name=""/>
                <a:graphic xmlns:a="http://schemas.openxmlformats.org/drawingml/2006/main">
                  <a:graphicData uri="http://schemas.microsoft.com/office/word/2010/wordprocessingShape">
                    <wps:wsp>
                      <wps:cNvSpPr/>
                      <wps:spPr>
                        <a:xfrm>
                          <a:off x="0" y="0"/>
                          <a:ext cx="6887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42.2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w:t xml:space="preserve">Выводы: </w:t>
      </w:r>
    </w:p>
    <w:p>
      <w:pPr>
        <w:pStyle w:val="Normal"/>
        <w:numPr>
          <w:ilvl w:val="0"/>
          <w:numId w:val="9"/>
        </w:numPr>
        <w:spacing w:before="0" w:after="0"/>
        <w:rPr>
          <w:color w:val="000000"/>
          <w:sz w:val="22"/>
          <w:szCs w:val="22"/>
        </w:rPr>
      </w:pPr>
      <w:r>
        <w:rPr>
          <w:color w:val="000000"/>
          <w:sz w:val="22"/>
          <w:szCs w:val="22"/>
        </w:rPr>
        <w:t xml:space="preserve">Как видим, политическое поведение личности - очень сложное для изучения общественное явление. </w:t>
      </w:r>
    </w:p>
    <w:p>
      <w:pPr>
        <w:pStyle w:val="Normal"/>
        <w:numPr>
          <w:ilvl w:val="0"/>
          <w:numId w:val="9"/>
        </w:numPr>
        <w:spacing w:before="0" w:after="280"/>
        <w:rPr>
          <w:color w:val="000000"/>
          <w:sz w:val="22"/>
          <w:szCs w:val="22"/>
        </w:rPr>
      </w:pPr>
      <w:r>
        <w:rPr>
          <w:color w:val="000000"/>
          <w:sz w:val="22"/>
          <w:szCs w:val="22"/>
        </w:rPr>
        <w:t xml:space="preserve">Сегодня процесс политизации общества вызвал к жизни рост социально-политической активности российских граждан. </w:t>
      </w:r>
    </w:p>
    <w:p>
      <w:pPr>
        <w:pStyle w:val="Style13"/>
        <w:jc w:val="center"/>
        <w:rPr/>
      </w:pPr>
      <w:r>
        <w:rPr>
          <w:rFonts w:cs="Times New Roman Cyr;Times New Roman" w:ascii="Times New Roman Cyr;Times New Roman" w:hAnsi="Times New Roman Cyr;Times New Roman"/>
          <w:bCs/>
          <w:sz w:val="22"/>
          <w:szCs w:val="22"/>
        </w:rPr>
        <w:t xml:space="preserve">Часть I. </w:t>
      </w:r>
      <w:r>
        <w:rPr>
          <w:rFonts w:cs="Times New Roman Cyr;Times New Roman" w:ascii="Times New Roman Cyr;Times New Roman" w:hAnsi="Times New Roman Cyr;Times New Roman"/>
          <w:b/>
          <w:bCs/>
          <w:sz w:val="22"/>
          <w:szCs w:val="22"/>
        </w:rPr>
        <w:t>Методология исследования политической культуры</w:t>
      </w:r>
      <w:r>
        <w:rPr>
          <w:sz w:val="22"/>
          <w:szCs w:val="22"/>
        </w:rPr>
        <w:t xml:space="preserve"> </w:t>
      </w:r>
    </w:p>
    <w:p>
      <w:pPr>
        <w:pStyle w:val="Style13"/>
        <w:jc w:val="center"/>
        <w:rPr>
          <w:sz w:val="22"/>
          <w:szCs w:val="22"/>
        </w:rPr>
      </w:pPr>
      <w:r>
        <w:rPr>
          <w:bCs/>
          <w:i/>
          <w:iCs/>
          <w:sz w:val="22"/>
          <w:szCs w:val="22"/>
        </w:rPr>
        <w:t>Глава 1</w:t>
      </w:r>
    </w:p>
    <w:p>
      <w:pPr>
        <w:pStyle w:val="Normal"/>
        <w:rPr>
          <w:sz w:val="22"/>
          <w:szCs w:val="22"/>
        </w:rPr>
      </w:pPr>
      <w:r>
        <w:rPr>
          <w:sz w:val="22"/>
          <w:szCs w:val="22"/>
        </w:rPr>
        <w:t xml:space="preserve">  </w:t>
      </w:r>
    </w:p>
    <w:p>
      <w:pPr>
        <w:pStyle w:val="Normal"/>
        <w:jc w:val="center"/>
        <w:rPr>
          <w:sz w:val="22"/>
          <w:szCs w:val="22"/>
        </w:rPr>
      </w:pPr>
      <w:r>
        <w:rPr>
          <w:sz w:val="22"/>
          <w:szCs w:val="22"/>
        </w:rPr>
        <w:br/>
      </w:r>
      <w:r>
        <w:rPr>
          <w:bCs/>
          <w:i/>
          <w:iCs/>
          <w:sz w:val="22"/>
          <w:szCs w:val="22"/>
        </w:rPr>
        <w:t>Л.Н. Арутюнян</w:t>
      </w:r>
    </w:p>
    <w:p>
      <w:pPr>
        <w:pStyle w:val="Heading1"/>
        <w:jc w:val="center"/>
        <w:rPr>
          <w:b w:val="false"/>
          <w:b w:val="false"/>
          <w:sz w:val="22"/>
          <w:szCs w:val="22"/>
        </w:rPr>
      </w:pPr>
      <w:r>
        <w:rPr>
          <w:b w:val="false"/>
          <w:i/>
          <w:iCs/>
          <w:sz w:val="22"/>
          <w:szCs w:val="22"/>
        </w:rPr>
        <w:t>Политическая культура: процессы формирования и изменения (о некоторых гипотетических основаниях одной теоретической модели)</w:t>
      </w:r>
    </w:p>
    <w:p>
      <w:pPr>
        <w:pStyle w:val="Style13"/>
        <w:rPr>
          <w:sz w:val="22"/>
          <w:szCs w:val="22"/>
        </w:rPr>
      </w:pPr>
      <w:r>
        <w:rPr>
          <w:sz w:val="22"/>
          <w:szCs w:val="22"/>
        </w:rPr>
        <w:br/>
        <w:t xml:space="preserve">Политическая культура — термин широко известный и достаточно разработанный (мы можем судить об этом хотя бы по количеству работ и статей, посвященных данной теме). Тем не менее проблемное поле не исчерпано: во-первых, существует множество трактовок как собственно термина “политическая культура”, так и его содержания. Во-вторых, методологические основания исследования политической культуры представляют собой скорее конвенционально установленные позиции, нежели аргументированные эмпирически подтвержденные принципы. В-третьих, цели и эффективность проводящихся национальных и сравнительных исследований политической культуры не до конца прояснены. Как правило, их результатом становятся описания моделей той или иной политической культуры, что не дает достаточного основания для их использования в анализе социально-политических процессов. </w:t>
      </w:r>
    </w:p>
    <w:p>
      <w:pPr>
        <w:pStyle w:val="Style13"/>
        <w:rPr>
          <w:sz w:val="22"/>
          <w:szCs w:val="22"/>
        </w:rPr>
      </w:pPr>
      <w:r>
        <w:rPr>
          <w:sz w:val="22"/>
          <w:szCs w:val="22"/>
        </w:rPr>
        <w:t xml:space="preserve">Ввиду всего вышеизложенного особенно актуальным и сегодня, спустя почти полвека со времени появления концепции политической культуры, является вопрос о методологических принципах и создании инструментария для изучения, прежде всего, проблем формирования и изменения политической культуры. Зачастую проводящиеся в рамках данной концепции эмпирические исследования не дают ответа на вопрос, почему в той или иной стране существует определенная политическая культура. В большинстве случаев эти исследования можно охарактеризовать как описательные. Но назрела научная необходимость в поиске объяснительных схем. Т.е. знание особенностей политической культуры, а следовательно, и факторов ее возникновения и трансформации, должно способствовать формированию представления о самой политической системе. Значит, на повестке дня стоит вопрос о проведении теоретического анализа, не ограничивающегося только сбором и обобщением данных. Первичные данные есть всего лишь отправная точка в изучении сущности и содержания феномена политической культуры. </w:t>
      </w:r>
    </w:p>
    <w:p>
      <w:pPr>
        <w:pStyle w:val="Style13"/>
        <w:rPr>
          <w:sz w:val="22"/>
          <w:szCs w:val="22"/>
        </w:rPr>
      </w:pPr>
      <w:r>
        <w:rPr>
          <w:sz w:val="22"/>
          <w:szCs w:val="22"/>
        </w:rPr>
        <w:t xml:space="preserve">Итак, как можно использовать концепцию политической культуры в качестве объяснительной схемы для интерпретации политических изменений в том или ином обществе? </w:t>
      </w:r>
    </w:p>
    <w:p>
      <w:pPr>
        <w:pStyle w:val="Style13"/>
        <w:rPr/>
      </w:pPr>
      <w:r>
        <w:rPr>
          <w:sz w:val="22"/>
          <w:szCs w:val="22"/>
        </w:rPr>
        <w:t>Сама постановка вопроса является дискуссионной. В научной литературе выражены позиции как “за”</w:t>
      </w:r>
      <w:r>
        <w:fldChar w:fldCharType="begin"/>
      </w:r>
      <w:r>
        <w:rPr>
          <w:rStyle w:val="InternetLink"/>
          <w:vertAlign w:val="superscript"/>
          <w:sz w:val="22"/>
          <w:szCs w:val="22"/>
        </w:rPr>
        <w:instrText xml:space="preserve"> HYPERLINK "http://www.auditorium.ru/books/144/glava1.html" \l "0"</w:instrText>
      </w:r>
      <w:r>
        <w:rPr>
          <w:rStyle w:val="InternetLink"/>
          <w:vertAlign w:val="superscript"/>
          <w:sz w:val="22"/>
          <w:szCs w:val="22"/>
        </w:rPr>
        <w:fldChar w:fldCharType="separate"/>
      </w:r>
      <w:r>
        <w:rPr>
          <w:rStyle w:val="InternetLink"/>
          <w:sz w:val="22"/>
          <w:szCs w:val="22"/>
          <w:vertAlign w:val="superscript"/>
        </w:rPr>
        <w:t>1</w:t>
      </w:r>
      <w:r>
        <w:rPr>
          <w:rStyle w:val="InternetLink"/>
          <w:vertAlign w:val="superscript"/>
          <w:sz w:val="22"/>
          <w:szCs w:val="22"/>
        </w:rPr>
        <w:fldChar w:fldCharType="end"/>
      </w:r>
      <w:r>
        <w:rPr>
          <w:sz w:val="22"/>
          <w:szCs w:val="22"/>
        </w:rPr>
        <w:t xml:space="preserve"> так и “против”</w:t>
      </w:r>
      <w:r>
        <w:fldChar w:fldCharType="begin"/>
      </w:r>
      <w:r>
        <w:rPr>
          <w:rStyle w:val="InternetLink"/>
          <w:vertAlign w:val="superscript"/>
          <w:sz w:val="22"/>
          <w:szCs w:val="22"/>
        </w:rPr>
        <w:instrText xml:space="preserve"> HYPERLINK "http://www.auditorium.ru/books/144/glava1.html" \l "0"</w:instrText>
      </w:r>
      <w:r>
        <w:rPr>
          <w:rStyle w:val="InternetLink"/>
          <w:vertAlign w:val="superscript"/>
          <w:sz w:val="22"/>
          <w:szCs w:val="22"/>
        </w:rPr>
        <w:fldChar w:fldCharType="separate"/>
      </w:r>
      <w:r>
        <w:rPr>
          <w:rStyle w:val="InternetLink"/>
          <w:sz w:val="22"/>
          <w:szCs w:val="22"/>
          <w:vertAlign w:val="superscript"/>
        </w:rPr>
        <w:t>2</w:t>
      </w:r>
      <w:r>
        <w:rPr>
          <w:rStyle w:val="InternetLink"/>
          <w:vertAlign w:val="superscript"/>
          <w:sz w:val="22"/>
          <w:szCs w:val="22"/>
        </w:rPr>
        <w:fldChar w:fldCharType="end"/>
      </w:r>
      <w:r>
        <w:rPr>
          <w:sz w:val="22"/>
          <w:szCs w:val="22"/>
        </w:rPr>
        <w:t xml:space="preserve"> использования данной категории в качестве инструмента интерпретации текущего политического процесса. К сожалению, в последнее время практически не предпринимаются попытки научного прогнозирования процессов трансформации социально-политических систем, особенно в отношении России. А ведь еще в 1957 году Р. Арон выдвинул следующее предположение: “Советская система стала тоталитарной постепенно, под влиянием определенных обстоятельств. Но почему же тогда она не может перестать быть тоталитарной, или стать менее тоталитарной, при смене обстоятельств?”</w:t>
      </w:r>
      <w:r>
        <w:fldChar w:fldCharType="begin"/>
      </w:r>
      <w:r>
        <w:rPr>
          <w:rStyle w:val="InternetLink"/>
          <w:vertAlign w:val="superscript"/>
          <w:sz w:val="22"/>
          <w:szCs w:val="22"/>
        </w:rPr>
        <w:instrText xml:space="preserve"> HYPERLINK "http://www.auditorium.ru/books/144/glava1.html" \l "0"</w:instrText>
      </w:r>
      <w:r>
        <w:rPr>
          <w:rStyle w:val="InternetLink"/>
          <w:vertAlign w:val="superscript"/>
          <w:sz w:val="22"/>
          <w:szCs w:val="22"/>
        </w:rPr>
        <w:fldChar w:fldCharType="separate"/>
      </w:r>
      <w:r>
        <w:rPr>
          <w:rStyle w:val="InternetLink"/>
          <w:sz w:val="22"/>
          <w:szCs w:val="22"/>
          <w:vertAlign w:val="superscript"/>
        </w:rPr>
        <w:t>3</w:t>
      </w:r>
      <w:r>
        <w:rPr>
          <w:rStyle w:val="InternetLink"/>
          <w:vertAlign w:val="superscript"/>
          <w:sz w:val="22"/>
          <w:szCs w:val="22"/>
        </w:rPr>
        <w:fldChar w:fldCharType="end"/>
      </w:r>
      <w:r>
        <w:rPr>
          <w:sz w:val="22"/>
          <w:szCs w:val="22"/>
        </w:rPr>
        <w:t xml:space="preserve"> Тогда его идеи воспринимались как противопоставление общему мнению советологов, не желавших видеть возможности перемен в советской системе, объявлявших сущностные черты большевизма постоянными. Еще один противник статичного подхода Д. Белл писал: “Наградой за стремление определить </w:t>
      </w:r>
      <w:r>
        <w:rPr>
          <w:i/>
          <w:iCs/>
          <w:sz w:val="22"/>
          <w:szCs w:val="22"/>
        </w:rPr>
        <w:t>сущностную</w:t>
      </w:r>
      <w:r>
        <w:rPr>
          <w:sz w:val="22"/>
          <w:szCs w:val="22"/>
        </w:rPr>
        <w:t xml:space="preserve"> природу системы была бы способность выделить причинные факторы, т.е. изменения, влияющие на все остальные элементы системы”</w:t>
      </w:r>
      <w:r>
        <w:fldChar w:fldCharType="begin"/>
      </w:r>
      <w:r>
        <w:rPr>
          <w:rStyle w:val="InternetLink"/>
          <w:vertAlign w:val="superscript"/>
          <w:sz w:val="22"/>
          <w:szCs w:val="22"/>
        </w:rPr>
        <w:instrText xml:space="preserve"> HYPERLINK "http://www.auditorium.ru/books/144/glava1.html" \l "0"</w:instrText>
      </w:r>
      <w:r>
        <w:rPr>
          <w:rStyle w:val="InternetLink"/>
          <w:vertAlign w:val="superscript"/>
          <w:sz w:val="22"/>
          <w:szCs w:val="22"/>
        </w:rPr>
        <w:fldChar w:fldCharType="separate"/>
      </w:r>
      <w:r>
        <w:rPr>
          <w:rStyle w:val="InternetLink"/>
          <w:sz w:val="22"/>
          <w:szCs w:val="22"/>
          <w:vertAlign w:val="superscript"/>
        </w:rPr>
        <w:t>4</w:t>
      </w:r>
      <w:r>
        <w:rPr>
          <w:rStyle w:val="InternetLink"/>
          <w:vertAlign w:val="superscript"/>
          <w:sz w:val="22"/>
          <w:szCs w:val="22"/>
        </w:rPr>
        <w:fldChar w:fldCharType="end"/>
      </w:r>
      <w:r>
        <w:rPr>
          <w:sz w:val="22"/>
          <w:szCs w:val="22"/>
        </w:rPr>
        <w:t xml:space="preserve">. Аналогичный подход может быть применен и в случае формулирования методологических предпосылок исследования изменения политической культуры. И если признать, что политическая культура во многом определяет особенности функционирования политической системы, то, определив сущность системы более фундаментального порядка (каковой является культура), можно выявить и специфику производной системы. Еще одна причина, побуждающая искать факторы трансформации политической культуры, состоит в том, что изменения в экономической, политической и социальной сферах не обязательно вызревают в недрах самой системы, а могут быть внесены посредством установления соответствующих институций. И возможно, что в политической культуре действуют похожие механизмы. </w:t>
      </w:r>
    </w:p>
    <w:p>
      <w:pPr>
        <w:pStyle w:val="Style13"/>
        <w:rPr>
          <w:sz w:val="22"/>
          <w:szCs w:val="22"/>
        </w:rPr>
      </w:pPr>
      <w:r>
        <w:rPr>
          <w:sz w:val="22"/>
          <w:szCs w:val="22"/>
        </w:rPr>
        <w:t xml:space="preserve">Многими авторами не раз отмечалось, что при исследовании политической культуры невозможно не учитывать особенности общей культуры, национального характера, события исторического прошлого и настоящего и т.п. Очевидно, что все это до бесконечности расширяет не только рамки исследования, но и затрудняет сам процесс анализа, ибо невозможно учесть все многообразие факторов, оказывающих прямое или косвенное воздействие на процесс формирования политической культуры. </w:t>
      </w:r>
    </w:p>
    <w:p>
      <w:pPr>
        <w:pStyle w:val="Style13"/>
        <w:rPr>
          <w:sz w:val="22"/>
          <w:szCs w:val="22"/>
        </w:rPr>
      </w:pPr>
      <w:r>
        <w:rPr>
          <w:sz w:val="22"/>
          <w:szCs w:val="22"/>
        </w:rPr>
        <w:t xml:space="preserve">Сразу возникает узел проблем. Какой выбрать подход к исследованию? Как и какие факты истории анализировать? Как интерпретировать, при этом избежать субъективности в оценке, феномены культуры? Подобных вопросов множество. Эти — лишь наиболее часто встречаемые и важные. </w:t>
      </w:r>
    </w:p>
    <w:p>
      <w:pPr>
        <w:pStyle w:val="Style13"/>
        <w:rPr/>
      </w:pPr>
      <w:r>
        <w:rPr>
          <w:sz w:val="22"/>
          <w:szCs w:val="22"/>
        </w:rPr>
        <w:t xml:space="preserve">В рамках данной статьи не видится возможным ответить на них в полном объеме, но необходимо отметить некоторые ключевые моменты. </w:t>
        <w:br/>
        <w:t>Что касается подходов к исследованию политической культуры, то, как отмечает С. Уэлч, в политической науке распространены два основных подхода: бихевиорализм и интерпретативизм</w:t>
      </w:r>
      <w:r>
        <w:fldChar w:fldCharType="begin"/>
      </w:r>
      <w:r>
        <w:rPr>
          <w:rStyle w:val="InternetLink"/>
          <w:vertAlign w:val="superscript"/>
          <w:sz w:val="22"/>
          <w:szCs w:val="22"/>
        </w:rPr>
        <w:instrText xml:space="preserve"> HYPERLINK "http://www.auditorium.ru/books/144/glava1.html" \l "5"</w:instrText>
      </w:r>
      <w:r>
        <w:rPr>
          <w:rStyle w:val="InternetLink"/>
          <w:vertAlign w:val="superscript"/>
          <w:sz w:val="22"/>
          <w:szCs w:val="22"/>
        </w:rPr>
        <w:fldChar w:fldCharType="separate"/>
      </w:r>
      <w:r>
        <w:rPr>
          <w:rStyle w:val="InternetLink"/>
          <w:sz w:val="22"/>
          <w:szCs w:val="22"/>
          <w:vertAlign w:val="superscript"/>
        </w:rPr>
        <w:t>5</w:t>
      </w:r>
      <w:r>
        <w:rPr>
          <w:rStyle w:val="InternetLink"/>
          <w:vertAlign w:val="superscript"/>
          <w:sz w:val="22"/>
          <w:szCs w:val="22"/>
        </w:rPr>
        <w:fldChar w:fldCharType="end"/>
      </w:r>
      <w:r>
        <w:rPr>
          <w:sz w:val="22"/>
          <w:szCs w:val="22"/>
        </w:rPr>
        <w:t xml:space="preserve">.Бихевиорализм предполагает использование в изучении политики количественных методов, а также расширение предмета исследования от анализа институтов до анализа неформального политического поведения. Отличительная черта интерпретативистских подходов в исследовании политической культуры состоит в поиске и анализе “смыслов” политической жизни. Таким образом, политическая культура предстает как смысловой аспект политики. При этом методы исследования могут быть самыми разнообразными: от необъятного описания и обобщения национальной истории до анализа образцов массовой культуры. </w:t>
      </w:r>
    </w:p>
    <w:p>
      <w:pPr>
        <w:pStyle w:val="Style13"/>
        <w:rPr>
          <w:sz w:val="22"/>
          <w:szCs w:val="22"/>
        </w:rPr>
      </w:pPr>
      <w:r>
        <w:rPr>
          <w:sz w:val="22"/>
          <w:szCs w:val="22"/>
        </w:rPr>
        <w:t xml:space="preserve">Итак, методология может быть либо бихевиоралистская, либо интерпретативистская, либо смешанная. Кроме этого, правомерным оказывается и различение двух способов анализа этого явления: сравнительный и социологический (в рамках сравнительной политологии и политической социологии соответственно). Если речь идет о сравнительной политологии, то не просто исследуются политические культуры различных стран, но и — политическая культура рассматривается как фактор объяснения различий в процессе принятия политических решений и в установленных структурах. Социологический анализ заключается в выявлении определенных закономерностей между переменными самой политической культуры, например, между ценностными установками и моделями электорального поведения. </w:t>
      </w:r>
    </w:p>
    <w:p>
      <w:pPr>
        <w:pStyle w:val="Style13"/>
        <w:rPr>
          <w:sz w:val="22"/>
          <w:szCs w:val="22"/>
        </w:rPr>
      </w:pPr>
      <w:r>
        <w:rPr>
          <w:sz w:val="22"/>
          <w:szCs w:val="22"/>
        </w:rPr>
        <w:t xml:space="preserve">Те же самые сравнительные или социологические выводы могут быть сделаны в рамках интерпретативистского подхода. Но чем сложнее представление о политической культуре, тем труднее становится процесс сравнения. А в данном случае это неизбежно, т.к. учитывается большой массив данных (исторических, культурных, психологических, социальных). </w:t>
      </w:r>
    </w:p>
    <w:p>
      <w:pPr>
        <w:pStyle w:val="Style13"/>
        <w:rPr/>
      </w:pPr>
      <w:r>
        <w:rPr>
          <w:sz w:val="22"/>
          <w:szCs w:val="22"/>
        </w:rPr>
        <w:t xml:space="preserve">Особое методологическое значение имеют идеи К. Маркса и М. Вебера. Предложенные ими модели социально-политической системы можно представить в следующих схемах: Структура </w:t>
      </w:r>
      <w:r>
        <w:rPr>
          <w:rFonts w:cs="Symbol" w:ascii="Symbol" w:hAnsi="Symbol"/>
          <w:sz w:val="22"/>
          <w:szCs w:val="22"/>
        </w:rPr>
        <w:t></w:t>
      </w:r>
      <w:r>
        <w:rPr>
          <w:sz w:val="22"/>
          <w:szCs w:val="22"/>
        </w:rPr>
        <w:t xml:space="preserve"> Нормы </w:t>
      </w:r>
      <w:r>
        <w:rPr>
          <w:rFonts w:cs="Symbol" w:ascii="Symbol" w:hAnsi="Symbol"/>
          <w:sz w:val="22"/>
          <w:szCs w:val="22"/>
        </w:rPr>
        <w:t></w:t>
      </w:r>
      <w:r>
        <w:rPr>
          <w:sz w:val="22"/>
          <w:szCs w:val="22"/>
        </w:rPr>
        <w:t xml:space="preserve"> Поведение (структурный подход К. Маркса); Нормы </w:t>
      </w:r>
      <w:r>
        <w:rPr>
          <w:rFonts w:cs="Symbol" w:ascii="Symbol" w:hAnsi="Symbol"/>
          <w:sz w:val="22"/>
          <w:szCs w:val="22"/>
        </w:rPr>
        <w:t></w:t>
      </w:r>
      <w:r>
        <w:rPr>
          <w:sz w:val="22"/>
          <w:szCs w:val="22"/>
        </w:rPr>
        <w:t xml:space="preserve"> Поведение </w:t>
      </w:r>
      <w:r>
        <w:rPr>
          <w:rFonts w:cs="Symbol" w:ascii="Symbol" w:hAnsi="Symbol"/>
          <w:sz w:val="22"/>
          <w:szCs w:val="22"/>
        </w:rPr>
        <w:t></w:t>
      </w:r>
      <w:r>
        <w:rPr>
          <w:sz w:val="22"/>
          <w:szCs w:val="22"/>
        </w:rPr>
        <w:t xml:space="preserve"> Структура (нормативный подход М. Вебера). </w:t>
      </w:r>
    </w:p>
    <w:p>
      <w:pPr>
        <w:pStyle w:val="Style13"/>
        <w:rPr>
          <w:sz w:val="22"/>
          <w:szCs w:val="22"/>
        </w:rPr>
      </w:pPr>
      <w:r>
        <w:rPr>
          <w:sz w:val="22"/>
          <w:szCs w:val="22"/>
        </w:rPr>
        <w:t xml:space="preserve">Современная политическая наука не ограничена этими моделями, но тем не менее большинство исследований политической культуры проводятся в методологических рамках, намеченных Максом Вебером. В изучении этой темы господствует нормативный, ценностный подход, принимаемый практически бездоказательно. Но именно этот подход с легкостью оправдывает исследовательский интерес к феномену политической культуры. Ведь знание особенностей политической культуры того или иного общества необходимо хотя бы для таких узких исследовательских целей, как анализ политических процессов и составление прогнозов. И в этом случае поиски первопричины оказываются как никогда кстати. Возможно, что на популярность идей М. Вебера о развитии капитализма, обусловленного распространением протестантской этики на Западе, повлияла именно простота представленной схемы, где “все-объясняющим” фактором выступила религия. </w:t>
      </w:r>
    </w:p>
    <w:p>
      <w:pPr>
        <w:pStyle w:val="Style13"/>
        <w:rPr/>
      </w:pPr>
      <w:r>
        <w:rPr>
          <w:sz w:val="22"/>
          <w:szCs w:val="22"/>
        </w:rPr>
        <w:t xml:space="preserve">Но такой детерминистский подход таит и определенные опасности. К примеру, как исходя из теории Вебера можно объяснить процессы развития и трансформации социальных структур и отношений, в целом — сам прогресс, идеей о котором насквозь пропитана западная цивилизация? Ведь религия — наиболее консервативная составляющая культуры, </w:t>
      </w:r>
      <w:r>
        <w:rPr>
          <w:i/>
          <w:iCs/>
          <w:sz w:val="22"/>
          <w:szCs w:val="22"/>
        </w:rPr>
        <w:t>a priori</w:t>
      </w:r>
      <w:r>
        <w:rPr>
          <w:sz w:val="22"/>
          <w:szCs w:val="22"/>
        </w:rPr>
        <w:t xml:space="preserve"> не содержащая в себе “идеи” своего видоизменения и адаптации к изменяющимся условиям жизнедеятельности. Религия либо принимается большинством членов данного общества, либо отвергается в пользу другой “идеологии”. </w:t>
      </w:r>
    </w:p>
    <w:p>
      <w:pPr>
        <w:pStyle w:val="Style13"/>
        <w:rPr>
          <w:sz w:val="22"/>
          <w:szCs w:val="22"/>
        </w:rPr>
      </w:pPr>
      <w:r>
        <w:rPr>
          <w:sz w:val="22"/>
          <w:szCs w:val="22"/>
        </w:rPr>
        <w:t xml:space="preserve">В данной статье представлена попытка создания теоретической модели формирования и динамики политической культуры. Прежде всего необходимо дать рабочее определение анализируемой категории. Что же подразумевается под понятием “политическая культура”? Не стоит акцентировать здесь свое внимание на том большом материале, который изложен во всех статьях, посвященных данной проблематике. Следует отметить лишь то, что будь это определение Г. Алмонда и С. Вербы (бихевиоралистский подход) или исследователей, работающих в рамках интерпретативистского подхода (Л. Диттмер, А. Вилдавский, Р. Такер и др.), — обнаруживается “общий знаменатель”, а именно, структурное понимание данного феномена. Практически все исследователи сходятся на том, что для выявления особенностей политической культуры того или иного общества необходимо изучить такие феномены, как политические установки и ориентации, модели поведения индивидов и групп, особенности функционирования институтов, распространенные в обществе ценности, идеи, символы и т.д. Но это определение требует дополнения. </w:t>
      </w:r>
    </w:p>
    <w:p>
      <w:pPr>
        <w:pStyle w:val="Style13"/>
        <w:rPr/>
      </w:pPr>
      <w:r>
        <w:rPr>
          <w:sz w:val="22"/>
          <w:szCs w:val="22"/>
        </w:rPr>
        <w:t xml:space="preserve">Говоря о политической культуре, необходимо, прежде всего, иметь в виду, что это культура, и, следовательно, она выполняет одну из важнейших функций — обеспечение преемственности политической истории. Поэтому, когда исследователи говорят о существенном различии “политических культур” России времен Московского царства, Петра I и т.п., они тем самым лишают культуру основного смыcла и содержания. Здесь следует дать небольшие пояснения. Действительно, эпоха Петра I существенно отличается от времен правления Ивана Грозного или Екатерины II и, тем более, от современного периода. Но каждый из этих этапов — это специфические социально-политические отношения, сложившиеся при стечении определенных обстоятельств и под влиянием множества факторов и условий. Таким образом, это могут быть различные социально-политические системы, режимы, ни в коем случае не отождествляемые с политической культурой. Все они характеризуются определенными пространственно-временными проявлениями политической культуры России, сочетающей в себе многообразные и противоречивые черты. И еще одно замечание. Как правило, мы видим лишь внешнее проявление истории. В лучшем случае можно наблюдать, </w:t>
      </w:r>
      <w:r>
        <w:rPr>
          <w:i/>
          <w:iCs/>
          <w:sz w:val="22"/>
          <w:szCs w:val="22"/>
        </w:rPr>
        <w:t>что</w:t>
      </w:r>
      <w:r>
        <w:rPr>
          <w:sz w:val="22"/>
          <w:szCs w:val="22"/>
        </w:rPr>
        <w:t xml:space="preserve"> происходит, или можно почерпнуть из различных источников, </w:t>
      </w:r>
      <w:r>
        <w:rPr>
          <w:i/>
          <w:iCs/>
          <w:sz w:val="22"/>
          <w:szCs w:val="22"/>
        </w:rPr>
        <w:t>что</w:t>
      </w:r>
      <w:r>
        <w:rPr>
          <w:sz w:val="22"/>
          <w:szCs w:val="22"/>
        </w:rPr>
        <w:t xml:space="preserve"> происходило, но реже имеется способ и возможность понять, </w:t>
      </w:r>
      <w:r>
        <w:rPr>
          <w:i/>
          <w:iCs/>
          <w:sz w:val="22"/>
          <w:szCs w:val="22"/>
        </w:rPr>
        <w:t>как</w:t>
      </w:r>
      <w:r>
        <w:rPr>
          <w:sz w:val="22"/>
          <w:szCs w:val="22"/>
        </w:rPr>
        <w:t xml:space="preserve"> и </w:t>
      </w:r>
      <w:r>
        <w:rPr>
          <w:i/>
          <w:iCs/>
          <w:sz w:val="22"/>
          <w:szCs w:val="22"/>
        </w:rPr>
        <w:t>почему</w:t>
      </w:r>
      <w:r>
        <w:rPr>
          <w:sz w:val="22"/>
          <w:szCs w:val="22"/>
        </w:rPr>
        <w:t xml:space="preserve">, по </w:t>
      </w:r>
      <w:r>
        <w:rPr>
          <w:i/>
          <w:iCs/>
          <w:sz w:val="22"/>
          <w:szCs w:val="22"/>
        </w:rPr>
        <w:t>какой причине</w:t>
      </w:r>
      <w:r>
        <w:rPr>
          <w:sz w:val="22"/>
          <w:szCs w:val="22"/>
        </w:rPr>
        <w:t xml:space="preserve">. Конечно, в рамках данной статьи не ставилась задача определить собственную философию истории. Можно провести некую аналогию с приведенным примером для понимания сущности и содержания политической культуры. Политическая культура — не механическая совокупность тех или иных ценностей, установок, ориентаций, моделей поведения в отношении политических объектов. Это — </w:t>
      </w:r>
      <w:r>
        <w:rPr>
          <w:i/>
          <w:iCs/>
          <w:sz w:val="22"/>
          <w:szCs w:val="22"/>
        </w:rPr>
        <w:t>специфический способ и образ действия</w:t>
      </w:r>
      <w:r>
        <w:rPr>
          <w:sz w:val="22"/>
          <w:szCs w:val="22"/>
        </w:rPr>
        <w:t xml:space="preserve">, что, прежде всего, отражает суть понятия культуры вообще, и политической культуры в частности. Другими словами, политическая культура — это не просто распространенные в обществе ценности, но и то, </w:t>
      </w:r>
      <w:r>
        <w:rPr>
          <w:i/>
          <w:iCs/>
          <w:sz w:val="22"/>
          <w:szCs w:val="22"/>
        </w:rPr>
        <w:t>как</w:t>
      </w:r>
      <w:r>
        <w:rPr>
          <w:sz w:val="22"/>
          <w:szCs w:val="22"/>
        </w:rPr>
        <w:t xml:space="preserve"> эти ценности “растворены” в тех или иных системообразующих структурах (т.е. как действуют механизмы распространения и укоренения ценностей) и какое влияние они оказывают на социально-политические процессы. При этом важно учитывать воздействие и других элементов политической культуры, таких, например, как установки, нормы и т.д. </w:t>
      </w:r>
    </w:p>
    <w:p>
      <w:pPr>
        <w:pStyle w:val="Style13"/>
        <w:rPr/>
      </w:pPr>
      <w:r>
        <w:rPr>
          <w:sz w:val="22"/>
          <w:szCs w:val="22"/>
        </w:rPr>
        <w:t>В научной литературе отмечается, что политическая культура — некий синтез культуры и политики. Смыслообразующая компонента составляет социокультурное содержание политической культуры. Но это не единственная точка зрения, так же как и нет однозначного понимания природы политического характера этого синтеза. Некоторые исследователи утверждают, что политическая культура — всего лишь политический аспект общей культуры, а отсюда и единые источники формирования и культуры вообще, и ее политического вида в частности. В противоположность этому А.И. Соловьев считает, что политические ценности имеют статус исторически ограниченной формы ориентации человека</w:t>
      </w:r>
      <w:r>
        <w:fldChar w:fldCharType="begin"/>
      </w:r>
      <w:r>
        <w:rPr>
          <w:rStyle w:val="InternetLink"/>
          <w:vertAlign w:val="superscript"/>
          <w:sz w:val="22"/>
          <w:szCs w:val="22"/>
        </w:rPr>
        <w:instrText xml:space="preserve"> HYPERLINK "http://www.auditorium.ru/books/144/glava1.html" \l "5"</w:instrText>
      </w:r>
      <w:r>
        <w:rPr>
          <w:rStyle w:val="InternetLink"/>
          <w:vertAlign w:val="superscript"/>
          <w:sz w:val="22"/>
          <w:szCs w:val="22"/>
        </w:rPr>
        <w:fldChar w:fldCharType="separate"/>
      </w:r>
      <w:r>
        <w:rPr>
          <w:rStyle w:val="InternetLink"/>
          <w:sz w:val="22"/>
          <w:szCs w:val="22"/>
          <w:vertAlign w:val="superscript"/>
        </w:rPr>
        <w:t>6</w:t>
      </w:r>
      <w:r>
        <w:rPr>
          <w:rStyle w:val="InternetLink"/>
          <w:vertAlign w:val="superscript"/>
          <w:sz w:val="22"/>
          <w:szCs w:val="22"/>
        </w:rPr>
        <w:fldChar w:fldCharType="end"/>
      </w:r>
      <w:r>
        <w:rPr>
          <w:sz w:val="22"/>
          <w:szCs w:val="22"/>
        </w:rPr>
        <w:t xml:space="preserve">. Более того, политическая культура, а точнее источники ее возникновения, не могут находиться в гражданском обществе, в сфере, основанной на принципе самоорганизации и отрицающей регулирование со стороны государства и иных властных институтов. </w:t>
      </w:r>
    </w:p>
    <w:p>
      <w:pPr>
        <w:pStyle w:val="Style13"/>
        <w:rPr/>
      </w:pPr>
      <w:r>
        <w:rPr>
          <w:sz w:val="22"/>
          <w:szCs w:val="22"/>
        </w:rPr>
        <w:t>Главным в решении проблемы является правильное понимание политического сознания, т.е. “совокупности тех представлений, которые обусловливают содержание управленческих решений, восприятие авторитета лидера… и т.д.”</w:t>
      </w:r>
      <w:r>
        <w:fldChar w:fldCharType="begin"/>
      </w:r>
      <w:r>
        <w:rPr>
          <w:rStyle w:val="InternetLink"/>
          <w:vertAlign w:val="superscript"/>
          <w:sz w:val="22"/>
          <w:szCs w:val="22"/>
        </w:rPr>
        <w:instrText xml:space="preserve"> HYPERLINK "http://www.auditorium.ru/books/144/glava1.html" \l "5"</w:instrText>
      </w:r>
      <w:r>
        <w:rPr>
          <w:rStyle w:val="InternetLink"/>
          <w:vertAlign w:val="superscript"/>
          <w:sz w:val="22"/>
          <w:szCs w:val="22"/>
        </w:rPr>
        <w:fldChar w:fldCharType="separate"/>
      </w:r>
      <w:r>
        <w:rPr>
          <w:rStyle w:val="InternetLink"/>
          <w:sz w:val="22"/>
          <w:szCs w:val="22"/>
          <w:vertAlign w:val="superscript"/>
        </w:rPr>
        <w:t>7</w:t>
      </w:r>
      <w:r>
        <w:rPr>
          <w:rStyle w:val="InternetLink"/>
          <w:vertAlign w:val="superscript"/>
          <w:sz w:val="22"/>
          <w:szCs w:val="22"/>
        </w:rPr>
        <w:fldChar w:fldCharType="end"/>
      </w:r>
      <w:r>
        <w:rPr>
          <w:sz w:val="22"/>
          <w:szCs w:val="22"/>
        </w:rPr>
        <w:t xml:space="preserve">. </w:t>
      </w:r>
    </w:p>
    <w:p>
      <w:pPr>
        <w:pStyle w:val="Style13"/>
        <w:rPr>
          <w:sz w:val="22"/>
          <w:szCs w:val="22"/>
        </w:rPr>
      </w:pPr>
      <w:r>
        <w:rPr>
          <w:sz w:val="22"/>
          <w:szCs w:val="22"/>
        </w:rPr>
        <w:t xml:space="preserve">И в этих представлениях безусловен приоритет собственно политических, а не только мировоззренческих, рациональных или других общесоциальных воззрений. Отсюда понимание политики как области целенаправленных связей и отношений субъектов, которые используют институты государственной власти для реализации своих властно значимых интересов. Именно эта точка зрения представляется интересной в контексте дальнейших рассуждений о динамике политической культуры. </w:t>
      </w:r>
    </w:p>
    <w:p>
      <w:pPr>
        <w:pStyle w:val="Style13"/>
        <w:rPr>
          <w:sz w:val="22"/>
          <w:szCs w:val="22"/>
        </w:rPr>
      </w:pPr>
      <w:r>
        <w:rPr>
          <w:sz w:val="22"/>
          <w:szCs w:val="22"/>
        </w:rPr>
        <w:t xml:space="preserve">В обобщенном виде предлагается понимать под политической культурой определенный способ существования (или в терминах парсоновской социологии — способ действия) политической системы. Таким образом, политическая культура рассматривается как подсистема политической системы, и в то же время — как ее окружающая среда. Основная функция политической культуры — воспроизводство образца, а в процессе развития — обеспечивать генерализацию ценностей. Основная исследовательская задача заключается в том, чтобы определить факторы изменения политической культуры, а также степень автономности происходящих в этой системе изменений. </w:t>
      </w:r>
    </w:p>
    <w:p>
      <w:pPr>
        <w:pStyle w:val="Style13"/>
        <w:rPr>
          <w:sz w:val="22"/>
          <w:szCs w:val="22"/>
        </w:rPr>
      </w:pPr>
      <w:r>
        <w:rPr>
          <w:sz w:val="22"/>
          <w:szCs w:val="22"/>
        </w:rPr>
        <w:t xml:space="preserve">Политическая культура, как и общая культура, — система, в наименьшей степени подверженная изменениям. Благодаря этому неотъемлемому свойству культура выполняет одну из важнейших функций — обеспечение преемственности, — тем самым гарантируя эволюционный ход развития истории (в нашем случае — политической истории). </w:t>
      </w:r>
    </w:p>
    <w:p>
      <w:pPr>
        <w:pStyle w:val="Style13"/>
        <w:rPr/>
      </w:pPr>
      <w:r>
        <w:rPr>
          <w:sz w:val="22"/>
          <w:szCs w:val="22"/>
        </w:rPr>
        <w:t>Политическая культура предстает как противоречивая система, в которой в динамичном отношении находятся прошлое, настоящее и прогнозируемое будущее. В этом смысле можно говорить о своеобразии политической культуры любой нации вне зависимости от определенного исторического континуума. Политическая культура — единая смысловая схема, которая при заданных изначальных условиях дает на “выходе” те или иные результаты. Таким образом, политическая культура представляет собой динамическую модель, но эта динамика в меньшей степени проявляется на уровне всей системы и в большей мере — на уровне изменения значимости (“удельного веса”) отдельных структурообразующих взаимосвязей и отношений между элементами и уровнями. В этом случае трансформация политической культуры заключается не в появлении качественно иной системы с абсолютно новыми элементами, а в переходе элементов с одного “уровня влияния” на другой. Это обеспечивает преемственность политической истории, т.к. политическая культура является механизмом поддержания целостности всей политической системы. И чем сложнее и многограннее политическая культура, тем большими адаптационными ресурсами обладает политическая система. Таким образом, политическая культура может рассматриваться как подсистема политической системы по аналогии с предложенным Т. Парсонсом пониманием культуры как подсистемы социальной системы</w:t>
      </w:r>
      <w:r>
        <w:fldChar w:fldCharType="begin"/>
      </w:r>
      <w:r>
        <w:rPr>
          <w:rStyle w:val="InternetLink"/>
          <w:vertAlign w:val="superscript"/>
          <w:sz w:val="22"/>
          <w:szCs w:val="22"/>
        </w:rPr>
        <w:instrText xml:space="preserve"> HYPERLINK "http://www.auditorium.ru/books/144/glava1.html" \l "5"</w:instrText>
      </w:r>
      <w:r>
        <w:rPr>
          <w:rStyle w:val="InternetLink"/>
          <w:vertAlign w:val="superscript"/>
          <w:sz w:val="22"/>
          <w:szCs w:val="22"/>
        </w:rPr>
        <w:fldChar w:fldCharType="separate"/>
      </w:r>
      <w:r>
        <w:rPr>
          <w:rStyle w:val="InternetLink"/>
          <w:sz w:val="22"/>
          <w:szCs w:val="22"/>
          <w:vertAlign w:val="superscript"/>
        </w:rPr>
        <w:t>8</w:t>
      </w:r>
      <w:r>
        <w:rPr>
          <w:rStyle w:val="InternetLink"/>
          <w:vertAlign w:val="superscript"/>
          <w:sz w:val="22"/>
          <w:szCs w:val="22"/>
        </w:rPr>
        <w:fldChar w:fldCharType="end"/>
      </w:r>
      <w:r>
        <w:rPr>
          <w:sz w:val="22"/>
          <w:szCs w:val="22"/>
        </w:rPr>
        <w:t xml:space="preserve">. </w:t>
      </w:r>
    </w:p>
    <w:p>
      <w:pPr>
        <w:pStyle w:val="Style13"/>
        <w:rPr/>
      </w:pPr>
      <w:r>
        <w:rPr>
          <w:sz w:val="22"/>
          <w:szCs w:val="22"/>
        </w:rPr>
        <w:t>Говоря об уровнях проявления политической культуры, необходимо иметь в виду, что существует несколько оснований для их выделения. Первое основание можно было бы определить как историко-хронологическое. Политическая культура представляет собой непрерывно обогащающуюся совокупность элементов. Это — “матрица” с неограниченным числом ячеек, причем накапливаемая информация никогда не стирается, а только меняет свой код (т.е. в данный момент та или иная характеристика политической культуры может быть значимой, а в другое время — несущественной). В таком историческом аспекте можно говорить о трех уровнях: элементы “прошлого”, “недавнего прошлого” и “настоящего”. К. Маркс отмечал: “Люди сами делают свою историю, но они ее делают не так, как им вздумается, при обстоятельствах, которые не сами они выбирали, а которые непосредственно имеются налицо, даны им и перешли от прошлого. Традиции всех мертвых поколений тяготеют, как кошмар, над умами живых”</w:t>
      </w:r>
      <w:r>
        <w:fldChar w:fldCharType="begin"/>
      </w:r>
      <w:r>
        <w:rPr>
          <w:rStyle w:val="InternetLink"/>
          <w:vertAlign w:val="superscript"/>
          <w:sz w:val="22"/>
          <w:szCs w:val="22"/>
        </w:rPr>
        <w:instrText xml:space="preserve"> HYPERLINK "http://www.auditorium.ru/books/144/glava1.html" \l "5"</w:instrText>
      </w:r>
      <w:r>
        <w:rPr>
          <w:rStyle w:val="InternetLink"/>
          <w:vertAlign w:val="superscript"/>
          <w:sz w:val="22"/>
          <w:szCs w:val="22"/>
        </w:rPr>
        <w:fldChar w:fldCharType="separate"/>
      </w:r>
      <w:r>
        <w:rPr>
          <w:rStyle w:val="InternetLink"/>
          <w:sz w:val="22"/>
          <w:szCs w:val="22"/>
          <w:vertAlign w:val="superscript"/>
        </w:rPr>
        <w:t>9</w:t>
      </w:r>
      <w:r>
        <w:rPr>
          <w:rStyle w:val="InternetLink"/>
          <w:vertAlign w:val="superscript"/>
          <w:sz w:val="22"/>
          <w:szCs w:val="22"/>
        </w:rPr>
        <w:fldChar w:fldCharType="end"/>
      </w:r>
      <w:r>
        <w:rPr>
          <w:sz w:val="22"/>
          <w:szCs w:val="22"/>
        </w:rPr>
        <w:t xml:space="preserve">. На эту схему накладывается и другая, включающая в себя два уровня: “ядро” (доминирующий уровень) и “периферия” (второстепенный). </w:t>
      </w:r>
    </w:p>
    <w:p>
      <w:pPr>
        <w:pStyle w:val="Style13"/>
        <w:rPr/>
      </w:pPr>
      <w:r>
        <w:rPr>
          <w:sz w:val="22"/>
          <w:szCs w:val="22"/>
        </w:rPr>
        <w:t>Здесь следует сразу оговориться, что в политическую культуру включены, прежде всего, те элементы, которые оказались наиболее устойчивыми, распространенными и долговременно функционирующими.Именно они и составляют так называемое “ядро” политической культуры. Эти характеристики проявляются и действуют как основной фон, на котором происходят социально-политические процессы. По мнению Б.Г. Капустина, этот “нижний” уровень определяется как средоточие многовекового цивилизационного опыта, совокупность “сверхисторических ценностей”</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0</w:t>
      </w:r>
      <w:r>
        <w:rPr>
          <w:rStyle w:val="InternetLink"/>
          <w:vertAlign w:val="superscript"/>
          <w:sz w:val="22"/>
          <w:szCs w:val="22"/>
        </w:rPr>
        <w:fldChar w:fldCharType="end"/>
      </w:r>
      <w:r>
        <w:rPr>
          <w:sz w:val="22"/>
          <w:szCs w:val="22"/>
        </w:rPr>
        <w:t>. Есть и не столь значимые элементы, проявляющиеся под воздействием сложившейся ситуации на определенном коротком временном отрезке, которые тем не менее тоже важны для понимания политической культуры в целом. Изучение политической культуры может проводится и по конкретной совокупности структурных элементов, объединенных в следующие уровни: мировоззренческий (идеологический), религиозный, символический.</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1</w:t>
      </w:r>
      <w:r>
        <w:rPr>
          <w:rStyle w:val="InternetLink"/>
          <w:vertAlign w:val="superscript"/>
          <w:sz w:val="22"/>
          <w:szCs w:val="22"/>
        </w:rPr>
        <w:fldChar w:fldCharType="end"/>
      </w:r>
      <w:r>
        <w:rPr>
          <w:sz w:val="22"/>
          <w:szCs w:val="22"/>
        </w:rPr>
        <w:t xml:space="preserve"> Кроме того, конкретная политическая культура может содержать и довольно противоречивые элементы, характеризующие политическую культуру с позиций консерватизма — реформизма, стабильности — изменения и др. </w:t>
      </w:r>
    </w:p>
    <w:p>
      <w:pPr>
        <w:pStyle w:val="Style13"/>
        <w:rPr/>
      </w:pPr>
      <w:r>
        <w:rPr>
          <w:sz w:val="22"/>
          <w:szCs w:val="22"/>
        </w:rPr>
        <w:t>В качестве одного из методов изучения процесса формирования политической культуры может быть предложен так называемый метод исторической реконструкции, т.е. анализа социальной истории как процессов динамики (воспроизводства, изменения и взаимодействия) структур социального пространства. Так, например, Ю.С. Пивоваров предлагает рассматривать особенности формирования политической культуры России сквозь призму отношений между государством и церковью в сфере идеологического (и даже шире — культурного, или символического) производства</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2</w:t>
      </w:r>
      <w:r>
        <w:rPr>
          <w:rStyle w:val="InternetLink"/>
          <w:vertAlign w:val="superscript"/>
          <w:sz w:val="22"/>
          <w:szCs w:val="22"/>
        </w:rPr>
        <w:fldChar w:fldCharType="end"/>
      </w:r>
      <w:r>
        <w:rPr>
          <w:sz w:val="22"/>
          <w:szCs w:val="22"/>
        </w:rPr>
        <w:t xml:space="preserve">. Основной вывод его исследования заключается в том, что на протяжении христианской истории России наблюдается постоянная борьба между двумя структурами за символическое господство, т.е. монополию в сфере “культурного строительства”, мифотворчества, формирования идеологии, национальной идеи и т.п. Постепенное исключение церкви из сферы символического производства привело к тому, что данная функция полностью перешла в ведение государства. Именно власть является “творцом” политической культуры и инициатором ее изменения. Источники формирования политической культуры России находятся не в обществе, а в государстве. Возможно, что именно этот принципиальный момент отражает сущность политической культуры России. </w:t>
      </w:r>
    </w:p>
    <w:p>
      <w:pPr>
        <w:pStyle w:val="Style13"/>
        <w:rPr/>
      </w:pPr>
      <w:r>
        <w:rPr>
          <w:sz w:val="22"/>
          <w:szCs w:val="22"/>
        </w:rPr>
        <w:t>Сегодня особую значимость приобретает анализ соотношения культурных и цивилизационных факторов, распространенных в том или ином обществе. О. Шпенглер в своей работе “Закат Европы” высказал очень существенную идею о том, что с приходом цивилизации заканчивается эпоха культуры. Используя идеи А. Моля, можно предположить, что трудно определить основные правила игры (или фоновую культуру), не имея основной схемы ее функционирования. В</w:t>
      </w:r>
      <w:r>
        <w:rPr>
          <w:bCs/>
          <w:sz w:val="22"/>
          <w:szCs w:val="22"/>
        </w:rPr>
        <w:t xml:space="preserve"> </w:t>
      </w:r>
      <w:r>
        <w:rPr>
          <w:sz w:val="22"/>
          <w:szCs w:val="22"/>
        </w:rPr>
        <w:t>понимании Моля, “традиционная культура” в противоположность пришедшей в эпоху цивилизации “массовой” имеет определенную схему интерпретации и объяснения.</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3</w:t>
      </w:r>
      <w:r>
        <w:rPr>
          <w:rStyle w:val="InternetLink"/>
          <w:vertAlign w:val="superscript"/>
          <w:sz w:val="22"/>
          <w:szCs w:val="22"/>
        </w:rPr>
        <w:fldChar w:fldCharType="end"/>
      </w:r>
      <w:r>
        <w:rPr>
          <w:sz w:val="22"/>
          <w:szCs w:val="22"/>
        </w:rPr>
        <w:t xml:space="preserve"> Принимая во внимание тот факт, что политическая культура является частью общей культуры, логично предположить, что с увеличением влияния информационного поля и цивилизационного фактора все труднее вырабатывать какие бы то ни было прогностические схемы. Н. А. Бердяев писал: “Культура — символична по своей природе. Все достижения культуры по природе своей символичны. В ней даны не последние достижения бытия, а лишь символические его знаки... Этого нельзя сказать про цивилизацию. Цивилизация всегда имеет такой вид, точно она возникла сегодня или вчера. Все в ней новенькое, все приспособлено к удобствам сегодняшнего дня...”.</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4</w:t>
      </w:r>
      <w:r>
        <w:rPr>
          <w:rStyle w:val="InternetLink"/>
          <w:vertAlign w:val="superscript"/>
          <w:sz w:val="22"/>
          <w:szCs w:val="22"/>
        </w:rPr>
        <w:fldChar w:fldCharType="end"/>
      </w:r>
      <w:r>
        <w:rPr>
          <w:sz w:val="22"/>
          <w:szCs w:val="22"/>
        </w:rPr>
        <w:t xml:space="preserve"> </w:t>
      </w:r>
    </w:p>
    <w:p>
      <w:pPr>
        <w:pStyle w:val="Style13"/>
        <w:rPr>
          <w:sz w:val="22"/>
          <w:szCs w:val="22"/>
        </w:rPr>
      </w:pPr>
      <w:r>
        <w:rPr>
          <w:sz w:val="22"/>
          <w:szCs w:val="22"/>
        </w:rPr>
        <w:t xml:space="preserve">Как отмечает большинство исследователей, самые существенные изменения политическая культура претерпевает в так называемые переходные периоды, в периоды революционных изменений или реформирования общества и государства, когда происходят определенные ценностные, идеологические сдвиги в массовом сознании, обусловленные резким изменением (ухудшением или улучшением привычного образа) жизни, повседневной практики. Однако при таком понимании динамики политической культуры становится невозможным прогнозирование социально-политических процессов, т.к. под воздействием новых условий каждый раз меняется политическая культура, что, в конечном счете, препятствует достижению стабильности. Напротив, учет особенностей политической культуры должен способствовать пониманию происходящих процессов, только в этом случае можно рассчитывать на принятие оптимальных решений, которые именно в силу сложившейся определенной политической культуры могут быть реализованы на практике. Вновь возникает вопрос о выборе методологической схемы: “по Веберу” или “по Марксу”. Обе модели условны и требуют уточнения. С учетом современных представлений о социальной системе необходимо установить обратные связи. Достаточно применить простейшее “дополнительное построение”, а именно, замкнуть предложенные схемы, и обе модели становятся идентичными. </w:t>
      </w:r>
    </w:p>
    <w:p>
      <w:pPr>
        <w:pStyle w:val="Style13"/>
        <w:rPr>
          <w:sz w:val="22"/>
          <w:szCs w:val="22"/>
        </w:rPr>
      </w:pPr>
      <w:r>
        <w:rPr>
          <w:sz w:val="22"/>
          <w:szCs w:val="22"/>
        </w:rPr>
        <w:t>Из создавшегося замкнутого круга взаимовлияния политической культуры и политической ситуации можно выйти при помощи выявления фактора, детерминирующего изменения и в политической культуре, и в социально-политических отношениях. Т.е. для понимания сущности системы необходимо определить, что заставляет функционировать данную систему, воздействуя на все ее блоки, будь то политическая культура или политические структуры. На сегодняшний день самым значительным в этом смысле является фактор, который можно обозначить как информационное поле, или коммуникационное взаимодействие. Данное предположение во многом основано на идеях американского политолога К. Дойча, разрабатывавшего в 1950-70-е годы так называемую “информационно-кибернетическую модель”. К. Дойч предлагает рассматривать политическую систему как сеть коммуникаций и информационных потоков</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5</w:t>
      </w:r>
      <w:r>
        <w:rPr>
          <w:rStyle w:val="InternetLink"/>
          <w:vertAlign w:val="superscript"/>
          <w:sz w:val="22"/>
          <w:szCs w:val="22"/>
        </w:rPr>
        <w:fldChar w:fldCharType="end"/>
      </w:r>
      <w:r>
        <w:rPr>
          <w:sz w:val="22"/>
          <w:szCs w:val="22"/>
        </w:rPr>
        <w:t xml:space="preserve">. Модель политической системы К. Дойча состоит из четырех блоков, каждый из которых связан с различными фазами прохождения информационно-коммуникативных потоков: </w:t>
      </w:r>
    </w:p>
    <w:p>
      <w:pPr>
        <w:pStyle w:val="Style13"/>
        <w:rPr>
          <w:sz w:val="22"/>
          <w:szCs w:val="22"/>
        </w:rPr>
      </w:pPr>
      <w:r>
        <w:rPr>
          <w:sz w:val="22"/>
          <w:szCs w:val="22"/>
        </w:rPr>
        <w:t xml:space="preserve">1) получение и отбор информации; </w:t>
      </w:r>
    </w:p>
    <w:p>
      <w:pPr>
        <w:pStyle w:val="Style13"/>
        <w:rPr>
          <w:sz w:val="22"/>
          <w:szCs w:val="22"/>
        </w:rPr>
      </w:pPr>
      <w:r>
        <w:rPr>
          <w:sz w:val="22"/>
          <w:szCs w:val="22"/>
        </w:rPr>
        <w:t xml:space="preserve">2) обработка и оценка информации; </w:t>
      </w:r>
    </w:p>
    <w:p>
      <w:pPr>
        <w:pStyle w:val="Style13"/>
        <w:rPr>
          <w:sz w:val="22"/>
          <w:szCs w:val="22"/>
        </w:rPr>
      </w:pPr>
      <w:r>
        <w:rPr>
          <w:sz w:val="22"/>
          <w:szCs w:val="22"/>
        </w:rPr>
        <w:t xml:space="preserve">3) принятие решений и </w:t>
      </w:r>
    </w:p>
    <w:p>
      <w:pPr>
        <w:pStyle w:val="Style13"/>
        <w:rPr>
          <w:sz w:val="22"/>
          <w:szCs w:val="22"/>
        </w:rPr>
      </w:pPr>
      <w:r>
        <w:rPr>
          <w:sz w:val="22"/>
          <w:szCs w:val="22"/>
        </w:rPr>
        <w:t xml:space="preserve">4) осуществление решений с обратной связью. </w:t>
      </w:r>
    </w:p>
    <w:p>
      <w:pPr>
        <w:pStyle w:val="Style13"/>
        <w:ind w:firstLine="708"/>
        <w:rPr>
          <w:sz w:val="22"/>
          <w:szCs w:val="22"/>
        </w:rPr>
      </w:pPr>
      <w:r>
        <w:rPr>
          <w:sz w:val="22"/>
          <w:szCs w:val="22"/>
        </w:rPr>
        <w:t xml:space="preserve">Политическая система принимает информацию через так называемые “рецепторы” (внешнеполитические — информационные службы и др., внутриполитические — центры изучения общественного мнения), где происходит селекция, систематизация и первичный анализ поступивших данных. На следующей фазе новая информация обрабатывается в рамках блока “памяти и ценностей”, где сравнивается с уже имеющейся старой информацией и оценивается сквозь призму ценностей, норм и стереотипов. После чего правительство (“центр принятия решений”), уже имея окончательное представление о том, насколько сложившаяся под воздействием информации новая политическая ситуация соответствует интересам и целям, принимает соответствующее решение по регулированию текущего состояния системы. И наконец, “эффекторы” (исполнительные органы и др.) на последней фазе реализуют решения, результаты которых в виде новой информации по “обратной связи” поступают к “рецепторам” и, таким образом, система вступает в новый цикл функционирования. </w:t>
      </w:r>
    </w:p>
    <w:p>
      <w:pPr>
        <w:pStyle w:val="Style13"/>
        <w:rPr>
          <w:sz w:val="22"/>
          <w:szCs w:val="22"/>
        </w:rPr>
      </w:pPr>
      <w:r>
        <w:rPr>
          <w:sz w:val="22"/>
          <w:szCs w:val="22"/>
        </w:rPr>
        <w:t xml:space="preserve">Важность влияния информации на все социальные процессы неоспорима. Прежде всего, это относится к процессу взаимодействия культур, а значит, и взаимопроникновения ценностей, норм и др. В то же время информированность непосредственно связана с общим образовательным фоном. Каждый человек как один из важных субъектов (носителей) политической культуры приобретает способность не только восприятия, но и творческого переосмысления и смыслоопределения таких компонентов политической культуры, как ценности, нормы, традиции и т.д. Очевидно, что поведение определяется мотивами, а следовательно, потребностями, в формировании которых не последнюю роль играет информация и коммуникация. Следовательно, контроль за информацией, а проще говоря, цензура, есть средство сохранения ценностей, норм, традиций, т.е. политической культуры. Являясь и внутренним, и внешним, по отношению к политической культуре, полем, информация играет существенную роль в изменении ее содержания. Чем мощнее внешний поток информации, тем сильнее реакция на этот натиск. В данном случае политическая культура может характеризоваться высокой пропускной способностью либо высоким уровнем отсеивания и фильтрации информации. </w:t>
      </w:r>
    </w:p>
    <w:p>
      <w:pPr>
        <w:pStyle w:val="Style13"/>
        <w:rPr>
          <w:sz w:val="22"/>
          <w:szCs w:val="22"/>
        </w:rPr>
      </w:pPr>
      <w:r>
        <w:rPr>
          <w:sz w:val="22"/>
          <w:szCs w:val="22"/>
        </w:rPr>
        <w:t xml:space="preserve">Сегодня уже с трудом верится в существование какого-нибудь технического препятствия для поступления информации извне (будь то внешняя среда по отношению ко всей социальной системе или по отношению к ее подсистемам). И именно культура первая реагирует на новые знания, либо органично впитывая их, либо отвергая. Но при “слабости” культуры и сильном внешнем давлении может произойти значительное изменение всей системы ценностей, что приводит к существенным социальным изменениям. </w:t>
      </w:r>
    </w:p>
    <w:p>
      <w:pPr>
        <w:pStyle w:val="Style13"/>
        <w:rPr>
          <w:sz w:val="22"/>
          <w:szCs w:val="22"/>
        </w:rPr>
      </w:pPr>
      <w:r>
        <w:rPr>
          <w:sz w:val="22"/>
          <w:szCs w:val="22"/>
        </w:rPr>
        <w:t xml:space="preserve">Один из важных вопросов сегодня может быть сформулирован следующим образом: насколько концепция политической культуры является необходимой и существенной для понимания политического процесса? По этому поводу возникли различные предположения о судьбах данной концепции. Возможно, именно изучение системы коммуникации как важной цивилизационной составляющей, а не исследование достаточно абстрактного феномена — политической культуры, является в наши дни наиболее существенным фактором в понимании процессов, происходящих как в отдельных странах, так и в мировом, глобальном масштабе. </w:t>
      </w:r>
    </w:p>
    <w:p>
      <w:pPr>
        <w:pStyle w:val="Style13"/>
        <w:rPr>
          <w:sz w:val="22"/>
          <w:szCs w:val="22"/>
        </w:rPr>
      </w:pPr>
      <w:r>
        <w:rPr>
          <w:sz w:val="22"/>
          <w:szCs w:val="22"/>
        </w:rPr>
        <w:t xml:space="preserve">Изучение механизмов распространения информации создает предпосылки для понимания политической культуры. От того, где находятся источники формирования и изменения политической культуры (в обществе или в государстве), зависят особенности ее функционирования. </w:t>
      </w:r>
    </w:p>
    <w:p>
      <w:pPr>
        <w:pStyle w:val="Style13"/>
        <w:spacing w:before="280" w:after="240"/>
        <w:rPr>
          <w:sz w:val="22"/>
          <w:szCs w:val="22"/>
        </w:rPr>
      </w:pPr>
      <w:r>
        <w:rPr>
          <w:sz w:val="22"/>
          <w:szCs w:val="22"/>
        </w:rPr>
        <w:t xml:space="preserve">Все вышеизложенное лишь очерчивает контуры теоретической модели анализа политической культуры. В основании ее лежат следующие предположения: определение факторов и источников формирования и изменения политической культуры отражает сущность данного феномена; отказ от универсальных типологий, а взамен — рассматривать специфику и неповторимость национальных моделей политической культуры; трансформация политической культуры заключается в структурной динамике, т.е. изменении значимости элементов и уровней политической культуры, а не в приобретении нового качественного состояния системы в целом; метод частичной исторической реконструкции (описание лишь некоторых процессов, рассматриваемых как взаимодействие нескольких производств: политического, символического и т.д.) видится более адекватным, нежели историческое описание эпохи в целом. Несомненно, эти гипотезы требуют проверки теорией, эмпирическими данными и временем. Постановка этих вопросов — хороший стимул для продолжения исследований политической культуры. </w:t>
        <w:br/>
        <w:t xml:space="preserve">  </w:t>
        <w:br/>
        <w:t xml:space="preserve">  </w:t>
      </w:r>
    </w:p>
    <w:p>
      <w:pPr>
        <w:pStyle w:val="Style13"/>
        <w:jc w:val="center"/>
        <w:rPr>
          <w:sz w:val="22"/>
          <w:szCs w:val="22"/>
        </w:rPr>
      </w:pPr>
      <w:r>
        <w:rPr>
          <w:i/>
          <w:iCs/>
          <w:sz w:val="22"/>
          <w:szCs w:val="22"/>
        </w:rPr>
        <w:t>* * *</w:t>
      </w:r>
      <w:r>
        <w:rPr>
          <w:sz w:val="22"/>
          <w:szCs w:val="22"/>
        </w:rPr>
        <w:t xml:space="preserve"> </w:t>
        <w:br/>
      </w:r>
      <w:r>
        <w:rPr>
          <w:i/>
          <w:iCs/>
          <w:sz w:val="22"/>
          <w:szCs w:val="22"/>
        </w:rPr>
        <w:t>(Некоторые общие замечания по теме)</w:t>
      </w:r>
    </w:p>
    <w:p>
      <w:pPr>
        <w:pStyle w:val="Style13"/>
        <w:rPr/>
      </w:pPr>
      <w:r>
        <w:rPr>
          <w:sz w:val="22"/>
          <w:szCs w:val="22"/>
        </w:rPr>
        <w:t>Уже такой беглый взгляд на концепцию политической культуры позволяет сформулировать некоторые выводы. На сегодняшний день политическая культура является неким теоретическим конструктом, не имеющим однозначного и единого содержания. В основном данная концепция используется для объяснения того, почему произошли те или иные события, сложилась та или иная ситуация, и практически не оправдывает себя в предвидении изменения политической системы и развития социально-политических процессов. Что, по сути, дало нам понимание политических культур разных стран? Те же знания, которые и до возникновения данной концепции были известны. А потому концепция политической культуры больше походит на энциклопедический справочник — в ней собраны отрывочные, несистематизированные сведения из самых различных дисциплин и теорий: политической психологии, теории национального характера, концепции политической социализации, антропологии, этнографии, культурологии, истории и т.п. Но аккумуляция знаний еще не означает новое знание. До сих пор остается проблема: о каком уровне разработанности можно говорить применительно к политической культуре — об уровне понятия, концепции или теории. В науке представлены все три точки зрения. Существует также мнение, что данное понятие пока не заняло свое место в системе категорий политической науки</w:t>
      </w:r>
      <w:r>
        <w:fldChar w:fldCharType="begin"/>
      </w:r>
      <w:r>
        <w:rPr>
          <w:rStyle w:val="InternetLink"/>
          <w:vertAlign w:val="superscript"/>
          <w:sz w:val="22"/>
          <w:szCs w:val="22"/>
        </w:rPr>
        <w:instrText xml:space="preserve"> HYPERLINK "http://www.auditorium.ru/books/144/glava1.html" \l "10"</w:instrText>
      </w:r>
      <w:r>
        <w:rPr>
          <w:rStyle w:val="InternetLink"/>
          <w:vertAlign w:val="superscript"/>
          <w:sz w:val="22"/>
          <w:szCs w:val="22"/>
        </w:rPr>
        <w:fldChar w:fldCharType="separate"/>
      </w:r>
      <w:r>
        <w:rPr>
          <w:rStyle w:val="InternetLink"/>
          <w:sz w:val="22"/>
          <w:szCs w:val="22"/>
          <w:vertAlign w:val="superscript"/>
        </w:rPr>
        <w:t>16</w:t>
      </w:r>
      <w:r>
        <w:rPr>
          <w:rStyle w:val="InternetLink"/>
          <w:vertAlign w:val="superscript"/>
          <w:sz w:val="22"/>
          <w:szCs w:val="22"/>
        </w:rPr>
        <w:fldChar w:fldCharType="end"/>
      </w:r>
      <w:r>
        <w:rPr>
          <w:sz w:val="22"/>
          <w:szCs w:val="22"/>
        </w:rPr>
        <w:t xml:space="preserve">. </w:t>
      </w:r>
    </w:p>
    <w:p>
      <w:pPr>
        <w:pStyle w:val="Style13"/>
        <w:rPr>
          <w:sz w:val="22"/>
          <w:szCs w:val="22"/>
        </w:rPr>
      </w:pPr>
      <w:r>
        <w:rPr>
          <w:sz w:val="22"/>
          <w:szCs w:val="22"/>
        </w:rPr>
        <w:t xml:space="preserve">Подобная ситуация во многом обусловлена условиями возникновения данной концепции. Нельзя исключать тот факт, что в этом процессе присутствовала определенная идеологическая мотивация.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Кроме того, 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Style13"/>
        <w:rPr>
          <w:sz w:val="22"/>
          <w:szCs w:val="22"/>
        </w:rPr>
      </w:pPr>
      <w:r>
        <w:rPr>
          <w:sz w:val="22"/>
          <w:szCs w:val="22"/>
        </w:rPr>
        <w:t xml:space="preserve">За сорок лет со времени появления первой концепции политической культуры проведено немало исследований, как национальных, так и сравнительных, кросс-национальных. Но основные выводы этих научных работ, как правило, не выходили за рамки замечаний, что по одним показателям есть сходство, а по другим — нет. Однако основная цель изучения политической культуры не сводится к выявлению установок, ценностей, ориентаций, ожиданий и даже моделей поведения. Самое важное, на что может пролить свет понимание политической культуры, — это возможность выявления закономерностей развития и функционирования политической системы, и в конечном счете всей социальной системы. Концепция политической культуры в ее современной интерпретации представляется не более чем теоретической абстрактной моделью, основанной на конвенциональном одобрении субъектов научной деятельности. Большинство ее постулатов, таких как выделение массовой и элитной политических культур, политических культур различных социальных слоев, групп, приняты либо вовсе бездоказательно, либо под них ведется сбор определенных социальных фактов, а не наоборот — выведение теоретических обобщений из наблюдаемых данных. Н.А. Бердяев отмечал, что необходимо искать смысл истории. Этот смысл должен быть и у политической истории, в противном случае в науке будет господствовать фатализм. То есть исследование политической культуры предполагает, прежде всего, выявление смыслообразующих связей между ее элементами и уровнями. </w:t>
      </w:r>
    </w:p>
    <w:p>
      <w:pPr>
        <w:pStyle w:val="Style13"/>
        <w:rPr>
          <w:sz w:val="22"/>
          <w:szCs w:val="22"/>
        </w:rPr>
      </w:pPr>
      <w:r>
        <w:rPr>
          <w:sz w:val="22"/>
          <w:szCs w:val="22"/>
        </w:rPr>
        <w:t>В заключение 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четырех десятков лет, все же остается открытым вопрос о сущности и содержании данного понятия и об основаниях его концептуализации. Думается, это обеспечит исследовательский интерес к данной проблематике, по крайней мере, на ближайшие десять лет.</w:t>
      </w:r>
    </w:p>
    <w:p>
      <w:pPr>
        <w:pStyle w:val="Style13"/>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2065655" cy="9525"/>
                <wp:effectExtent l="0" t="0" r="0" b="0"/>
                <wp:docPr id="4" name=""/>
                <a:graphic xmlns:a="http://schemas.openxmlformats.org/drawingml/2006/main">
                  <a:graphicData uri="http://schemas.microsoft.com/office/word/2010/wordprocessingShape">
                    <wps:wsp>
                      <wps:cNvSpPr/>
                      <wps:spPr>
                        <a:xfrm>
                          <a:off x="0" y="0"/>
                          <a:ext cx="206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2.6pt;height:0.7pt;mso-wrap-style:none;v-text-anchor:middle;mso-position-vertical:top">
                <v:fill o:detectmouseclick="t" type="solid" color2="#7f7f7f"/>
                <v:stroke color="#3465a4" joinstyle="round" endcap="flat"/>
                <w10:wrap type="square"/>
              </v:rect>
            </w:pict>
          </mc:Fallback>
        </mc:AlternateContent>
      </w:r>
    </w:p>
    <w:p>
      <w:pPr>
        <w:pStyle w:val="Normal"/>
        <w:rPr/>
      </w:pPr>
      <w:r>
        <w:rPr>
          <w:i/>
          <w:iCs/>
          <w:sz w:val="22"/>
          <w:szCs w:val="22"/>
        </w:rPr>
        <w:t>Примечания</w:t>
      </w:r>
      <w:r>
        <w:rPr>
          <w:sz w:val="22"/>
          <w:szCs w:val="22"/>
        </w:rPr>
        <w:t xml:space="preserve"> </w:t>
      </w:r>
    </w:p>
    <w:p>
      <w:pPr>
        <w:pStyle w:val="Style13"/>
        <w:rPr>
          <w:sz w:val="22"/>
          <w:szCs w:val="22"/>
        </w:rPr>
      </w:pPr>
      <w:bookmarkStart w:id="0" w:name="0"/>
      <w:bookmarkEnd w:id="0"/>
      <w:r>
        <w:rPr>
          <w:sz w:val="22"/>
          <w:szCs w:val="22"/>
        </w:rPr>
        <w:t>1) Нет сомнения, что сама концепция политической культуры возникла на гребне волны критики формально-институционального подхода к исследованию политики. Первые работы по изучению политической культуры во главу угла ставили именно поиск ответа на вопрос, что способствует установлению стабильных демократических режимов. И в этом смысле тоже можно говорить о попытке установить некую взаимосвязь между определенной политической культурой и типом политической системы. Однако к данной позиции больше тяготеют исследования так называемого интерпретативистского направления (Ч. Тэйлор, Р. Такер, А. Мейер, С. Уэлч и др.), о котором речь пойдет ниже.</w:t>
      </w:r>
    </w:p>
    <w:p>
      <w:pPr>
        <w:pStyle w:val="Normal"/>
        <w:rPr>
          <w:sz w:val="22"/>
          <w:szCs w:val="22"/>
        </w:rPr>
      </w:pPr>
      <w:r>
        <w:rPr>
          <w:sz w:val="22"/>
          <w:szCs w:val="22"/>
        </w:rPr>
        <w:br/>
        <w:t>2) Данная позиция не столь четко артикулирована как предыдущая. Скорее к ней можно отнести те исследования, в которых авторы ограничиваются лишь обобщением и сравнением эмпирического материала. Выводы этих исследований не выходят за границы констатации того, что в одной стране уровень доверия к институтам власти или степень политической активности больше или меньше, чем в другой, из чего следует, что в этих странах существуют различные политические культуры: гражданская, подданническая и т.д. Большинство этих исследований проводятся в рамках научной традиции, заложенной отцами-основателями концепции политической культуры Г. Алмондом и С. Вербой.</w:t>
      </w:r>
    </w:p>
    <w:p>
      <w:pPr>
        <w:pStyle w:val="Normal"/>
        <w:rPr>
          <w:sz w:val="22"/>
          <w:szCs w:val="22"/>
          <w:lang w:val="en-US"/>
        </w:rPr>
      </w:pPr>
      <w:r>
        <w:rPr>
          <w:sz w:val="22"/>
          <w:szCs w:val="22"/>
          <w:lang w:val="en-US"/>
        </w:rPr>
        <w:br/>
      </w:r>
    </w:p>
    <w:p>
      <w:pPr>
        <w:pStyle w:val="Normal"/>
        <w:spacing w:lineRule="auto" w:line="360"/>
        <w:ind w:firstLine="851"/>
        <w:jc w:val="center"/>
        <w:rPr/>
      </w:pPr>
      <w:r>
        <w:rPr>
          <w:rFonts w:cs="Times New Roman Cyr;Times New Roman" w:ascii="Times New Roman Cyr;Times New Roman" w:hAnsi="Times New Roman Cyr;Times New Roman"/>
          <w:sz w:val="22"/>
          <w:szCs w:val="22"/>
          <w:lang w:val="en-US"/>
        </w:rPr>
        <w:t>III</w:t>
      </w:r>
      <w:r>
        <w:rPr>
          <w:rFonts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b/>
          <w:sz w:val="22"/>
          <w:szCs w:val="22"/>
        </w:rPr>
        <w:t>Политическая культура.</w:t>
      </w:r>
    </w:p>
    <w:p>
      <w:pPr>
        <w:pStyle w:val="TextBodyIndent"/>
        <w:rPr/>
      </w:pPr>
      <w:r>
        <w:rPr>
          <w:b w:val="false"/>
          <w:sz w:val="22"/>
          <w:szCs w:val="22"/>
        </w:rPr>
        <w:t>Понятие «политическая культура» интерпретиру</w:t>
        <w:softHyphen/>
        <w:t>ется в литературе многозначно, как и понятие поли</w:t>
        <w:softHyphen/>
        <w:t>тики. В частности, в печати отмечалось более сорока ее определений. Трудности в понимании политичес</w:t>
        <w:softHyphen/>
        <w:t>кой культуры обусловлены размытостью ее очерта</w:t>
        <w:softHyphen/>
        <w:t>ний, «разлитостью во всем» политическом бытии, как и в целом культуры общества   во всем социаль</w:t>
        <w:softHyphen/>
        <w:t>ном.</w:t>
      </w:r>
    </w:p>
    <w:p>
      <w:pPr>
        <w:pStyle w:val="Normal"/>
        <w:spacing w:lineRule="auto" w:line="360"/>
        <w:ind w:firstLine="851"/>
        <w:rPr/>
      </w:pPr>
      <w:r>
        <w:rPr>
          <w:rFonts w:cs="Times New Roman Cyr;Times New Roman" w:ascii="Times New Roman Cyr;Times New Roman" w:hAnsi="Times New Roman Cyr;Times New Roman"/>
          <w:sz w:val="22"/>
          <w:szCs w:val="22"/>
        </w:rPr>
        <w:t>Несмотря на широкое различие мнений в объяс</w:t>
        <w:softHyphen/>
        <w:t>нении феномена политической культуры, с достаточ</w:t>
        <w:softHyphen/>
        <w:t>ной четкостью прослеживается два наиболее общих концептуальных подхода. Один из них заложен основоположниками изучения современной политичес</w:t>
        <w:softHyphen/>
        <w:t>кой культуры американскими социологами Г. Алмондом и Г. Пауэллом. Ими было введено понятие «политическая культура» и дано определение, счи</w:t>
        <w:softHyphen/>
        <w:t>тающееся в зарубежной литературе классическим. Оно таково: «Интернализация политической систе</w:t>
        <w:softHyphen/>
        <w:t>мы через познание, чувства и суждения ее членов». Политическая культура, разъясняет это определение польский политолог А.Боднер, есть совокупность индивидуальных позиций и ориентации участников данной системы; субъективная сфера, лежащая в основе политических действий и придающая им зна</w:t>
        <w:softHyphen/>
        <w:t>чение. «Индивидуальные ориентации соединяют в себе несколько элементов, а именно:</w:t>
      </w:r>
    </w:p>
    <w:p>
      <w:pPr>
        <w:pStyle w:val="Normal"/>
        <w:spacing w:lineRule="auto" w:line="360"/>
        <w:ind w:firstLine="851"/>
        <w:rPr/>
      </w:pPr>
      <w:r>
        <w:rPr>
          <w:rFonts w:cs="Times New Roman Cyr;Times New Roman" w:ascii="Times New Roman Cyr;Times New Roman" w:hAnsi="Times New Roman Cyr;Times New Roman"/>
          <w:sz w:val="22"/>
          <w:szCs w:val="22"/>
        </w:rPr>
        <w:t>а) познавательную ориентацию</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истинное или ложное знание о политических объектах и идеях;</w:t>
      </w:r>
    </w:p>
    <w:p>
      <w:pPr>
        <w:pStyle w:val="Normal"/>
        <w:spacing w:lineRule="auto" w:line="360"/>
        <w:ind w:firstLine="851"/>
        <w:rPr/>
      </w:pPr>
      <w:r>
        <w:rPr>
          <w:rFonts w:cs="Times New Roman Cyr;Times New Roman" w:ascii="Times New Roman Cyr;Times New Roman" w:hAnsi="Times New Roman Cyr;Times New Roman"/>
          <w:sz w:val="22"/>
          <w:szCs w:val="22"/>
        </w:rPr>
        <w:t>б) аффективную ориентацию</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ощущения связи, вовлечения, противодействия и т. д. по отношению к политическим объектам;</w:t>
      </w:r>
    </w:p>
    <w:p>
      <w:pPr>
        <w:pStyle w:val="Normal"/>
        <w:spacing w:lineRule="auto" w:line="360"/>
        <w:ind w:firstLine="851"/>
        <w:rPr/>
      </w:pPr>
      <w:r>
        <w:rPr>
          <w:rFonts w:cs="Times New Roman Cyr;Times New Roman" w:ascii="Times New Roman Cyr;Times New Roman" w:hAnsi="Times New Roman Cyr;Times New Roman"/>
          <w:sz w:val="22"/>
          <w:szCs w:val="22"/>
        </w:rPr>
        <w:t>в) оценочную ориентацию</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суждение и мнение о политических объектах...». В соответствии с изло</w:t>
        <w:softHyphen/>
        <w:t>женным, по А. Боднеру, главным предметом иссле</w:t>
        <w:softHyphen/>
        <w:t>дования политической культуры остаются позиции индивидуумов и групп по отношению к политичес</w:t>
        <w:softHyphen/>
        <w:t>ким явлениям, что означает ориентацию на изуче</w:t>
        <w:softHyphen/>
        <w:t>ние субъективного контекста политики.</w:t>
      </w:r>
    </w:p>
    <w:p>
      <w:pPr>
        <w:pStyle w:val="Normal"/>
        <w:spacing w:lineRule="auto" w:line="360"/>
        <w:ind w:firstLine="851"/>
        <w:rPr/>
      </w:pPr>
      <w:r>
        <w:rPr>
          <w:rFonts w:cs="Times New Roman Cyr;Times New Roman" w:ascii="Times New Roman Cyr;Times New Roman" w:hAnsi="Times New Roman Cyr;Times New Roman"/>
          <w:sz w:val="22"/>
          <w:szCs w:val="22"/>
        </w:rPr>
        <w:t>Как видно из изложенного, политическая культу</w:t>
        <w:softHyphen/>
        <w:t>ра в данном понимании</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явление всецело субъек</w:t>
        <w:softHyphen/>
        <w:t>тивное и по природе своей индивидуальное. Из ее состава исключены политические институты и орга</w:t>
        <w:softHyphen/>
        <w:t>низации, да и в целом вся совокупность объективи</w:t>
        <w:softHyphen/>
        <w:t>рованных элементов. Думается, что прав был Н.М.Кейзеров, критиковавший в свое время односторонность такого подхода. Однако его критика страдала иной односторонностью. Автором по сути подвергался со</w:t>
        <w:softHyphen/>
        <w:t>мнению субъективный, в том числе личностный, ас</w:t>
        <w:softHyphen/>
        <w:t>пект политической культуры. А ведь он очевиден. Не считаясь с ним, невозможно осмыслить данный сложнейший феномен. Характерно, что первоначаль</w:t>
        <w:softHyphen/>
        <w:t>ным толчком к изучению политической культуры послужили опросы общественного мнения с целью выяснения индивидуального отношения граждан к политической системе в США и ряде некоторых дру</w:t>
        <w:softHyphen/>
        <w:t>гих стран.</w:t>
      </w:r>
    </w:p>
    <w:p>
      <w:pPr>
        <w:pStyle w:val="Normal"/>
        <w:spacing w:lineRule="auto" w:line="360"/>
        <w:ind w:firstLine="851"/>
        <w:rPr/>
      </w:pPr>
      <w:r>
        <w:rPr>
          <w:rFonts w:cs="Times New Roman Cyr;Times New Roman" w:ascii="Times New Roman Cyr;Times New Roman" w:hAnsi="Times New Roman Cyr;Times New Roman"/>
          <w:sz w:val="22"/>
          <w:szCs w:val="22"/>
        </w:rPr>
        <w:t>Тем не менее если сводить политическую культу</w:t>
        <w:softHyphen/>
        <w:t>ру лишь к субъективности, к индивидуальным пози</w:t>
        <w:softHyphen/>
        <w:t>циям и ориентациям, то это означает закрыть путь, по крайней мере, для понимания ее как воплощения накопленного народом той или иной страны опыта политического развития, а также вывести за рамки культуры саму политическую систему как объекти</w:t>
        <w:softHyphen/>
        <w:t>вированную реальность.</w:t>
      </w:r>
    </w:p>
    <w:p>
      <w:pPr>
        <w:pStyle w:val="Normal"/>
        <w:spacing w:lineRule="auto" w:line="360"/>
        <w:ind w:firstLine="851"/>
        <w:rPr/>
      </w:pPr>
      <w:r>
        <w:rPr>
          <w:rFonts w:cs="Times New Roman Cyr;Times New Roman" w:ascii="Times New Roman Cyr;Times New Roman" w:hAnsi="Times New Roman Cyr;Times New Roman"/>
          <w:sz w:val="22"/>
          <w:szCs w:val="22"/>
        </w:rPr>
        <w:t>Другой подход в определении политической куль</w:t>
        <w:softHyphen/>
        <w:t>туры сформулирован советскими авторами. В его ос</w:t>
        <w:softHyphen/>
        <w:t>нове</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понимание политической культуры как субъ</w:t>
        <w:softHyphen/>
        <w:t>ективно-объективного феномена, как способа духов</w:t>
        <w:softHyphen/>
        <w:t>но-практической деятельности и отношений в сфере политики. На первый взгляд, такой подход абстрак</w:t>
        <w:softHyphen/>
        <w:t>тен; он прямо не фиксирует личностный аспект куль</w:t>
        <w:softHyphen/>
        <w:t>туры, чем отличаются определения Г. Алмонда, Г. Пауэлла и А.Боднера. Однако в данном случае можно говорить о разумной абстракции методологи</w:t>
        <w:softHyphen/>
        <w:t>ческого характера, позволяющей охватить наиболее существенные признаки исследуемой категории. Вот одно из развернутых определений, данных в литера</w:t>
        <w:softHyphen/>
        <w:t>туре в рамках рассматриваемого подхода: «Полити</w:t>
        <w:softHyphen/>
        <w:t>ческая культура</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это реализация политических знаний, ценностных ориентации, образцов поведения социального субъекта (личности, класса, общества) в исторически определенной системе политических отношений и политической деятельности. Она вклю</w:t>
        <w:softHyphen/>
        <w:t>чает зафиксированный в обычаях и законах полити</w:t>
        <w:softHyphen/>
        <w:t>ческий опыт общества, его классов, социальных групп, трудовых коллективов, индивидов, уровень их представлений о политической власти и полити</w:t>
        <w:softHyphen/>
        <w:t>ческих отношениях, способность дать правильную оценку явлениям общественной жизни и занять по</w:t>
        <w:softHyphen/>
        <w:t>литическую позицию в ней, выраженную в конкрет</w:t>
        <w:softHyphen/>
        <w:t>ных социальных действиях»</w:t>
      </w:r>
    </w:p>
    <w:p>
      <w:pPr>
        <w:pStyle w:val="Normal"/>
        <w:spacing w:lineRule="auto" w:line="360"/>
        <w:ind w:firstLine="851"/>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ля учебных целей можно ограничиться приве</w:t>
        <w:softHyphen/>
        <w:t>денным определением. В нем схвачены главные стороны политической культуры. На базе данного определения представляется возможным развернуть ана</w:t>
        <w:softHyphen/>
        <w:t>лиз интересующей нас категории.</w:t>
      </w:r>
    </w:p>
    <w:p>
      <w:pPr>
        <w:pStyle w:val="Normal"/>
        <w:spacing w:lineRule="auto" w:line="360"/>
        <w:ind w:firstLine="851"/>
        <w:rPr/>
      </w:pPr>
      <w:r>
        <w:rPr>
          <w:rFonts w:cs="Times New Roman Cyr;Times New Roman" w:ascii="Times New Roman Cyr;Times New Roman" w:hAnsi="Times New Roman Cyr;Times New Roman"/>
          <w:sz w:val="22"/>
          <w:szCs w:val="22"/>
        </w:rPr>
        <w:t>Бесспорно, что политическая культура представляет собой один из главных качественных признаков политического субъекта. Это составляющая понятия политической субъективности. Но отнюдь не ограниченной только субъектом-индивидуумом, от</w:t>
        <w:softHyphen/>
        <w:t>дельной личностью. В политике задействованы со</w:t>
        <w:softHyphen/>
        <w:t>циальные группы и общности Они также обретают определенные формы культуры и являются коллек</w:t>
        <w:softHyphen/>
        <w:t>тивным носителем.</w:t>
      </w:r>
    </w:p>
    <w:p>
      <w:pPr>
        <w:pStyle w:val="Normal"/>
        <w:spacing w:lineRule="auto" w:line="360"/>
        <w:ind w:firstLine="851"/>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В состав политической культуры включается вся совокупность как индивидуальных, так и коллектив</w:t>
        <w:softHyphen/>
        <w:t>но-групповых ценностных ориентации и образцов поведения участников политической системы. Куль</w:t>
        <w:softHyphen/>
        <w:t>тура не сводима к индивидуальным свойствам. Не единичное, а массовое и типичное для данной группы или общности характеризует ее.</w:t>
      </w:r>
    </w:p>
    <w:p>
      <w:pPr>
        <w:pStyle w:val="Normal"/>
        <w:spacing w:lineRule="auto" w:line="360"/>
        <w:ind w:firstLine="851"/>
        <w:rPr/>
      </w:pPr>
      <w:r>
        <w:rPr>
          <w:rFonts w:cs="Times New Roman Cyr;Times New Roman" w:ascii="Times New Roman Cyr;Times New Roman" w:hAnsi="Times New Roman Cyr;Times New Roman"/>
          <w:sz w:val="22"/>
          <w:szCs w:val="22"/>
        </w:rPr>
        <w:t>Понимание политической культуры как специфи</w:t>
        <w:softHyphen/>
        <w:t>ческого качества социального субъекта связано с коренным ее признаком: она (культура) есть способ политической деятельности и поведения. Этим при знаком охватываются все компоненты политической культуры: реализация политических знаний, ценнос</w:t>
        <w:softHyphen/>
        <w:t>тей, образцов поведения, опыт, зафиксированный в нормах (обычаях, законах), способности людей к политическому действию и т. п.</w:t>
      </w:r>
    </w:p>
    <w:p>
      <w:pPr>
        <w:pStyle w:val="Normal"/>
        <w:spacing w:lineRule="auto" w:line="360"/>
        <w:ind w:firstLine="851"/>
        <w:rPr/>
      </w:pPr>
      <w:r>
        <w:rPr>
          <w:rFonts w:cs="Times New Roman Cyr;Times New Roman" w:ascii="Times New Roman Cyr;Times New Roman" w:hAnsi="Times New Roman Cyr;Times New Roman"/>
          <w:sz w:val="22"/>
          <w:szCs w:val="22"/>
        </w:rPr>
        <w:t>В процессе деятельности политическая культура субъекта выступает в форме исторически культур</w:t>
        <w:softHyphen/>
        <w:t>ной творческой способности и в виде объективиро</w:t>
        <w:softHyphen/>
        <w:t>ванных культурных ценностей, то есть признанных обществом и существующих как реальность. Обоб</w:t>
        <w:softHyphen/>
        <w:t>щенно говоря, состояние политической культуры и ее структура характеризуются: а) комплексами яв</w:t>
        <w:softHyphen/>
        <w:t>лений культурно-психологических, идейно-теорети</w:t>
        <w:softHyphen/>
        <w:t>ческих и поведенческих, реализуемых в политичес</w:t>
        <w:softHyphen/>
        <w:t>ких действиях; б) объективированными результата</w:t>
        <w:softHyphen/>
        <w:t>ми деятельности: ценностями, нормами, института</w:t>
        <w:softHyphen/>
        <w:t>ми, включая интегрированный прошлый опыт, на которые ориентированы политические субъекты, члены данного общества, страны; в) сформировавшимися (или формирующимися) типами политичес</w:t>
        <w:softHyphen/>
        <w:t>ких субъектов (индивидуальными, групповыми, эли</w:t>
        <w:softHyphen/>
        <w:t>тами, партиями и др.), с присущей им системой мо</w:t>
        <w:softHyphen/>
        <w:t>тивации поведения и деятельности.</w:t>
      </w:r>
    </w:p>
    <w:p>
      <w:pPr>
        <w:pStyle w:val="Normal"/>
        <w:spacing w:lineRule="auto" w:line="360"/>
        <w:ind w:firstLine="851"/>
        <w:rPr/>
      </w:pPr>
      <w:r>
        <w:rPr>
          <w:rFonts w:cs="Times New Roman Cyr;Times New Roman" w:ascii="Times New Roman Cyr;Times New Roman" w:hAnsi="Times New Roman Cyr;Times New Roman"/>
          <w:sz w:val="22"/>
          <w:szCs w:val="22"/>
        </w:rPr>
        <w:t>Политическая культура отдельных политических субъектов слагается из таких компонентов, как-то: знания и ориентации в отношении политики и раз</w:t>
        <w:softHyphen/>
        <w:t>личных ветвей власти, деятельности правительства и его представителей; характер отношения к другим политическим субъектам (включая партии); полити</w:t>
        <w:softHyphen/>
        <w:t>ческая самоидентификация, то есть отождествление самим субъектом себя с каким-то политическим со</w:t>
        <w:softHyphen/>
        <w:t>обществом и другие. Степень массового проявления каждого из компонентов влияет на состояние поли</w:t>
        <w:softHyphen/>
        <w:t>тической системы. Так, согласно данным Г.Алмонда и С. Вербы, слишком сильная приверженность граждан определенным политическим партиям и группам может привести к дестабилизации системы. «Чтобы граждане могли хоть в какой-то степени кон</w:t>
        <w:softHyphen/>
        <w:t>тролировать политические элиты, их преданность по отношению к системе и к этим элитам не должна быть полной и безусловной».</w:t>
      </w:r>
    </w:p>
    <w:p>
      <w:pPr>
        <w:pStyle w:val="Normal"/>
        <w:spacing w:lineRule="auto" w:line="360"/>
        <w:ind w:firstLine="851"/>
        <w:rPr/>
      </w:pPr>
      <w:r>
        <w:rPr>
          <w:rFonts w:cs="Times New Roman Cyr;Times New Roman" w:ascii="Times New Roman Cyr;Times New Roman" w:hAnsi="Times New Roman Cyr;Times New Roman"/>
          <w:sz w:val="22"/>
          <w:szCs w:val="22"/>
        </w:rPr>
        <w:t>Если говорить о культуре функционирования по</w:t>
        <w:softHyphen/>
        <w:t>литических институтов, то следует отмечать иные компоненты. В частности: культуру принятия поли</w:t>
        <w:softHyphen/>
        <w:t>тических решений, культуру электорального поли</w:t>
        <w:softHyphen/>
        <w:t>тического процесса (поведения партий, движений); культуру восприятия и регулирования политических конфликтов; характер взаимодействия между инсти</w:t>
        <w:softHyphen/>
        <w:t>тутами (ветвями власти, партиями и т. п.); уровень идеологизированное институтов; политический язык (система символов</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носителей политического значений) и т. д. Скажем, западным демократичес</w:t>
        <w:softHyphen/>
        <w:t>ким институтам свойственна невысокая идеологизированность, пропитанность расплывчатыми и всеооъемлющими ценностями, значительный уровень то</w:t>
        <w:softHyphen/>
        <w:t>лерантности (терпимости) по отношению к оппози</w:t>
        <w:softHyphen/>
        <w:t>ции; ориентация на состязательность в политичес</w:t>
        <w:softHyphen/>
        <w:t>ком процессе и другие.</w:t>
      </w:r>
    </w:p>
    <w:p>
      <w:pPr>
        <w:pStyle w:val="Normal"/>
        <w:spacing w:lineRule="auto" w:line="360"/>
        <w:ind w:firstLine="851"/>
        <w:rPr/>
      </w:pPr>
      <w:r>
        <w:rPr>
          <w:rFonts w:cs="Times New Roman Cyr;Times New Roman" w:ascii="Times New Roman Cyr;Times New Roman" w:hAnsi="Times New Roman Cyr;Times New Roman"/>
          <w:sz w:val="22"/>
          <w:szCs w:val="22"/>
        </w:rPr>
        <w:t>Обобщим сказанное. Категория политической куль</w:t>
        <w:softHyphen/>
        <w:t>туры многоплановая. Она характеризует как образ поведения и деятельности индивидуальных и кол</w:t>
        <w:softHyphen/>
        <w:t>лективных субъектов в сфере политики, так и спо</w:t>
        <w:softHyphen/>
        <w:t>соб функционирования и развития политических институтов и системы в целом. Эта категория фик</w:t>
        <w:softHyphen/>
        <w:t>сирует в теоретической форме исторически сложив</w:t>
        <w:softHyphen/>
        <w:t>шееся политическое сознание, соответствующие ему механизмы мотивации и формы реализации полити</w:t>
        <w:softHyphen/>
        <w:t>ческой активности членов общества, системы цен</w:t>
        <w:softHyphen/>
        <w:t>ностей, норм и институтов, обеспечивающих осущес</w:t>
        <w:softHyphen/>
        <w:t>твление политической власти как орудия регуляции и управления обществом. Политическая культура есть система, определяющая возможность воспроизводства политической жизни на основе исторической преем</w:t>
        <w:softHyphen/>
        <w:t>ственности.</w:t>
      </w:r>
    </w:p>
    <w:p>
      <w:pPr>
        <w:pStyle w:val="Normal"/>
        <w:spacing w:lineRule="auto" w:line="360"/>
        <w:ind w:firstLine="851"/>
        <w:rPr/>
      </w:pPr>
      <w:r>
        <w:rPr>
          <w:rFonts w:cs="Times New Roman Cyr;Times New Roman" w:ascii="Times New Roman Cyr;Times New Roman" w:hAnsi="Times New Roman Cyr;Times New Roman"/>
          <w:sz w:val="22"/>
          <w:szCs w:val="22"/>
        </w:rPr>
        <w:t>На вопрос, что главное в анализе политической культуры, правильным может быть только ответ, указывающий на конкретного ее носителя. Если речь идет об индивидах и отдельных социальных груп</w:t>
        <w:softHyphen/>
        <w:t>пах, то главное</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анализ интериоризированных (то есть усвоенных субъектом, переведенных во внутрен</w:t>
        <w:softHyphen/>
        <w:t>ний план) ценностных, нормативных и мотивационных компонентов политической деятельности и со</w:t>
        <w:softHyphen/>
        <w:t>ответствующих позиций по отношению к системе власти. В таком контексте вполне оправданно опре</w:t>
        <w:softHyphen/>
        <w:t>делять политическую культуру как совокупность позиций, ценностей и образцов поведения, затраги</w:t>
        <w:softHyphen/>
        <w:t>вающих взаимоотношения власти и граждан». Ког</w:t>
        <w:softHyphen/>
        <w:t>да же говорим о культуре в связи с анализом поли</w:t>
        <w:softHyphen/>
        <w:t>тической системы в целом, акцент переносится на качество, состояние образующих систему институ</w:t>
        <w:softHyphen/>
        <w:t>тов власти и управления, на объяснения способов (моделей) функционирования властных отношений. На первый план выдвигается культура властвования, характеризующая отношение политических инсти</w:t>
        <w:softHyphen/>
        <w:t>тутов к членам общества. Понятие «культура власт</w:t>
        <w:softHyphen/>
        <w:t>вования» отражает двуединые признаки политичес</w:t>
        <w:softHyphen/>
        <w:t>кой системы: а) совокупность объективированных в ней ценностей и основанных на них норм, определя</w:t>
        <w:softHyphen/>
        <w:t>ющих характер и границы властного воздействия системы на граждан; б) уровень соответствия факти</w:t>
        <w:softHyphen/>
        <w:t>ческого функционирования власти к нормативному должному. Первое включает, в частности, права и свободы человека, провозглашаемые и защищаемые системой, а также методы властвования, админис</w:t>
        <w:softHyphen/>
        <w:t>тративно-управленческие и идеологические аппара</w:t>
        <w:softHyphen/>
        <w:t>ты государства, способы информации граждан, свя</w:t>
        <w:softHyphen/>
        <w:t>занные с его деятельностью, методы согласования интересов и принуждения и т. д. Второе прежде все</w:t>
        <w:softHyphen/>
        <w:t>го выражает характер легитимности власти: нали</w:t>
        <w:softHyphen/>
        <w:t>чие или отсутствие согласованности ее нормативной базы с признанными в обществе ценностями.</w:t>
      </w:r>
    </w:p>
    <w:p>
      <w:pPr>
        <w:pStyle w:val="Normal"/>
        <w:spacing w:lineRule="auto" w:line="360"/>
        <w:ind w:firstLine="851"/>
        <w:rPr/>
      </w:pPr>
      <w:r>
        <w:rPr>
          <w:rFonts w:cs="Times New Roman Cyr;Times New Roman" w:ascii="Times New Roman Cyr;Times New Roman" w:hAnsi="Times New Roman Cyr;Times New Roman"/>
          <w:sz w:val="22"/>
          <w:szCs w:val="22"/>
        </w:rPr>
        <w:t>Политическая культура общества   сущностный признак данной политической системы. Но ее содер</w:t>
        <w:softHyphen/>
        <w:t>жание не покрывается системой. В структуре куль</w:t>
        <w:softHyphen/>
        <w:t>туры имеются элементы внесистемного, дисфункци-онального характера («контркультуры»), противопо</w:t>
        <w:softHyphen/>
        <w:t>ложные ценностям и нормам наличного политичес</w:t>
        <w:softHyphen/>
        <w:t>кого строя. Выше отмечалось, что политическая сис</w:t>
        <w:softHyphen/>
        <w:t>тема  реальная база для формирования политичес</w:t>
        <w:softHyphen/>
        <w:t>кого сознания, а значит, и культуры. Тем не менее последняя оказывает обратное влияние на систему, более того, политическая система формируется и модифицируется под влиянием наличной политичес</w:t>
        <w:softHyphen/>
        <w:t>кой культуры. Подобная закономерная взаимосвязь прослеживается везде. В любой стране политические структуры воплощают в себе состояние культуры данного общества, народа. Известно, что отсутствие долговременных демократических культурных тра</w:t>
        <w:softHyphen/>
        <w:t>диций в России послужило одной из причин утвер</w:t>
        <w:softHyphen/>
        <w:t>ждения здесь после Октябрьской революции автори</w:t>
        <w:softHyphen/>
        <w:t>тарного строя.</w:t>
      </w:r>
    </w:p>
    <w:p>
      <w:pPr>
        <w:pStyle w:val="Normal"/>
        <w:spacing w:lineRule="auto" w:line="360"/>
        <w:ind w:firstLine="851"/>
        <w:rPr/>
      </w:pPr>
      <w:r>
        <w:rPr>
          <w:rFonts w:cs="Times New Roman Cyr;Times New Roman" w:ascii="Times New Roman Cyr;Times New Roman" w:hAnsi="Times New Roman Cyr;Times New Roman"/>
          <w:sz w:val="22"/>
          <w:szCs w:val="22"/>
        </w:rPr>
        <w:t>На формирование политической культуры данно</w:t>
        <w:softHyphen/>
        <w:t>го общества и строя оказывают влияние многие фак</w:t>
        <w:softHyphen/>
        <w:t>торы. В их числе исторические предпосылки, уро</w:t>
        <w:softHyphen/>
        <w:t>вень общей культуры страны, народа, ибо полити</w:t>
        <w:softHyphen/>
        <w:t>ческая культура</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ее часть, она в любом случае ак</w:t>
        <w:softHyphen/>
        <w:t>кумулирует в себе предшествующий опыт. Бесспор</w:t>
        <w:softHyphen/>
        <w:t>но велико детерминирующее значение такого факто</w:t>
        <w:softHyphen/>
        <w:t>ра, как социально-классовые интересы. Только не следует абсолютизировать их воздействие на культу</w:t>
        <w:softHyphen/>
        <w:t>ру, что обычно делалось в марксистской литературе. Нелепо отрицать детерминацию политической куль</w:t>
        <w:softHyphen/>
        <w:t>туры географическими факторами. Геополитика не последний элемент в стратегическом мышлении правящих кругов во многих странах мира. Наконец, одним из существенных факторов формирования по</w:t>
        <w:softHyphen/>
        <w:t>литической культуры общества является идеология.</w:t>
      </w:r>
    </w:p>
    <w:p>
      <w:pPr>
        <w:pStyle w:val="Normal"/>
        <w:spacing w:lineRule="auto" w:line="360"/>
        <w:ind w:firstLine="851"/>
        <w:rPr/>
      </w:pPr>
      <w:r>
        <w:rPr>
          <w:rFonts w:cs="Times New Roman Cyr;Times New Roman" w:ascii="Times New Roman Cyr;Times New Roman" w:hAnsi="Times New Roman Cyr;Times New Roman"/>
          <w:sz w:val="22"/>
          <w:szCs w:val="22"/>
        </w:rPr>
        <w:t>Анализ категории политической культуры дает возможность обозреть ее функции. При этом следует подчеркнуть известное несовпадение политической культуры общества и данной политической системы. В противном случае исчезает методологическая посылка разграничения функциональных и дисфункциональных элементов культуры по отношению к кон</w:t>
        <w:softHyphen/>
        <w:t>кретной политической системе.</w:t>
      </w:r>
    </w:p>
    <w:p>
      <w:pPr>
        <w:pStyle w:val="Normal"/>
        <w:spacing w:lineRule="auto" w:line="360"/>
        <w:ind w:firstLine="851"/>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Будучи сущностным признаком политической сис</w:t>
        <w:softHyphen/>
        <w:t>темы и вместе с тем выступая предпосылкой, в определенной степени основой ее формирования, поли</w:t>
        <w:softHyphen/>
        <w:t>тическая культура выполняет прежде всего функ</w:t>
        <w:softHyphen/>
        <w:t>цию интегратора всего политического опыта и меха</w:t>
        <w:softHyphen/>
        <w:t>низма передачи его от прошлого к настоящему и от настоящего к будущему.</w:t>
      </w:r>
    </w:p>
    <w:p>
      <w:pPr>
        <w:pStyle w:val="Normal"/>
        <w:spacing w:lineRule="auto" w:line="360"/>
        <w:ind w:firstLine="851"/>
        <w:rPr/>
      </w:pPr>
      <w:r>
        <w:rPr>
          <w:rFonts w:cs="Times New Roman Cyr;Times New Roman" w:ascii="Times New Roman Cyr;Times New Roman" w:hAnsi="Times New Roman Cyr;Times New Roman"/>
          <w:sz w:val="22"/>
          <w:szCs w:val="22"/>
        </w:rPr>
        <w:t>Процесс этот не прямолинеен, а зигзагообразен и противоречив; он связан с борьбой различных поли</w:t>
        <w:softHyphen/>
        <w:t>тических сил, поскольку из прошлого могут перехо</w:t>
        <w:softHyphen/>
        <w:t>дить в настоящее наряду с элементами культуры, соответствующими потребностям данной политичес</w:t>
        <w:softHyphen/>
        <w:t>кой системы (т. е. функциональными), также нор</w:t>
        <w:softHyphen/>
        <w:t>мативы и модели, противоположные природе систе</w:t>
        <w:softHyphen/>
        <w:t>мы, подрывающие ее (то есть дисфункциональные). Таковыми, в частности, оказываются прогрессивные демократические ценности при утверждении в общес</w:t>
        <w:softHyphen/>
        <w:t>тве тоталитарной системы. Естественно, они ею от</w:t>
        <w:softHyphen/>
        <w:t>торгаются. И напротив, инородными элементами для демократической системы становятся обычаи и тра</w:t>
        <w:softHyphen/>
        <w:t>диции умерших поколений, тяготеющие кошмаром над умами живых, любые реакционные идеологичес</w:t>
        <w:softHyphen/>
        <w:t>кие формы, политические стереотипы и мифы, пре</w:t>
        <w:softHyphen/>
        <w:t>пятствующие развитию политической рациональ</w:t>
        <w:softHyphen/>
        <w:t>ности.</w:t>
      </w:r>
    </w:p>
    <w:p>
      <w:pPr>
        <w:pStyle w:val="Normal"/>
        <w:spacing w:lineRule="auto" w:line="360"/>
        <w:ind w:firstLine="851"/>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Конечно, не всякие стереотипы и лаже мифы от</w:t>
        <w:softHyphen/>
        <w:t>вергаются вновь утверждающейся или уже господ</w:t>
        <w:softHyphen/>
        <w:t>ствующей демократической системой.</w:t>
      </w:r>
    </w:p>
    <w:p>
      <w:pPr>
        <w:pStyle w:val="Normal"/>
        <w:spacing w:lineRule="auto" w:line="360"/>
        <w:ind w:firstLine="851"/>
        <w:rPr/>
      </w:pPr>
      <w:r>
        <w:rPr>
          <w:rFonts w:cs="Times New Roman Cyr;Times New Roman" w:ascii="Times New Roman Cyr;Times New Roman" w:hAnsi="Times New Roman Cyr;Times New Roman"/>
          <w:sz w:val="22"/>
          <w:szCs w:val="22"/>
        </w:rPr>
        <w:t>Если говорить о политическом стереотипе, то его нельзя сводить лишь к предвзятому представлению, ложному образу или к какому-либо упрощенному «ходячему мнению» о власти, ее судьбах и их дея</w:t>
        <w:softHyphen/>
        <w:t>тельности. Стереотип политический</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это схемати</w:t>
        <w:softHyphen/>
        <w:t>ческий, укоренившийся в сознании образ, представ</w:t>
        <w:softHyphen/>
        <w:t>ление о том или другом политическом явлении, а также стандартизированный, ставший привычным, способ (метод, форма) политического поведения и действия. Стереотип может искажать политическую реальность, но он вместе с тем интегрирует мнение массы, группы. Стереотип деформирует образ дан</w:t>
        <w:softHyphen/>
        <w:t>ных политических отношений, но одновременно он и служит их самосохранению. Достаточно обратить</w:t>
        <w:softHyphen/>
        <w:t>ся к опыту демократий, чтобы обнаружить в нем набор стереотипных процедур: в проведении выбо</w:t>
        <w:softHyphen/>
        <w:t>ров и поведение электората, в организации опросов граждан, поведении лидеров и т. п. Следовательно, политические стереотипы играют противоречивую роль. И поэтому оценка их места и значения в про</w:t>
        <w:softHyphen/>
        <w:t>цессе исторической преемственности политической культуры не может быть однозначной.</w:t>
      </w:r>
    </w:p>
    <w:p>
      <w:pPr>
        <w:pStyle w:val="Normal"/>
        <w:spacing w:lineRule="auto" w:line="360"/>
        <w:ind w:firstLine="851"/>
        <w:rPr/>
      </w:pPr>
      <w:r>
        <w:rPr>
          <w:rFonts w:cs="Times New Roman Cyr;Times New Roman" w:ascii="Times New Roman Cyr;Times New Roman" w:hAnsi="Times New Roman Cyr;Times New Roman"/>
          <w:sz w:val="22"/>
          <w:szCs w:val="22"/>
        </w:rPr>
        <w:t>Тем более нельзя согласиться с определением по</w:t>
        <w:softHyphen/>
        <w:t>литической культуры «как совокупности стереоти</w:t>
        <w:softHyphen/>
        <w:t>пов политического сознания и поведения, присущих данной социальной общности». В таком понимании исключается Творческий потенциал культуры.</w:t>
      </w:r>
    </w:p>
    <w:p>
      <w:pPr>
        <w:pStyle w:val="Normal"/>
        <w:spacing w:lineRule="auto" w:line="360"/>
        <w:ind w:firstLine="851"/>
        <w:rPr/>
      </w:pPr>
      <w:r>
        <w:rPr>
          <w:rFonts w:cs="Times New Roman Cyr;Times New Roman" w:ascii="Times New Roman Cyr;Times New Roman" w:hAnsi="Times New Roman Cyr;Times New Roman"/>
          <w:sz w:val="22"/>
          <w:szCs w:val="22"/>
        </w:rPr>
        <w:t>Неприемлемо и поверхностное отношение к поли</w:t>
        <w:softHyphen/>
        <w:t>тическим мифам. Обратимся к научному пониманию мифа как элемента человеческой культуры. Соглас</w:t>
        <w:softHyphen/>
        <w:t>но А.Ф.Лосеву, миф, в противоположность тому, как он представляется на уровне обыденного сознания, не сводим к вымыслу, выдумке или фикции, а явля</w:t>
        <w:softHyphen/>
        <w:t>ет собою «совершенно необходимую категорию мыс</w:t>
        <w:softHyphen/>
        <w:t>ли и жизни, далекую от всякой случайности и про</w:t>
        <w:softHyphen/>
        <w:t>извола». Миф «всегда есть выражение тех или дру</w:t>
        <w:softHyphen/>
        <w:t>гих жизненных и насущных потребностей и стрем</w:t>
        <w:softHyphen/>
        <w:t>лений». «Миф всегда чрезвычайно практичен, насу</w:t>
        <w:softHyphen/>
        <w:t>щен, всегда эмоционален, эффективен, жизненен». Он «насыщен эмоциями и реальными жизненными переживаниями...; он олицетворяет, обоготворяет, чтит или ненавидит, злобствует». Это слова извес</w:t>
        <w:softHyphen/>
        <w:t>тного ученого-философа о мифе как явлении общес</w:t>
        <w:softHyphen/>
        <w:t>твенного сознания. А вот что пишет политолог о мифе как явлении политической культуры: «Политиче</w:t>
        <w:softHyphen/>
        <w:t>ские мифы... следует трактовать как набор потен</w:t>
        <w:softHyphen/>
        <w:t>циально существенных представлений, опираю</w:t>
        <w:softHyphen/>
        <w:t>щихся, главным образом, на эмоциональную поч</w:t>
        <w:softHyphen/>
        <w:t>ву... Более важным, чем содержание, представля</w:t>
        <w:softHyphen/>
        <w:t>ется функция мифа как регулятора политических отношений».</w:t>
      </w:r>
    </w:p>
    <w:p>
      <w:pPr>
        <w:pStyle w:val="Normal"/>
        <w:spacing w:lineRule="auto" w:line="360"/>
        <w:ind w:firstLine="851"/>
        <w:rPr/>
      </w:pPr>
      <w:r>
        <w:rPr>
          <w:rFonts w:cs="Times New Roman Cyr;Times New Roman" w:ascii="Times New Roman Cyr;Times New Roman" w:hAnsi="Times New Roman Cyr;Times New Roman"/>
          <w:sz w:val="22"/>
          <w:szCs w:val="22"/>
        </w:rPr>
        <w:t>Таким образом, нет основания считать миф в по</w:t>
        <w:softHyphen/>
        <w:t>литической культуре чем-то только вроде фальши и думать, что с мифом можно покончить, достаточно разоблачив его. Наша собственная история показа</w:t>
        <w:softHyphen/>
        <w:t>ла, что политический миф</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большая сила. Он об</w:t>
        <w:softHyphen/>
        <w:t>щепонятен, спаян с верой, способен увлечь за собой массы, подчинить их волю вождю - мифоносителю. И тем значительнее роль политического мифа, чем сильнее нетерпение масс, стремящихся побыстрее, не внимая требованию времени, перешагнуть не удов</w:t>
        <w:softHyphen/>
        <w:t>летворяющее их настоящее и достигнуть желаемого будущего. Наивно было бы думать, что нынешний период глубокого кризиса и социальных и духовных потрясений не рождает новых мифов. Будем объек</w:t>
        <w:softHyphen/>
        <w:t>тивны: в политике без мифов не обойтись, коль ско</w:t>
        <w:softHyphen/>
        <w:t>ро она деятельность на грани возможного.</w:t>
      </w:r>
    </w:p>
    <w:p>
      <w:pPr>
        <w:pStyle w:val="Normal"/>
        <w:spacing w:lineRule="auto" w:line="360"/>
        <w:ind w:firstLine="851"/>
        <w:rPr/>
      </w:pPr>
      <w:r>
        <w:rPr>
          <w:rFonts w:cs="Times New Roman Cyr;Times New Roman" w:ascii="Times New Roman Cyr;Times New Roman" w:hAnsi="Times New Roman Cyr;Times New Roman"/>
          <w:sz w:val="22"/>
          <w:szCs w:val="22"/>
        </w:rPr>
        <w:t>Весь комплекс элементов политической культу</w:t>
        <w:softHyphen/>
        <w:t>ры</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представления о власти, ценности, нормы, эта</w:t>
        <w:softHyphen/>
        <w:t>лоны поведения, обычаи, стереотипы, мифы, симво</w:t>
        <w:softHyphen/>
        <w:t>лические комплексы и другое</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исторически сфор</w:t>
        <w:softHyphen/>
        <w:t>мировался как нормативно-регуляционная система. В этом состоит основополагающая функция культу</w:t>
        <w:softHyphen/>
        <w:t>ры. А уровень ее реализации</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главный критерий культурности политической жизни общества. Поли</w:t>
        <w:softHyphen/>
        <w:t>тическая культура определяет и предписывает нор</w:t>
        <w:softHyphen/>
        <w:t>мы поведения и «правила игры» в политической сфе</w:t>
        <w:softHyphen/>
        <w:t>ре, руководящие принципы политического поведе</w:t>
        <w:softHyphen/>
        <w:t>ния и деятельности.</w:t>
      </w:r>
    </w:p>
    <w:p>
      <w:pPr>
        <w:pStyle w:val="Normal"/>
        <w:spacing w:lineRule="auto" w:line="360"/>
        <w:ind w:firstLine="851"/>
        <w:rPr/>
      </w:pPr>
      <w:r>
        <w:rPr>
          <w:rFonts w:cs="Times New Roman Cyr;Times New Roman" w:ascii="Times New Roman Cyr;Times New Roman" w:hAnsi="Times New Roman Cyr;Times New Roman"/>
          <w:sz w:val="22"/>
          <w:szCs w:val="22"/>
        </w:rPr>
        <w:t>Нормативно-регулятивная система политической культуры призвана  обеспечить еще одну, не менее важную, функцию культуры</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служить мотивационной базой политической деятельности субъектов всех уровней, быть средством включения членов об</w:t>
        <w:softHyphen/>
        <w:t>щества в работу институтов власти и управления тем обществом, в котором они живут. Для каждого ин</w:t>
        <w:softHyphen/>
        <w:t>дивида политическая культура</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не только знание быстротекущей политической жизни и не только раз и навсегда усвоенные нормы отношения к структу</w:t>
        <w:softHyphen/>
        <w:t>рам власти и поведения в политическом пространст</w:t>
        <w:softHyphen/>
        <w:t>ве. Это еще в большей мере способность выбора для себя мотивов, ориентиров и форм участия или же непосредственной деятельности в институтах власти и управления общественными делами; это также ов</w:t>
        <w:softHyphen/>
        <w:t>ладение навыками коллективной деятельности в сфере властвования и руководства обществом; это, наконец, формирование самодисциплины, пред</w:t>
        <w:softHyphen/>
        <w:t>полагающей добровольное следование общественным интересам, целям, реализуемым в политической де</w:t>
        <w:softHyphen/>
        <w:t>ятельности. Если сказать кратко, политическая куль</w:t>
        <w:softHyphen/>
        <w:t>тура</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такая система ценностей, которая создает воз</w:t>
        <w:softHyphen/>
        <w:t>можность и обусловливает необходимость действовать на благо общества.</w:t>
      </w:r>
    </w:p>
    <w:p>
      <w:pPr>
        <w:pStyle w:val="Normal"/>
        <w:spacing w:lineRule="auto" w:line="360"/>
        <w:ind w:firstLine="851"/>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скольку политическая культура представляет собою реализацию политических знаний, ценностных ориентации, образцов поведения социального субъ</w:t>
        <w:softHyphen/>
        <w:t>екта, то очевидна воспитательная функция. Понят</w:t>
        <w:softHyphen/>
        <w:t>но, что каждый, кто включается в систему культу</w:t>
        <w:softHyphen/>
        <w:t>ры, формирует в себе или в нем формируют соответ</w:t>
        <w:softHyphen/>
        <w:t>ствующие знания, ориентации, способности адапти</w:t>
        <w:softHyphen/>
        <w:t>роваться к установленным образцам и другим реали</w:t>
        <w:softHyphen/>
        <w:t>ям цивилизованного политического бытия. Верно пишет В.А.Житинев, что политическая культура</w:t>
      </w:r>
      <w:r>
        <w:rPr>
          <w:rFonts w:cs="Times New Roman Cyr;Times New Roman" w:ascii="Times New Roman Cyr;Times New Roman" w:hAnsi="Times New Roman Cyr;Times New Roman"/>
          <w:sz w:val="22"/>
          <w:szCs w:val="22"/>
          <w:lang w:val="en-US" w:eastAsia="en-US"/>
        </w:rPr>
        <w:t xml:space="preserve"> — </w:t>
      </w:r>
      <w:r>
        <w:rPr>
          <w:rFonts w:cs="Times New Roman Cyr;Times New Roman" w:ascii="Times New Roman Cyr;Times New Roman" w:hAnsi="Times New Roman Cyr;Times New Roman"/>
          <w:sz w:val="22"/>
          <w:szCs w:val="22"/>
        </w:rPr>
        <w:t>не урок, который можно выучить, не предмет, по которому один раз в жизни и на все времена можно получить оценку. Политическая культура</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процесс постоянной работы мысли, постоянного познания, осмысления новых фактов и явлений. Экзамен на политическую культуру держит человек (и добавим; все общество, политический строй) на протяжении всей своей жизни</w:t>
      </w:r>
      <w:r>
        <w:rPr>
          <w:rFonts w:cs="Times New Roman Cyr;Times New Roman" w:ascii="Times New Roman Cyr;Times New Roman" w:hAnsi="Times New Roman Cyr;Times New Roman"/>
          <w:sz w:val="22"/>
          <w:szCs w:val="22"/>
          <w:lang w:val="en-US" w:eastAsia="en-US"/>
        </w:rPr>
        <w:t>.</w:t>
      </w:r>
    </w:p>
    <w:p>
      <w:pPr>
        <w:pStyle w:val="Normal"/>
        <w:spacing w:lineRule="auto" w:line="360"/>
        <w:ind w:firstLine="851"/>
        <w:rPr/>
      </w:pPr>
      <w:r>
        <w:rPr>
          <w:rFonts w:cs="Times New Roman Cyr;Times New Roman" w:ascii="Times New Roman Cyr;Times New Roman" w:hAnsi="Times New Roman Cyr;Times New Roman"/>
          <w:sz w:val="22"/>
          <w:szCs w:val="22"/>
        </w:rPr>
        <w:t>Коль скоро политическая культура есть способ существования политической системы, качественное состояние, то и все описанные функции синтезиру</w:t>
        <w:softHyphen/>
        <w:t>ются в реализации ее защитительной и адаптацион</w:t>
        <w:softHyphen/>
        <w:t>ной ролей. В самом деле, каждый из элементов по</w:t>
        <w:softHyphen/>
        <w:t>литической культуры нацелен на обеспечение фун</w:t>
        <w:softHyphen/>
        <w:t>кционирования властных институтов и управления системой в интересах господствующих социальных групп или большинства населения. Каждая из цен</w:t>
        <w:softHyphen/>
        <w:t>ностей и норм служит цели интеграции группы или общества в целом на базе данной политической сис</w:t>
        <w:softHyphen/>
        <w:t>темы. Весь комплекс ценностей, норм и институтов призван служить средством разрешения противоре</w:t>
        <w:softHyphen/>
        <w:t>чий между общими и частными интересами и согла</w:t>
        <w:softHyphen/>
        <w:t>сованию этих интересов. Политическая культура не только предохраняет данную систему от разрушения, она придает ей динамизм, насыщая систему меха</w:t>
        <w:softHyphen/>
        <w:t>низмами адаптации к изменяющимся социально-эко</w:t>
        <w:softHyphen/>
        <w:t>номическим и иным условиям существования. Тот факт, что политические системы в развитых капита</w:t>
        <w:softHyphen/>
        <w:t>листических странах не распались, как неоднократ</w:t>
        <w:softHyphen/>
        <w:t>но прогнозировали адепты догматизированного мар</w:t>
        <w:softHyphen/>
        <w:t>ксизма, а постоянно совершенствовались и в настоя</w:t>
        <w:softHyphen/>
        <w:t>щее время демонстрируют свою завидную стабиль</w:t>
        <w:softHyphen/>
        <w:t>ность, говорит о высоком уровне политической куль</w:t>
        <w:softHyphen/>
        <w:t>туры, сложившемся в недрах данного общества. И, наоборот, нестабильность политических режимов в развивающихся странах</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очевидное доказатель</w:t>
        <w:softHyphen/>
        <w:t>ство низкой политической культуры, главным обра</w:t>
        <w:softHyphen/>
        <w:t>зом демократической, в этих обществах.</w:t>
      </w:r>
    </w:p>
    <w:p>
      <w:pPr>
        <w:pStyle w:val="Normal"/>
        <w:spacing w:lineRule="auto" w:line="360"/>
        <w:ind w:firstLine="851"/>
        <w:rPr/>
      </w:pPr>
      <w:r>
        <w:rPr>
          <w:rFonts w:cs="Times New Roman Cyr;Times New Roman" w:ascii="Times New Roman Cyr;Times New Roman" w:hAnsi="Times New Roman Cyr;Times New Roman"/>
          <w:sz w:val="22"/>
          <w:szCs w:val="22"/>
        </w:rPr>
        <w:t>Политическая культура</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многосложный и неод</w:t>
        <w:softHyphen/>
        <w:t>нородный комплекс. В нем представлены различные уровни и типы культуры: личностный, групповой, классовый, регионально-национальный, обществен</w:t>
        <w:softHyphen/>
        <w:t>ной системы. В отличие от культуры общества выде</w:t>
        <w:softHyphen/>
        <w:t>ляются политические субкультуры, присущие отдель</w:t>
        <w:softHyphen/>
        <w:t>ным группам населения или же частям системы. Так, в российском обществе достаточно отчетливо видят</w:t>
        <w:softHyphen/>
        <w:t>ся субкультуры молодежи и ветеранов войны, так называемой номенклатуры и интеллектуальной эли</w:t>
        <w:softHyphen/>
        <w:t>ты (научной и художественной интеллигенции), пар</w:t>
        <w:softHyphen/>
        <w:t>тий, национальных групп, формирующегося слоя биз</w:t>
        <w:softHyphen/>
        <w:t>несменов.</w:t>
      </w:r>
    </w:p>
    <w:p>
      <w:pPr>
        <w:pStyle w:val="Normal"/>
        <w:spacing w:lineRule="auto" w:line="360"/>
        <w:ind w:firstLine="851"/>
        <w:rPr/>
      </w:pPr>
      <w:r>
        <w:rPr>
          <w:rFonts w:cs="Times New Roman Cyr;Times New Roman" w:ascii="Times New Roman Cyr;Times New Roman" w:hAnsi="Times New Roman Cyr;Times New Roman"/>
          <w:sz w:val="22"/>
          <w:szCs w:val="22"/>
        </w:rPr>
        <w:t>В зарубежной и политологической литературе уде</w:t>
        <w:softHyphen/>
        <w:t>ляется значительное внимание изучению субкульту</w:t>
        <w:softHyphen/>
        <w:t>ры элит (элитизм). Известна теория политических элит, сформулированная итальянским социологом и экономистом В. Паретто. Ученый около столетия тому назад описал политическую культуру сменяющих друг друга в политической истории двух типов элит</w:t>
      </w:r>
      <w:r>
        <w:rPr>
          <w:rFonts w:cs="Times New Roman Cyr;Times New Roman" w:ascii="Times New Roman Cyr;Times New Roman" w:hAnsi="Times New Roman Cyr;Times New Roman"/>
          <w:sz w:val="22"/>
          <w:szCs w:val="22"/>
          <w:lang w:val="en-US" w:eastAsia="en-US"/>
        </w:rPr>
        <w:t xml:space="preserve"> — </w:t>
      </w:r>
      <w:r>
        <w:rPr>
          <w:rFonts w:cs="Times New Roman Cyr;Times New Roman" w:ascii="Times New Roman Cyr;Times New Roman" w:hAnsi="Times New Roman Cyr;Times New Roman"/>
          <w:sz w:val="22"/>
          <w:szCs w:val="22"/>
        </w:rPr>
        <w:t>«львов» и «лисиц». Для первых характерен край</w:t>
        <w:softHyphen/>
        <w:t>ний консерватизм, непримиримость, стремление к силовым методам правления; для вторых</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хитрость, коварство, вероломство и политические комбинации</w:t>
      </w:r>
      <w:r>
        <w:rPr>
          <w:rFonts w:cs="Times New Roman Cyr;Times New Roman" w:ascii="Times New Roman Cyr;Times New Roman" w:hAnsi="Times New Roman Cyr;Times New Roman"/>
          <w:sz w:val="22"/>
          <w:szCs w:val="22"/>
          <w:vertAlign w:val="superscript"/>
        </w:rPr>
        <w:t>12</w:t>
      </w:r>
      <w:r>
        <w:rPr>
          <w:rFonts w:cs="Times New Roman Cyr;Times New Roman" w:ascii="Times New Roman Cyr;Times New Roman" w:hAnsi="Times New Roman Cyr;Times New Roman"/>
          <w:sz w:val="22"/>
          <w:szCs w:val="22"/>
        </w:rPr>
        <w:t>. Состав правящих элит в истории изменялся. Во мно</w:t>
        <w:softHyphen/>
        <w:t>гих обществах у власти стояли священники, опира</w:t>
        <w:softHyphen/>
        <w:t>ясь на свой контроль над религиозными догмами и символами. Господствовали военные (явно или скры</w:t>
        <w:softHyphen/>
        <w:t>то). В современных обществах типология элит обога</w:t>
        <w:softHyphen/>
        <w:t>тилась. В конкуренции за господство участвуют ин</w:t>
        <w:softHyphen/>
        <w:t>теллектуалы, бюрократы, технократы, менеджеры, партийные политики. Политические элиты могут формироваться как из верхних слоев общества, так и из маргиналов. В советских условиях при стали</w:t>
        <w:softHyphen/>
        <w:t>низме была вытеснена революционная интеллиген</w:t>
        <w:softHyphen/>
        <w:t>ция технократическими политиками. Какими бы ни были элиты, способы борьбы за власть и методы власт</w:t>
        <w:softHyphen/>
        <w:t>вования во многом оставались одними и теми же. По В. Паретто,</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это убеждение, согласование и обман, хитроумные средства одурачивания масс, введение их в заблуждение и применение силы. Образная ха</w:t>
        <w:softHyphen/>
        <w:t>рактеристика субкультуры «львов» и «лисиц», дан</w:t>
        <w:softHyphen/>
        <w:t>ная итальянским ученым, не утратила свою акту</w:t>
        <w:softHyphen/>
        <w:t>альность по сей день. Она применима к элитам, фи</w:t>
        <w:softHyphen/>
        <w:t>гурирующим в настоящее время на политической арене нашей страны.</w:t>
      </w:r>
    </w:p>
    <w:p>
      <w:pPr>
        <w:pStyle w:val="Normal"/>
        <w:spacing w:lineRule="auto" w:line="360"/>
        <w:ind w:firstLine="851"/>
        <w:rPr/>
      </w:pPr>
      <w:r>
        <w:rPr>
          <w:rFonts w:cs="Times New Roman Cyr;Times New Roman" w:ascii="Times New Roman Cyr;Times New Roman" w:hAnsi="Times New Roman Cyr;Times New Roman"/>
          <w:sz w:val="22"/>
          <w:szCs w:val="22"/>
        </w:rPr>
        <w:t>Обусловленность политической культуры социаль</w:t>
        <w:softHyphen/>
        <w:t>ной системой находит свое выражение в наличии разных типов культур.</w:t>
      </w:r>
    </w:p>
    <w:p>
      <w:pPr>
        <w:pStyle w:val="Normal"/>
        <w:spacing w:lineRule="auto" w:line="360"/>
        <w:ind w:firstLine="851"/>
        <w:rPr/>
      </w:pPr>
      <w:r>
        <w:rPr>
          <w:rFonts w:cs="Times New Roman Cyr;Times New Roman" w:ascii="Times New Roman Cyr;Times New Roman" w:hAnsi="Times New Roman Cyr;Times New Roman"/>
          <w:sz w:val="22"/>
          <w:szCs w:val="22"/>
        </w:rPr>
        <w:t>В классическом труде Г. Алмонда и С. Вербы «Гражданская культура» выделяются три основных типа политической культуры: приходская, подданическая и культура участия. Они характеризуются отличительными существенными признаками. При</w:t>
        <w:softHyphen/>
        <w:t>ходская культура исключает наличие конкретных по</w:t>
        <w:softHyphen/>
        <w:t>литических ролей. Здесь не конкретизируются по</w:t>
        <w:softHyphen/>
        <w:t>литические ориентации. Прихожанин не обладает знаниями относительно политики, он ориентирован на так называемые первичные отношения в группах, привержен традипионалистским связям, замыкает</w:t>
        <w:softHyphen/>
        <w:t>ся на местной и этнической солидарности. Кругозор прихожан ограничен их узким миром непосредствен</w:t>
        <w:softHyphen/>
        <w:t>ного бытия. Подданическая культура базируется на пассивном отношении субъектов к политической сис</w:t>
        <w:softHyphen/>
        <w:t>теме в целом. Индивиды ведут себя лишь как под</w:t>
        <w:softHyphen/>
        <w:t>данные по отношению к властным институтам, соот</w:t>
        <w:softHyphen/>
        <w:t>ветственно их позиция. Это позиция повиновения, зависимости, подчинения. Культура участия</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ак</w:t>
        <w:softHyphen/>
        <w:t>тивистский тип; ее субъект</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гражданин, перманен</w:t>
        <w:softHyphen/>
        <w:t>тно участвующий в политике. Его позиция активна, выражает заинтересованность в поиске возможных путей и методов участия в выработке тех или иных решений. Он четко ориентирован на политическую систему в целом.</w:t>
      </w:r>
    </w:p>
    <w:p>
      <w:pPr>
        <w:pStyle w:val="Normal"/>
        <w:spacing w:lineRule="auto" w:line="360"/>
        <w:ind w:firstLine="851"/>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На базе идей Г. Алмонда и С. Вербы разработаны иные типологии культуры. В частности, польский социолог Е. Вятр предложил такую модель:</w:t>
      </w:r>
    </w:p>
    <w:p>
      <w:pPr>
        <w:pStyle w:val="Normal"/>
        <w:spacing w:lineRule="auto" w:line="360"/>
        <w:ind w:firstLine="851"/>
        <w:rPr/>
      </w:pPr>
      <w:r>
        <w:rPr>
          <w:rFonts w:cs="Times New Roman Cyr;Times New Roman" w:ascii="Times New Roman Cyr;Times New Roman" w:hAnsi="Times New Roman Cyr;Times New Roman"/>
          <w:sz w:val="22"/>
          <w:szCs w:val="22"/>
          <w:lang w:val="en-US" w:eastAsia="en-US"/>
        </w:rPr>
        <w:t>1.</w:t>
      </w:r>
      <w:r>
        <w:rPr>
          <w:rFonts w:cs="Times New Roman Cyr;Times New Roman" w:ascii="Times New Roman Cyr;Times New Roman" w:hAnsi="Times New Roman Cyr;Times New Roman"/>
          <w:sz w:val="22"/>
          <w:szCs w:val="22"/>
        </w:rPr>
        <w:t xml:space="preserve"> Традиционная политическая культура, прису</w:t>
        <w:softHyphen/>
        <w:t>щая докапиталистическим обществам. Характеризу</w:t>
        <w:softHyphen/>
        <w:t>ется признанием священного характера власти: дей</w:t>
        <w:softHyphen/>
        <w:t>ствием традиционных норм («так было всегда»), ре</w:t>
        <w:softHyphen/>
        <w:t>гулирующих права подданного и права власти; при</w:t>
        <w:softHyphen/>
        <w:t>знанием неизменности политической системы и ее основных норм.</w:t>
      </w:r>
    </w:p>
    <w:p>
      <w:pPr>
        <w:pStyle w:val="Normal"/>
        <w:spacing w:lineRule="auto" w:line="360"/>
        <w:ind w:firstLine="851"/>
        <w:rPr/>
      </w:pPr>
      <w:r>
        <w:rPr>
          <w:rFonts w:cs="Times New Roman Cyr;Times New Roman" w:ascii="Times New Roman Cyr;Times New Roman" w:hAnsi="Times New Roman Cyr;Times New Roman"/>
          <w:sz w:val="22"/>
          <w:szCs w:val="22"/>
          <w:lang w:val="en-US" w:eastAsia="en-US"/>
        </w:rPr>
        <w:t>2.</w:t>
      </w:r>
      <w:r>
        <w:rPr>
          <w:rFonts w:cs="Times New Roman Cyr;Times New Roman" w:ascii="Times New Roman Cyr;Times New Roman" w:hAnsi="Times New Roman Cyr;Times New Roman"/>
          <w:sz w:val="22"/>
          <w:szCs w:val="22"/>
        </w:rPr>
        <w:t xml:space="preserve"> Политическая культура сословной демократия (также сформировалась в докапиталистическую эпо</w:t>
        <w:softHyphen/>
        <w:t>ху): большинство народа полностью отстранено от учас</w:t>
        <w:softHyphen/>
        <w:t>тия в политической системе, а существующие инсти</w:t>
        <w:softHyphen/>
        <w:t>туты и нормы гарантируют право политической дея</w:t>
        <w:softHyphen/>
        <w:t>тельности лишь привилегированному меньшинству.</w:t>
      </w:r>
    </w:p>
    <w:p>
      <w:pPr>
        <w:pStyle w:val="Normal"/>
        <w:spacing w:lineRule="auto" w:line="360"/>
        <w:ind w:firstLine="851"/>
        <w:rPr/>
      </w:pPr>
      <w:r>
        <w:rPr>
          <w:rFonts w:cs="Times New Roman Cyr;Times New Roman" w:ascii="Times New Roman Cyr;Times New Roman" w:hAnsi="Times New Roman Cyr;Times New Roman"/>
          <w:sz w:val="22"/>
          <w:szCs w:val="22"/>
          <w:lang w:val="en-US" w:eastAsia="en-US"/>
        </w:rPr>
        <w:t>3.</w:t>
      </w:r>
      <w:r>
        <w:rPr>
          <w:rFonts w:cs="Times New Roman Cyr;Times New Roman" w:ascii="Times New Roman Cyr;Times New Roman" w:hAnsi="Times New Roman Cyr;Times New Roman"/>
          <w:sz w:val="22"/>
          <w:szCs w:val="22"/>
        </w:rPr>
        <w:t xml:space="preserve"> Демократическая и автократическая (в ее двух разновидностях</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авторитарной и тоталитарной) культуры, характерные для эпохи капитализма.</w:t>
      </w:r>
    </w:p>
    <w:p>
      <w:pPr>
        <w:pStyle w:val="Normal"/>
        <w:spacing w:lineRule="auto" w:line="360"/>
        <w:ind w:firstLine="851"/>
        <w:rPr/>
      </w:pPr>
      <w:r>
        <w:rPr>
          <w:rFonts w:cs="Times New Roman Cyr;Times New Roman" w:ascii="Times New Roman Cyr;Times New Roman" w:hAnsi="Times New Roman Cyr;Times New Roman"/>
          <w:sz w:val="22"/>
          <w:szCs w:val="22"/>
          <w:lang w:val="en-US" w:eastAsia="en-US"/>
        </w:rPr>
        <w:t>4.</w:t>
      </w:r>
      <w:r>
        <w:rPr>
          <w:rFonts w:cs="Times New Roman Cyr;Times New Roman" w:ascii="Times New Roman Cyr;Times New Roman" w:hAnsi="Times New Roman Cyr;Times New Roman"/>
          <w:sz w:val="22"/>
          <w:szCs w:val="22"/>
        </w:rPr>
        <w:t xml:space="preserve"> Политическая культура социалистической де</w:t>
        <w:softHyphen/>
        <w:t>мократии, утверждающаяся в условиях перехода к социализму.</w:t>
      </w:r>
    </w:p>
    <w:p>
      <w:pPr>
        <w:pStyle w:val="Normal"/>
        <w:spacing w:lineRule="auto" w:line="360"/>
        <w:ind w:firstLine="851"/>
        <w:rPr/>
      </w:pPr>
      <w:r>
        <w:rPr>
          <w:rFonts w:cs="Times New Roman Cyr;Times New Roman" w:ascii="Times New Roman Cyr;Times New Roman" w:hAnsi="Times New Roman Cyr;Times New Roman"/>
          <w:sz w:val="22"/>
          <w:szCs w:val="22"/>
        </w:rPr>
        <w:t>Другой польский ученый</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А. Боднер сводит все разновидности культур к двум типам (с точки зре</w:t>
        <w:softHyphen/>
        <w:t>ния отношения к прогрессу): замкнутый, нацелен</w:t>
        <w:softHyphen/>
        <w:t>ный на восстановление по образцу, установленному традициями; открытый, ориентированный на изме</w:t>
        <w:softHyphen/>
        <w:t>нения, легко усваивающий новые ценности.</w:t>
      </w:r>
    </w:p>
    <w:p>
      <w:pPr>
        <w:pStyle w:val="Normal"/>
        <w:spacing w:lineRule="auto" w:line="360"/>
        <w:ind w:firstLine="851"/>
        <w:rPr/>
      </w:pPr>
      <w:r>
        <w:rPr>
          <w:rFonts w:cs="Times New Roman Cyr;Times New Roman" w:ascii="Times New Roman Cyr;Times New Roman" w:hAnsi="Times New Roman Cyr;Times New Roman"/>
          <w:sz w:val="22"/>
          <w:szCs w:val="22"/>
        </w:rPr>
        <w:t>Названные и другие авторы признают также ре</w:t>
        <w:softHyphen/>
        <w:t>альность смешанных типов политических культур. И это, пожалуй, в наибольшей степени отражает про</w:t>
        <w:softHyphen/>
        <w:t>тиворечивую картину политического бытия. В осо</w:t>
        <w:softHyphen/>
        <w:t>бенности современной переходной эпохи</w:t>
      </w:r>
      <w:r>
        <w:rPr>
          <w:rFonts w:cs="Times New Roman Cyr;Times New Roman" w:ascii="Times New Roman Cyr;Times New Roman" w:hAnsi="Times New Roman Cyr;Times New Roman"/>
          <w:sz w:val="22"/>
          <w:szCs w:val="22"/>
          <w:lang w:val="en-US" w:eastAsia="en-US"/>
        </w:rPr>
        <w:t xml:space="preserve"> —</w:t>
      </w:r>
      <w:r>
        <w:rPr>
          <w:rFonts w:cs="Times New Roman Cyr;Times New Roman" w:ascii="Times New Roman Cyr;Times New Roman" w:hAnsi="Times New Roman Cyr;Times New Roman"/>
          <w:sz w:val="22"/>
          <w:szCs w:val="22"/>
        </w:rPr>
        <w:t xml:space="preserve"> от капи</w:t>
        <w:softHyphen/>
        <w:t>тализма к посткапитализму. Так, процесс становле</w:t>
        <w:softHyphen/>
        <w:t>ния политической культуры социалистической де</w:t>
        <w:softHyphen/>
        <w:t>мократии ныне представляет лишь тенденцию, ко</w:t>
        <w:softHyphen/>
        <w:t>торой противостоят авторитарный и тоталитарный образы политической жизни. Да многие идеологи и теоретики вообще отвергают целесообразность выде</w:t>
        <w:softHyphen/>
        <w:t>ления такого типа политической культуры, не улав</w:t>
        <w:softHyphen/>
        <w:t>ливая ее специфики в доминировании коллективист</w:t>
        <w:softHyphen/>
        <w:t>ских норм политического поведения и деятельности людей.</w:t>
      </w:r>
    </w:p>
    <w:p>
      <w:pPr>
        <w:pStyle w:val="Normal"/>
        <w:spacing w:lineRule="auto" w:line="360"/>
        <w:ind w:firstLine="851"/>
        <w:rPr/>
      </w:pPr>
      <w:r>
        <w:rPr>
          <w:rFonts w:cs="Times New Roman Cyr;Times New Roman" w:ascii="Times New Roman Cyr;Times New Roman" w:hAnsi="Times New Roman Cyr;Times New Roman"/>
          <w:sz w:val="22"/>
          <w:szCs w:val="22"/>
        </w:rPr>
        <w:t>Охарактеризованные типы политической культу</w:t>
        <w:softHyphen/>
        <w:t>ры носят наиболее общий характер. Они в основном производны от типов политических систем. На базе политического бытия конкретных социальных групп и обслуживающих их интересы институтов могут складываться в рамках общего типа специфические модели политической культуры. Таковы, например, партийно-политическая, государственно-бюрократи</w:t>
        <w:softHyphen/>
        <w:t>ческая, националистическая, консервативная, радикалистская, религиозная модели.</w:t>
      </w:r>
    </w:p>
    <w:p>
      <w:pPr>
        <w:pStyle w:val="Normal"/>
        <w:rPr>
          <w:rFonts w:ascii="Times New Roman Cyr;Times New Roman" w:hAnsi="Times New Roman Cyr;Times New Roman" w:cs="Times New Roman Cyr;Times New Roman"/>
          <w:sz w:val="22"/>
          <w:szCs w:val="22"/>
          <w:lang w:val="en-US"/>
        </w:rPr>
      </w:pPr>
      <w:r>
        <w:rPr>
          <w:rFonts w:cs="Times New Roman Cyr;Times New Roman" w:ascii="Times New Roman Cyr;Times New Roman" w:hAnsi="Times New Roman Cyr;Times New Roman"/>
          <w:sz w:val="22"/>
          <w:szCs w:val="22"/>
          <w:lang w:val="en-US"/>
        </w:rPr>
      </w:r>
    </w:p>
    <w:p>
      <w:pPr>
        <w:pStyle w:val="Heading"/>
        <w:rPr>
          <w:sz w:val="22"/>
          <w:szCs w:val="22"/>
        </w:rPr>
      </w:pPr>
      <w:r>
        <w:rPr>
          <w:sz w:val="22"/>
          <w:szCs w:val="22"/>
        </w:rPr>
        <w:t>Политическая Культура</w:t>
      </w:r>
    </w:p>
    <w:p>
      <w:pPr>
        <w:pStyle w:val="3"/>
        <w:ind w:left="5103" w:hanging="0"/>
        <w:rPr>
          <w:sz w:val="22"/>
          <w:szCs w:val="22"/>
        </w:rPr>
      </w:pPr>
      <w:r>
        <w:rPr>
          <w:sz w:val="22"/>
          <w:szCs w:val="22"/>
        </w:rPr>
        <w:t>При согласии незначительные дела вырастают, при не согласии величайшие гибнут.</w:t>
      </w:r>
    </w:p>
    <w:p>
      <w:pPr>
        <w:pStyle w:val="Normal"/>
        <w:spacing w:before="0" w:after="120"/>
        <w:jc w:val="right"/>
        <w:rPr>
          <w:sz w:val="22"/>
          <w:szCs w:val="22"/>
        </w:rPr>
      </w:pPr>
      <w:r>
        <w:rPr>
          <w:sz w:val="22"/>
          <w:szCs w:val="22"/>
        </w:rPr>
        <w:t>Гай Саллюстий Крис.</w:t>
      </w:r>
    </w:p>
    <w:p>
      <w:pPr>
        <w:pStyle w:val="Normal"/>
        <w:ind w:firstLine="426"/>
        <w:jc w:val="both"/>
        <w:rPr>
          <w:sz w:val="22"/>
          <w:szCs w:val="22"/>
        </w:rPr>
      </w:pPr>
      <w:r>
        <w:rPr>
          <w:sz w:val="22"/>
          <w:szCs w:val="22"/>
        </w:rPr>
        <w:t>Политическая культура – часть человеческой культуры в целом. Именно по этому ее изучение ограничено объяснением только тех культурных явлений, которые формируются и функционируют прежде всего в политических сообществах. Характерно, что первоначальным толчком к изучению политической культуры послужили опросы общественного мнения с целью выяснения индивидуального отношения граждан к политической системе в США и ряде некоторых других стран.</w:t>
      </w:r>
    </w:p>
    <w:p>
      <w:pPr>
        <w:pStyle w:val="Normal"/>
        <w:ind w:firstLine="426"/>
        <w:jc w:val="both"/>
        <w:rPr>
          <w:sz w:val="22"/>
          <w:szCs w:val="22"/>
        </w:rPr>
      </w:pPr>
      <w:r>
        <w:rPr>
          <w:sz w:val="22"/>
          <w:szCs w:val="22"/>
        </w:rPr>
        <w:t>Политическая культура наряду с политической психологией и этикой является важнейшей стороной гуманитарного измерения политики. Она обобщенно характеризует политику как особую, самостоятельную сферу общественной деятельности с ее качественной стороны. Политическую культуру можно представить в виде системы, охватывающей политические традиции, политические ценности и установки политического поведения. Она совмещает в себе политическое сознание, деятельность и поведение людей в сфере властных отношений и управления общественными делами.</w:t>
      </w:r>
    </w:p>
    <w:p>
      <w:pPr>
        <w:pStyle w:val="Normal"/>
        <w:ind w:firstLine="426"/>
        <w:jc w:val="both"/>
        <w:rPr/>
      </w:pPr>
      <w:r>
        <w:rPr>
          <w:sz w:val="22"/>
          <w:szCs w:val="22"/>
        </w:rPr>
        <w:t>Понятие политической культуры активно используется в тех случаях, когда нужно объяснить, почему одни и те же политические институты по-иному работают в различных странах, почему те или иные политические нововведения и заимствования в одном месте прививаются легче, в другом – труднее</w:t>
      </w:r>
      <w:r>
        <w:rPr>
          <w:rStyle w:val="FootnoteCharacters"/>
          <w:rStyle w:val="FootnoteAnchor"/>
          <w:sz w:val="22"/>
          <w:szCs w:val="22"/>
        </w:rPr>
        <w:footnoteReference w:id="2"/>
      </w:r>
      <w:r>
        <w:rPr>
          <w:sz w:val="22"/>
          <w:szCs w:val="22"/>
        </w:rPr>
        <w:t>. Ведь, человек не является автоматически действующим механизмом, он всегда – активный интерпретатор осваиваемых или навязываемых ему ролей. Источником таких интерпретаций и является культура.</w:t>
      </w:r>
    </w:p>
    <w:p>
      <w:pPr>
        <w:pStyle w:val="Normal"/>
        <w:ind w:firstLine="426"/>
        <w:jc w:val="both"/>
        <w:rPr>
          <w:sz w:val="22"/>
          <w:szCs w:val="22"/>
        </w:rPr>
      </w:pPr>
      <w:r>
        <w:rPr>
          <w:sz w:val="22"/>
          <w:szCs w:val="22"/>
        </w:rPr>
        <w:t>Характер политической культуры влияет на протекание политического процесса в той или иной стране, повышая или, напротив снижая вероятность согласования различных групповых интересов, политической предсказуемости, стабильности.</w:t>
      </w:r>
    </w:p>
    <w:p>
      <w:pPr>
        <w:pStyle w:val="Normal"/>
        <w:ind w:firstLine="426"/>
        <w:jc w:val="both"/>
        <w:rPr>
          <w:sz w:val="22"/>
          <w:szCs w:val="22"/>
        </w:rPr>
      </w:pPr>
      <w:r>
        <w:rPr>
          <w:sz w:val="22"/>
          <w:szCs w:val="22"/>
        </w:rPr>
        <w:t>Одно дело видеть в политическом оппоненте носителя иного, но законного в своих границах интереса, другое – воспринимать его как воплощение мирового зла и препятствие народному счастью. Одно дело – оценивать те или иные трудности в контексте общего убеждения, что безоблачное и бесконфликтное существование вообще не суждено человеку, другое – воспринимать их как отклонение от нормы, вызванную злонамеренным вмешательством политических сил, укротив которые мы получим рай на Земле.</w:t>
      </w:r>
    </w:p>
    <w:p>
      <w:pPr>
        <w:pStyle w:val="Normal"/>
        <w:ind w:firstLine="426"/>
        <w:jc w:val="both"/>
        <w:rPr>
          <w:sz w:val="22"/>
          <w:szCs w:val="22"/>
        </w:rPr>
      </w:pPr>
      <w:r>
        <w:rPr>
          <w:sz w:val="22"/>
          <w:szCs w:val="22"/>
        </w:rPr>
        <w:t>Эти типы оценок и восприятия политической действительности зависят как от определенной культурной традиции, так и от уровня политического просвещения.</w:t>
      </w:r>
    </w:p>
    <w:p>
      <w:pPr>
        <w:pStyle w:val="Normal"/>
        <w:spacing w:before="120" w:after="0"/>
        <w:ind w:firstLine="425"/>
        <w:jc w:val="both"/>
        <w:rPr>
          <w:sz w:val="22"/>
          <w:szCs w:val="22"/>
        </w:rPr>
      </w:pPr>
      <w:r>
        <w:rPr>
          <w:sz w:val="22"/>
          <w:szCs w:val="22"/>
        </w:rPr>
        <w:t>Понятие «политическая культура» интерпретируется в литературе многозначно, как и понятие политики. Трудности в понимании политической культуры обусловлены размытостью ее очертаний, «размытостью во всем» политическом бытии, как и в целом культуры общества – во всем социальном.</w:t>
      </w:r>
    </w:p>
    <w:p>
      <w:pPr>
        <w:pStyle w:val="Normal"/>
        <w:ind w:firstLine="426"/>
        <w:jc w:val="both"/>
        <w:rPr>
          <w:sz w:val="22"/>
          <w:szCs w:val="22"/>
        </w:rPr>
      </w:pPr>
      <w:r>
        <w:rPr>
          <w:sz w:val="22"/>
          <w:szCs w:val="22"/>
        </w:rPr>
        <w:t>Несмотря на широкое различие мнений в объяснении феномена политической культуры, с достаточной четкостью просматривается два наиболее общих концептуальных подхода. Один из них заложен основоположниками изучения современной политической культуры американскими социологами Г.Алмондом и Г.Пауэлом. Ими было выведено понятие «политическая культура» и дано определение, считающееся в зарубежной литературе классическим. Оно таково: «Интернализация политической системы через познание, чувства и суждения ее членов». Польский политолог А.Боднер разъяснил это определение. Политическая культура, есть совокупность индивидуальных позиций и ориентаций участников данной системы; субъективная сфера, лежащая в основе политических действий и придающая им значение. «Индивидуальные ориентации соединяют в себе несколько элементов, а именно:</w:t>
      </w:r>
    </w:p>
    <w:p>
      <w:pPr>
        <w:pStyle w:val="Normal"/>
        <w:numPr>
          <w:ilvl w:val="0"/>
          <w:numId w:val="8"/>
        </w:numPr>
        <w:tabs>
          <w:tab w:val="clear" w:pos="708"/>
        </w:tabs>
        <w:ind w:left="993" w:hanging="360"/>
        <w:jc w:val="both"/>
        <w:rPr>
          <w:sz w:val="22"/>
          <w:szCs w:val="22"/>
        </w:rPr>
      </w:pPr>
      <w:r>
        <w:rPr>
          <w:sz w:val="22"/>
          <w:szCs w:val="22"/>
        </w:rPr>
        <w:t>познавательную ориентацию – истинное или ложное знание о политических объектах и идеях;</w:t>
      </w:r>
    </w:p>
    <w:p>
      <w:pPr>
        <w:pStyle w:val="Normal"/>
        <w:numPr>
          <w:ilvl w:val="0"/>
          <w:numId w:val="8"/>
        </w:numPr>
        <w:tabs>
          <w:tab w:val="clear" w:pos="708"/>
        </w:tabs>
        <w:ind w:left="993" w:hanging="360"/>
        <w:jc w:val="both"/>
        <w:rPr>
          <w:sz w:val="22"/>
          <w:szCs w:val="22"/>
        </w:rPr>
      </w:pPr>
      <w:r>
        <w:rPr>
          <w:sz w:val="22"/>
          <w:szCs w:val="22"/>
        </w:rPr>
        <w:t>аффективную ориентацию – ощущения связи, вовлечения, противодействия и т.д. по отношению к политическим объектам;</w:t>
      </w:r>
    </w:p>
    <w:p>
      <w:pPr>
        <w:pStyle w:val="Normal"/>
        <w:numPr>
          <w:ilvl w:val="0"/>
          <w:numId w:val="8"/>
        </w:numPr>
        <w:tabs>
          <w:tab w:val="clear" w:pos="708"/>
        </w:tabs>
        <w:ind w:left="993" w:hanging="360"/>
        <w:jc w:val="both"/>
        <w:rPr>
          <w:sz w:val="22"/>
          <w:szCs w:val="22"/>
        </w:rPr>
      </w:pPr>
      <w:r>
        <w:rPr>
          <w:sz w:val="22"/>
          <w:szCs w:val="22"/>
        </w:rPr>
        <w:t xml:space="preserve">оценочную ориентацию – суждение и мнение о политических объектах…» </w:t>
      </w:r>
    </w:p>
    <w:p>
      <w:pPr>
        <w:pStyle w:val="2"/>
        <w:rPr>
          <w:sz w:val="22"/>
          <w:szCs w:val="22"/>
        </w:rPr>
      </w:pPr>
      <w:r>
        <w:rPr>
          <w:sz w:val="22"/>
          <w:szCs w:val="22"/>
        </w:rPr>
        <w:t>В соответствии с изложенным, по А.Боднеру, главным предметом исследования политической культуры остаются позиции индивидуумов и групп по отношению к политическим явлениям, что означает ориентацию на изучение субъективного контекста политики.</w:t>
      </w:r>
    </w:p>
    <w:p>
      <w:pPr>
        <w:pStyle w:val="Normal"/>
        <w:ind w:firstLine="426"/>
        <w:jc w:val="both"/>
        <w:rPr>
          <w:sz w:val="22"/>
          <w:szCs w:val="22"/>
        </w:rPr>
      </w:pPr>
      <w:r>
        <w:rPr>
          <w:sz w:val="22"/>
          <w:szCs w:val="22"/>
        </w:rPr>
        <w:t>Как видно из изложенного, политическая культура в данном понимании – явление всецело субъективное и по природе своей индивидуальное. Из ее состава исключены политические институты и организации, да в целом вся совокупность объективированных элементов.</w:t>
      </w:r>
    </w:p>
    <w:p>
      <w:pPr>
        <w:pStyle w:val="Normal"/>
        <w:ind w:firstLine="426"/>
        <w:jc w:val="both"/>
        <w:rPr>
          <w:sz w:val="22"/>
          <w:szCs w:val="22"/>
        </w:rPr>
      </w:pPr>
      <w:r>
        <w:rPr>
          <w:sz w:val="22"/>
          <w:szCs w:val="22"/>
        </w:rPr>
        <w:t>Другой подход в определении политической культуры сформулирован советскими авторами. В его основе – понимание политической культуры как субъективно-объективного феномена, как способа духовно-практической деятельности и отношений в сфере политики. На первый взгляд, такой подход абстрактен; он прямо не фиксирует личностный аспект культуры, чем отличаются определения Г.Алмонда, Г.Пауэлла и А.Боднера. Однако в данном случае можно говорить о разумной абстракции, позволяющей охватить наиболее существенные признаки исследуемой категории. Вот одно из развернутых определений, данных в литературе в рамках рассматриваемого подхода: «Политическая культура – это реализация политических знаний, ценностных ориентаций, образцов поведения социального субъекта (личность, классы, общество) в исторически определенной системе политических отношений и политической деятельности.»</w:t>
      </w:r>
    </w:p>
    <w:p>
      <w:pPr>
        <w:pStyle w:val="Normal"/>
        <w:ind w:firstLine="426"/>
        <w:jc w:val="both"/>
        <w:rPr>
          <w:sz w:val="22"/>
          <w:szCs w:val="22"/>
        </w:rPr>
      </w:pPr>
      <w:r>
        <w:rPr>
          <w:sz w:val="22"/>
          <w:szCs w:val="22"/>
        </w:rPr>
        <w:t>Второй подход наиболее четко отражает реальность политической культуры.</w:t>
      </w:r>
    </w:p>
    <w:p>
      <w:pPr>
        <w:pStyle w:val="Normal"/>
        <w:ind w:firstLine="426"/>
        <w:jc w:val="both"/>
        <w:rPr>
          <w:sz w:val="22"/>
          <w:szCs w:val="22"/>
        </w:rPr>
      </w:pPr>
      <w:r>
        <w:rPr>
          <w:sz w:val="22"/>
          <w:szCs w:val="22"/>
        </w:rPr>
        <w:t>В политическом процессе всегда существуют и сталкиваются политические идеи двух основных типов: представительские, выражающие интересы и позиции различных групп общества, и глобальные, представляющие проекты «лучшего будущего». Эти типы дополняют друг друга, они не могут одна без другой. Если политика превращается в конкурс одних только глобальных мироустроительных идей, а представительские функции оказываются подавленными, то это грозит вырождением культуры политического общества, так необходимой в нашей повседневности. Если же политические идеи всецело заполнены формами представительства групповых интересов, это чревато потерей ценностных ориентаций; складывается политическая культура не способная представить никаких существенных идей.</w:t>
      </w:r>
    </w:p>
    <w:p>
      <w:pPr>
        <w:pStyle w:val="Normal"/>
        <w:ind w:firstLine="426"/>
        <w:jc w:val="both"/>
        <w:rPr>
          <w:sz w:val="22"/>
          <w:szCs w:val="22"/>
        </w:rPr>
      </w:pPr>
      <w:r>
        <w:rPr>
          <w:sz w:val="22"/>
          <w:szCs w:val="22"/>
        </w:rPr>
        <w:t>Вообще, можно дать классификацию политической культуре. Наиболее известной из современных классификаций политической культуры является та, что предложена американским политологом Г.Алмондом. Он различает четыре типа политической культуры: англо-американскую, континентально-европейскую, доиндустриальную (авторитарно-патриархальную) и тоталитарную.</w:t>
      </w:r>
    </w:p>
    <w:p>
      <w:pPr>
        <w:pStyle w:val="Normal"/>
        <w:ind w:firstLine="426"/>
        <w:jc w:val="both"/>
        <w:rPr>
          <w:sz w:val="22"/>
          <w:szCs w:val="22"/>
        </w:rPr>
      </w:pPr>
      <w:r>
        <w:rPr>
          <w:sz w:val="22"/>
          <w:szCs w:val="22"/>
        </w:rPr>
        <w:t>Англо-американскую культуру отличают следующие черты. Во-первых, она является светской и прагматической: политика здесь выступает не в борьбе сил добра и зла (прогресса и реакции), а всего лишь как столкновение групповых интересов, каждый из которых имеет право на существование. И поскольку здесь отвергается фаталистический принцип предопределенной коллективной судьбы, то политический процесс выступает как «процедура открытия» реальных возможностей и влияния различных общественных групп, а так же как ограничитель их стихийной экспансии.</w:t>
      </w:r>
    </w:p>
    <w:p>
      <w:pPr>
        <w:pStyle w:val="Normal"/>
        <w:ind w:firstLine="426"/>
        <w:jc w:val="both"/>
        <w:rPr>
          <w:sz w:val="22"/>
          <w:szCs w:val="22"/>
        </w:rPr>
      </w:pPr>
      <w:r>
        <w:rPr>
          <w:sz w:val="22"/>
          <w:szCs w:val="22"/>
        </w:rPr>
        <w:t xml:space="preserve">Во-вторых, эта культура отличается гомогенностью: общенациональным консенсусом по поводу некоторых основополагающих ценностей и не нарушаемых правил игры. </w:t>
      </w:r>
    </w:p>
    <w:p>
      <w:pPr>
        <w:pStyle w:val="Normal"/>
        <w:ind w:firstLine="426"/>
        <w:jc w:val="both"/>
        <w:rPr>
          <w:sz w:val="22"/>
          <w:szCs w:val="22"/>
        </w:rPr>
      </w:pPr>
      <w:r>
        <w:rPr>
          <w:sz w:val="22"/>
          <w:szCs w:val="22"/>
        </w:rPr>
        <w:t>Характеризуя континентально-европейскую политическую культуру, Амонд указывает на ее смешанный или переходный – между традиционным и современным обществом – характер. Наряду со светским восприятием политики как борьбы групповых интересов здесь сохраняет влияние ее понимание как борьбы идеалов, столкновения Добра и Зла.</w:t>
      </w:r>
    </w:p>
    <w:p>
      <w:pPr>
        <w:pStyle w:val="Normal"/>
        <w:rPr>
          <w:sz w:val="22"/>
          <w:szCs w:val="22"/>
          <w:lang w:val="en-US"/>
        </w:rPr>
      </w:pPr>
      <w:r>
        <w:rPr>
          <w:sz w:val="22"/>
          <w:szCs w:val="22"/>
        </w:rPr>
        <w:t>Любая цивилизация, в том числе и западная, не настолько безупречна и универсальна в своих политических потенциях, что бы стать эталоном для всего мира. Уподобление единому эталону противоречит стратегии человечества – усилению многообразия и многовариантности.</w:t>
      </w:r>
    </w:p>
    <w:p>
      <w:pPr>
        <w:pStyle w:val="Normal"/>
        <w:rPr>
          <w:sz w:val="22"/>
          <w:szCs w:val="22"/>
          <w:lang w:val="en-US"/>
        </w:rPr>
      </w:pPr>
      <w:r>
        <w:rPr>
          <w:sz w:val="22"/>
          <w:szCs w:val="22"/>
          <w:lang w:val="en-US"/>
        </w:rPr>
      </w:r>
    </w:p>
    <w:p>
      <w:pPr>
        <w:pStyle w:val="Normal"/>
        <w:jc w:val="center"/>
        <w:rPr>
          <w:b/>
          <w:b/>
          <w:sz w:val="22"/>
          <w:szCs w:val="22"/>
        </w:rPr>
      </w:pPr>
      <w:r>
        <w:rPr>
          <w:b/>
          <w:sz w:val="22"/>
          <w:szCs w:val="22"/>
        </w:rPr>
        <w:t>Понятие "политическая культура" и его содержание.</w:t>
      </w:r>
    </w:p>
    <w:p>
      <w:pPr>
        <w:pStyle w:val="Normal"/>
        <w:rPr>
          <w:b/>
          <w:b/>
          <w:sz w:val="22"/>
          <w:szCs w:val="22"/>
        </w:rPr>
      </w:pPr>
      <w:r>
        <w:rPr>
          <w:b/>
          <w:sz w:val="22"/>
          <w:szCs w:val="22"/>
        </w:rPr>
      </w:r>
    </w:p>
    <w:p>
      <w:pPr>
        <w:pStyle w:val="Normal"/>
        <w:rPr/>
      </w:pPr>
      <w:r>
        <w:rPr>
          <w:sz w:val="22"/>
          <w:szCs w:val="22"/>
        </w:rPr>
        <w:t xml:space="preserve">       </w:t>
      </w:r>
      <w:r>
        <w:rPr>
          <w:sz w:val="22"/>
          <w:szCs w:val="22"/>
        </w:rPr>
        <w:t>Вовлечение  социальных  групп  и индивидов в политику обусловлено их стремлением реализовать свои социально значимые интересы.  Однако реализация существующих у них интересов осуществляется  не непосредственно, а опосредуется наличием у субъектов политики  тех значений и смыслов, в которых выражено их отношение к власти, политическим институтам, элитам, лидерам и т.д. Эти смыслы  и значения предписываются господствующей в обществе политической культурой, т.е. ценностно-нормативной системой, которой придерживается  большинство населения. Ценностно-нормативная систем существует в виде общераспространённых и общепринятых фундаментальных поведенческих, политических ценностей и идеалов.</w:t>
      </w:r>
    </w:p>
    <w:p>
      <w:pPr>
        <w:pStyle w:val="Normal"/>
        <w:rPr/>
      </w:pPr>
      <w:r>
        <w:rPr>
          <w:sz w:val="22"/>
          <w:szCs w:val="22"/>
        </w:rPr>
        <w:t xml:space="preserve">       </w:t>
      </w:r>
      <w:r>
        <w:rPr>
          <w:sz w:val="22"/>
          <w:szCs w:val="22"/>
        </w:rPr>
        <w:t xml:space="preserve">Впервые  термин "политическая культура" использовал в </w:t>
      </w:r>
      <w:r>
        <w:rPr>
          <w:sz w:val="22"/>
          <w:szCs w:val="22"/>
          <w:lang w:val="en-US"/>
        </w:rPr>
        <w:t>XVII</w:t>
      </w:r>
      <w:r>
        <w:rPr>
          <w:sz w:val="22"/>
          <w:szCs w:val="22"/>
        </w:rPr>
        <w:t xml:space="preserve"> веке немецкий просветитель И. Гердер (1744-1803). Естественно, он не  предполагал тогда, что концепция политической культуры окажет такое  влияние  на  политическую науку и практику. Объяснительные возможности  политической культуры определяются многозначностью и многогранностью  её измерений. Политическая культура представляет собой  совокупность ценностей, установок, убеждений, ориентаций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Она включает в себя не только политические  идеалы,  ценности,  установки, но и действующие нормы политической  жизни.  Тем  самым политическая культура определяет наиболее типичные образцы и правила политического поведения, взаимодействия власти - индивида - общества.</w:t>
      </w:r>
    </w:p>
    <w:p>
      <w:pPr>
        <w:pStyle w:val="Normal"/>
        <w:rPr>
          <w:sz w:val="22"/>
          <w:szCs w:val="22"/>
        </w:rPr>
      </w:pPr>
      <w:r>
        <w:rPr>
          <w:sz w:val="22"/>
          <w:szCs w:val="22"/>
        </w:rPr>
        <w:t xml:space="preserve">       </w:t>
      </w:r>
      <w:r>
        <w:rPr>
          <w:sz w:val="22"/>
          <w:szCs w:val="22"/>
        </w:rPr>
        <w:t xml:space="preserve">В науке сложились два основных подхода к трактовке политической  культуры.  Американский политологу Г. Алмонд (род. 1911), написавший  в  50-х годах в соавторстве с другим американским исследователем С.Вербой (род. 1917)  книгу "Культура гражданина", рассматривал политическую  культуру как психологический феномен. &lt;&lt;Каждая политическая система  ,- отмечал он, - включена в особый образец ориентаций на политические  действия. Я счел полезным назвать это "политической культурой"&gt;&gt;. По содержанию политические ориентации включают, как полагал Алмонд, три вида компонентов: </w:t>
      </w:r>
    </w:p>
    <w:p>
      <w:pPr>
        <w:pStyle w:val="Normal"/>
        <w:ind w:firstLine="708"/>
        <w:rPr>
          <w:sz w:val="22"/>
          <w:szCs w:val="22"/>
        </w:rPr>
      </w:pPr>
      <w:r>
        <w:rPr>
          <w:sz w:val="22"/>
          <w:szCs w:val="22"/>
        </w:rPr>
        <w:t xml:space="preserve">1) знания, полученные индивидом о политиках, политических институтах и партиях; </w:t>
      </w:r>
    </w:p>
    <w:p>
      <w:pPr>
        <w:pStyle w:val="Normal"/>
        <w:ind w:firstLine="708"/>
        <w:rPr>
          <w:sz w:val="22"/>
          <w:szCs w:val="22"/>
        </w:rPr>
      </w:pPr>
      <w:r>
        <w:rPr>
          <w:sz w:val="22"/>
          <w:szCs w:val="22"/>
        </w:rPr>
        <w:t xml:space="preserve">2) чувства, обуславливающие  реакцию индивида, - чувства симпатии или антипатии, влечения или отвращения, восхищения или презрения; </w:t>
      </w:r>
    </w:p>
    <w:p>
      <w:pPr>
        <w:pStyle w:val="Normal"/>
        <w:ind w:firstLine="708"/>
        <w:rPr>
          <w:sz w:val="22"/>
          <w:szCs w:val="22"/>
        </w:rPr>
      </w:pPr>
      <w:r>
        <w:rPr>
          <w:sz w:val="22"/>
          <w:szCs w:val="22"/>
        </w:rPr>
        <w:t xml:space="preserve">3) ценности,  верования,  идеалы, идеологию. </w:t>
      </w:r>
    </w:p>
    <w:p>
      <w:pPr>
        <w:pStyle w:val="Normal"/>
        <w:ind w:firstLine="374"/>
        <w:rPr/>
      </w:pPr>
      <w:r>
        <w:rPr>
          <w:sz w:val="22"/>
          <w:szCs w:val="22"/>
        </w:rPr>
        <w:t>Другая группа учёных, видя в политической культуре проявление нормативных требований (С.Вайт), совокупность типичных образцов поведения (Дж. Плейно), способ политической  деятельности  (У.Розенбаум)  и т.д., считают, что это особый, специфический субъективный ракурс политики.</w:t>
      </w:r>
    </w:p>
    <w:p>
      <w:pPr>
        <w:pStyle w:val="Normal"/>
        <w:rPr/>
      </w:pPr>
      <w:r>
        <w:rPr>
          <w:sz w:val="22"/>
          <w:szCs w:val="22"/>
        </w:rPr>
        <w:t xml:space="preserve">       </w:t>
      </w:r>
      <w:r>
        <w:rPr>
          <w:sz w:val="22"/>
          <w:szCs w:val="22"/>
        </w:rPr>
        <w:t>Наиболее последовательно такой подход выражается в понимании  политической культуры как явления, базирующегося на ценностных,  т.е.  глубинных представлениях человека о политической власти,  которые воплощаются в самых типичных для него способах взаимодействия с государством, формах практической деятельности. Характеризуя  таким образом неразрывную связь политических действий человека с длительным и подчас мучительным поиском им своих политических  идеалов,  политическая  культура  отражает только самые</w:t>
      </w:r>
    </w:p>
    <w:p>
      <w:pPr>
        <w:pStyle w:val="Normal"/>
        <w:rPr/>
      </w:pPr>
      <w:r>
        <w:rPr>
          <w:sz w:val="22"/>
          <w:szCs w:val="22"/>
        </w:rPr>
        <w:t>устойчивые и отличительные черты его поведения, не подтвержденные каким-либо  стремительным  изменениям  под воздействием конъектуры или  перепада настроений. В силу этого политическая культура выражает  воплощаемый на практике внутренний кодекс человеческого поведения и потому выступает как стиль деятельности индивида в сфере политической власти (И.Шапиро, П.Шаран).</w:t>
      </w:r>
    </w:p>
    <w:p>
      <w:pPr>
        <w:pStyle w:val="Normal"/>
        <w:rPr/>
      </w:pPr>
      <w:r>
        <w:rPr>
          <w:sz w:val="22"/>
          <w:szCs w:val="22"/>
        </w:rPr>
        <w:t xml:space="preserve">       </w:t>
      </w:r>
      <w:r>
        <w:rPr>
          <w:sz w:val="22"/>
          <w:szCs w:val="22"/>
        </w:rPr>
        <w:t>Характеризуя самые устойчивые представления человека и наиболее  типичные  формы  его  взаимоотношений с властью, стиль его политической  деятельности демонстрирует, насколько им восприняты и  усвоены общепризнанные нормы и традиции государственной жизни, как  в повседневной активности сочетаются творческие и стереотипизированные  приемы  реализации ими своих прав и свобод и т.д. Тот же  разрыв (противоречие), который складывался между освоенными и неосвоенными  человеком нормативами политической игры, стандартам гражданского  поведения, является важнейшим внутренним источником эволюции и развития политической культуры.</w:t>
      </w:r>
    </w:p>
    <w:p>
      <w:pPr>
        <w:pStyle w:val="Normal"/>
        <w:rPr/>
      </w:pPr>
      <w:r>
        <w:rPr>
          <w:sz w:val="22"/>
          <w:szCs w:val="22"/>
        </w:rPr>
        <w:t xml:space="preserve">       </w:t>
      </w:r>
      <w:r>
        <w:rPr>
          <w:sz w:val="22"/>
          <w:szCs w:val="22"/>
        </w:rPr>
        <w:t>В  то  же  время  сосуществование  ценностей и сиюминутной (чувственной) мотивации поступков, известное несовпадение намерений  и действий человека придают политической культуре внутреннюю противоречивость,  позволяют  сосуществовать  в  ней  "логичным", "нелогичным"  и  "внелогичным" элементам (В.Парето), способствуют одновременному поддержанию ею активных и пассивных форм политического участия индивида.</w:t>
      </w:r>
    </w:p>
    <w:p>
      <w:pPr>
        <w:pStyle w:val="Normal"/>
        <w:rPr/>
      </w:pPr>
      <w:r>
        <w:rPr>
          <w:sz w:val="22"/>
          <w:szCs w:val="22"/>
        </w:rPr>
        <w:t xml:space="preserve">       </w:t>
      </w:r>
      <w:r>
        <w:rPr>
          <w:sz w:val="22"/>
          <w:szCs w:val="22"/>
        </w:rPr>
        <w:t>Особой  сложностью отличается стиль массового политического поведения  граждан,  поддерживаемый  строением институтов власти, т.е. политическая культура общества в целом. Эта политическая культура,  закрепляя  нормы,  стереотипы, приемы, общения и проч. В политическом  языке  (соответствующих терминах, символах и т.д.), придает  особую  значимость  атрибутам  государственности (флагу, гербу, гимну). Тем самым политическая культура стремится интегрировать  общество, обеспечить стабильность отношений элиты и электората. Там же, где люди отчуждены от власти и не имеют возможности руководствоваться значимыми для себя политическими ценностями и  целями,  как правила, возникает противоречие между официальной (поддерживаемой институтами государства) политической культурой и теми ценностями (и соответствующими им формами поведения), на которые  сориентировано  большинство или значительная часть населения. Так, например, в ряде стран Восточной Европы официальные цели  "социалистического строительства" в значительной мере внедрялись под давлением государственных инстанций, ни по-настоящему не выстроились в систему национальных ценностей и традиций. Поэтому и расставание  с социалистическим строем прошло там достаточно безболезненно, в виде т.н. бархатных революций.</w:t>
      </w:r>
    </w:p>
    <w:p>
      <w:pPr>
        <w:pStyle w:val="Normal"/>
        <w:rPr/>
      </w:pPr>
      <w:r>
        <w:rPr>
          <w:sz w:val="22"/>
          <w:szCs w:val="22"/>
        </w:rPr>
        <w:t xml:space="preserve">       </w:t>
      </w:r>
      <w:r>
        <w:rPr>
          <w:sz w:val="22"/>
          <w:szCs w:val="22"/>
        </w:rPr>
        <w:t>Однако в разных странах - и даже в тех, где нет существенных  противоречий между официальной и реальной политической культурой,  - всегда сущ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тов. Более того, там, где получают распространение идеи, пренебрегающие ценностью человеческой  жизни,  игнорирующие  права граждан, где правящий режим</w:t>
      </w:r>
    </w:p>
    <w:p>
      <w:pPr>
        <w:pStyle w:val="Normal"/>
        <w:rPr/>
      </w:pPr>
      <w:r>
        <w:rPr>
          <w:sz w:val="22"/>
          <w:szCs w:val="22"/>
        </w:rPr>
        <w:t>заставляет  людей  руководствоваться чувствами страха и ненависти друг  к другу, утверждает в общественном сознании идеологию насилия,  -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и терроризм, охлократические формы протеста  и тоталитарный диктат властей неспособны поддерживать и расширять  культурное  пространство  в политической жизни. Напротив,</w:t>
      </w:r>
    </w:p>
    <w:p>
      <w:pPr>
        <w:pStyle w:val="Normal"/>
        <w:rPr>
          <w:sz w:val="22"/>
          <w:szCs w:val="22"/>
          <w:lang w:val="en-US"/>
        </w:rPr>
      </w:pPr>
      <w:r>
        <w:rPr>
          <w:sz w:val="22"/>
          <w:szCs w:val="22"/>
        </w:rPr>
        <w:t xml:space="preserve">они  создают  в  политике  культурный вакуум, порождают процессы, чреватые разрушением человеческого сообщества. </w:t>
      </w:r>
    </w:p>
    <w:p>
      <w:pPr>
        <w:pStyle w:val="Normal"/>
        <w:rPr/>
      </w:pPr>
      <w:r>
        <w:rPr>
          <w:sz w:val="22"/>
          <w:szCs w:val="22"/>
        </w:rPr>
        <w:t xml:space="preserve">       </w:t>
      </w:r>
      <w:r>
        <w:rPr>
          <w:sz w:val="22"/>
          <w:szCs w:val="22"/>
        </w:rPr>
        <w:t>Строго говоря, политическая культура отличается также и от предполитического (потестарного) учения граждан в отношениях власти, основанного не на рациональных, а на иррациональных ориентирах, направленность которым задает круговая порука этноса, земляческая мифология, "единая кровь" своей общины. Носители подобного рода воззрений, не зная "общего интереса" и дисциплины (И.Ильин), понимая свободу как "бесчинство разнузданности" (С.Франк), служат источником классового и социального эгоизма, способствуют распространению болезненных этнофобий и вспышек насилия в обществе.</w:t>
      </w:r>
    </w:p>
    <w:p>
      <w:pPr>
        <w:pStyle w:val="Normal"/>
        <w:rPr/>
      </w:pPr>
      <w:r>
        <w:rPr>
          <w:sz w:val="22"/>
          <w:szCs w:val="22"/>
        </w:rPr>
        <w:t xml:space="preserve">       </w:t>
      </w:r>
      <w:r>
        <w:rPr>
          <w:sz w:val="22"/>
          <w:szCs w:val="22"/>
        </w:rPr>
        <w:t>Констатируя  невозможность  построения  всех  форм участия граждан  в  политике на образцах культуры, а также разную степень обусловленности институтов власти общепринятым ценностям, следует признать, что политическая культура способна сужать или же расширять  зону своего реального существования. Поэтому в целом она не является  универсальным  политическим явлением, пронизывающим все фазы  и  этапы  политического процесса. Развиваясь по собственным законам,  она способна оказывать влияние на формы организации политической власти, строение ее институтов, характер межгосударственных отношений.</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Назначение и функции политической культуры.</w:t>
      </w:r>
    </w:p>
    <w:p>
      <w:pPr>
        <w:pStyle w:val="Normal"/>
        <w:rPr>
          <w:b/>
          <w:b/>
          <w:sz w:val="22"/>
          <w:szCs w:val="22"/>
        </w:rPr>
      </w:pPr>
      <w:r>
        <w:rPr>
          <w:b/>
          <w:sz w:val="22"/>
          <w:szCs w:val="22"/>
        </w:rPr>
      </w:r>
    </w:p>
    <w:p>
      <w:pPr>
        <w:pStyle w:val="Normal"/>
        <w:rPr/>
      </w:pPr>
      <w:r>
        <w:rPr>
          <w:sz w:val="22"/>
          <w:szCs w:val="22"/>
        </w:rPr>
        <w:t xml:space="preserve">       </w:t>
      </w:r>
      <w:r>
        <w:rPr>
          <w:sz w:val="22"/>
          <w:szCs w:val="22"/>
        </w:rPr>
        <w:t>Воплощая ценностно-смысловую детерминацию политической активности  человека,  политическая культура характеризует его способность  понимать  специфику  своих  властно значимых интересов, действовать при достижении целей в соответствии с правилами политической  игры, а также творчески перестраивать свою деятельность при  изменении потребностей и внешних обстоятельств. Политическая культура может проявляться в форме духовных побуждений и ориентаций  человека, в опредмеченных формах его практической деятельности,  а  также в институциализированном виде (т.е. будучи закрепленной в строении органов политического и государственного управления,  их функциях). Поскольку не все ценности одновременно воплощаются  практически  (и уж, тем более, институционально), между вышеназванными  формами  проявления  политической культуры всегда имеются определенные противоречия.</w:t>
      </w:r>
    </w:p>
    <w:p>
      <w:pPr>
        <w:pStyle w:val="Normal"/>
        <w:rPr/>
      </w:pPr>
      <w:r>
        <w:rPr>
          <w:sz w:val="22"/>
          <w:szCs w:val="22"/>
        </w:rPr>
        <w:t xml:space="preserve">       </w:t>
      </w:r>
      <w:r>
        <w:rPr>
          <w:sz w:val="22"/>
          <w:szCs w:val="22"/>
        </w:rPr>
        <w:t>В  целом  политическая культура способна оказывать тройственное влияние на политические процессы и институты. Причем такая возможность  сохраняется  даже  в  случае изменения внешних обстоятельств  и характера правящего режима. Так, например, в традиционных обществах (аграрных, построенных на простом воспроизводстве и  натуральных связях) политическая культура даже в период реформации,  как  правило,  поддерживает прежнюю архаическую структуру власти, противодействуя целям модернизации и демократизации политической  системы. Такая способность политической культуры хорошо объясняет  то, что большинство революций (т.е. стремительных, обвальных изменений) чаще всего заканчивается либо возвратом к прежним  порядкам  (означающим  невозможность населения адаптировать для  себя новые цели и ценности), либо террором (только и способным  принудить людей к реализации новых для них принципов политического развития).</w:t>
      </w:r>
    </w:p>
    <w:p>
      <w:pPr>
        <w:pStyle w:val="Normal"/>
        <w:rPr>
          <w:sz w:val="22"/>
          <w:szCs w:val="22"/>
          <w:lang w:val="en-US"/>
        </w:rPr>
      </w:pPr>
      <w:r>
        <w:rPr>
          <w:sz w:val="22"/>
          <w:szCs w:val="22"/>
        </w:rPr>
        <w:t xml:space="preserve">       </w:t>
      </w:r>
      <w:r>
        <w:rPr>
          <w:sz w:val="22"/>
          <w:szCs w:val="22"/>
        </w:rPr>
        <w:t xml:space="preserve">Во-вторых, политическая культура способна порождать новые, нетрадиционные  для общества формы социальной и политической жизни, а, в-третьих, комбинировать элементы прежнего и перспективного политического устройства. </w:t>
      </w:r>
    </w:p>
    <w:p>
      <w:pPr>
        <w:pStyle w:val="Normal"/>
        <w:rPr/>
      </w:pPr>
      <w:r>
        <w:rPr>
          <w:sz w:val="22"/>
          <w:szCs w:val="22"/>
        </w:rPr>
        <w:t xml:space="preserve">       </w:t>
      </w:r>
      <w:r>
        <w:rPr>
          <w:sz w:val="22"/>
          <w:szCs w:val="22"/>
        </w:rPr>
        <w:t>Политической  культуре  свойственны определенные функции в политической жизни. К важнейшим из них можно отнести следующие:</w:t>
      </w:r>
    </w:p>
    <w:p>
      <w:pPr>
        <w:pStyle w:val="Normal"/>
        <w:rPr/>
      </w:pPr>
      <w:r>
        <w:rPr>
          <w:sz w:val="22"/>
          <w:szCs w:val="22"/>
        </w:rPr>
        <w:t xml:space="preserve">       </w:t>
      </w:r>
      <w:r>
        <w:rPr>
          <w:sz w:val="22"/>
          <w:szCs w:val="22"/>
        </w:rPr>
        <w:t>- ИДЕНТИФИКАЦИИ, раскрывающей постоянную потребность человека  в  понимании  своей  групповой принадлежности и определение приемлемых  для  себя  способов участия в выражении и отстаивании интересов данной общности;</w:t>
      </w:r>
    </w:p>
    <w:p>
      <w:pPr>
        <w:pStyle w:val="Normal"/>
        <w:rPr/>
      </w:pPr>
      <w:r>
        <w:rPr>
          <w:sz w:val="22"/>
          <w:szCs w:val="22"/>
        </w:rPr>
        <w:t xml:space="preserve">       </w:t>
      </w:r>
      <w:r>
        <w:rPr>
          <w:sz w:val="22"/>
          <w:szCs w:val="22"/>
        </w:rPr>
        <w:t>-  ОРИЕНТАЦИИ, характеризующей стремление человека к смысловому  отображению  политических  явлений, пониманию собственных возможностей  при реализации прав и свобод в конкретной политической системе;</w:t>
      </w:r>
    </w:p>
    <w:p>
      <w:pPr>
        <w:pStyle w:val="Normal"/>
        <w:rPr/>
      </w:pPr>
      <w:r>
        <w:rPr>
          <w:sz w:val="22"/>
          <w:szCs w:val="22"/>
        </w:rPr>
        <w:t xml:space="preserve">       </w:t>
      </w:r>
      <w:r>
        <w:rPr>
          <w:sz w:val="22"/>
          <w:szCs w:val="22"/>
        </w:rPr>
        <w:t>-  АДАПТАЦИИ, выражающей потребность человека в приспособлении  к  изменяющейся политической среде, условиям осуществления его прав и властных полномочий;</w:t>
      </w:r>
    </w:p>
    <w:p>
      <w:pPr>
        <w:pStyle w:val="Normal"/>
        <w:rPr/>
      </w:pPr>
      <w:r>
        <w:rPr>
          <w:sz w:val="22"/>
          <w:szCs w:val="22"/>
        </w:rPr>
        <w:t xml:space="preserve">       </w:t>
      </w:r>
      <w:r>
        <w:rPr>
          <w:sz w:val="22"/>
          <w:szCs w:val="22"/>
        </w:rPr>
        <w:t>-  СОЦИАЛИЗАЦИИ, характеризующей обретение человеком определенных  навыков  и свойств, позволяющих ему реализовывать в той или иной системе власти свои гражданские права, политические функции и интересы;</w:t>
      </w:r>
    </w:p>
    <w:p>
      <w:pPr>
        <w:pStyle w:val="Normal"/>
        <w:rPr/>
      </w:pPr>
      <w:r>
        <w:rPr>
          <w:sz w:val="22"/>
          <w:szCs w:val="22"/>
        </w:rPr>
        <w:t xml:space="preserve">       </w:t>
      </w:r>
      <w:r>
        <w:rPr>
          <w:sz w:val="22"/>
          <w:szCs w:val="22"/>
        </w:rPr>
        <w:t>-  ИНТЕГРАЦИИ  (дезинтеграции),  обеспечивающей  различным группам возможность сосуществования в рамках определенной политической системы, сохранения целостности государства и его взаимоотношений с обществом в целом;</w:t>
      </w:r>
    </w:p>
    <w:p>
      <w:pPr>
        <w:pStyle w:val="Normal"/>
        <w:rPr/>
      </w:pPr>
      <w:r>
        <w:rPr>
          <w:sz w:val="22"/>
          <w:szCs w:val="22"/>
        </w:rPr>
        <w:t xml:space="preserve">       </w:t>
      </w:r>
      <w:r>
        <w:rPr>
          <w:sz w:val="22"/>
          <w:szCs w:val="22"/>
        </w:rPr>
        <w:t>- КОММУНИКАЦИИ, обеспечивающей взаимодействие всех субъектов и институтов власти на базе использования общепринятых терминов,  символов,  стереотипов  и других средств информации и языка</w:t>
      </w:r>
    </w:p>
    <w:p>
      <w:pPr>
        <w:pStyle w:val="Normal"/>
        <w:rPr>
          <w:sz w:val="22"/>
          <w:szCs w:val="22"/>
        </w:rPr>
      </w:pPr>
      <w:r>
        <w:rPr>
          <w:sz w:val="22"/>
          <w:szCs w:val="22"/>
        </w:rPr>
        <w:t>общения.</w:t>
      </w:r>
    </w:p>
    <w:p>
      <w:pPr>
        <w:pStyle w:val="Normal"/>
        <w:rPr/>
      </w:pPr>
      <w:r>
        <w:rPr>
          <w:sz w:val="22"/>
          <w:szCs w:val="22"/>
        </w:rPr>
        <w:t xml:space="preserve">       </w:t>
      </w:r>
      <w:r>
        <w:rPr>
          <w:sz w:val="22"/>
          <w:szCs w:val="22"/>
        </w:rPr>
        <w:t>В  различных исторических условиях - чаще всего при нестабильных  политических  процессах - некоторые функции политической культуры  могут затухать и даже прекращать свое действие. В частности, может весьма значительно снижаться коммуникативная способность политических норм и традиций государственной жизни, в результате чего будет неизбежно обостряться полемика между различными общественными  группами и особенно теми из них, которые придерживаются  противоположных  позиций  относительно правительственного курса. С другой стороны, в переходных процессах нередко возрастает способность  политической культуры к дезинтеграции систем правления, основанных на непривычных для населения целях и ценностях.</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Структура политической культуры.</w:t>
      </w:r>
    </w:p>
    <w:p>
      <w:pPr>
        <w:pStyle w:val="Normal"/>
        <w:rPr>
          <w:b/>
          <w:b/>
          <w:sz w:val="22"/>
          <w:szCs w:val="22"/>
        </w:rPr>
      </w:pPr>
      <w:r>
        <w:rPr>
          <w:b/>
          <w:sz w:val="22"/>
          <w:szCs w:val="22"/>
        </w:rPr>
      </w:r>
    </w:p>
    <w:p>
      <w:pPr>
        <w:pStyle w:val="Normal"/>
        <w:rPr/>
      </w:pPr>
      <w:r>
        <w:rPr>
          <w:sz w:val="22"/>
          <w:szCs w:val="22"/>
        </w:rPr>
        <w:t xml:space="preserve">       </w:t>
      </w:r>
      <w:r>
        <w:rPr>
          <w:sz w:val="22"/>
          <w:szCs w:val="22"/>
        </w:rPr>
        <w:t>Политическая  культура  -  явление полиструктурное, многоуровневое. Многообразные связи политической культуры с различными социальными  и политическими процессами предопределяют ее сложное строение  и организацию. Разнообразные внутренние структуры политической культуры отображают технологию формирования политического  поведения  субъектов,  этапы  становления культурного целого( т.е.  политической культуры отдельно взятой страны, региона), наличие разнообразных субкультурных образований и т.д.</w:t>
      </w:r>
    </w:p>
    <w:p>
      <w:pPr>
        <w:pStyle w:val="Normal"/>
        <w:rPr/>
      </w:pPr>
      <w:r>
        <w:rPr>
          <w:sz w:val="22"/>
          <w:szCs w:val="22"/>
        </w:rPr>
        <w:t xml:space="preserve">       </w:t>
      </w:r>
      <w:r>
        <w:rPr>
          <w:sz w:val="22"/>
          <w:szCs w:val="22"/>
        </w:rPr>
        <w:t>Одна  из  структур раскрывает различные способы ценностной ориентации человека на МИРОВОЗЗРЕНЧЕСКОМ (где он встраивает представления  о  политике  в свою индивидуальную картину мировосприятия), ГРАЖДАНСКОМ (где, осознавая возможности органов государственной  власти  и, в соответствии с этим, собственные возможности защищать  свои права и интересы, человек вырабатывает качественно новый уровень понимания своего политического статуса), а также на СОБСТВЕННО  ПОЛИТИЧЕСКОМ уровне ценностных представлений (где человек  вырабатывает отношение к конкретным формам правления режима, своим союзникам и оппонентам и т.д.).</w:t>
      </w:r>
    </w:p>
    <w:p>
      <w:pPr>
        <w:pStyle w:val="Normal"/>
        <w:rPr>
          <w:sz w:val="22"/>
          <w:szCs w:val="22"/>
        </w:rPr>
      </w:pPr>
      <w:r>
        <w:rPr>
          <w:sz w:val="22"/>
          <w:szCs w:val="22"/>
        </w:rPr>
        <w:t xml:space="preserve">       </w:t>
      </w:r>
      <w:r>
        <w:rPr>
          <w:sz w:val="22"/>
          <w:szCs w:val="22"/>
        </w:rPr>
        <w:t xml:space="preserve">На  каждом  из  этих уровней у человека могут складываться довольно  противоречивые  представления. Причем отношение к конкретным политическим событиям изменяется, как правило, значительно быстрее,  нежели  мировоззренческие принципы, в силу чего восприятие  новых целей и ценностей, переосмысление истории и т.д. осуществляются крайне неравномерно. Все это придает формированию и развитию  политической культуры дополнительную сложность и противоречивость. А степень соответствия уровней ценностной ориентации непосредственно  определяет  характер целостности и внутренней не равновесности политический культуры. </w:t>
      </w:r>
    </w:p>
    <w:p>
      <w:pPr>
        <w:pStyle w:val="Normal"/>
        <w:rPr/>
      </w:pPr>
      <w:r>
        <w:rPr>
          <w:sz w:val="22"/>
          <w:szCs w:val="22"/>
        </w:rPr>
        <w:t xml:space="preserve">       </w:t>
      </w:r>
      <w:r>
        <w:rPr>
          <w:sz w:val="22"/>
          <w:szCs w:val="22"/>
        </w:rPr>
        <w:t>Различия  в выборе людьми тех или иных ценностных ориентиров  и способов политического поведения в немалой степени зависят от  их  принадлежности в социальным (классы, слои, страты), национальным  (этнос, нация, народ), демографическим (женщины, мужчины, молодежь, престарелые), территориальным (население определенных районов  и  регионов),  ролевым  (элита  и  электорат)  и  другим (религиозные, референтные и проч.) группам. Выработка людьми ценностных  ориентаций  (и соответствующих форм поведения) на основе</w:t>
      </w:r>
    </w:p>
    <w:p>
      <w:pPr>
        <w:pStyle w:val="Normal"/>
        <w:rPr/>
      </w:pPr>
      <w:r>
        <w:rPr>
          <w:sz w:val="22"/>
          <w:szCs w:val="22"/>
        </w:rPr>
        <w:t>групповых  целей и идеалов превращает политическую культуру в совокупность  субкультурных  образований, характеризующих наличие у их носителей существенных (несущественных) различий в отношении к власти  и государству, правящим партиям, в способах политического участия и т.д.</w:t>
      </w:r>
    </w:p>
    <w:p>
      <w:pPr>
        <w:pStyle w:val="Normal"/>
        <w:rPr>
          <w:sz w:val="22"/>
          <w:szCs w:val="22"/>
          <w:lang w:val="en-US"/>
        </w:rPr>
      </w:pPr>
      <w:r>
        <w:rPr>
          <w:sz w:val="22"/>
          <w:szCs w:val="22"/>
        </w:rPr>
        <w:t xml:space="preserve">       </w:t>
      </w:r>
      <w:r>
        <w:rPr>
          <w:sz w:val="22"/>
          <w:szCs w:val="22"/>
        </w:rPr>
        <w:t xml:space="preserve">В  конкретных  странах и государствах наибольшим политическим  влиянием  могут обладать самые разные субкультуры (например религиозные  субкультуры в Северной Ирландии и Ливане или этнические в Азербайджане). В целом же наибольшим значением для жизни и политического  развития  общества  обладает субкультура лидеров и элит,  определяющая характер исполнения ее носителями специализированных функций по управлению политической системой. </w:t>
      </w:r>
    </w:p>
    <w:p>
      <w:pPr>
        <w:pStyle w:val="Normal"/>
        <w:rPr/>
      </w:pPr>
      <w:r>
        <w:rPr>
          <w:sz w:val="22"/>
          <w:szCs w:val="22"/>
        </w:rPr>
        <w:t xml:space="preserve">       </w:t>
      </w:r>
      <w:r>
        <w:rPr>
          <w:sz w:val="22"/>
          <w:szCs w:val="22"/>
        </w:rPr>
        <w:t>В  этом смысле наиболее важными элементами данной субкультуры являются способности лидеров и представителей элиты выражать интересы рядовых граждан (и прежде всего не превращать свое общественное  положение в способ достижения сугубо индивидуальных целей),  их  профессиональные  управленческие  качества, а также те черты  и свойства, которые позволяют им приобрести и поддерживать авторитет, убедить общественность во мнении, что занимаемое высокое место во властной иерархии принадлежит им по праву.</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Типы политической культуры.</w:t>
      </w:r>
    </w:p>
    <w:p>
      <w:pPr>
        <w:pStyle w:val="Normal"/>
        <w:rPr>
          <w:b/>
          <w:b/>
          <w:sz w:val="22"/>
          <w:szCs w:val="22"/>
        </w:rPr>
      </w:pPr>
      <w:r>
        <w:rPr>
          <w:b/>
          <w:sz w:val="22"/>
          <w:szCs w:val="22"/>
        </w:rPr>
      </w:r>
    </w:p>
    <w:p>
      <w:pPr>
        <w:pStyle w:val="Normal"/>
        <w:rPr/>
      </w:pPr>
      <w:r>
        <w:rPr>
          <w:sz w:val="22"/>
          <w:szCs w:val="22"/>
        </w:rPr>
        <w:t xml:space="preserve">       </w:t>
      </w:r>
      <w:r>
        <w:rPr>
          <w:sz w:val="22"/>
          <w:szCs w:val="22"/>
        </w:rPr>
        <w:t>Г.  Алмонд  и С.Верба выделили три идеальных "чистых" типа политической  культуры:  патриархальную, подданническую политические культуры и культуру участия.</w:t>
      </w:r>
    </w:p>
    <w:p>
      <w:pPr>
        <w:pStyle w:val="Normal"/>
        <w:rPr/>
      </w:pPr>
      <w:r>
        <w:rPr>
          <w:sz w:val="22"/>
          <w:szCs w:val="22"/>
        </w:rPr>
        <w:t xml:space="preserve">       </w:t>
      </w:r>
      <w:r>
        <w:rPr>
          <w:sz w:val="22"/>
          <w:szCs w:val="22"/>
        </w:rPr>
        <w:t>Патриархальная  политическая культура характеризуется ориентацией  на  местные  ценности (ценности клана, племени, рода) и может  проявляться в форме местного патриотизма, семейственности, коррупции.  Индивид маловосприимчив к глобальной политической культуре, не выполняет конкретных политических ролей (например, избирателя). Данный тип культуры характерен для молодых независимых государств, в которых политическая культура оказывается наслоением местных субкультур.</w:t>
      </w:r>
    </w:p>
    <w:p>
      <w:pPr>
        <w:pStyle w:val="Normal"/>
        <w:rPr/>
      </w:pPr>
      <w:r>
        <w:rPr>
          <w:sz w:val="22"/>
          <w:szCs w:val="22"/>
        </w:rPr>
        <w:t xml:space="preserve">       </w:t>
      </w:r>
      <w:r>
        <w:rPr>
          <w:sz w:val="22"/>
          <w:szCs w:val="22"/>
        </w:rPr>
        <w:t>Подданническая  политическая культура предполагает пассивное  и отстранённое отношение индивида к политической системе. Он ориентируется  на традиции, хотя политически сознателен. Подчиняясь власти, индивид ожидает от неё различных благ (социальных пособий, гарантий и т. д.) и опасается её диктата.</w:t>
      </w:r>
    </w:p>
    <w:p>
      <w:pPr>
        <w:pStyle w:val="Normal"/>
        <w:rPr/>
      </w:pPr>
      <w:r>
        <w:rPr>
          <w:sz w:val="22"/>
          <w:szCs w:val="22"/>
        </w:rPr>
        <w:t xml:space="preserve">       </w:t>
      </w:r>
      <w:r>
        <w:rPr>
          <w:sz w:val="22"/>
          <w:szCs w:val="22"/>
        </w:rPr>
        <w:t>Культура участия отличается политической активностью, вовлечённостью и рациональностью. Граждане стремятся активно воздействовать  на  политическую культуру, направлять её деятельность с помощью законных средств влияния (выборов, демонстраций и т.д.).</w:t>
      </w:r>
    </w:p>
    <w:p>
      <w:pPr>
        <w:pStyle w:val="Normal"/>
        <w:rPr/>
      </w:pPr>
      <w:r>
        <w:rPr>
          <w:sz w:val="22"/>
          <w:szCs w:val="22"/>
        </w:rPr>
        <w:t xml:space="preserve">       </w:t>
      </w:r>
      <w:r>
        <w:rPr>
          <w:sz w:val="22"/>
          <w:szCs w:val="22"/>
        </w:rPr>
        <w:t xml:space="preserve">Однако идеальные типы политической ориентации в чистом виде  на  практике не встречаются, они существуют, не вытесняя друг друга. Например, для политической культуры Великобритании </w:t>
      </w:r>
      <w:r>
        <w:rPr>
          <w:sz w:val="22"/>
          <w:szCs w:val="22"/>
          <w:lang w:val="en-US"/>
        </w:rPr>
        <w:t>XX</w:t>
      </w:r>
      <w:r>
        <w:rPr>
          <w:sz w:val="22"/>
          <w:szCs w:val="22"/>
        </w:rPr>
        <w:t xml:space="preserve"> века</w:t>
      </w:r>
    </w:p>
    <w:p>
      <w:pPr>
        <w:pStyle w:val="Normal"/>
        <w:rPr/>
      </w:pPr>
      <w:r>
        <w:rPr>
          <w:sz w:val="22"/>
          <w:szCs w:val="22"/>
        </w:rPr>
        <w:t>характерно  сочетание  подданичества, олицетворяемого институтом монархии, и ориентации на участие.</w:t>
      </w:r>
    </w:p>
    <w:p>
      <w:pPr>
        <w:pStyle w:val="Normal"/>
        <w:rPr>
          <w:sz w:val="22"/>
          <w:szCs w:val="22"/>
          <w:lang w:val="en-US"/>
        </w:rPr>
      </w:pPr>
      <w:r>
        <w:rPr>
          <w:sz w:val="22"/>
          <w:szCs w:val="22"/>
        </w:rPr>
        <w:t xml:space="preserve">       </w:t>
      </w:r>
      <w:r>
        <w:rPr>
          <w:sz w:val="22"/>
          <w:szCs w:val="22"/>
        </w:rPr>
        <w:t xml:space="preserve">Согласно  концепции  Алмонда и Вербы политическая культура западных  стран представляет особый вид смешанной культуры, которую  они  назвали культурой гражданственности. Её наиболее характерная  черта  -  рационально-активное поведение граждан, которое соответствует  демократической  политической  системе. Содержание идеального  типа  культуры  гражданственности Г. Алмонд и С.Верба раскрыли  через  набор  качеств, которыми обладал её носитель: </w:t>
      </w:r>
    </w:p>
    <w:p>
      <w:pPr>
        <w:pStyle w:val="Normal"/>
        <w:ind w:firstLine="374"/>
        <w:rPr>
          <w:sz w:val="22"/>
          <w:szCs w:val="22"/>
        </w:rPr>
      </w:pPr>
      <w:r>
        <w:rPr>
          <w:sz w:val="22"/>
          <w:szCs w:val="22"/>
        </w:rPr>
        <w:t xml:space="preserve">1) общая  положительная  оценка  значения деятельности национального правительства  для него лично и глубокое сознание этого факта; </w:t>
      </w:r>
    </w:p>
    <w:p>
      <w:pPr>
        <w:pStyle w:val="Normal"/>
        <w:ind w:firstLine="374"/>
        <w:rPr>
          <w:sz w:val="22"/>
          <w:szCs w:val="22"/>
        </w:rPr>
      </w:pPr>
      <w:r>
        <w:rPr>
          <w:sz w:val="22"/>
          <w:szCs w:val="22"/>
        </w:rPr>
        <w:t xml:space="preserve">2) высокий  уровень  интереса к деятельности правительства и хорошая осведомлённость  в этой области; </w:t>
      </w:r>
    </w:p>
    <w:p>
      <w:pPr>
        <w:pStyle w:val="Normal"/>
        <w:ind w:firstLine="374"/>
        <w:rPr/>
      </w:pPr>
      <w:r>
        <w:rPr>
          <w:sz w:val="22"/>
          <w:szCs w:val="22"/>
        </w:rPr>
        <w:t>3) чувство гордости за политические институты своей нации;</w:t>
      </w:r>
    </w:p>
    <w:p>
      <w:pPr>
        <w:pStyle w:val="Normal"/>
        <w:ind w:firstLine="374"/>
        <w:rPr>
          <w:sz w:val="22"/>
          <w:szCs w:val="22"/>
        </w:rPr>
      </w:pPr>
      <w:r>
        <w:rPr>
          <w:sz w:val="22"/>
          <w:szCs w:val="22"/>
        </w:rPr>
        <w:t xml:space="preserve">4)ожидание того, что ему будет оказано равное и внимательное  отношение  со  стороны официальных лиц; </w:t>
      </w:r>
    </w:p>
    <w:p>
      <w:pPr>
        <w:pStyle w:val="Normal"/>
        <w:ind w:firstLine="374"/>
        <w:rPr>
          <w:sz w:val="22"/>
          <w:szCs w:val="22"/>
        </w:rPr>
      </w:pPr>
      <w:r>
        <w:rPr>
          <w:sz w:val="22"/>
          <w:szCs w:val="22"/>
        </w:rPr>
        <w:t xml:space="preserve">5) желание обсуждать вопросы  политики  публично или в кругу друзей и знакомых; </w:t>
      </w:r>
    </w:p>
    <w:p>
      <w:pPr>
        <w:pStyle w:val="Normal"/>
        <w:ind w:firstLine="374"/>
        <w:rPr>
          <w:sz w:val="22"/>
          <w:szCs w:val="22"/>
        </w:rPr>
      </w:pPr>
      <w:r>
        <w:rPr>
          <w:sz w:val="22"/>
          <w:szCs w:val="22"/>
        </w:rPr>
        <w:t xml:space="preserve">6) открытое и лояльное проявление оппозиционных настроений; </w:t>
      </w:r>
    </w:p>
    <w:p>
      <w:pPr>
        <w:pStyle w:val="Normal"/>
        <w:ind w:firstLine="374"/>
        <w:rPr>
          <w:sz w:val="22"/>
          <w:szCs w:val="22"/>
        </w:rPr>
      </w:pPr>
      <w:r>
        <w:rPr>
          <w:sz w:val="22"/>
          <w:szCs w:val="22"/>
        </w:rPr>
        <w:t xml:space="preserve">7) чувство удовлетворения  в  связи с проведением общенациональных политических мероприятий, например кампаний по выборам; </w:t>
      </w:r>
    </w:p>
    <w:p>
      <w:pPr>
        <w:pStyle w:val="Normal"/>
        <w:ind w:firstLine="374"/>
        <w:rPr>
          <w:sz w:val="22"/>
          <w:szCs w:val="22"/>
        </w:rPr>
      </w:pPr>
      <w:r>
        <w:rPr>
          <w:sz w:val="22"/>
          <w:szCs w:val="22"/>
        </w:rPr>
        <w:t xml:space="preserve">8) компетентность суждений  по поводу правительственной политики и развитое чувство обязанности  оказывать  воздействие на эту политику лично или совместно с кем-нибудь из сограждан; </w:t>
      </w:r>
    </w:p>
    <w:p>
      <w:pPr>
        <w:pStyle w:val="Normal"/>
        <w:ind w:firstLine="374"/>
        <w:rPr/>
      </w:pPr>
      <w:r>
        <w:rPr>
          <w:sz w:val="22"/>
          <w:szCs w:val="22"/>
        </w:rPr>
        <w:t>9) компетентность в использовании правовых установлений в целях успешного противодействия актам</w:t>
      </w:r>
    </w:p>
    <w:p>
      <w:pPr>
        <w:pStyle w:val="Normal"/>
        <w:ind w:firstLine="374"/>
        <w:rPr>
          <w:sz w:val="22"/>
          <w:szCs w:val="22"/>
          <w:lang w:val="en-US"/>
        </w:rPr>
      </w:pPr>
      <w:r>
        <w:rPr>
          <w:sz w:val="22"/>
          <w:szCs w:val="22"/>
        </w:rPr>
        <w:t xml:space="preserve">произвола; </w:t>
      </w:r>
    </w:p>
    <w:p>
      <w:pPr>
        <w:pStyle w:val="Normal"/>
        <w:ind w:firstLine="374"/>
        <w:rPr>
          <w:sz w:val="22"/>
          <w:szCs w:val="22"/>
        </w:rPr>
      </w:pPr>
      <w:r>
        <w:rPr>
          <w:sz w:val="22"/>
          <w:szCs w:val="22"/>
        </w:rPr>
        <w:t xml:space="preserve">10) вера в то, что демократия участия является необходимой  и желательной системой государственного управления. </w:t>
      </w:r>
    </w:p>
    <w:p>
      <w:pPr>
        <w:pStyle w:val="Normal"/>
        <w:ind w:firstLine="708"/>
        <w:rPr/>
      </w:pPr>
      <w:r>
        <w:rPr>
          <w:sz w:val="22"/>
          <w:szCs w:val="22"/>
        </w:rPr>
        <w:t>Однако результаты  собственных  эмпирических  исследований  Г.Алмонда  и С.Вербы  показали утопичность их предположений о всеобщем участии граждан  в политике, поэтому и их выводы о культуре гражданственности  существенно корректируются. "В идеальной культуре гражданственности,- замечали они,- активность и вовлечение граждан должны уравновешиваться некоторой дозой пассивности и неучастия".</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Особенности политических культур западного и восточного типов.</w:t>
      </w:r>
    </w:p>
    <w:p>
      <w:pPr>
        <w:pStyle w:val="Normal"/>
        <w:rPr>
          <w:b/>
          <w:b/>
          <w:sz w:val="22"/>
          <w:szCs w:val="22"/>
        </w:rPr>
      </w:pPr>
      <w:r>
        <w:rPr>
          <w:b/>
          <w:sz w:val="22"/>
          <w:szCs w:val="22"/>
        </w:rPr>
      </w:r>
    </w:p>
    <w:p>
      <w:pPr>
        <w:pStyle w:val="Normal"/>
        <w:rPr/>
      </w:pPr>
      <w:r>
        <w:rPr>
          <w:sz w:val="22"/>
          <w:szCs w:val="22"/>
        </w:rPr>
        <w:t xml:space="preserve">       </w:t>
      </w:r>
      <w:r>
        <w:rPr>
          <w:sz w:val="22"/>
          <w:szCs w:val="22"/>
        </w:rPr>
        <w:t>Идеалы политической культуры западного типа восходят к полисной (городской) организации власти в Древней Греции, предполагавшей  обязательность участия граждан в решении общих вопросов, а также  к римскому праву, утвердивший гражданский суверенитет личности.  Огромное  влияние  на их содержание оказали и религиозные ценности  христианства, прежде всего протестантской и католической его  ветвей.  Специфика  же восточных норм и традиций коренится в особенностях жизнедеятельности общинных структур аграрного азиатского  общества,  формировавшихся под воздействием ценностей арабо-мусульманской, конфуцианской и индо-буддийской культур.</w:t>
      </w:r>
    </w:p>
    <w:p>
      <w:pPr>
        <w:pStyle w:val="Normal"/>
        <w:rPr/>
      </w:pPr>
      <w:r>
        <w:rPr>
          <w:sz w:val="22"/>
          <w:szCs w:val="22"/>
        </w:rPr>
        <w:t xml:space="preserve">       </w:t>
      </w:r>
      <w:r>
        <w:rPr>
          <w:sz w:val="22"/>
          <w:szCs w:val="22"/>
        </w:rPr>
        <w:t>Коротко говоря, наиболее существенные различия этих ценностных ориентаций граждан в политической жизни общества проявляются в следующем:</w:t>
      </w:r>
    </w:p>
    <w:p>
      <w:pPr>
        <w:pStyle w:val="Normal"/>
        <w:rPr/>
      </w:pPr>
      <w:r>
        <w:rPr>
          <w:sz w:val="22"/>
          <w:szCs w:val="22"/>
        </w:rPr>
        <w:t xml:space="preserve">       </w:t>
      </w:r>
      <w:r>
        <w:rPr>
          <w:sz w:val="22"/>
          <w:szCs w:val="22"/>
        </w:rPr>
        <w:t>1)ЗАПАД. Убежденность, что власть может покоиться на физическом,  духовном  или ином превосходстве человека над человеком. ВОСТОК.  Уверенность в божественном происхождении власти, не связанном ни с каким человеческим достоинством.</w:t>
      </w:r>
    </w:p>
    <w:p>
      <w:pPr>
        <w:pStyle w:val="Normal"/>
        <w:rPr/>
      </w:pPr>
      <w:r>
        <w:rPr>
          <w:sz w:val="22"/>
          <w:szCs w:val="22"/>
        </w:rPr>
        <w:t xml:space="preserve">       </w:t>
      </w:r>
      <w:r>
        <w:rPr>
          <w:sz w:val="22"/>
          <w:szCs w:val="22"/>
        </w:rPr>
        <w:t>2)ЗАПАД. Отношение к политике как к разновидности конфликтной социальной деятельности, которая строится на принципах честной  игры  и  равенства граждан перед законом. ВОСТОК. Отношение к политике  как  к  подвижнической,  недоступной всем деятельности, подчиненной  кодексу  поведения  героев и принципам божественного правления; отрицание случайности политических событий и понимание политики как средства утверждения консенсуса, гармонии и мира;</w:t>
      </w:r>
    </w:p>
    <w:p>
      <w:pPr>
        <w:pStyle w:val="Normal"/>
        <w:rPr/>
      </w:pPr>
      <w:r>
        <w:rPr>
          <w:sz w:val="22"/>
          <w:szCs w:val="22"/>
        </w:rPr>
        <w:t xml:space="preserve">       </w:t>
      </w:r>
      <w:r>
        <w:rPr>
          <w:sz w:val="22"/>
          <w:szCs w:val="22"/>
        </w:rPr>
        <w:t>3)ЗАПАД. Осознание самодостаточности личности для осуществления властных полномочий, отношение к политическим правам как к условию  укрепления права собственности; примат идеалов индивидуальной  свободы. ВОСТОК. Отрицание самодостаточности личности для осуществления властных полномочий, потребность в посреднике в отношениях  между индивидом и властью; приоритет идеалов справедливости; политическая индифферентность личности.</w:t>
      </w:r>
    </w:p>
    <w:p>
      <w:pPr>
        <w:pStyle w:val="Normal"/>
        <w:rPr/>
      </w:pPr>
      <w:r>
        <w:rPr>
          <w:sz w:val="22"/>
          <w:szCs w:val="22"/>
        </w:rPr>
        <w:t xml:space="preserve">       </w:t>
      </w:r>
      <w:r>
        <w:rPr>
          <w:sz w:val="22"/>
          <w:szCs w:val="22"/>
        </w:rPr>
        <w:t>4)  ЗАПАД. Признание индивида главным субъектом и источником политики, отношение к государству как к институту, зависимому от  гражданского общества, гаранту прав и свобод личности, орудию предпринимательской  деятельности индивида и группы. ВОСТОК. Признание главенствующей роли в политике элит и государства, предпочтение  патроната государства над личностью; признание приоритета над  личностью руководителей общин, сообществ, групп; доминирование ценностей корпоративизма;</w:t>
      </w:r>
    </w:p>
    <w:p>
      <w:pPr>
        <w:pStyle w:val="Normal"/>
        <w:rPr/>
      </w:pPr>
      <w:r>
        <w:rPr>
          <w:sz w:val="22"/>
          <w:szCs w:val="22"/>
        </w:rPr>
        <w:t xml:space="preserve">       </w:t>
      </w:r>
      <w:r>
        <w:rPr>
          <w:sz w:val="22"/>
          <w:szCs w:val="22"/>
        </w:rPr>
        <w:t>5)ЗАПАД. Предпочтение  личностью множественности форм политической жизни, состязательного типа участия во власти, плюрализма  и  демократии;  предпочтение  усложненной  организации власти (наличия  партий,  разнообразных  групп давления и т.д.). ВОСТОК. Предпочтение  личностью  исполнительских  функций  в политической жизни и коллективных форм политического участия, лишенных индивидуальной  ответственности; тяготение к авторитарному типу правления, упрощенным формам организации власти, поиску харизматического лидера;</w:t>
      </w:r>
    </w:p>
    <w:p>
      <w:pPr>
        <w:pStyle w:val="Normal"/>
        <w:rPr/>
      </w:pPr>
      <w:r>
        <w:rPr>
          <w:sz w:val="22"/>
          <w:szCs w:val="22"/>
        </w:rPr>
        <w:t xml:space="preserve">       </w:t>
      </w:r>
      <w:r>
        <w:rPr>
          <w:sz w:val="22"/>
          <w:szCs w:val="22"/>
        </w:rPr>
        <w:t>6)  ЗАПАД.  Рациональное  отношение к исполнению правящими элитами и лидерами своих функций по управлению обществом, понимание  необходимости контроля за их деятельностью и соблюдения правил  контрактной этики. ВОСТОК. Обожествление (сакрализация) правителей  и  их  деятельности  по управлению обществом, отсутствие убежденности в необходимости их контроля.</w:t>
      </w:r>
    </w:p>
    <w:p>
      <w:pPr>
        <w:pStyle w:val="Normal"/>
        <w:rPr/>
      </w:pPr>
      <w:r>
        <w:rPr>
          <w:sz w:val="22"/>
          <w:szCs w:val="22"/>
        </w:rPr>
        <w:t xml:space="preserve">       </w:t>
      </w:r>
      <w:r>
        <w:rPr>
          <w:sz w:val="22"/>
          <w:szCs w:val="22"/>
        </w:rPr>
        <w:t>7)  ЗАПАД. Примат общегосударственных законов и установлений  (кодифицированного  права)  над частными нормами и правилами поведения,  понимание  различий  в моральной и правовой мотивации политических действий граждан. ВОСТОК. Приоритет местных правил и обычаев (местного права над формальными установлениями государства, тенденция сглаживания противоречий между нравственными традициями общности и законодательными установлениями как мотивами политического поведения;</w:t>
      </w:r>
    </w:p>
    <w:p>
      <w:pPr>
        <w:pStyle w:val="Normal"/>
        <w:rPr/>
      </w:pPr>
      <w:r>
        <w:rPr>
          <w:sz w:val="22"/>
          <w:szCs w:val="22"/>
        </w:rPr>
        <w:t xml:space="preserve">       </w:t>
      </w:r>
      <w:r>
        <w:rPr>
          <w:sz w:val="22"/>
          <w:szCs w:val="22"/>
        </w:rPr>
        <w:t>8) ЗАПАД. Достаточно ощутимая идеологизированность политических позиций граждан. ВОСТОК. Менее выраженная идеологизированность позиций, веротерпимость (за исключением исламских течений).</w:t>
      </w:r>
    </w:p>
    <w:p>
      <w:pPr>
        <w:pStyle w:val="Normal"/>
        <w:ind w:firstLine="708"/>
        <w:rPr/>
      </w:pPr>
      <w:r>
        <w:rPr>
          <w:sz w:val="22"/>
          <w:szCs w:val="22"/>
        </w:rPr>
        <w:t>В  классическом виде названные ценности и традиции взаимодействия человека и власти формируют органически противоположные политические культуры (например в США и Иране, Франции и Кампучии). И даже  перестройка  политических  институтов по образцам одного типа культуры  не может порой поколебать устойчивость отдельных ценностей  прежней  культуры.  К примеру, в Индии, где в наследство от колониального  владычества  Великобритании страна получила достаточно  развитую  партийную  систему,  парламентские  институты  и проч.,  по-прежнему доминируют архетипы восточного менталитета. И поэтому  на  выборах  главную роль играют не партийные программы, а мнения  деревенских  старост,  князей (глав аристократических родов),  руководителей  религиозных  общин и т.д. В то же время и в ряде западноевропейских стран повышенный интерес к религиям и образу жизни на Востоке также никак не сказывается на изменении параметров политической культуры.</w:t>
      </w:r>
    </w:p>
    <w:p>
      <w:pPr>
        <w:pStyle w:val="Normal"/>
        <w:rPr/>
      </w:pPr>
      <w:r>
        <w:rPr>
          <w:sz w:val="22"/>
          <w:szCs w:val="22"/>
        </w:rPr>
        <w:t xml:space="preserve">       </w:t>
      </w:r>
      <w:r>
        <w:rPr>
          <w:sz w:val="22"/>
          <w:szCs w:val="22"/>
        </w:rPr>
        <w:t>Правда в некоторых государствах все-таки сформировался некий синтез ценностей западного и восточного типов. Так, например, технологический  рывок  Японии  в клуб ведущих индустриальных держав,  а  также  политические  последствия  послевоенной оккупации страны  позволили укоренить в ее политической культуре значительные заряд либерально-демократических ценностей и образцов политического  поведения граждан. Весьма интенсивное взаимодействие Запада и Востока протекает и в политической жизни стран, занимающих</w:t>
      </w:r>
    </w:p>
    <w:p>
      <w:pPr>
        <w:pStyle w:val="Normal"/>
        <w:rPr/>
      </w:pPr>
      <w:r>
        <w:rPr>
          <w:sz w:val="22"/>
          <w:szCs w:val="22"/>
        </w:rPr>
        <w:t>срединное  геополитическое положение (Россия, Казахстан и др.), - там формируется определенный симбиоз ценностных ориентаций и способов политического участия граждан.</w:t>
      </w:r>
    </w:p>
    <w:p>
      <w:pPr>
        <w:pStyle w:val="Normal"/>
        <w:rPr/>
      </w:pPr>
      <w:r>
        <w:rPr>
          <w:sz w:val="22"/>
          <w:szCs w:val="22"/>
        </w:rPr>
        <w:t xml:space="preserve">       </w:t>
      </w:r>
      <w:r>
        <w:rPr>
          <w:sz w:val="22"/>
          <w:szCs w:val="22"/>
        </w:rPr>
        <w:t>И  все  же  качественные особенности вышеназванных мировых цивилизаций,  как правило, обуславливают взаимно не преобразуемые основания  политических  культур,  сближение  которых произойдет, очевидно, в далеком будущем.</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Особенности политической культуры в России.</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Некоторые  особенности  политической  культуры переходного типа. Политическая культура постсоветской России представляет собой  синтез разнородных политических ценностей, установок и стандартов  политической деятельности. Ошибочно предполагать, что декларирование  несостоятельности коммунистических ценностей и идеалов  подданнической  политической культуры советского типа может быстро  привести  к  формированию  политической культуры активной гражданственности. Гражданская культура имеет свой темп и динамику формирования, которые не совпадают с изменениями экономического и социального характера, хотя и испытывают их влияние. Вот почему  едва ли следует подтягивать естественный ход культурных изменений к желаемым. </w:t>
      </w:r>
    </w:p>
    <w:p>
      <w:pPr>
        <w:pStyle w:val="Normal"/>
        <w:rPr/>
      </w:pPr>
      <w:r>
        <w:rPr>
          <w:sz w:val="22"/>
          <w:szCs w:val="22"/>
        </w:rPr>
        <w:t xml:space="preserve">       </w:t>
      </w:r>
      <w:r>
        <w:rPr>
          <w:sz w:val="22"/>
          <w:szCs w:val="22"/>
        </w:rPr>
        <w:t>Формирование рыночных отношений, самостоятельного хозяйственного субъекта, многообразия форм собственности, социальных интересов  создает условия для изменения типа политических ориентаций.  Однако  объективно развивающиеся процессы социальной дифференциации  только предполагают тенденцию вкладывания многообразия политических  субкультур,  но  жестко  предписывать  ее не могут. Смыслы  и значения политической активности могут формироваться на основе конфессиональных и этнических предпочтений, представлений, которые  определяются социально-экономическим положением конкретной  группы, индивида. Однако, как показывает практика, изменение культурного кода политического поведения происходят очень медленно,  поэтому часто политические решения правящей элиты рассчитаны на культуру политического участия и не сочетаются с реально доминирующей  подданнической политической культурой. Это несоответствие  новой  структуры  политических институтов стандартам прежней подданнической  культуры является основой политических кризисов и конфликтов.</w:t>
      </w:r>
    </w:p>
    <w:p>
      <w:pPr>
        <w:pStyle w:val="Normal"/>
        <w:rPr/>
      </w:pPr>
      <w:r>
        <w:rPr>
          <w:sz w:val="22"/>
          <w:szCs w:val="22"/>
        </w:rPr>
        <w:t xml:space="preserve">       </w:t>
      </w:r>
      <w:r>
        <w:rPr>
          <w:sz w:val="22"/>
          <w:szCs w:val="22"/>
        </w:rPr>
        <w:t>Тенденции  развития российской политической культуры. Развитие  рыночных отношений и политической демократии меняет источники  и  способы  формирования политической культуры, делает этот процесс  стихийным, менее управляемым. В таких условиях политическая культура более дифференцирована по формам выражения и субъекту-носителю.  Существенно различаются формы выражения политических  ориентаций (насильственные или мирные), их содержание у социальных  групп  с различным уровнем общей культуры, материальной обеспеченности, социальным опытом.</w:t>
      </w:r>
    </w:p>
    <w:p>
      <w:pPr>
        <w:pStyle w:val="Normal"/>
        <w:rPr/>
      </w:pPr>
      <w:r>
        <w:rPr>
          <w:sz w:val="22"/>
          <w:szCs w:val="22"/>
        </w:rPr>
        <w:t xml:space="preserve">       </w:t>
      </w:r>
      <w:r>
        <w:rPr>
          <w:sz w:val="22"/>
          <w:szCs w:val="22"/>
        </w:rPr>
        <w:t>В  условиях расширяющейся свободы противоречиво взаимодействуют  две тенденции: с одной стороны, доминирующим фактором социальной  и  политической активности становятся творческие начала личности,  широта  ее  кругозора, склонность к преобразованиям; с другой  - преобладание в реально существующем общественном сознании населения страны ценностей равенства, коллективизма, справедливости обнаруживает высокую зависимость политических представлений  от  конкретного материального положения индивида. Ориентация большинства населения на удовлетворение сиюминутных интересов делает  его  заложником популистских лидеров, демагогов, шарлатанов от политики.</w:t>
      </w:r>
    </w:p>
    <w:p>
      <w:pPr>
        <w:pStyle w:val="Normal"/>
        <w:rPr/>
      </w:pPr>
      <w:r>
        <w:rPr>
          <w:sz w:val="22"/>
          <w:szCs w:val="22"/>
        </w:rPr>
        <w:t xml:space="preserve">       </w:t>
      </w:r>
      <w:r>
        <w:rPr>
          <w:sz w:val="22"/>
          <w:szCs w:val="22"/>
        </w:rPr>
        <w:t>Отсутствие  в  российском обществе фундаментальных и общепринятых политических ценностей, а так же целостной системы политической социализации, которая их воспроизводит и транслирует широким  слоям населения, порождает известные трудности на пути демократических  преобразований.  Во-первых,  зависимость  процесса формирования  политической культуры от материального благополучия конкретного  индивида делает политический процесс непредсказуемым и   не   создает  предпосылок  для  диалога  власти  и  общества. Во-вторых,  стихийность  и неуправляемость формирования политических  ориентаций  различными агентами социализации, которые часто предлагают взаимоисключающие образцы политического поведения, затрудняют достижение согласия в обществе по базовым ценностям. Без наличия  общепринятых ценностей власть оказывается не в состоянии создавать  и поддерживать у населения веру в собственную легитимность. Тем самым политический режим оказывается не способным осуществлять  интеграцию устремлений различных социальных групп вокруг общезначимых целей и мобилизовать население на их осуществление.  Политическая  стабильность  в  обществе создается не только благодаря  эффективной социально-экономической политике, удовлетворяющей  растущие  потребности индивидов, но и путем целенаправленного  формирования их политической культуры. Поскольку политическая  культура  создает  направленность и характер политической деятельности,  ее  уровень во многом определяет способность общества к прогрессу и созиданию.</w:t>
      </w:r>
    </w:p>
    <w:sectPr>
      <w:footerReference w:type="default" r:id="rId2"/>
      <w:footnotePr>
        <w:numFmt w:val="decimal"/>
      </w:footnotePr>
      <w:type w:val="nextPage"/>
      <w:pgSz w:w="11906" w:h="16838"/>
      <w:pgMar w:left="561" w:right="499"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Arial Cyr">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 сейчас хорошо ощущаем «заимствования» Американского образа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425"/>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851"/>
      <w:jc w:val="both"/>
    </w:pPr>
    <w:rPr>
      <w:rFonts w:ascii="Times New Roman Cyr;Times New Roman" w:hAnsi="Times New Roman Cyr;Times New Roman" w:cs="Times New Roman Cyr;Times New Roman"/>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57:00Z</dcterms:created>
  <dc:creator>Vinta</dc:creator>
  <dc:description/>
  <dc:language>en-US</dc:language>
  <cp:lastModifiedBy>Vinta</cp:lastModifiedBy>
  <cp:lastPrinted>2002-10-30T14:44:00Z</cp:lastPrinted>
  <dcterms:modified xsi:type="dcterms:W3CDTF">2002-10-30T12:10:00Z</dcterms:modified>
  <cp:revision>7</cp:revision>
  <dc:subject/>
  <dc:title>ПОЛИТИЧЕСКАЯ КУЛЬТУРА - сфера культуры, вырабатывающая представления о цивилизационных формах полит, процесса, оценки уровня е</dc:title>
</cp:coreProperties>
</file>