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НЫЕ ВОПРОСЫ к экзамену по дисциплине «Основы менеджмента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пределение и сущность менеджмента как науки, как деятельности и как искусств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ажнейшие категории менеджмент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акономерности менеджмент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инципы управлен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Методологические подходы в менеджмент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ущность и классификация функций управлен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бщие функции управлен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строение организации - важный аспект организации как функции управлен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ланирование как функция управл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0. Мотивация как функция управлен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Контроль - важнейшая функция управлен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Специальные и частные функции управлен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Сущность и классификация методов управлен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Экономические методы управлен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Организационно-распорядительные методы управлен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Социально-психологические методы управлен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Логика и логическая схема управлен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Психология подготовки принятия и организации выполнения управленческого решен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Сущность и виды управленческих решени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Подготовка, принятие и организация выполнения управленческих решени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Технология принятия управленческих решени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 Принципы принятия решени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 Организационные структуры в управлении и их классификац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24. Линейная организационная структура управлен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Функциональная структура управлен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 Линейно-штабная организационная структура управлен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. Организационная структура управления ограниченного функционализм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 Система управления по проект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. Продуктовая организационная структур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. Дивизиональная организационная структура управлен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. Матричная организационная структура управлен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2. Региональная организационная структура управлен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3. Основные категории работников аппарата управления и характер их труд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4. Организация труда в аппарате управлен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5. Коммуникации и коммуникационный обмен в менеджмент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6. Власть и лидер в управленческой деятельност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7. Стиль руководств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8. Сущность и классификация конфликтов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9. Разрешение конфликтов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0. Общение в структуре управленческой деятельност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1. Деловое общение в управлени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2. Вербальный и невербальный канал общения в управленческой деятельност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3. Личность как объект управленческой деятельност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4. Сущность, структура и динамика функционирования трудового коллектив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5. Условия повышения эффективности управления социально-психологическими процессами и явлениями в коллектив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6. Цели и функции управления персонало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7. Планирование потребности в трудовых ресурсах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8. Способы оценки персонала и прием на работ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9. Сущность экономической эффективности управления и факторы, влияющие на ее уровень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0. Критерии экономической эффективности деятельности организаци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51. Показатели экономической эффективности управлен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2. Основные этапы трансформации управленческих отношени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3. Классическая школа управлен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4. Неоклассическая школа управл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5. Современные концепции управ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8:18:00Z</dcterms:created>
  <dc:creator>Белов</dc:creator>
  <dc:description/>
  <dc:language>en-US</dc:language>
  <cp:lastModifiedBy>KS</cp:lastModifiedBy>
  <cp:lastPrinted>2005-01-14T00:20:00Z</cp:lastPrinted>
  <dcterms:modified xsi:type="dcterms:W3CDTF">2005-01-13T21:20:00Z</dcterms:modified>
  <cp:revision>4</cp:revision>
  <dc:subject/>
  <dc:title>ПРИМЕРНЫЕ ВОПРОСЫ к экзамену по дисциплине «Основы менеджмента»</dc:title>
</cp:coreProperties>
</file>