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>Современные социальные проблемы Рос</w:t>
        <w:softHyphen/>
        <w:t>сии и основные параметры оптимальной рыночной моде</w:t>
        <w:softHyphen/>
        <w:t>ли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>Социальные индикаторы, ха</w:t>
        <w:softHyphen/>
        <w:t>рактеризующие меры развитости социальной сфе</w:t>
        <w:softHyphen/>
        <w:t>ры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color w:val="000000"/>
          <w:szCs w:val="22"/>
        </w:rPr>
        <w:t>Механизмы функционирования</w:t>
      </w:r>
      <w:r>
        <w:rPr/>
        <w:t xml:space="preserve"> </w:t>
      </w:r>
      <w:r>
        <w:rPr>
          <w:color w:val="000000"/>
          <w:szCs w:val="22"/>
        </w:rPr>
        <w:t>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Системный подход в анализе социаль</w:t>
        <w:softHyphen/>
        <w:t>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>Общая теория общества Толкотта Парсон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Основные </w:t>
      </w:r>
      <w:r>
        <w:rPr>
          <w:color w:val="000000"/>
          <w:szCs w:val="22"/>
        </w:rPr>
        <w:t xml:space="preserve">школы России конца </w:t>
      </w:r>
      <w:r>
        <w:rPr>
          <w:color w:val="000000"/>
          <w:szCs w:val="22"/>
          <w:lang w:val="en-US"/>
        </w:rPr>
        <w:t>XIX</w:t>
      </w:r>
      <w:r>
        <w:rPr>
          <w:color w:val="000000"/>
          <w:szCs w:val="22"/>
        </w:rPr>
        <w:t xml:space="preserve"> — начала </w:t>
      </w:r>
      <w:r>
        <w:rPr>
          <w:color w:val="000000"/>
          <w:szCs w:val="22"/>
          <w:lang w:val="en-US"/>
        </w:rPr>
        <w:t>XX</w:t>
      </w:r>
      <w:r>
        <w:rPr>
          <w:color w:val="000000"/>
          <w:szCs w:val="22"/>
        </w:rPr>
        <w:t xml:space="preserve"> вв., развивающие теор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ы общественной жизни, обоснованные в теории П.Л. Лав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Суть «сферного подхода» в анализе обществ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2"/>
        </w:rPr>
      </w:pPr>
      <w:r>
        <w:rPr>
          <w:color w:val="000000"/>
          <w:szCs w:val="22"/>
        </w:rPr>
        <w:t>В чем схожесть и различие категорий «социальная сфера» и «социальная жизнь», «социальное прост</w:t>
        <w:softHyphen/>
        <w:t xml:space="preserve">ранство», «социальное поле»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Предмет социологии социальной сферы и его соотношение с предметной областью других специальных социологических теорий и социологии в це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егория «социальное» и разброс мнений в определении ее содерж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Структура предмета социологии социаль</w:t>
        <w:softHyphen/>
        <w:t>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Основные функции социологической тео</w:t>
        <w:softHyphen/>
        <w:t>рии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Основные подходы в определении структуры социальной сфе</w:t>
        <w:softHyphen/>
        <w:t>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Компоненты социаль</w:t>
        <w:softHyphen/>
        <w:t xml:space="preserve">ной сферы, образующие ее структур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Что лежит в основе построения модели социаль</w:t>
        <w:softHyphen/>
        <w:t>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егории «показатель», «система показателей». Их 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Методологические подходы в выделении и систематизации социальных показа</w:t>
        <w:softHyphen/>
        <w:t>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Группа показателей, описывающих эмпирическую модель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Функции социальной сферы и их проя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Свойства социальной сферы, ее зависимость от других сфер жизнедеятельнос</w:t>
        <w:softHyphen/>
        <w:t>т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Основные </w:t>
      </w:r>
      <w:r>
        <w:rPr>
          <w:color w:val="000000"/>
          <w:szCs w:val="23"/>
        </w:rPr>
        <w:t>детерминанты функци</w:t>
        <w:softHyphen/>
        <w:t>онирования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3"/>
        </w:rPr>
      </w:pPr>
      <w:r>
        <w:rPr>
          <w:color w:val="000000"/>
          <w:szCs w:val="23"/>
        </w:rPr>
        <w:t>Законы функционирования социальной сферы, социальное воспроизвод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1"/>
        </w:rPr>
      </w:pPr>
      <w:r>
        <w:rPr>
          <w:color w:val="000000"/>
          <w:szCs w:val="21"/>
        </w:rPr>
        <w:t>Роль социальной политики в функциони</w:t>
        <w:softHyphen/>
        <w:t>ровании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1"/>
        </w:rPr>
      </w:pPr>
      <w:r>
        <w:rPr>
          <w:color w:val="000000"/>
          <w:szCs w:val="21"/>
        </w:rPr>
        <w:t>Цели, задачи, механизм и основные на</w:t>
        <w:softHyphen/>
        <w:t>правления социальной поли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1"/>
        </w:rPr>
      </w:pPr>
      <w:r>
        <w:rPr>
          <w:color w:val="000000"/>
          <w:szCs w:val="21"/>
        </w:rPr>
        <w:t>Теоретическая и правовая базы социальной поли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1"/>
        </w:rPr>
      </w:pPr>
      <w:r>
        <w:rPr>
          <w:color w:val="000000"/>
          <w:szCs w:val="21"/>
        </w:rPr>
        <w:t>Какова роль федеральных, региональных и мест</w:t>
        <w:softHyphen/>
        <w:t>ных органов власти в разработке и реализации со</w:t>
        <w:softHyphen/>
        <w:t>циальной полити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Cs w:val="21"/>
        </w:rPr>
      </w:pPr>
      <w:r>
        <w:rPr>
          <w:color w:val="000000"/>
          <w:szCs w:val="21"/>
        </w:rPr>
        <w:t>Политика занятости и как она реализу</w:t>
        <w:softHyphen/>
        <w:t>ется в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оциальная дифференциация и ее мод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Основные ориентиры социальной политики и проблемы социальной политик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новные задачи и направления социальной политики в области занят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разграничения полномочий государственных органов власти в сфере занятости на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Проблема безработицы и основные положения социальной политики в сфере занятости на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Международный опыт регулирования занят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оциальный институт: сущность, внутренняя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Типология социальных институ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Процесс институционализации социальных институ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трансформации института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трансформации образовате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Трансформация экономическ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Трансформация политической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оциальное управление и управление социальной сфер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пецифика социальной сферы и основные механизмы управления е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оциальная информация и ее б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Классификация социальн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Информационное обеспечение процесса социального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информационных под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информационного обеспечения управления социальной 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Основные функции социальных служб на региональном уровне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Социальный мониторинг и его индикат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Информационные блоки социального мониторин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новные компоненты системы показателей мониторин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Механизмы мониторинга и его методическая основ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ДЛЯ СОЦИОЛОГОВ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Глобализация. и ее параметры. 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новные подходы и теории глобализации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гендерной политики в РФ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обенности гендерной стратегии  в РФ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сновные теории агрессивного поведения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Насилие и ее социологическое понимание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Типология насилия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Методы исследования насилия.</w:t>
      </w:r>
    </w:p>
    <w:p>
      <w:pPr>
        <w:pStyle w:val="Normal"/>
        <w:numPr>
          <w:ilvl w:val="3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Проблемы алкоголизма и наркоман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ДЛЯ АНТРОПОЛОГ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роблемы современной семь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Государственная политика в сфере защиты семь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Гражданский брак и его теоретические исследо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Основные подходы наркотизации насел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олитика РФ в сфере реабилитации наркозависимых и западный опы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Безработица и меры по ее снижению в РФ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редний класс и проблемы его выдел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ецифика среднего класса в РФ и история развития средн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5:16:00Z</dcterms:created>
  <dc:creator>1</dc:creator>
  <dc:description/>
  <dc:language>en-US</dc:language>
  <cp:lastModifiedBy>glasha</cp:lastModifiedBy>
  <dcterms:modified xsi:type="dcterms:W3CDTF">2005-04-03T05:16:00Z</dcterms:modified>
  <cp:revision>2</cp:revision>
  <dc:subject/>
  <dc:title>ВОПРОСЫ К ЭКЗАМЕНУ</dc:title>
</cp:coreProperties>
</file>