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9"/>
        <w:ind w:hanging="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Глава 2 </w:t>
      </w:r>
    </w:p>
    <w:p>
      <w:pPr>
        <w:pStyle w:val="Normal"/>
        <w:spacing w:lineRule="auto" w:line="379"/>
        <w:ind w:hanging="0"/>
        <w:jc w:val="center"/>
        <w:rPr>
          <w:b/>
          <w:b/>
          <w:bCs/>
        </w:rPr>
      </w:pPr>
      <w:r>
        <w:rPr>
          <w:b/>
          <w:bCs/>
        </w:rPr>
        <w:t>СОЦИОЛОГИЯ НАЦИЙ</w:t>
      </w:r>
    </w:p>
    <w:p>
      <w:pPr>
        <w:pStyle w:val="Normal"/>
        <w:spacing w:before="42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§ 1. ПРЕДМЕТ СОЦИОЛОГИИ НАЦИЙ</w:t>
      </w:r>
    </w:p>
    <w:p>
      <w:pPr>
        <w:pStyle w:val="Normal"/>
        <w:spacing w:before="180" w:after="0"/>
        <w:rPr/>
      </w:pPr>
      <w:r>
        <w:rPr/>
        <w:t>Как в бывшем СССР, так и на территории современной России живут представители более ста наций, народностей и этнических групп. В начале XX века они обладали раз</w:t>
        <w:softHyphen/>
        <w:t>личной исходной базой — от жизни в условиях примитивной организации хозяйства до капиталистической системы эко</w:t>
        <w:softHyphen/>
        <w:t>номических отношений. Соответственно большим был раз</w:t>
        <w:softHyphen/>
        <w:t>рыв и в уровне культуры. Разнообразие обычаев, традиций дополнялось серьезными различиями в приобщении к до</w:t>
        <w:softHyphen/>
        <w:t>стижениям человеческой цивилизации. На уклад жизни вли</w:t>
        <w:softHyphen/>
        <w:t>яли религиозная обстановка, историческое прошлое, языко</w:t>
        <w:softHyphen/>
        <w:t>вые особенности, степень развитости контактов с другими нациями и народностями. Специфика проявлялась и в быте, стиле ведения домашнего хозяйства, в одежде, утвари, в семейных отношениях.</w:t>
      </w:r>
    </w:p>
    <w:p>
      <w:pPr>
        <w:pStyle w:val="Normal"/>
        <w:rPr/>
      </w:pPr>
      <w:r>
        <w:rPr/>
        <w:t>Все это многообразие общественных связей внутри каж</w:t>
        <w:softHyphen/>
        <w:t>дой нации, народности и этнической группы и между ними образовывало самые различные оттенки, типы и формы на</w:t>
        <w:softHyphen/>
        <w:t>циональных и межнациональных отношений.</w:t>
      </w:r>
    </w:p>
    <w:p>
      <w:pPr>
        <w:pStyle w:val="Normal"/>
        <w:ind w:left="160" w:firstLine="300"/>
        <w:rPr/>
      </w:pPr>
      <w:r>
        <w:rPr/>
        <w:t>Совместная жизнедеятельность не могла не порождать проблемы, противоречия.</w:t>
      </w:r>
    </w:p>
    <w:p>
      <w:pPr>
        <w:pStyle w:val="Normal"/>
        <w:ind w:left="40" w:firstLine="300"/>
        <w:rPr/>
      </w:pPr>
      <w:r>
        <w:rPr/>
        <w:t>Поэтому вполне естественно, что наука, отдельные уче</w:t>
        <w:softHyphen/>
        <w:t>ные уже давно стали специально изучать историю наций, их культуру. Были сделаны интересные попытки объяснить феномен исчезновения и переселения целых народов, про</w:t>
        <w:softHyphen/>
        <w:t>цесс взаимодействия культур, национально-религиозные те</w:t>
        <w:softHyphen/>
        <w:t>чения. Получили всемирное признание работы российских школ востоковедения, медиевистики, арабистики, этногра</w:t>
        <w:softHyphen/>
        <w:t>фии.</w:t>
      </w:r>
    </w:p>
    <w:p>
      <w:pPr>
        <w:pStyle w:val="Normal"/>
        <w:ind w:left="40" w:firstLine="360"/>
        <w:rPr/>
      </w:pPr>
      <w:r>
        <w:rPr/>
        <w:t>В отечественной научной литературе сложился большой отряд исследователей, которые посвятили свои работы ис</w:t>
        <w:softHyphen/>
        <w:t>тории многих наций, состоянию национальных отношений, самым различным аспектам развития национальных куль</w:t>
        <w:softHyphen/>
        <w:t>тур, языка, обычаев и традиций.</w:t>
      </w:r>
    </w:p>
    <w:p>
      <w:pPr>
        <w:pStyle w:val="Normal"/>
        <w:rPr/>
      </w:pPr>
      <w:r>
        <w:rPr/>
        <w:t>Однако исследователи, будучи, как правило, представи</w:t>
        <w:softHyphen/>
        <w:t>телями одного из направлений обществоведения, концент</w:t>
        <w:softHyphen/>
        <w:t>рировали свое внимание на вопросах, которые волновали их в большей степени. Экономисты в основном анализировали материально-техническую базу, развитие производительных сил национальных республик, решали вопрос их соответ</w:t>
        <w:softHyphen/>
        <w:t>ствия или несоответствия потребностям народнохозяйствен</w:t>
        <w:softHyphen/>
        <w:t>ного комплекса. Уязвимой чертой этих исследований было практически полное игнорирование всех и всяческих наци</w:t>
        <w:softHyphen/>
        <w:t>ональных особенностей, исходя из того что процесс интер</w:t>
        <w:softHyphen/>
        <w:t>национализации экономики делает ненужным и необяза</w:t>
        <w:softHyphen/>
        <w:t>тельным учет характеристик, не связанных непосредственно ни с производительностью труда, ни с эффективностью про</w:t>
        <w:softHyphen/>
        <w:t>изводства. Для многих экономистов рабочая сила была све</w:t>
        <w:softHyphen/>
        <w:t>дена до некоторого символического работника, который был нередко не только бесполым, безвозрастным, но и безнацио</w:t>
        <w:softHyphen/>
        <w:t>нальным. Более того, под флагом интернационализации эко</w:t>
        <w:softHyphen/>
        <w:t>номической жизни творилось беззаконие, попрание суверен</w:t>
        <w:softHyphen/>
        <w:t>ных интересов и прав наций и народностей.</w:t>
      </w:r>
    </w:p>
    <w:p>
      <w:pPr>
        <w:pStyle w:val="Normal"/>
        <w:rPr/>
      </w:pPr>
      <w:r>
        <w:rPr/>
        <w:t>В работах историков (Ю.В. Бромлей, М.А. Губогло, Ю. Кахк, В.И. Козлов, А.А. Сусоколов, К.В. Чистов), как правило, характеризовались этапы решения национального вопроса, опыт осуществления национальной политики в раз</w:t>
        <w:softHyphen/>
        <w:t>личных регионах страны. Часть работ была посвящена путям и средствам развития отдельных сфер национальной жизни, главным образом в сфере экономики и духовной жизни. Определенный интерес представляют работы, посвященные становлению двуязычия, роли русского и национальных язы</w:t>
        <w:softHyphen/>
        <w:t>ков в создании культуры. Немало исследований — и иссле</w:t>
        <w:softHyphen/>
        <w:t>дований интересных — были связаны с анализом этногра</w:t>
        <w:softHyphen/>
        <w:t>фических проблем жизни тех или иных наций, народов и народностей.</w:t>
      </w:r>
    </w:p>
    <w:p>
      <w:pPr>
        <w:pStyle w:val="Normal"/>
        <w:rPr/>
      </w:pPr>
      <w:r>
        <w:rPr/>
        <w:t xml:space="preserve">В работах философов (Э.А. Баграмов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>. Егизарян, И.П. Цамерян, М.И. Куличенко и др.) и социологов (Ю.В. Арутунян, Л.М. Дробижева, М.С. Джунусов и др.) чаще всего рассматривались проблемы социально-классовой структуры, социальные проблемы развития культуры, язы</w:t>
        <w:softHyphen/>
        <w:t>ка, образования и быта. При этом, характеризуя националь</w:t>
        <w:softHyphen/>
        <w:t>ные отношения, нередко акцент делался на позитивных про</w:t>
        <w:softHyphen/>
        <w:t>цессах, свидетельствовавших о расцвете национальных культур, о сближении образа жизни наций и народностей, и совсем недостаточно на том, с какими противоречиями сталкивалось осуществление национальной политики, какие процессы происходили в экономических, социальных и по</w:t>
        <w:softHyphen/>
        <w:t>литических отношениях, какие нерешенные вопросы возни</w:t>
        <w:softHyphen/>
        <w:t>кали в ходе взаимодействия культур различных наций^</w:t>
      </w:r>
    </w:p>
    <w:p>
      <w:pPr>
        <w:pStyle w:val="Normal"/>
        <w:rPr/>
      </w:pPr>
      <w:r>
        <w:rPr/>
        <w:t>При анализе путей и методов решения национального вопроса исследователи очень часто ограничивались анализом показателей экономического и социального развития наций и народностей и чрезвычайно мало обращали внимание на те аспекты национальных отношений, которые самым не</w:t>
        <w:softHyphen/>
        <w:t>посредственным образом связаны с восприятием людьми объ</w:t>
        <w:softHyphen/>
        <w:t>ективной реальности, с состоянием и противоречиями в на</w:t>
        <w:softHyphen/>
        <w:t>циональном самосознании. Иначе говоря, если форма (внеш</w:t>
        <w:softHyphen/>
        <w:t>ние показатели) национального развития получила извест</w:t>
        <w:softHyphen/>
        <w:t>ное освещение и разработку, то содержательный компонент интерпретировался весьма своеобразно — в основном дава</w:t>
        <w:softHyphen/>
        <w:t>лись количественные характеристики общеобразовательной, культурной и профессиональной подготовки.</w:t>
      </w:r>
    </w:p>
    <w:p>
      <w:pPr>
        <w:pStyle w:val="Normal"/>
        <w:rPr/>
      </w:pPr>
      <w:r>
        <w:rPr/>
        <w:t>Ни в теории, ни на практике не был своевременно за</w:t>
        <w:softHyphen/>
        <w:t>мечен и оценен рост национального самосознания. Хотя этот процесс происходил в условиях интернационализации об</w:t>
        <w:softHyphen/>
        <w:t>щественной жизни, нельзя забывать, что и этот вид обще</w:t>
        <w:softHyphen/>
        <w:t>ственного сознания может неадекватно отражать объектив</w:t>
        <w:softHyphen/>
        <w:t>ную реальность. При определенных условиях именно в сфере сознания (а впоследствии и в поведении) возникает возмож</w:t>
        <w:softHyphen/>
        <w:t>ность появления национализма, представляющего по своей сути деформацию политического и духовного компонента национальных отношений, ибо порождает одно из обличий эгоизма — стремление обеспечить привилегии своему наро</w:t>
        <w:softHyphen/>
        <w:t>ду за счет других.</w:t>
      </w:r>
    </w:p>
    <w:p>
      <w:pPr>
        <w:pStyle w:val="Normal"/>
        <w:rPr/>
      </w:pPr>
      <w:r>
        <w:rPr/>
        <w:t>Говоря о социологии наций, следует выделить феномен, раскрывающий специфику проявления национального в любом гражданском обществе и степень возрастания его вли</w:t>
        <w:softHyphen/>
        <w:t>яния в жизни каждой многонациональной страны. А так как практически в мире не осталось однонациональных госу</w:t>
        <w:softHyphen/>
        <w:t>дарств, этнические процессы стали характерными для всех без исключения обществ. Это обнаружилось и в Канаде (осо</w:t>
        <w:softHyphen/>
        <w:t>бая позиция французских жителей провинции Квебек), и в Чехословакии, и в Югославии, и в Ираке, и во многих многоплеменных государствах Африки. Более того, обост</w:t>
        <w:softHyphen/>
        <w:t>рились этнические противоречия в странах, которые издавна считались едиными с точки зрения одной нации, но распо</w:t>
        <w:softHyphen/>
        <w:t>лагающей этническими группами. Этнические противоречия отмечались в Бельгии, Испании. В сочетании с религиозны</w:t>
        <w:softHyphen/>
        <w:t>ми эти процессы наложили серьезный отпечаток на повсед</w:t>
        <w:softHyphen/>
        <w:t>невную жизнь и привели к трагедии в Северной Ирландии, в Пенджабе (Индия).</w:t>
      </w:r>
    </w:p>
    <w:p>
      <w:pPr>
        <w:pStyle w:val="Normal"/>
        <w:ind w:left="80" w:firstLine="300"/>
        <w:rPr/>
      </w:pPr>
      <w:r>
        <w:rPr/>
        <w:t>Отражением этой тенденции стали события в Казахстане, в Нагорном Карабахе, в Грузии, в странах Прибалтики. Обострились проблемы крупных национальных групп, по тем или иным причинам не имеющих своей государствен</w:t>
        <w:softHyphen/>
        <w:t>ности: немцев, уйгуров, крымских татар, курдов. До сих пор кровоточат раны с переселением целых народов: кал</w:t>
        <w:softHyphen/>
        <w:t>мыков, чеченцев, ингушей, кабардинцев и т. д.</w:t>
      </w:r>
    </w:p>
    <w:p>
      <w:pPr>
        <w:pStyle w:val="Normal"/>
        <w:ind w:left="80" w:firstLine="300"/>
        <w:rPr/>
      </w:pPr>
      <w:r>
        <w:rPr/>
        <w:t>Иначе говоря, на современном этапе развития человече</w:t>
        <w:softHyphen/>
        <w:t>ства есть целый ряд национальных проблем, которые обо</w:t>
        <w:softHyphen/>
        <w:t>стрились во многих странах. Хотя безусловно, имеются осо</w:t>
        <w:softHyphen/>
        <w:t>бенности проявления национальных и этнических отноше</w:t>
        <w:softHyphen/>
        <w:t>ний, тем не менее есть общее, образующее предмет социо</w:t>
        <w:softHyphen/>
        <w:t>логии наций,— социальное положение человека как пред</w:t>
        <w:softHyphen/>
        <w:t>ставителя нации, его национальное самосознание, нацио</w:t>
        <w:softHyphen/>
        <w:t>нальная культура, язык, т.е. все то, что определяет нацио</w:t>
        <w:softHyphen/>
        <w:t>нальную самобытность людей.</w:t>
      </w:r>
    </w:p>
    <w:p>
      <w:pPr>
        <w:pStyle w:val="Normal"/>
        <w:spacing w:before="56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§ 2. ОСНОВНЫЕ НАПРАВЛЕНИЯ СОЦИОЛОГИИ НАЦИЙ</w:t>
      </w:r>
    </w:p>
    <w:p>
      <w:pPr>
        <w:pStyle w:val="Normal"/>
        <w:spacing w:before="220" w:after="0"/>
        <w:rPr/>
      </w:pPr>
      <w:r>
        <w:rPr/>
        <w:t>Отношения между нациями, народностями, этническими группами были всегда объектом пристального внимания в нашей стране. Обнародованная 2(15) ноября 1917 г. «Де</w:t>
        <w:softHyphen/>
        <w:t>кларация прав народов России» устанавливала свободное развитие, равенство и суверенность всех национальностей и народностей России. Некоторое время спустя Советское правительство в своем обращении «Ко всем трудящимся му</w:t>
        <w:softHyphen/>
        <w:t>сульманам России и Востока» гарантировало им полную сво</w:t>
        <w:softHyphen/>
        <w:t>боду устройства своей жизни. Эти акты принесли опреде</w:t>
        <w:softHyphen/>
        <w:t>ленные плоды, создав условия для доверия между народами, что стало основой для решения ряда экономических и со</w:t>
        <w:softHyphen/>
        <w:t>циальных проблем и в области национальных отношений. Были осуществлены меры по развитию национальных куль</w:t>
        <w:softHyphen/>
        <w:t>тур, созданию письменности многих национальных мень</w:t>
        <w:softHyphen/>
        <w:t>шинств. Интересным, но к сожалению утерянным, было мно</w:t>
        <w:softHyphen/>
        <w:t>гообразие в решении национальной государственности и культурной автономии: в первые годы Советской власти су</w:t>
        <w:softHyphen/>
        <w:t>ществовали не только республики и округа, но и нацио</w:t>
        <w:softHyphen/>
        <w:t>нальные районы и даже волости (сельсоветы), многочислен</w:t>
        <w:softHyphen/>
        <w:t>ные национально-культурные центры. Только в Новосибир</w:t>
        <w:softHyphen/>
        <w:t>ске в 1919 г. издавалось 17 газет на национальных языках, в т.ч. на венгерском, чешском, немецком, китайском.</w:t>
      </w:r>
    </w:p>
    <w:p>
      <w:pPr>
        <w:pStyle w:val="Normal"/>
        <w:rPr/>
      </w:pPr>
      <w:r>
        <w:rPr/>
        <w:t>Вместе с тем, реальная совместная жизнь наций и наро</w:t>
        <w:softHyphen/>
        <w:t>дов была далека от беспроблемности. Главная беда состояла в том, что противоречия, социальные болячки загонялись вглубь, становились латентными. Все чаще в отношении отдельных народов принимались произвольные решения, многие перспективные вопросы игнорировались или их ре</w:t>
        <w:softHyphen/>
        <w:t>шение имитировалось.</w:t>
      </w:r>
    </w:p>
    <w:p>
      <w:pPr>
        <w:pStyle w:val="Normal"/>
        <w:rPr/>
      </w:pPr>
      <w:r>
        <w:rPr/>
        <w:t>В национальной политике не учитывалась специфическая особенность национальных и межнациональных отношений, которая заключается в необходимости рассматривать их как своеобразные синтетические общественные отношения. Эта синтетичность проявляется в том, что, во-первых, они вклю</w:t>
        <w:softHyphen/>
        <w:t>чают в себя отношения всех сфер общественной жизни — экономические, социальные, политические, духовные — и, во-вторых, одновременно предполагают их анализ как един</w:t>
        <w:softHyphen/>
        <w:t>ства материального и идеального. Такой подход стал необ</w:t>
        <w:softHyphen/>
        <w:t>ходим в условиях, когда болезненно заявляют о себе стрем</w:t>
        <w:softHyphen/>
        <w:t>ления к национальной замкнутости, местничеству, ижди</w:t>
        <w:softHyphen/>
        <w:t>венческие настроения.</w:t>
      </w:r>
    </w:p>
    <w:p>
      <w:pPr>
        <w:pStyle w:val="Normal"/>
        <w:rPr/>
      </w:pPr>
      <w:r>
        <w:rPr/>
        <w:t>Говоря о направлениях социологии наций, следует оха</w:t>
        <w:softHyphen/>
        <w:t>рактеризовать ее место и роль при изучении национальных особенностей во всех сферах общественной жизни.</w:t>
      </w:r>
    </w:p>
    <w:p>
      <w:pPr>
        <w:pStyle w:val="Normal"/>
        <w:rPr/>
      </w:pPr>
      <w:r>
        <w:rPr/>
        <w:t>Что касается экономической жизни, то прежде всего сле</w:t>
        <w:softHyphen/>
        <w:t>дует отметить интенсивный процесс интернационализации экономических отношений. В известной степени он повлиял на тот факт, что национальный компонент в экономике перестал играть решающую роль, на первый план вышли общегосударственные интересы, вопросы экономической целесообразности и производственной необходимости. Неглу</w:t>
        <w:softHyphen/>
        <w:t>бокое понимание этих явлений приводило к тому, что на</w:t>
        <w:softHyphen/>
        <w:t>циональные аспекты экономического развития стали видеть</w:t>
        <w:softHyphen/>
        <w:t>ся только в плане функционирования специфических отраслей народного хозяйства, присущих одной или нескольким нациям и в большинстве случаев имеющих историческую традицию.</w:t>
      </w:r>
    </w:p>
    <w:p>
      <w:pPr>
        <w:pStyle w:val="Normal"/>
        <w:ind w:left="40" w:firstLine="300"/>
        <w:rPr/>
      </w:pPr>
      <w:r>
        <w:rPr/>
        <w:t>Игнорирование национально-особенного в экономиче</w:t>
        <w:softHyphen/>
        <w:t>ской жизни, крупные просчеты в решении назревших про</w:t>
        <w:softHyphen/>
        <w:t>блем материального производства, слабый учет интересов людей проявились в огромных социально-экономических из</w:t>
        <w:softHyphen/>
        <w:t>держках, в потере национального суверенитета, в диктате общесоюзных министерств и ведомств.</w:t>
      </w:r>
    </w:p>
    <w:p>
      <w:pPr>
        <w:pStyle w:val="Normal"/>
        <w:rPr/>
      </w:pPr>
      <w:r>
        <w:rPr/>
        <w:t>Чрезмерная централизация экономического и социаль</w:t>
        <w:softHyphen/>
        <w:t>ного развития, подавление инициативы и самостоятельности привели к таким процессам, которые, с одной стороны, сти</w:t>
        <w:softHyphen/>
        <w:t>мулировали губительную для гражданского общества миг</w:t>
        <w:softHyphen/>
        <w:t>рацию из одной республики в другую, а с другой стороны, к стагнации социальных перемещений, к избытку рабочей силы в республиках Средней Азии и Закавказья. Несовер</w:t>
        <w:softHyphen/>
        <w:t>шенство этих отношений тормозило трудовую активность и в государственном, и в кооперативном секторе, серьезно ис</w:t>
        <w:softHyphen/>
        <w:t>казило структуру потребления и доходов и, самое главное, пагубно влияло на сознание и поведение людей. Все это в немалой степени способствовало распространению «теневой экономики», имеющей нередко национальную окраску и глубоко деформирующей нравственные устои.</w:t>
      </w:r>
    </w:p>
    <w:p>
      <w:pPr>
        <w:pStyle w:val="Normal"/>
        <w:rPr/>
      </w:pPr>
      <w:r>
        <w:rPr/>
        <w:t>Эти и другие процессы, происходящие в экономической жизни, со временем породили в национальном самосознании вопрос: а насколько справедливо распределяется националь</w:t>
        <w:softHyphen/>
        <w:t>ный доход как достояние всего народа между республиками, другими национальными образованиями, подразумевая под ними интересы конкретных наций и народностей? И здесь вступали в силу мотивы духовного порядка: при отсутствии информации появлялись убеждения в неправильном, не со</w:t>
        <w:softHyphen/>
        <w:t>ответствующем вкладу распределении ресурсов, в ущемле</w:t>
        <w:softHyphen/>
        <w:t xml:space="preserve">нии прав отдельных республик. Именно эти факторы и по-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служили одной из причин роста настроений националисти</w:t>
        <w:softHyphen/>
        <w:t>ческого толка в ряде республик, когда многие с уверенностью утверждали, что они больше дают стране, чем получают от нее. Неудивительно, что очень часто эти претензии появ</w:t>
        <w:softHyphen/>
        <w:t>лялись тогда, когда не было полной и достоверной картины экономических процессов.</w:t>
      </w:r>
    </w:p>
    <w:p>
      <w:pPr>
        <w:pStyle w:val="Normal"/>
        <w:rPr/>
      </w:pPr>
      <w:r>
        <w:rPr/>
        <w:t>Идеи суверенитета, самостоятельности республик при</w:t>
        <w:softHyphen/>
        <w:t>влекательны как тем, что они способствуют рациональной и эффективной организации национального хозяйства, так и тем, что в национальном самосознании получает отраже</w:t>
        <w:softHyphen/>
        <w:t>ние идея защиты национальных интересов, распределения по количеству и качеству труда в зависимости не только от индивидуального вклада, но и вклада своей республики, своей области, города и края. Уравниловка была общей, бе</w:t>
        <w:softHyphen/>
        <w:t>дой, наложившей глубокий отпечаток на представление о путях реализации экономической самостоятельности, кото</w:t>
        <w:softHyphen/>
        <w:t>рые привели к идее хозяйственной автаркии.</w:t>
      </w:r>
    </w:p>
    <w:p>
      <w:pPr>
        <w:pStyle w:val="Normal"/>
        <w:rPr/>
      </w:pPr>
      <w:r>
        <w:rPr/>
        <w:t>Важным направлением в социологии наций стала со</w:t>
        <w:softHyphen/>
        <w:t>циальная сфера национальных отношений. Так как именно в этой сфере решаются вопросы социальной справедливо</w:t>
        <w:softHyphen/>
        <w:t>сти, направляется развитие социальной структуры, созда</w:t>
        <w:softHyphen/>
        <w:t>ются условия для повседневной жизни людей, то здесь влияние факторов, связанных с функционированием обще</w:t>
        <w:softHyphen/>
        <w:t>ственного сознания, проявляется еще острее. Именно в этой сфере сопоставляются возможности социального по</w:t>
        <w:softHyphen/>
        <w:t>ложения людей различных национальностей, профессио</w:t>
        <w:softHyphen/>
        <w:t>нального продвижения, перспектив личной и общественной жизни. Национальный компонент таких проблем оказыва</w:t>
        <w:softHyphen/>
        <w:t>ет существенное влияние на сознание и поведение людей. По сути дела речь в этой сфере национальных отношений идет о важном социально-политическом аспекте: сказыва</w:t>
        <w:softHyphen/>
        <w:t>ется ли национальная принадлежность человека на его положении в обществе?</w:t>
      </w:r>
    </w:p>
    <w:p>
      <w:pPr>
        <w:pStyle w:val="Normal"/>
        <w:ind w:firstLine="280"/>
        <w:rPr/>
      </w:pPr>
      <w:r>
        <w:rPr/>
        <w:t>Анализ состояния дел в этой сфере позволяет утверж</w:t>
        <w:softHyphen/>
        <w:t>дать, что у людей постоянно подрывалась вера в равенство социальных возможностей. Пресловутая пятая графа в био</w:t>
        <w:softHyphen/>
        <w:t>графии стала источником многих личных трагедий. Ана</w:t>
        <w:softHyphen/>
        <w:t>логичная по своим последствиям ситуация сложилась и в условиях современной межнациональной напряженности:</w:t>
      </w:r>
    </w:p>
    <w:p>
      <w:pPr>
        <w:pStyle w:val="Normal"/>
        <w:ind w:hanging="0"/>
        <w:rPr/>
      </w:pPr>
      <w:r>
        <w:rPr/>
        <w:t>представители многих народов осознали себя людьми вто</w:t>
        <w:softHyphen/>
        <w:t>рого сорта в тех случаях, когда оказались живущими в иноязычной среде.</w:t>
      </w:r>
    </w:p>
    <w:p>
      <w:pPr>
        <w:pStyle w:val="Normal"/>
        <w:rPr/>
      </w:pPr>
      <w:r>
        <w:rPr/>
        <w:t>В принципе место человека, возможности его развития и т.д. определяются не классовой или национальной принад</w:t>
        <w:softHyphen/>
        <w:t>лежностью, а личными качествами, способностями, трудом. В то же время сохранение национального деления общества не может не отражаться на конкретных индивидах и социаль</w:t>
        <w:softHyphen/>
        <w:t>ных группах, на формировании их сознания и психологии.</w:t>
      </w:r>
    </w:p>
    <w:p>
      <w:pPr>
        <w:pStyle w:val="Normal"/>
        <w:rPr/>
      </w:pPr>
      <w:r>
        <w:rPr/>
        <w:t>Зависимость между национальной принадлежностью и об</w:t>
        <w:softHyphen/>
        <w:t>щественным положением человека проявляется, во-первых, в ценностях, установках и ориентациях людей, которые мо</w:t>
        <w:softHyphen/>
        <w:t>гут быть деформированы по самым различным причинам, и, во-вторых, в конкретных способах решения социальных про</w:t>
        <w:softHyphen/>
        <w:t>блем, когда они приобретают национальную окраску, что мо</w:t>
        <w:softHyphen/>
        <w:t>жет иметь как положительный, так и негативный эффект.</w:t>
      </w:r>
    </w:p>
    <w:p>
      <w:pPr>
        <w:pStyle w:val="Normal"/>
        <w:rPr/>
      </w:pPr>
      <w:r>
        <w:rPr/>
        <w:t>Так, анализ просчетов в национальной политике пока</w:t>
        <w:softHyphen/>
        <w:t>зывает что если интересы представителей одной нации и национальности преувеличиваются, то это, как правило, ведет к ущемлению интересов других национальностей. Эти предпочтения, нередко незримо осуществляемые, четко фик</w:t>
        <w:softHyphen/>
        <w:t>сировались в общественном сознании, на основании чего можно делать и практические выводы. Именно таким обра</w:t>
        <w:softHyphen/>
        <w:t>зом понятая национальная политика, с точки зрения под</w:t>
        <w:softHyphen/>
        <w:t>держки интересов определенной нации, привела к умень</w:t>
        <w:softHyphen/>
        <w:t>шению населения других национальностей в ряде республик. По отношению к представителям других национальностей стало употребляться слово «мигрант», «инородец», что силь</w:t>
        <w:softHyphen/>
        <w:t>но затрагивает национальные чувства и нередко ведет к обострению национальных отношений.</w:t>
      </w:r>
    </w:p>
    <w:p>
      <w:pPr>
        <w:pStyle w:val="Normal"/>
        <w:tabs>
          <w:tab w:val="clear" w:pos="720"/>
          <w:tab w:val="left" w:pos="0" w:leader="none"/>
        </w:tabs>
        <w:ind w:firstLine="320"/>
        <w:rPr/>
      </w:pPr>
      <w:r>
        <w:rPr/>
        <w:t>Такая местническая, недальновидная политика не могла в своем развитии не привести и к ущемлению интересов отдельных групп одной нации в ущерб другим. Это прояви</w:t>
        <w:softHyphen/>
        <w:t>лось в республиках Прибалтики, в Молдове, в Казахстане, когда общие верные рассуждения о национальном сувере</w:t>
        <w:softHyphen/>
        <w:t>нитете обернулись межнациональной напряженностью, воз</w:t>
        <w:softHyphen/>
        <w:t>рождением и оживлением недоверия между коренным на</w:t>
        <w:softHyphen/>
        <w:t>селением и представителями других наций. Такое наруше</w:t>
        <w:softHyphen/>
        <w:t>ние принципа социального равенства, равенства возможно</w:t>
        <w:softHyphen/>
        <w:t>стей людей на национальной основе не проходит бесследно.</w:t>
      </w:r>
    </w:p>
    <w:p>
      <w:pPr>
        <w:pStyle w:val="Normal"/>
        <w:rPr/>
      </w:pPr>
      <w:r>
        <w:rPr/>
        <w:t>Как ни покажется странным, но многие недостатки в современном обществе стали своеобразным продолжением достоинств, когда в национальной политике реализуются неоправданные приоритеты. Так, Россия, долгое время де</w:t>
        <w:softHyphen/>
        <w:t>лившаяся всем необходимым с другими республиками в ин</w:t>
        <w:softHyphen/>
        <w:t>тересах их экономического и социального развития, попала в чрезвычайно затруднительное положение: население части исконно русских земель живет хуже, чем население многих республик. Это послужило в немалой степени основой для появления русского национализма, особенно в тех случаях, когда в угоду ложно понятым национальным интересам од</w:t>
        <w:softHyphen/>
        <w:t>них народов их права и обеспечение этих прав превалиро</w:t>
        <w:softHyphen/>
        <w:t>вали над устремлениями других наций и народностей.</w:t>
      </w:r>
    </w:p>
    <w:p>
      <w:pPr>
        <w:pStyle w:val="Normal"/>
        <w:rPr/>
      </w:pPr>
      <w:r>
        <w:rPr/>
        <w:t>Те предпочтения, которые были оправданы на предшест</w:t>
        <w:softHyphen/>
        <w:t>вующих стадиях развития, стали препятствием на пути даль</w:t>
        <w:softHyphen/>
        <w:t>нейшего развития национальных отношений, ибо они уже не соответствовали новой исторической реальности. Более того, они порождали новые противоречия, которые питали почву для оживления националистических настроений. В то же вре</w:t>
        <w:softHyphen/>
        <w:t>мя остро стоит вопрос о решительном исправлении тех гру</w:t>
        <w:softHyphen/>
        <w:t>бейших нарушений, которые проявились в национальной по</w:t>
        <w:softHyphen/>
        <w:t>литике, особенно по отношению к так называемым репресси</w:t>
        <w:softHyphen/>
        <w:t>рованным народам. Некоторые из них, как например, крымские татары и немцы Поволжья, до сих пор не вернулись к тому статусу, который был у них в 30-х гг. Достойно сожале</w:t>
        <w:softHyphen/>
        <w:t>ния, что государственная политика по отношению к этим на</w:t>
        <w:softHyphen/>
        <w:t>родам была половинчата, аморфна и губительна с точки зре</w:t>
        <w:softHyphen/>
        <w:t>ния нравственного здоровья общества. В результате социаль</w:t>
        <w:softHyphen/>
        <w:t>ные ожидания были нарушены, что не могло не повлиять на отношения между представителями различных наций.</w:t>
      </w:r>
    </w:p>
    <w:p>
      <w:pPr>
        <w:pStyle w:val="Normal"/>
        <w:ind w:left="80" w:firstLine="300"/>
        <w:rPr/>
      </w:pPr>
      <w:r>
        <w:rPr/>
        <w:t>Все это в ряде мест привело к росту несоответствия между социальной и национальной структурой, к националистиче</w:t>
        <w:softHyphen/>
        <w:t>ским деформациям в развитии структуры профессиональной. Это выразилось, в частности, в том, что наиболее престижные профессии стали в некоторых республиках превращаться в своеобразную привилегию лиц той или иной национальности.</w:t>
      </w:r>
    </w:p>
    <w:p>
      <w:pPr>
        <w:pStyle w:val="Normal"/>
        <w:ind w:left="40" w:firstLine="300"/>
        <w:rPr/>
      </w:pPr>
      <w:r>
        <w:rPr/>
        <w:t>Но, хотя политическим аспектам национальных отноше</w:t>
        <w:softHyphen/>
        <w:t>ний уделялось постоянное внимание, тем не менее и в этой сфере накопились огромные просчеты, связанные как с тео</w:t>
        <w:softHyphen/>
        <w:t>ретическим осмыслением происходящих реальных измене</w:t>
        <w:softHyphen/>
        <w:t>ний, так и с практической реализацией требований нацио</w:t>
        <w:softHyphen/>
        <w:t>нальной политики. Это нашло отражение в кадровой полити</w:t>
        <w:softHyphen/>
        <w:t>ке, в предпочтении выдвижения кадров не на деловой, .а на национальной основе, что объективно не могло не привести к ошибкам. В этих условиях стало неотложным делом уточнить полномочия республик, определить пути дальнейшего разви</w:t>
        <w:softHyphen/>
        <w:t>тия национальной государственности, более эффективно ре</w:t>
        <w:softHyphen/>
        <w:t>шать вопрос о представительстве интересов наций и народно</w:t>
        <w:softHyphen/>
        <w:t>стей. Ведь очевидно, что даже самые незначительные пробле</w:t>
        <w:softHyphen/>
        <w:t>мы в этой области, а тем более непродуманные или половин</w:t>
        <w:softHyphen/>
        <w:t>чатые решения особенно остро воспринимаются людьми, не</w:t>
        <w:softHyphen/>
        <w:t>посредственно связываются с исторической справедливостью, подлинным национальным равноправием и т.д. Решение по</w:t>
        <w:softHyphen/>
        <w:t>литических вопросов требует, с одной стороны, более глубо</w:t>
        <w:softHyphen/>
        <w:t>кого научного обоснования, которое предполагает точный и скрупулезный учет многогранной специфики конкретных ре</w:t>
        <w:softHyphen/>
        <w:t>гионов и республик, а с другой стороны, повышения ответст</w:t>
        <w:softHyphen/>
        <w:t>венности тех, кто принимает политические решения, чтобы последние базировались на научном анализе, а не на личных предпочтениях, симпатиях и антипатиях.</w:t>
      </w:r>
    </w:p>
    <w:p>
      <w:pPr>
        <w:pStyle w:val="Normal"/>
        <w:ind w:firstLine="280"/>
        <w:rPr/>
      </w:pPr>
      <w:r>
        <w:rPr/>
        <w:t>Августовский путч 1991 г. резко обнажил те подспудные политические процессы, которые скрытно развивались почти. во всех республиках, в жизни многих народов. Его итогом стал фактический распад СССР, создание ряда самостоя</w:t>
        <w:softHyphen/>
        <w:t>тельных государств и резкое обострение взаимоотношений между нациями, народами и этническими группами. По</w:t>
        <w:softHyphen/>
        <w:t>пытки на новой основе реанимировать процесс создания Со</w:t>
        <w:softHyphen/>
        <w:t>юза не только как экономического пространства, но и политического единства имеют слабую поддержку. Более того, они часто встречают или сопротивление или неоднозначную его трактовку. Готовность возродить Союз больше проявля</w:t>
        <w:softHyphen/>
        <w:t>ется в глубинных пластах общественного сознания, чем в действиях национальных лидеров.</w:t>
      </w:r>
    </w:p>
    <w:p>
      <w:pPr>
        <w:pStyle w:val="Normal"/>
        <w:rPr/>
      </w:pPr>
      <w:r>
        <w:rPr/>
        <w:t>Новая общественная ситуация требует и более обстоя</w:t>
        <w:softHyphen/>
        <w:t>тельного анализа того, что уже, казалось, проверено исто</w:t>
        <w:softHyphen/>
        <w:t>рической практикой, нашло одобрение, вошло в жизнь и стало даже предметом гордости. Возьмем, к примеру, мно</w:t>
        <w:softHyphen/>
        <w:t>гонациональные коллективы. Мы оправданно говорим о них как о воплощении национального согласия. В своей прин</w:t>
        <w:softHyphen/>
        <w:t>ципиальной основе это положение верно и сейчас.</w:t>
      </w:r>
    </w:p>
    <w:p>
      <w:pPr>
        <w:pStyle w:val="Normal"/>
        <w:rPr/>
      </w:pPr>
      <w:r>
        <w:rPr/>
        <w:t>Но реальность такова, что многонациональные коллекти</w:t>
        <w:softHyphen/>
        <w:t>вы в Сибири, на Урале, в Донбассе — это одно, а в Узбеки</w:t>
        <w:softHyphen/>
        <w:t>стане, Таджикистане, в Грузии или Армении — несколько другое. Как показывают исследования, во второй группе все же нередко в той или иной мере превалируют интересы тех работающих, кто принадлежит к коренной национальности.</w:t>
      </w:r>
    </w:p>
    <w:p>
      <w:pPr>
        <w:pStyle w:val="Normal"/>
        <w:rPr/>
      </w:pPr>
      <w:r>
        <w:rPr/>
        <w:t>Но в целом эти коллективы способны на здоровой ос</w:t>
        <w:softHyphen/>
        <w:t>нове обеспечить межличностное общение, помогают адап</w:t>
        <w:softHyphen/>
        <w:t>тации в иноэтнической среде. В конечном счете интерна</w:t>
        <w:softHyphen/>
        <w:t>ционализм утверждается не вообще, а в конкретной об</w:t>
        <w:softHyphen/>
        <w:t>становке, в сознании и поведении людей. Поэтому забота о межличностном общении людей различных националь</w:t>
        <w:softHyphen/>
        <w:t>ностей — это важная социальная, культурная и полити</w:t>
        <w:softHyphen/>
        <w:t>ческая проблема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>И наконец, особым направлением социологии наций яв</w:t>
        <w:softHyphen/>
        <w:t>ляется многообразие интересов и явлений, происходящих в духовной жизни общества и охватывающих образование, культуру, науку, межнациональное общение и т.д. Интер</w:t>
        <w:softHyphen/>
        <w:t>национализация экономической и социальной жизни объек</w:t>
        <w:softHyphen/>
        <w:t>тивно толкает национальное самосознание рассматривать духовную жизнь как наиболее полное воплощение достиже</w:t>
        <w:softHyphen/>
        <w:t>ний национальной культуры, область национальной само</w:t>
        <w:softHyphen/>
        <w:t>бытности и неповторимости. И это в самом деле так. Именно культура, язык, обычаи и традиции народа хранят в себе в большей мере, чем другие сферы общественной жизни, на</w:t>
        <w:softHyphen/>
        <w:t>ционально-особенное, специфическое, присущее именно этой нации, народности, этнической группе. Поэтому спо</w:t>
        <w:softHyphen/>
        <w:t>собствовать развитию национальных отношений, националь</w:t>
        <w:softHyphen/>
        <w:t>ному самосознанию крайне необходимо.</w:t>
      </w:r>
    </w:p>
    <w:p>
      <w:pPr>
        <w:pStyle w:val="Normal"/>
        <w:spacing w:before="140" w:after="0"/>
        <w:ind w:firstLine="320"/>
        <w:rPr/>
      </w:pP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См.</w:t>
      </w:r>
      <w:r>
        <w:rPr>
          <w:sz w:val="16"/>
          <w:szCs w:val="16"/>
        </w:rPr>
        <w:t xml:space="preserve"> подробнее одну из первых работ по этой проблеме: </w:t>
      </w:r>
      <w:r>
        <w:rPr>
          <w:i/>
          <w:iCs/>
          <w:sz w:val="16"/>
          <w:szCs w:val="16"/>
        </w:rPr>
        <w:t xml:space="preserve">Грдзелидзе Р.К. </w:t>
      </w:r>
      <w:r>
        <w:rPr>
          <w:sz w:val="16"/>
          <w:szCs w:val="16"/>
        </w:rPr>
        <w:t>Межнациональное общение в развитом социалистическом обществе. Тбили</w:t>
        <w:softHyphen/>
        <w:t>си. 198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днако гипертрофикация этих тенденций рождает серь</w:t>
        <w:softHyphen/>
        <w:t>езные издержки в развитии национальных отношений. Не</w:t>
        <w:softHyphen/>
        <w:t>однократно выдвигавшееся требование стремиться к соблю</w:t>
        <w:softHyphen/>
        <w:t>дению адекватных пропорций в удовлетворении культур</w:t>
        <w:softHyphen/>
        <w:t>ных, языковых и других запросов как у коренных, так и у некоренных народов, к установлению пропорционального</w:t>
      </w:r>
      <w:r>
        <w:rPr>
          <w:b/>
          <w:bCs/>
        </w:rPr>
        <w:t xml:space="preserve"> их </w:t>
      </w:r>
      <w:r>
        <w:rPr/>
        <w:t>представительства в органах власти, управления, культуры и т.д. выполняются еще не всегда и не везде.</w:t>
      </w:r>
    </w:p>
    <w:p>
      <w:pPr>
        <w:pStyle w:val="Normal"/>
        <w:rPr/>
      </w:pPr>
      <w:r>
        <w:rPr/>
        <w:t>Сложившееся положение в свою очередь нашло отраже</w:t>
        <w:softHyphen/>
        <w:t>ние на уровне индивидуального и группового сознания. Оно создавало потенциальную почву для национальной кичли</w:t>
        <w:softHyphen/>
        <w:t>вости и чванства у одних групп населения и порождало неудовлетворенность у других.</w:t>
      </w:r>
    </w:p>
    <w:p>
      <w:pPr>
        <w:pStyle w:val="Normal"/>
        <w:rPr/>
      </w:pPr>
      <w:r>
        <w:rPr/>
        <w:t>Не менее сложной для становления культуры межна</w:t>
        <w:softHyphen/>
        <w:t>ционального общения является проблема языка. Мы оп</w:t>
        <w:softHyphen/>
        <w:t>равданно гордимся тем, что нации и народности имеют свою письменность, язык, литературу. Но не все. Дело в том, что в стране проживает немало этнических групп, численность которых не превышает 500, 800, 1500 человек. И хотя они составляют 0,3% населения, решение этой проблемы не снимается, а лишь обостряет необходимость поиска приемлемых форм, базирующихся как на общече</w:t>
        <w:softHyphen/>
        <w:t>ловеческих, так и на национальных ценностях и тради</w:t>
        <w:softHyphen/>
        <w:t>циях (А.Е. Жарников).</w:t>
      </w:r>
    </w:p>
    <w:p>
      <w:pPr>
        <w:pStyle w:val="Normal"/>
        <w:rPr/>
      </w:pPr>
      <w:r>
        <w:rPr/>
        <w:t>Вместе с тем требуется осмысление и новой ситуации с русским языком, как языком межнационального общения. В условиях научно-технической революции, повышения ро</w:t>
        <w:softHyphen/>
        <w:t>ли человеческого фактора нельзя не обратить внимание на то, что каждый третий человек нерусской национальности не владеет им свободно. Такое положение серьезно тормозит освоение и внедрение новой техники и технологии, вырав</w:t>
        <w:softHyphen/>
        <w:t>нивание уровней культурного развития, приобщение людей к последним достижениям науки.</w:t>
      </w:r>
    </w:p>
    <w:p>
      <w:pPr>
        <w:pStyle w:val="Normal"/>
        <w:rPr/>
      </w:pPr>
      <w:r>
        <w:rPr/>
        <w:t>В ряде республик вследствие долгих деформаций в на</w:t>
        <w:softHyphen/>
        <w:t>циональной политике возникло движение за превращение языка своего народа в государственный язык. Можно понять, что прошлые ошибки вызывают стремление к своего рода историческому возмездию. В самом деле, калмык должен чувствовать себя полноправным гражданином, решительно ни в чем не ущемленным в своих человеческих правах, в том числе и в вопросе языка. Но только гарантирует ли этот акт от изъянов в решении национально-языковых про</w:t>
        <w:softHyphen/>
        <w:t>блем? Нет! Наиболее разумное и приемлемое решение про</w:t>
        <w:softHyphen/>
        <w:t>блемы языка в рамках многонациональных государств — это двуязычие.</w:t>
      </w:r>
    </w:p>
    <w:p>
      <w:pPr>
        <w:pStyle w:val="Normal"/>
        <w:rPr/>
      </w:pPr>
      <w:r>
        <w:rPr/>
        <w:t>Требуется еще раз вернуться к принципам формирования единой по содержанию, многообразной по национальным формам, интернационалистской по духу культуры на базе лучших образцов и самобытных прогрессивных традиций. Многоцветье национальных культур, учет их специфиче</w:t>
        <w:softHyphen/>
        <w:t>ских особенностей, признание самобытности (но не исклю</w:t>
        <w:softHyphen/>
        <w:t>чительности) одних народов и подлинное уважение к ду</w:t>
        <w:softHyphen/>
        <w:t>ховным ценностям других народов — этот духовно-нравст</w:t>
        <w:softHyphen/>
        <w:t>венный компонент национальных отношений приобрел в на</w:t>
        <w:softHyphen/>
        <w:t>стоящее время исключительное значение, ибо в нем прояв</w:t>
        <w:softHyphen/>
        <w:t xml:space="preserve">ляются как общечеловеческие, так и социально-классовые установки каждой национальной культуры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При этом речь идет не только о развитии и укреплении национальной культуры в рамках определенных националь</w:t>
        <w:softHyphen/>
        <w:t>но-территориальных образований. Логика общественного развития проявляется в необходимости создания и нацио</w:t>
        <w:softHyphen/>
        <w:t>нально-культурных объединений в рамках определенных крупных образований — городов, республик. Такая ориен</w:t>
        <w:softHyphen/>
        <w:t>тация на поддержку национальной культуры привела к со</w:t>
        <w:softHyphen/>
        <w:t>зданию культурных обществ татар, немцев, поляков, евреев и других наций в Москве, Самаре и других регионах.</w:t>
      </w:r>
    </w:p>
    <w:p>
      <w:pPr>
        <w:pStyle w:val="Normal"/>
        <w:rPr/>
      </w:pPr>
      <w:r>
        <w:rPr/>
        <w:t>Рассматривая межнациональные отношения, следует от</w:t>
        <w:softHyphen/>
        <w:t>метить, что в духовной сфере, как нигде, нет незначитель</w:t>
        <w:softHyphen/>
        <w:t>ных вопросов. Игнорирование даже небольших на первый взгляд проблем способно при определенных обстоятельствах деформировать национальное самосознание, превратить</w:t>
      </w:r>
      <w:r>
        <w:rPr>
          <w:b/>
          <w:bCs/>
        </w:rPr>
        <w:t xml:space="preserve"> их в</w:t>
      </w:r>
      <w:r>
        <w:rPr/>
        <w:t xml:space="preserve"> серьезную конфликтную ситуацию. Локальность этих кон</w:t>
        <w:softHyphen/>
        <w:t>фликтов несоизмерима с их значением и величиной в иде</w:t>
        <w:softHyphen/>
        <w:t>ологическом аспекте: они быстро становятся достоянием все</w:t>
        <w:softHyphen/>
        <w:t>го общественного сознания и оказывают влияние на функ</w:t>
        <w:softHyphen/>
        <w:t>ционирование всей общественной жизни.</w:t>
      </w:r>
    </w:p>
    <w:p>
      <w:pPr>
        <w:pStyle w:val="Normal"/>
        <w:rPr/>
      </w:pPr>
      <w:r>
        <w:rPr/>
        <w:t>В этой связи должно стать правилом требование: макси</w:t>
        <w:softHyphen/>
        <w:t>мальное предоставление прав малым народам, всемерное по</w:t>
        <w:softHyphen/>
        <w:t>ощрение их самостоятельности при одновременной помощи в виде советов, рекомендаций и инвестиций.</w:t>
      </w:r>
    </w:p>
    <w:p>
      <w:pPr>
        <w:pStyle w:val="Normal"/>
        <w:ind w:hanging="0"/>
        <w:rPr/>
      </w:pPr>
      <w:r>
        <w:rPr/>
        <w:t>И наконец, оптимальным развитие духовной жизни мож</w:t>
        <w:softHyphen/>
        <w:t>но назвать тогда, когда, своевременно учитываются и мате</w:t>
        <w:softHyphen/>
        <w:t>риальные, и политические аспекты, нет перекоса в приори</w:t>
        <w:softHyphen/>
        <w:t>тетах. Иногда дается, на наш взгляд, не совсем точная трак</w:t>
        <w:softHyphen/>
        <w:t>товка роли и значения национальных традиций, обрядов, обычаев. По этому поводу ломаются копья, приводятся раз личные доказательства. При отсутствии четко сформулиро</w:t>
        <w:softHyphen/>
        <w:t>ванного критерия ценности этих национальных явлений всегда возникают определенные напряжения, непонимание сути выдвинутых жизнью проблем.</w:t>
      </w:r>
    </w:p>
    <w:p>
      <w:pPr>
        <w:pStyle w:val="Normal"/>
        <w:spacing w:before="140" w:after="0"/>
        <w:ind w:firstLine="320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Интересное обобщение на базе многих социологических исследований дано в книге: </w:t>
      </w:r>
      <w:r>
        <w:rPr>
          <w:i/>
          <w:iCs/>
          <w:sz w:val="16"/>
          <w:szCs w:val="16"/>
        </w:rPr>
        <w:t>Арутюнян Ю.В., Дробижева Л.М.</w:t>
      </w:r>
      <w:r>
        <w:rPr>
          <w:sz w:val="16"/>
          <w:szCs w:val="16"/>
        </w:rPr>
        <w:t xml:space="preserve"> Многообразие культурной жизни народов СССР. М., 1987.</w:t>
      </w:r>
    </w:p>
    <w:p>
      <w:pPr>
        <w:pStyle w:val="Normal"/>
        <w:ind w:firstLine="320"/>
        <w:rPr>
          <w:lang w:val="en-US"/>
        </w:rPr>
      </w:pPr>
      <w:r>
        <w:rPr>
          <w:lang w:val="en-US"/>
        </w:rPr>
      </w:r>
    </w:p>
    <w:p>
      <w:pPr>
        <w:pStyle w:val="Normal"/>
        <w:ind w:firstLine="320"/>
        <w:rPr/>
      </w:pPr>
      <w:r>
        <w:rPr/>
        <w:t>Применительно к проблемам традиций, обычаев, привычек может быть сформулировано единственное требование: их су</w:t>
        <w:softHyphen/>
        <w:t>ществование, развитие, поддержка должны основываться на од</w:t>
        <w:softHyphen/>
        <w:t>ном — уважении к человеческому достоинству, на том, чтобы специфические явления духовной жизни одного народа не ущемляли и не попирали ни в коей мере интересы других наций и народностей. Именно при таком подходе их существование оправданно и может рассматриваться как выражение общечело</w:t>
        <w:softHyphen/>
        <w:t>веческой культуры, которая всегда была фундаментом развития подлинно гуманных общественных отношений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20"/>
        <w:rPr/>
      </w:pPr>
      <w:r>
        <w:rPr/>
        <w:t>Обобщая сказанное, следует отметить, что национальный фактор приобретает ведущее значение. Этот поворот к нацио</w:t>
        <w:softHyphen/>
        <w:t>нальным, этническим проблемам происходит и в глобальных масштабах. Достаточно сказать, что в войнах и вооруженных конфликтах вес этнического фактора в 1984-1989 гг. достиг, по данным Райта, половины (15 из 30), в то время как за весь период нового времени с 1496 по 1983 г. только 86 из 240 войн характеризовались той или иной степенью этнической нетер</w:t>
        <w:softHyphen/>
        <w:t>пимости. Анализ реальной ситуации показывает, что удель</w:t>
        <w:softHyphen/>
        <w:t>ный вес этнических конфликтов в ближайшем будущем будет возрастать.</w:t>
      </w:r>
    </w:p>
    <w:sectPr>
      <w:type w:val="nextPage"/>
      <w:pgSz w:w="11906" w:h="16820"/>
      <w:pgMar w:left="993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9:53:00Z</dcterms:created>
  <dc:creator>Vinta</dc:creator>
  <dc:description/>
  <dc:language>en-US</dc:language>
  <cp:lastModifiedBy>Vinta</cp:lastModifiedBy>
  <dcterms:modified xsi:type="dcterms:W3CDTF">2002-11-13T19:59:00Z</dcterms:modified>
  <cp:revision>1</cp:revision>
  <dc:subject/>
  <dc:title/>
</cp:coreProperties>
</file>