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both"/>
        <w:rPr/>
      </w:pPr>
      <w:r>
        <w:rPr>
          <w:b/>
          <w:color w:val="1C1C1C"/>
        </w:rPr>
        <w:t>Морено Якоб Леви</w:t>
      </w:r>
      <w:r>
        <w:rPr>
          <w:color w:val="1C1C1C"/>
        </w:rPr>
        <w:t xml:space="preserve"> (1892-1974) - американский психиатр, социальный психолог. Исследовал связи субъективного благополучия, переживаемого личностью, с ее социальнопсихологическим статусом.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 xml:space="preserve">Морено родился в Бухаресте, затем ребенком вместе с семьей переехал в Австрию, где изучал философию и медицину в Венском университете. В период учебы им был разработан проект организации групп самопомощи для одиноких проституток Вены, который, как считал сам Морено, положил начало движению групповой психотерапии.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 xml:space="preserve">В 1916 г. Морено начал работать над вторым проектом организации групп самопомощи для итальянских крестьян, которые вынуждены были поменять место жительства, с целью помочь им адаптироваться к новым условиям. На основе данных, полученных благодаря осуществлению этих проектов, он разработал методики групповой социометрии, составившие фундамент его системы психодрамы и групповой психотерапии.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 xml:space="preserve">Изучая процессы в малой группе, отражающие неформальную микроструктуру общества, Морено показал, что психологическое благополучие личности определяется ее местом в системе межличностных отношений.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>Морено разработал метод социометрии для выявления скрытой от внешнего наблюдателя структуры этих отношений, определяющейся эмоциональными связями, взаимными симпатиями и антипатиями, притяжениями и отталкиваниям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1C1C1C"/>
        </w:rPr>
        <w:t xml:space="preserve">Получение в результате использования этого метода формализованной структуры межличностных отношений имеет не только диагностическое значение, но служит также основой для коррекционной работы, способствуя разрешению личностных конфликтов путем целенаправленного изменения положения личности в системе групповых отношений.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СОЦИОМЕТРИЯ - разработанная Дж. Морено психологическая теория общества и одновременно социально-психологический тест, применяемый для оценки межличностных эмоциональных связей в группе.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 xml:space="preserve">В основе теоретической С. лежит стремление объяснить все стороны социальной жизни состоянием эмоциональных отношений между людьми, их симпатиями и антипатиями по отношению друг к другу.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 xml:space="preserve">Дж. Морено и его последователи пришли к выводу, что все проблемы современного общества могут быть разрешены путем перестановки людей в соответствии с их эмоциональными предпочтениями, так, чтобы «социометрическая» революция позволила гармонизировать общественные отношения, являющиеся, по их мнению, системами взаимного предпочтения или отвращения людей.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>С исследованиями Якоба Морено также  связано создание и развитие психодрамы. Датой рождения данного метода Морено считал 1 апреля 1921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1C1C1C"/>
        </w:rPr>
        <w:t>Сначала психодрама использовалась только в рамках психотерапии, позволяя успешно бороться с психическими заболеваниями различной этиологии. Затем рамки психодрамы постепенно расширялись, и теперь данный метод находит свое применение в различных сферах: психиатрии, психологии, обучении, менеджменте, консультировании организаций.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 xml:space="preserve">Классическая </w:t>
      </w:r>
      <w:r>
        <w:rPr>
          <w:b/>
          <w:color w:val="1C1C1C"/>
        </w:rPr>
        <w:t>психодрама</w:t>
      </w:r>
      <w:r>
        <w:rPr>
          <w:color w:val="1C1C1C"/>
        </w:rPr>
        <w:t xml:space="preserve"> - это терапевтический групповой процесс, в котором используется инструмент драматической импровизации для изучения внутреннего мира человека.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>Психодрама – это метод, в ходе которого человек с помощью ведущего и группы воспроизводит в игровом действии значимые события своей жизни, разыгрывая сцены, имеющие отношение к его проблеме. При этом сцены "разыгрываются" в настоящем времени, что придает им необходимую интенсивность и дает возможность изменить жизнь здесь и сейчас.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1C1C1C"/>
        </w:rPr>
        <w:t xml:space="preserve">Понятие о драме как терапевтическом методе возникло в результате театрального эксперимента, начатого Морено в Вене после первой мировой войны и получившего название "спонтанный театр" (1921). Морено впервые задумался об игровых методиках, когда наблюдал, как дети в играх воплощают свои фантазии. Таким образом, психодрама базируется на игровом принципе. Морено замысливал свой "спонтанный театр" как еще один вид развлечения и первоначально не ориентировался на практику личностных изменений и гармонизацию психического развития.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>Социодраму он определял как метод глубокого действия, имеющего дело с межгрупповыми взаимоотношениями и коллективными идеологиями. Если в психодраме акцент сделан на индивида, то субъектом социодрамы является группа. Социодраматический подход имеет место с социальными проблемами, возникающими из ролевых конфликтов, а в качестве цели социодрамы определено достижение социального катарсиса. По методам и основным процедурам социодрама аналогична психодраме.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 xml:space="preserve">В 1925 г., переехав в США, Морено продолжил разрабатывать психодраматический подход, работая с детьми в Плимутском институте в Нью-Йорке. Одновременно он работал над методиками социометрического анализа, проводя обследования заключенных государственной тюрьмы Нью-Йорка и детей-правонарушителей, обучавшихся в подготовительной школе. </w:t>
      </w:r>
    </w:p>
    <w:p>
      <w:pPr>
        <w:pStyle w:val="Normal"/>
        <w:spacing w:lineRule="auto" w:line="360"/>
        <w:ind w:firstLine="561"/>
        <w:jc w:val="both"/>
        <w:rPr>
          <w:color w:val="1C1C1C"/>
        </w:rPr>
      </w:pPr>
      <w:r>
        <w:rPr>
          <w:color w:val="1C1C1C"/>
        </w:rPr>
        <w:t>В 1929 г. Морено приступил к осуществлению первой крупномасштабной программы "открытой" психодрамы в любительской труппе Карнеги-холла.</w:t>
      </w:r>
    </w:p>
    <w:p>
      <w:pPr>
        <w:pStyle w:val="Normal"/>
        <w:spacing w:lineRule="auto" w:line="360"/>
        <w:ind w:firstLine="561"/>
        <w:jc w:val="both"/>
        <w:rPr>
          <w:rStyle w:val="Emphasis"/>
          <w:color w:val="1C1C1C"/>
        </w:rPr>
      </w:pPr>
      <w:r>
        <w:rPr>
          <w:color w:val="1C1C1C"/>
        </w:rPr>
        <w:t xml:space="preserve">В 1934 г. он издал монографию «Применение группового метода», в которой определил содержание терминов "групповая терапия" и "групповая психотерапия", подробно описал специфический комплекс операций психодрамы. </w:t>
      </w:r>
    </w:p>
    <w:p>
      <w:pPr>
        <w:pStyle w:val="Normal"/>
        <w:spacing w:lineRule="auto" w:line="360"/>
        <w:ind w:firstLine="561"/>
        <w:jc w:val="both"/>
        <w:rPr>
          <w:rStyle w:val="Emphasis"/>
          <w:i w:val="false"/>
          <w:i w:val="false"/>
          <w:color w:val="1C1C1C"/>
        </w:rPr>
      </w:pPr>
      <w:r>
        <w:rPr/>
      </w:r>
    </w:p>
    <w:p>
      <w:pPr>
        <w:pStyle w:val="Normal"/>
        <w:spacing w:lineRule="auto" w:line="360"/>
        <w:ind w:firstLine="561"/>
        <w:jc w:val="both"/>
        <w:rPr>
          <w:rStyle w:val="Emphasis"/>
          <w:i w:val="false"/>
          <w:i w:val="false"/>
          <w:color w:val="1C1C1C"/>
        </w:rPr>
      </w:pPr>
      <w:r>
        <w:rPr>
          <w:rStyle w:val="Emphasis"/>
          <w:i w:val="false"/>
          <w:color w:val="1C1C1C"/>
        </w:rPr>
        <w:t>Широкое распространение своих идей в мире, наиболее активно происходившее в 1950-1960 гг., он называл «третей психиатрической революцией»  и главной ее особенностью считал то, что группа стала одновременно и доктором и пациентом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rStyle w:val="Emphasis"/>
          <w:i w:val="false"/>
          <w:color w:val="1C1C1C"/>
        </w:rPr>
        <w:t>В настоящее время созданная Морено психодрама широко используется в целях личностного развития, психокоррекции, в педагогике и медицине.</w:t>
      </w:r>
    </w:p>
    <w:p>
      <w:pPr>
        <w:pStyle w:val="Normal"/>
        <w:spacing w:lineRule="auto" w:line="360"/>
        <w:ind w:firstLine="561"/>
        <w:jc w:val="both"/>
        <w:rPr>
          <w:rStyle w:val="Emphasis"/>
          <w:color w:val="1C1C1C"/>
        </w:rPr>
      </w:pPr>
      <w:r>
        <w:rPr/>
      </w:r>
    </w:p>
    <w:p>
      <w:pPr>
        <w:pStyle w:val="Normal"/>
        <w:spacing w:lineRule="auto" w:line="360"/>
        <w:ind w:firstLine="561"/>
        <w:jc w:val="both"/>
        <w:rPr>
          <w:rStyle w:val="Emphasis"/>
          <w:color w:val="1C1C1C"/>
        </w:rPr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>
          <w:rStyle w:val="Emphasis"/>
          <w:i w:val="false"/>
          <w:color w:val="1C1C1C"/>
        </w:rPr>
        <w:t>1) Рудестам К.Э. Групповая психотерапия. – М., 1998. – 296с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iCs/>
          <w:color w:val="1C1C1C"/>
        </w:rPr>
        <w:t>2) Култыгин В.П.Классическая социология. – М., 2000. – 526с.</w:t>
      </w:r>
    </w:p>
    <w:p>
      <w:pPr>
        <w:pStyle w:val="Normal"/>
        <w:spacing w:lineRule="auto" w:line="360"/>
        <w:ind w:firstLine="561"/>
        <w:jc w:val="both"/>
        <w:rPr>
          <w:iCs/>
          <w:color w:val="1C1C1C"/>
        </w:rPr>
      </w:pPr>
      <w:r>
        <w:rPr>
          <w:iCs/>
          <w:color w:val="1C1C1C"/>
        </w:rPr>
        <w:t>3) Большой толковый социологический словарь. – М., 2001. – Т.1. - 544с.</w:t>
      </w:r>
    </w:p>
    <w:sectPr>
      <w:type w:val="nextPage"/>
      <w:pgSz w:w="11906" w:h="16838"/>
      <w:pgMar w:left="1309" w:right="14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9:09:00Z</dcterms:created>
  <dc:creator>Timoor</dc:creator>
  <dc:description/>
  <dc:language>en-US</dc:language>
  <cp:lastModifiedBy>Timoor</cp:lastModifiedBy>
  <cp:lastPrinted>2003-04-17T00:48:00Z</cp:lastPrinted>
  <dcterms:modified xsi:type="dcterms:W3CDTF">2003-04-16T20:50:00Z</dcterms:modified>
  <cp:revision>4</cp:revision>
  <dc:subject/>
  <dc:title/>
</cp:coreProperties>
</file>