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CCCC" w:val="clear"/>
            <w:vAlign w:val="center"/>
          </w:tcPr>
          <w:p>
            <w:pPr>
              <w:pStyle w:val="Heading1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НЕОФРЕЙДИЗМ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НЕОФРЕЙДИЗ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Times New Roman"/>
                <w:sz w:val="16"/>
                <w:szCs w:val="20"/>
              </w:rPr>
              <w:t>—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аправление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сихологии</w:t>
            </w:r>
            <w:r>
              <w:rPr>
                <w:rFonts w:cs="Courier New" w:ascii="Courier New" w:hAnsi="Courier New"/>
                <w:sz w:val="16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торонник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sz w:val="16"/>
                <w:szCs w:val="20"/>
              </w:rPr>
              <w:t>ото</w:t>
            </w:r>
            <w:r>
              <w:rPr>
                <w:rFonts w:cs="Courier New" w:ascii="Courier New" w:hAnsi="Courier New"/>
                <w:sz w:val="16"/>
                <w:szCs w:val="20"/>
              </w:rPr>
              <w:t>ро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ытаютс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реодолеть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биологиз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лассическо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фрейдизм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вест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сновные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е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оложени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оциальны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онтекс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числу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аиболее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звестных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редставителе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Относятся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Хорни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Э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Фромм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Г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С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Салливан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szCs w:val="20"/>
              </w:rPr>
              <w:t>США</w:t>
            </w:r>
            <w:r>
              <w:rPr>
                <w:rFonts w:cs="Courier New" w:ascii="Courier New" w:hAnsi="Courier New"/>
                <w:sz w:val="16"/>
                <w:szCs w:val="20"/>
              </w:rPr>
              <w:t>)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огласн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Хорн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szCs w:val="20"/>
              </w:rPr>
              <w:t>причино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неврозов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являетс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тревога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,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озникающа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у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ребенк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р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толкновени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сходн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враждебны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ему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миро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усиливающаяс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едостатке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любв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нимани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о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стороны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родителе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кружающих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люде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Э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Фром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вязывае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еврозы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евозможностью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дл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ндивид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достичь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гармони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оциально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труктуро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овременно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бществ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sz w:val="16"/>
                <w:szCs w:val="20"/>
              </w:rPr>
              <w:t>ото</w:t>
            </w:r>
            <w:r>
              <w:rPr>
                <w:rFonts w:cs="Courier New" w:ascii="Courier New" w:hAnsi="Courier New"/>
                <w:sz w:val="16"/>
                <w:szCs w:val="20"/>
              </w:rPr>
              <w:t>ро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формируе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у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человек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чувств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диночества</w:t>
            </w:r>
            <w:r>
              <w:rPr>
                <w:rFonts w:cs="Courier New" w:ascii="Courier New" w:hAnsi="Courier New"/>
                <w:sz w:val="16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торванност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кружающих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szCs w:val="20"/>
              </w:rPr>
              <w:t>вызывая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евротические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пособы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збавлени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т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это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чувств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szCs w:val="20"/>
              </w:rPr>
              <w:t>Г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С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Салливан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усматривае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сток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еврозов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тревожности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,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озникающе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межличностных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отношениях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люде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20"/>
              </w:rPr>
              <w:t>Пр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идимо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нимани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к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фактора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бщественной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жизн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читает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ндивид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с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е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бессознательными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6"/>
                <w:szCs w:val="20"/>
              </w:rPr>
              <w:t>влечениям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значальн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независимы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т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бщества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ротивостоящи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ему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sz w:val="16"/>
                <w:szCs w:val="20"/>
              </w:rPr>
              <w:t>пр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это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обществ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рассматриваетс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ак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сточник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  <w:t>“</w:t>
            </w:r>
            <w:r>
              <w:rPr>
                <w:rFonts w:cs="Courier New" w:ascii="Courier New" w:hAnsi="Courier New"/>
                <w:sz w:val="16"/>
                <w:szCs w:val="20"/>
              </w:rPr>
              <w:t>всеобщего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отчуждения</w:t>
            </w:r>
            <w:r>
              <w:rPr>
                <w:rFonts w:cs="Times New Roman"/>
                <w:sz w:val="16"/>
                <w:szCs w:val="20"/>
              </w:rPr>
              <w:t>”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и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ризнается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враждебны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коренны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тенденциям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развития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личности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10:00Z</dcterms:created>
  <dc:creator>Марина</dc:creator>
  <dc:description/>
  <dc:language>en-US</dc:language>
  <cp:lastModifiedBy>Марина</cp:lastModifiedBy>
  <cp:lastPrinted>2003-06-10T16:19:00Z</cp:lastPrinted>
  <dcterms:modified xsi:type="dcterms:W3CDTF">2003-06-10T12:22:00Z</dcterms:modified>
  <cp:revision>2</cp:revision>
  <dc:subject/>
  <dc:title>НЕОФРЕЙДИЗМ</dc:title>
</cp:coreProperties>
</file>