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 New" w:ascii="Courier New" w:hAnsi="Courier New"/>
          <w:b/>
          <w:sz w:val="24"/>
          <w:szCs w:val="24"/>
        </w:rPr>
        <w:t>КОНТ Огюст</w:t>
      </w:r>
      <w:r>
        <w:rPr>
          <w:rFonts w:cs="Courier New" w:ascii="Courier New" w:hAnsi="Courier New"/>
          <w:sz w:val="24"/>
          <w:szCs w:val="24"/>
        </w:rPr>
        <w:t xml:space="preserve"> (1798-1857) -фр. фи</w:t>
        <w:softHyphen/>
        <w:t xml:space="preserve">лософ, основатель </w:t>
      </w:r>
      <w:r>
        <w:rPr>
          <w:rFonts w:cs="Courier New" w:ascii="Courier New" w:hAnsi="Courier New"/>
          <w:i/>
          <w:iCs/>
          <w:sz w:val="24"/>
          <w:szCs w:val="24"/>
        </w:rPr>
        <w:t>позитивизма.</w:t>
      </w:r>
      <w:r>
        <w:rPr>
          <w:rFonts w:cs="Courier New" w:ascii="Courier New" w:hAnsi="Courier New"/>
          <w:sz w:val="24"/>
          <w:szCs w:val="24"/>
        </w:rPr>
        <w:t xml:space="preserve"> Был секретарем и сотрудником </w:t>
      </w:r>
      <w:r>
        <w:rPr>
          <w:rFonts w:cs="Courier New" w:ascii="Courier New" w:hAnsi="Courier New"/>
          <w:i/>
          <w:iCs/>
          <w:sz w:val="24"/>
          <w:szCs w:val="24"/>
        </w:rPr>
        <w:t xml:space="preserve">Сен-Симона </w:t>
      </w:r>
      <w:r>
        <w:rPr>
          <w:rFonts w:cs="Courier New" w:ascii="Courier New" w:hAnsi="Courier New"/>
          <w:sz w:val="24"/>
          <w:szCs w:val="24"/>
        </w:rPr>
        <w:t>(1818-24). Исходный тезис „позитив</w:t>
        <w:softHyphen/>
        <w:t>ной философии" К. - требование, что</w:t>
        <w:softHyphen/>
        <w:t>бы наука ограничилась описанием внешнего облика явлений. Опираясь на этот тезис, К. утверждал, что „ме</w:t>
        <w:softHyphen/>
        <w:t>тафизика", т. е. учение о сущности явлений, должна быть отброшена. К. пытался синтезировать обширный ес</w:t>
        <w:softHyphen/>
        <w:t xml:space="preserve">тественнонаучный материал, но эта попытка в силу философской позиции К. </w:t>
      </w:r>
      <w:r>
        <w:rPr>
          <w:rFonts w:cs="Courier New" w:ascii="Courier New" w:hAnsi="Courier New"/>
          <w:i/>
          <w:iCs/>
          <w:sz w:val="24"/>
          <w:szCs w:val="24"/>
        </w:rPr>
        <w:t>(субъективный идеализм</w:t>
      </w:r>
      <w:r>
        <w:rPr>
          <w:rFonts w:cs="Courier New" w:ascii="Courier New" w:hAnsi="Courier New"/>
          <w:sz w:val="24"/>
          <w:szCs w:val="24"/>
        </w:rPr>
        <w:t xml:space="preserve"> и </w:t>
      </w:r>
      <w:r>
        <w:rPr>
          <w:rFonts w:cs="Courier New" w:ascii="Courier New" w:hAnsi="Courier New"/>
          <w:i/>
          <w:iCs/>
          <w:sz w:val="24"/>
          <w:szCs w:val="24"/>
        </w:rPr>
        <w:t>агности</w:t>
        <w:softHyphen/>
        <w:t>цизм)</w:t>
      </w:r>
      <w:r>
        <w:rPr>
          <w:rFonts w:cs="Courier New" w:ascii="Courier New" w:hAnsi="Courier New"/>
          <w:sz w:val="24"/>
          <w:szCs w:val="24"/>
        </w:rPr>
        <w:t xml:space="preserve"> привела к фальсификации нау</w:t>
        <w:softHyphen/>
        <w:t>ки. История познания природы была разделена К. на три стадии; каждая из этих стадий соответствовала опреде</w:t>
        <w:softHyphen/>
        <w:t>ленному типу мировоззрения: теологи</w:t>
        <w:softHyphen/>
        <w:t>ческому, метафизическому и позитив</w:t>
        <w:softHyphen/>
        <w:t>ному. На первой, теологической ста</w:t>
        <w:softHyphen/>
        <w:t>дии человеческий ум пытался объяс</w:t>
        <w:softHyphen/>
        <w:t>нить явления воздействием сверхъ</w:t>
        <w:softHyphen/>
        <w:t>естественных сил, бога. Метафизиче</w:t>
        <w:softHyphen/>
        <w:t>ское мировоззрение, по К., есть видо</w:t>
        <w:softHyphen/>
        <w:t>изменение   теологического, основу всех явлений в этом случае видят в абстрактных метафизических сущнос</w:t>
        <w:softHyphen/>
        <w:t>тях. На смену теологическому и мета</w:t>
        <w:softHyphen/>
        <w:t>физическому мировоззрению, по К., приходит „позитивный метод", к-рый требует отказа от „абсолютного зна</w:t>
        <w:softHyphen/>
        <w:t>ния" (от материализма прежде всего и от объективного идеализма). Трех</w:t>
        <w:softHyphen/>
        <w:t>членная формула К. искажала дейст</w:t>
        <w:softHyphen/>
        <w:t>вительную историю науки и филосо</w:t>
        <w:softHyphen/>
        <w:t>фии: из нее выпадал, напр., целый период в развитии человеческой мыс</w:t>
        <w:softHyphen/>
        <w:t>ли - античная эпоха. В конечном сче</w:t>
        <w:softHyphen/>
        <w:t>те эта формула была уродливым под</w:t>
        <w:softHyphen/>
        <w:t>ражанием диалектической триаде, за</w:t>
        <w:softHyphen/>
        <w:t>имствованной</w:t>
      </w:r>
      <w:r>
        <w:rPr>
          <w:rFonts w:cs="Courier New" w:ascii="Courier New" w:hAnsi="Courier New"/>
          <w:b/>
          <w:bCs/>
          <w:sz w:val="24"/>
          <w:szCs w:val="24"/>
        </w:rPr>
        <w:t xml:space="preserve"> </w:t>
      </w:r>
      <w:r>
        <w:rPr>
          <w:rFonts w:cs="Courier New" w:ascii="Courier New" w:hAnsi="Courier New"/>
          <w:bCs/>
          <w:sz w:val="24"/>
          <w:szCs w:val="24"/>
        </w:rPr>
        <w:t>им</w:t>
      </w:r>
      <w:r>
        <w:rPr>
          <w:rFonts w:cs="Courier New" w:ascii="Courier New" w:hAnsi="Courier New"/>
          <w:sz w:val="24"/>
          <w:szCs w:val="24"/>
        </w:rPr>
        <w:t xml:space="preserve"> у Сен-Симона. Свою трехчленную схему К. использовал для общей классификации наук и для систематизации гражданской истории. Для социологии К. (ему принадлежит термин „социология") был характерен антинаучный биологический подход к объяснению об-ва. Осн. идея его социо</w:t>
        <w:softHyphen/>
        <w:t>логического учения - утверждение бес</w:t>
        <w:softHyphen/>
        <w:t>полезности революционного изменения буржуазных порядков. Капитализм, по К., завершает историч. эволюцию чело</w:t>
        <w:softHyphen/>
        <w:t>веческого об-ва. Средством установле</w:t>
        <w:softHyphen/>
        <w:t>ния социальной гармонии К. считал пропаганду „новой" религии, в к-рой культ личного бога заменялся культом абстрактного человека как высшего существа. Осн. работа К. - „Курс пози</w:t>
        <w:softHyphen/>
        <w:t>тивной философии" (1830-42).</w:t>
      </w:r>
    </w:p>
    <w:sectPr>
      <w:type w:val="nextPage"/>
      <w:pgSz w:w="11906" w:h="16820"/>
      <w:pgMar w:left="1276" w:right="126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24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1T17:12:00Z</dcterms:created>
  <dc:creator>Vinta</dc:creator>
  <dc:description/>
  <dc:language>en-US</dc:language>
  <cp:lastModifiedBy>Vinta</cp:lastModifiedBy>
  <cp:lastPrinted>2002-04-01T21:13:00Z</cp:lastPrinted>
  <dcterms:modified xsi:type="dcterms:W3CDTF">2002-04-01T17:14:00Z</dcterms:modified>
  <cp:revision>1</cp:revision>
  <dc:subject/>
  <dc:title/>
</cp:coreProperties>
</file>