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bookmarkStart w:id="0" w:name="__RefHeading___Toc42964622"/>
      <w:bookmarkStart w:id="1" w:name="основатели"/>
      <w:bookmarkEnd w:id="0"/>
      <w:r>
        <w:rPr/>
        <w:t>ОСНОВНЫЕ ЧЕРТЫ РАННЕГО УТОПИЧЕСКОГО СОЦИАЛИЗМА:</w:t>
      </w:r>
    </w:p>
    <w:p>
      <w:pPr>
        <w:pStyle w:val="Normal"/>
        <w:jc w:val="both"/>
        <w:rPr/>
      </w:pPr>
      <w:r>
        <w:rPr/>
        <w:tab/>
        <w:t>В XVI - XVII веках в экономической и общественно-политической жизни Западно-европейских стран происходят значительные сдвиги, которые характеризуются процессом первоначального накопления капитала, разложением феодальных отношений, обесцениванием крестьян, возникновением промышленных монофактур и появлением наемных рабочих. Появляется и прогрессивное общественное течение - гуманизм. Гуманисты выступали против религиозного аскетизма, за свободу личности, за удовлетворение человеком земных потребностей. Однако они отрицательно относились к революционному движению масс, были далеки от них. И лишь отдельные представители гуманизма открыто встали на сторону угнетенных. К ним относится основоположник утопического социализма Томас Мор (1478-1535), который одним из первых понял, что основой эксплуатации человеком-человека является частная собственность на орудия и средства производства. В своей работе “Золотая книга, столь же полезная, как забавная, о наилучшем устройстве государства и о новом острове Утопия” (1576г.) он не только критикует современные ему социально-экономические отношения, но и дает изображение такого общества, где господствует общественная собственность. Т. Мор одним из первых на рационалистической основе  решает проблему организации общественного потребления путем создания демократического централизованного государства посредством внедрения общественного производства. Наряду с выдающимися догадками об устройстве будущего общественного строя, организации социально-политической жизни, учению Мора присущи черты наивности и примитивизма, идеализируем патриархальную семью, допускай рабский труд, терпим к религии, уравнительность в распределении.</w:t>
      </w:r>
    </w:p>
    <w:p>
      <w:pPr>
        <w:pStyle w:val="Normal"/>
        <w:jc w:val="both"/>
        <w:rPr/>
      </w:pPr>
      <w:r>
        <w:rPr/>
        <w:tab/>
        <w:t>Другим основоположником утопического социализма по праву считается итальянский монах Тосмано Компанелла (1568-1639). В произведениях Т.  Компанелла подвергаются критике феодальные отношения и сопутствующие им такие явления, как праздность, ленность, тунеядство, отвергает частную собственность и противопоставляет ей общественную. Несмотря на всю наивность и утопичность суждений Компанелло, некоторые его положения заслуживают серьезного внимания. К ним относятся воспитание любви и уважения к труду; выбор сферы трудовой деятельности в соответствии со склонностями и способностями; усиление роли общественных, государственных органов в воспитании подрастающего поколения; эмансипация женщин. “Утопию” Т. Мора и “Город Солнца” Т. Компанелло объединяет то, что они создавались в соответствующих условиях периода первоначального накопления капитала и разложения феодальных отношений, их авторы являются наиболее яркими представителями раннего утопического социализма. В их взглядах отражалась идеология освободительного антифеодального движения наиболее угнетенной части народа - крестьянства и предпролитариата.</w:t>
      </w:r>
    </w:p>
    <w:p>
      <w:pPr>
        <w:pStyle w:val="Normal"/>
        <w:jc w:val="center"/>
        <w:rPr/>
      </w:pPr>
      <w:r>
        <w:rPr/>
      </w:r>
    </w:p>
    <w:p>
      <w:pPr>
        <w:pStyle w:val="Heading1"/>
        <w:jc w:val="both"/>
        <w:rPr/>
      </w:pPr>
      <w:bookmarkStart w:id="2" w:name="__RefHeading___Toc42964623"/>
      <w:bookmarkEnd w:id="2"/>
      <w:r>
        <w:rPr/>
        <w:t>II УТОПИЧЕСКИЙ СОЦИАЛИЗМ ЭПОХИ БУРЖУАЗНЫХ РЕВОЛЮЦИЙ И СТАНОВЛЕНИЯ КАПИТАЛИЗМА (XVII-XVIII ВЕКА).</w:t>
      </w:r>
    </w:p>
    <w:p>
      <w:pPr>
        <w:pStyle w:val="Normal"/>
        <w:jc w:val="center"/>
        <w:rPr>
          <w:b/>
          <w:b/>
          <w:sz w:val="28"/>
        </w:rPr>
      </w:pPr>
      <w:r>
        <w:rPr>
          <w:b/>
          <w:sz w:val="28"/>
        </w:rPr>
      </w:r>
    </w:p>
    <w:p>
      <w:pPr>
        <w:pStyle w:val="Normal"/>
        <w:jc w:val="both"/>
        <w:rPr/>
      </w:pPr>
      <w:r>
        <w:rPr/>
        <w:tab/>
        <w:t>Второй этап развития утопического социализма развертывается в условиях подготовки и проведения буржуазных революций. Одним из основоположников этого этапа является английский социалист - утопист  Джерард Уинстэни (1609-1652). Основные положения его памфлета “Закон свободы” (1652 г.) теснейшим образом связаны с английской буржуазной революцией. Именно поэтому “Закон свободы” относят ко второму этапу развития теории утопического социализма и видят в нем новую страницу в развитии последнего. Важной отличительной чертой утопического социализма Д. Уинстэни выступает то, что его идеи носят революционный характер, тесно связаны с практической борьбой народных масс за свое социальное освобождение. Историческое значение “Законы свободы” Уинстэни состоит в том, что в нем впервые выражено требование создания государства, основанного на общественной форме собственности и равномерном распределении земли между теми, кто ее обрабатывает. Исходя из окружающей действительности, реально сложившихся социально-экономических отношений в результате английской буржуазной революции. Д. Уинстэни создает качественно новую социальную утопию, ибо разрабатывает ее не рационалистически, а как конечный результат того общественного переворота, который произошел в 40-х годах XVII века в Англии. В “Законе свободы” впервые встречается конструктивная критика капиталистических общественных отношений с позиций зарождающегося пролетариата.</w:t>
      </w:r>
    </w:p>
    <w:p>
      <w:pPr>
        <w:pStyle w:val="Normal"/>
        <w:jc w:val="both"/>
        <w:rPr/>
      </w:pPr>
      <w:r>
        <w:rPr/>
        <w:tab/>
        <w:t>Ранее революционное направление утопического социализма получило наиболее яркое отражение в идеях Французского священника Жана Мелье (1664-1729 г.). Историческое значение утопического социализма Мелье (“Завещание”) состоит в том, что он первым соединил идею создания нового социального строя, основанного на равенстве, с идей революционной борьбы трудящихся масс за свое освобождение.</w:t>
      </w:r>
    </w:p>
    <w:p>
      <w:pPr>
        <w:pStyle w:val="Normal"/>
        <w:jc w:val="both"/>
        <w:rPr/>
      </w:pPr>
      <w:r>
        <w:rPr/>
        <w:tab/>
        <w:t>В рассматриваемый период заметное место принадлежит Мориани и его произведению “Кодекс природы или истинный дух ее законов” (1754г.). Мориани стоит на позиции полного уничтожения частной собственности в интересах пролетариата и крестьянства, ибо господство частной собственности, по его мнению, является основной причиной социального зла. Мориани - типичный представитель того направления утопического социализма, которое выступало за аскетический коммунизм. Характерной чертой его учения является грубая уравнительность, которая, по К. Марксу и Ф. Энгельсу, была присуща всем движениям предпролитариата. В наивности и утопичности теории Мориани нашел свое отражение уровень развития производительных сил и общественных отношений, который был присущ Франции середины XVIII века. В этот период во Франции  заметное распространение получают коммунистические идеи Габриэля Бонно де Майли (1709-1785). Его общественно-политические взгляды наиболее полно отражены в следующих произведениях: “О правах и обязанностях граждан” (1758); “О законодательстве или принципы законов” (1776). Основой мировоззрения Майли является то, что люди равны от природы, что имущественное неравенство появляется с возникновением частной собственности. Последняя порождает различные пороки, в том числе угнетение, войны, сословную борьбу.</w:t>
      </w:r>
    </w:p>
    <w:p>
      <w:pPr>
        <w:pStyle w:val="Normal"/>
        <w:jc w:val="both"/>
        <w:rPr/>
      </w:pPr>
      <w:r>
        <w:rPr/>
        <w:tab/>
        <w:t>Особое место в истории социально-политических идей конца XVIII века принадлежит Франсуа Гоель Бабефу (1760-1797), который является первым утопистом, попытавшимся практически соединить идею коммунизма с идеей революции. Разработка конкретной программы практических революционных преобразований общественной жизни выделяет учение Бабефа из всех предыдущих и является значительным шагом вперед в становлении и развитии утопического социализма. В своих теоретических рассуждениях об установлении равенства Бабеф дошел до понимания необходимости не только переходного периода, но и установления диктатуры трудящихся в целях решения поставленных задач, создание союза рабочих с мелкими собственниками.</w:t>
      </w:r>
    </w:p>
    <w:p>
      <w:pPr>
        <w:pStyle w:val="Normal"/>
        <w:jc w:val="both"/>
        <w:rPr/>
      </w:pPr>
      <w:r>
        <w:rPr/>
        <w:tab/>
        <w:t>Итак, социальной основой развития утопического социализма в эпоху буржуазных революций и становления капитализма, является борьба предпролетариата и крестьянства против феодализма, против зарождающихся буржуазных отношений. Рационализм, идеи равенства людей от природы, развитие общественной мысли, естественнонаучные открытия создавали благоприятные условия для дальнейшего развития утопического социализма, для постановки новых проблеем, не выдвигавшихся основоположниками утопического социализма, для выводов о необходимости социальной революции, о путях и методах создания справедливого общества, для разработки уже прямо коммунистических теорий.</w:t>
      </w:r>
      <w:r>
        <w:br w:type="page"/>
      </w:r>
    </w:p>
    <w:p>
      <w:pPr>
        <w:pStyle w:val="Heading1"/>
        <w:rPr/>
      </w:pPr>
      <w:bookmarkStart w:id="3" w:name="__RefHeading___Toc42964624"/>
      <w:bookmarkEnd w:id="3"/>
      <w:r>
        <w:rPr/>
        <w:t>III КРИТИЧЕСКИЙ УТОПИЧЕСКИЙ СОЦИАЛИЗМ.</w:t>
      </w:r>
    </w:p>
    <w:p>
      <w:pPr>
        <w:pStyle w:val="Normal"/>
        <w:jc w:val="both"/>
        <w:rPr/>
      </w:pPr>
      <w:r>
        <w:rPr/>
      </w:r>
    </w:p>
    <w:p>
      <w:pPr>
        <w:pStyle w:val="Normal"/>
        <w:jc w:val="both"/>
        <w:rPr/>
      </w:pPr>
      <w:r>
        <w:rPr/>
        <w:tab/>
        <w:t>Первые десятилетия XIX века характеризуются дальнейшим развитием и распространением теорий утопического социализма, что было обусловлено прежде всего дальнейшим развитием капитализма, промышленными переворотами, обострением противоречии нового общественного строя, усилением эксплуатации наемного труда и, как следствие, социальным движением народных масс, направленным против эксплуатации. Отражением борьбы народных масс за свое социально-экономическое освобождение  явились многочисленные социально-политические теории.</w:t>
      </w:r>
    </w:p>
    <w:p>
      <w:pPr>
        <w:pStyle w:val="Normal"/>
        <w:jc w:val="both"/>
        <w:rPr/>
      </w:pPr>
      <w:r>
        <w:rPr/>
        <w:tab/>
        <w:t>Особое место в системе социалистического утопизма принадлежит теориям Сен-Симона  (“Женевские письма” - 1802г.); Шарля Фурье (“Всемирная гармония” - 1803 г. и др.), Роберта Оуэна, ибо они явились одним из теоретических источников марксизма. При анализе учения Сен-Симона, Фурье и Оуэна обращает внимание беспощадная критика ими капиталистических отношений. При этом нельзя забывать, что капитализм в то время находился в стадии подъема, а его многочисленные противоречия еще не проявились. Несмотря на это, взгляд на капиталистическое общество как общество исторически ограниченное, на смену которому прийдет социалистическое, показывает гениальность и широту мышления, представителей критического утопического социализма.</w:t>
      </w:r>
    </w:p>
    <w:p>
      <w:pPr>
        <w:pStyle w:val="Normal"/>
        <w:jc w:val="both"/>
        <w:rPr/>
      </w:pPr>
      <w:r>
        <w:rPr/>
        <w:tab/>
        <w:t>Критический утопический социализм хотел облегчить положение и освободить сразу все человечество посредством открытия и пропаганды абсолютной истины. Основное историческое значения утопического социализма, основоположники научного коммунизма в Манифесте Коммунистической Партии писали: “Эти сочинения нападают на все основы существующего общества. ...Их положительные выводы насчет будущего общества, например, уничтожение противоположности между городом и деревней, уничтожение семьи, частной наживы, наемного труда, провозглашение общественной гармонии, превращение государства в простое управление производством, - все эти положения выражают лишь необходимость устранения классовой противоположности, которая только что начинала развиваться и была известна им лишь в ее первичной бесформенной неопределенности. Поэтому и положения эти имеют еще совершенно утопический характер.” (Маркс К., Энгельс В. Соч. т. 4 стр. 456).</w:t>
      </w:r>
    </w:p>
    <w:p>
      <w:pPr>
        <w:pStyle w:val="Heading1"/>
        <w:rPr>
          <w:sz w:val="28"/>
        </w:rPr>
      </w:pPr>
      <w:bookmarkStart w:id="4" w:name="__RefHeading___Toc42964625"/>
      <w:bookmarkEnd w:id="4"/>
      <w:r>
        <w:rPr>
          <w:sz w:val="28"/>
        </w:rPr>
        <w:t>IV  УТОПИЧЕСКИЙ СОЦИАЛИЗМ В РОССИИ</w:t>
      </w:r>
    </w:p>
    <w:p>
      <w:pPr>
        <w:pStyle w:val="Normal"/>
        <w:jc w:val="both"/>
        <w:rPr>
          <w:sz w:val="28"/>
        </w:rPr>
      </w:pPr>
      <w:r>
        <w:rPr>
          <w:sz w:val="28"/>
        </w:rPr>
      </w:r>
    </w:p>
    <w:p>
      <w:pPr>
        <w:pStyle w:val="Normal"/>
        <w:jc w:val="both"/>
        <w:rPr/>
      </w:pPr>
      <w:r>
        <w:rPr/>
        <w:tab/>
        <w:t>Россия позднее западноевропейских стран вступила на путь капиталистического развития. Лишь к середине XIX века в России налицо признаки, характеризующие кризис феодально-крепостнического строя. В силу этих причин закат западно-европейского утопического социализма по времени совпадает с его восходом в России.</w:t>
      </w:r>
    </w:p>
    <w:p>
      <w:pPr>
        <w:pStyle w:val="Normal"/>
        <w:jc w:val="both"/>
        <w:rPr/>
      </w:pPr>
      <w:r>
        <w:rPr/>
        <w:tab/>
        <w:t>Социальная структура российского общества в основном была представлена крестьянством. Именно его интересы представляла передовая русская социально-политическая мысль того времени, в лице А.И. Герцена (1812-1870), В.Г. Белинского (1811-1848), Н.Г. Чернышевского (1828-1889), К.А. Добролюбова (1836-1861), учение которых ближе всего стояло к научному коммунизму, являлось высшей ступенью в развитии утопического социализма. Утопический социализм русских революционных демократов в целом нашел свое выражение в так называемом русском общинном социализме А.И. Герцена. В основе его учения находилось идеалистическое положение о том, что крестьянская община с ее традиционными формами владения землей и самоуправления является носителем социалистических отношений в социально-экономической жизни России, т.е. основы социалистического строя заложены в Российской деревне. Взамен капитализма Герцен предлагает социализм, который опирается на крестьянскую общину и ремесленную артель при демократической народной власти. При этом необходимым условием является уничтожение крепостнических отношений и самодержавия. Таким образом, в творчестве Герцена четко прослеживаются две линии - теоретическая и практическая, направленные на разработку революционной теории и ее  реализацию в специфических условиях России. Социалистические идеи Герцена были развиты с позиций революционного демократизма в творчестве В.Г. Белинского. Основной социальной силой, способной создать демократическую республику, Белинский считал революционное крестьянство. Он выступает как открытый сторонник крестьянской революции. Историческая заслуга Белинского в развитии передовой русской социальной мысли состоит в том, что идею народной революции он тесно связал с идеей социализма, что вкорне отличает его мировоззрение от критического утопического социализма Западной Европы.</w:t>
      </w:r>
    </w:p>
    <w:p>
      <w:pPr>
        <w:pStyle w:val="Normal"/>
        <w:jc w:val="both"/>
        <w:rPr/>
      </w:pPr>
      <w:r>
        <w:rPr/>
        <w:tab/>
        <w:t>Особое место в истории утопического социализма занимает учение Н.Г. Чернышевского. В основе его взглядов о социологии,  так же как и у Герцена, - общинное землевладение. Исходя из этого, Чернышевский считает, что специфические особенности России, а именно - традиционная крестьянская община, уменьшают тиски частнособственнических отношений и облегчают переход к социализму.</w:t>
      </w:r>
    </w:p>
    <w:p>
      <w:pPr>
        <w:pStyle w:val="Normal"/>
        <w:jc w:val="both"/>
        <w:rPr/>
      </w:pPr>
      <w:r>
        <w:rPr/>
        <w:tab/>
        <w:t>Итак, идеалы социализма в деятельности русских социалистов-утопситов были неразрывно связаны с идеей крестьянской революции. То, что такая революция приведет к развитию буржуазных отношений, оставалась вне понимания революционных демократов, в том числе и Чернышевского, хотя он и предвидел, что процесс становления социалистических общественных отношений довольно длительный.</w:t>
      </w:r>
    </w:p>
    <w:p>
      <w:pPr>
        <w:pStyle w:val="Normal"/>
        <w:jc w:val="both"/>
        <w:rPr/>
      </w:pPr>
      <w:r>
        <w:rPr/>
        <w:tab/>
        <w:t>Объективная обстановка того времени еще не позволяла социалистам-утопистам России сделать подлинно научные выводы о возможностях победы социализма, путях, методах, формах его завоевания. Несмотря на это, идея создания социализма через революционное творчество масс была вершиной в развитии социально-политической мысли домарковского периода.</w:t>
      </w:r>
    </w:p>
    <w:p>
      <w:pPr>
        <w:pStyle w:val="Normal"/>
        <w:jc w:val="both"/>
        <w:rPr/>
      </w:pPr>
      <w:r>
        <w:rPr/>
        <w:tab/>
        <w:t>После возникновения и победы научного коммунизма в мировом революционном движении утопический социализм не прекратили своего существования, ибо остались классы и социальные слои, среди которых он находит опору и поддержку. Однако современные теории утопического социализма не играют революционной роли, т.к. противостоят научному коммунизму, вносят ложные идеи в массовое революционное движение, направленное против всех форм эксплуатации. Но это обстоятельство указывали еще К. Маркс и Ф. Энгельс в “Манифесте Коммунистической партии”.</w:t>
      </w:r>
    </w:p>
    <w:p>
      <w:pPr>
        <w:pStyle w:val="Heading1"/>
        <w:rPr>
          <w:sz w:val="28"/>
          <w:szCs w:val="28"/>
          <w:lang w:val="en-US"/>
        </w:rPr>
      </w:pPr>
      <w:r>
        <w:rPr>
          <w:sz w:val="28"/>
          <w:szCs w:val="28"/>
          <w:lang w:val="en-US"/>
        </w:rPr>
      </w:r>
    </w:p>
    <w:p>
      <w:pPr>
        <w:pStyle w:val="Heading1"/>
        <w:rPr>
          <w:sz w:val="28"/>
          <w:szCs w:val="28"/>
        </w:rPr>
      </w:pPr>
      <w:bookmarkStart w:id="5" w:name="основатели"/>
      <w:bookmarkStart w:id="6" w:name="__RefHeading___Toc42964626"/>
      <w:bookmarkEnd w:id="6"/>
      <w:r>
        <w:rPr>
          <w:sz w:val="28"/>
          <w:szCs w:val="28"/>
        </w:rPr>
        <w:t>ОСНОВАТЕЛИ СОЦИОЛОГИИ</w:t>
      </w:r>
      <w:bookmarkEnd w:id="5"/>
    </w:p>
    <w:p>
      <w:pPr>
        <w:pStyle w:val="Normal"/>
        <w:overflowPunct w:val="false"/>
        <w:autoSpaceDE w:val="false"/>
        <w:jc w:val="both"/>
        <w:rPr>
          <w:sz w:val="32"/>
          <w:szCs w:val="32"/>
        </w:rPr>
      </w:pPr>
      <w:r>
        <w:rPr>
          <w:sz w:val="32"/>
          <w:szCs w:val="32"/>
        </w:rPr>
        <w:t> </w:t>
      </w:r>
    </w:p>
    <w:p>
      <w:pPr>
        <w:pStyle w:val="Normal"/>
        <w:overflowPunct w:val="false"/>
        <w:autoSpaceDE w:val="false"/>
        <w:jc w:val="both"/>
        <w:rPr>
          <w:szCs w:val="20"/>
        </w:rPr>
      </w:pPr>
      <w:r>
        <w:rPr>
          <w:szCs w:val="20"/>
        </w:rPr>
        <w:tab/>
        <w:t>Конт, Исидор Огюст Мария Франсуа Ксавье (1798-1857) - французский социальный мыслитель. Конт - один из основоположников новой позитивной социальной науки об обществе, давший ей имя - социология. Получив математическое и естественное образование, Конт стал приверженцем естественнонаучно ориентированного знания. Социология должна была стать, по мнению Конта, таким же точным знанием, использующим методы естественных наук, отвергающим спекуляции и вымыслы. Основные работы Конта: "Курс позитивной философии", "Система позитивной политики". Конт вошел в историю социальной мысли как синтезатор идей французского традиционализма и позитивизма. Свои задачи как ученого он определил так: главное - моральная реконструкция общества, восстановление гармонического порядка, нарушенного Великой Французской буржуазной революцией; эквивалентом религии должна стать научная социология, но прежде нужно подготовить умы для ее восприятия. Общество - это надындивидуальная сущность, тождественная государству (А.Сен-Симон), тоталитарная иерархическая структура, в которой каждый исполняет свою роль, как на хорошо отлаженной фабрике (де Местр); это тоже организм, как в биологии, только коллективный, где индивиды получают содержательный смысл, только как часть общественного целого. Преобразовывать общество Конт предполагал на основе открытого им "Великого Закона 3-х стадий" или закона интеллектуальной эволюции человечества. Высшей стадией истории человечества, по Конту, является позитивная, научная стадия. Конт выделил в социологии два раздела. Социальная статика содержит ответ на вопрос о природе социальной связи. По Конту - это глобальная структура общества: строение, составные части, принципы связи между ними. Социальная динамика - это социологическая трактовка Закона 3-х стадий, содержащая идею общего направления прогресса, заключающегося в поступательном развитии интеллектуальных сил человечества. Стремясь создать точную, общезначимую науку об обществе, сформулировав методы новой науки, подойдя к пониманию общества как органического целого, Конт занял достойное место в истории социологии.</w:t>
      </w:r>
    </w:p>
    <w:p>
      <w:pPr>
        <w:pStyle w:val="Normal"/>
        <w:overflowPunct w:val="false"/>
        <w:autoSpaceDE w:val="false"/>
        <w:jc w:val="both"/>
        <w:rPr>
          <w:szCs w:val="20"/>
        </w:rPr>
      </w:pPr>
      <w:r>
        <w:rPr>
          <w:szCs w:val="20"/>
        </w:rPr>
        <w:t> </w:t>
      </w:r>
    </w:p>
    <w:p>
      <w:pPr>
        <w:pStyle w:val="Normal"/>
        <w:overflowPunct w:val="false"/>
        <w:autoSpaceDE w:val="false"/>
        <w:jc w:val="both"/>
        <w:rPr>
          <w:szCs w:val="20"/>
        </w:rPr>
      </w:pPr>
      <w:r>
        <w:rPr>
          <w:szCs w:val="20"/>
        </w:rPr>
        <w:tab/>
        <w:t>Спенсер, Герберт (1820-1903) - английской философ и социолог-позитивист. Спенсер - представитель социального эволюционизма, рассматривавший процесс эволюции как движение от простого к сложному, и органицизма, направления в социологии, проводившего параллели между обществом и живыми организмами. Получив инженерно-ремесленное образование, Спенсер, как и О.Конт, больше заимствовал из естествознания, чем из философских или психологических книг. Основная работа Спенсера для изучающих социологию - ”Основания социологии", в которой он и проводит два основных принципа - эволюционизм и органицизм. Общество, по Спенсеру, это организм, целостность, составляющаяся взаимозависимыми частями, находящимися в равновесии. Сущность эволюции в двух взаимосвязанных процессах - дифференциации и интеграции. Дифференциация означает движение от простых неразделенных целостностей к сложным разнородным образованиям, в которых части целого становятся все более специализированными, оставаясь в то же время интегрированными. Интеграция состоит в отборе наиболее устойчивых структурных отношений между частями целого. Закон эволюции един для всех форм материи. Предмет социологии и состоит в изучении эволюции в ее высшей форме - эволюции общества, означающей усложнение форм общественной жизни, связей ее с окружающей средой с целью лучшей адаптации к ней. Органическая аналогия проводится Спенсером ради доказательства единства законов, которым подчиняются все эволюционные процессы. Спенсер способствовал распространению термина "социальный институт", определив несколько наиболее крупных категорий институтов и предположив, что совокупность социальных институтов составляет глобальную организацию общества. Спенсеру принадлежит удачный прогноз относительно возможного установления социалистического устройства, характера общественной жизни при этом и более или менее скорого возвращения к естественному ходу эволюции. Спенсер занимает видное место в истории социологии, хотя бы потому, что он первый дал полномасштабное описание сферы социологии, предвосхитил некоторые положения структурного функционализма, применил эволюционный подход к анализу социальных явлений.</w:t>
      </w:r>
    </w:p>
    <w:p>
      <w:pPr>
        <w:pStyle w:val="Normal"/>
        <w:overflowPunct w:val="false"/>
        <w:autoSpaceDE w:val="false"/>
        <w:jc w:val="both"/>
        <w:rPr>
          <w:szCs w:val="20"/>
        </w:rPr>
      </w:pPr>
      <w:r>
        <w:rPr>
          <w:szCs w:val="20"/>
        </w:rPr>
        <w:t> </w:t>
      </w:r>
    </w:p>
    <w:p>
      <w:pPr>
        <w:pStyle w:val="Normal"/>
        <w:overflowPunct w:val="false"/>
        <w:autoSpaceDE w:val="false"/>
        <w:jc w:val="both"/>
        <w:rPr>
          <w:szCs w:val="20"/>
        </w:rPr>
      </w:pPr>
      <w:r>
        <w:rPr>
          <w:szCs w:val="20"/>
        </w:rPr>
        <w:tab/>
        <w:t>Маркс, Карл Генрих (1818-1883) - немецкий социальный философ, социолог, экономист, публицист, революционер. Маркс родился в семье адвоката, получил разностороннее образование (философия, история), жил во многих европейских городах, занимаясь научной, публицистической, организационной деятельностью, связанной с его интересом к рабочему движению. Исследователи отмечают встречающиеся в его трудах двусмысленности, неясности в определениях, связывая это с тем, что Маркс соединил в себе черты ученого, стремящегося к истине и революционера, проявлявшего нетерпение. Наиболее важными для социолога работами Маркса являются: "Манифест Коммунистической партии" (1848 г. - совместно с Ф.Энгельсом), "Капитал" (1867, 1885, 1894), "Восемнадцатое брюмера Луи Бонапарта" (1852), "Классовая борьба во Франции с 1848 по 1850 г.", "К критике политической экономии. Предисловие” (1859). Социальный мир, по Марксу, это материальная структура отношений, недоступная наблюдению, но то, что наблюдаемо, должно быть объяснено через структуру этих отношений. Общество - это не субъект, способный действовать, историю творят люди, включенные в структуру материальных отношений. Маркс убежден в причинности развития общества, в универсальности и неизменности законов его развития, в том, что все общества пройдут одни и те же стадии. Социология Маркса, тем не менее - активистская социология, т.к. он утверждал, что законы реализуются только через деятельность людей. Маркс - основоположник теории конфликта, он определял противоречия и конфликты как важнейший фактор социальных изменений, как движущую силу истории. В социально-экономическом анализе капитализма Маркс задается двумя главными вопросами: какова целостная теория общества и какова эволюция капиталистического общества? Маркс создал экономическую интерпретацию истории, положив в основу развития общества движение производительных сил общества. Идея диалектики производительных сил и производственных отношений подсказала Марксу и место классовой борьбы и социальных революций в истории. Социальную структуру Маркс рассматривает в широком и узком смыслах, подходя по-разному к понятию "общественный класс" и не дав ему строгого определения. Следует отметить и теорию отчуждения Маркса, в которой он решал волновавшую его проблему происхождения эксплуатации человека человеком. По мнению многих исследователей творчества Маркса, общая парадигма материалистического понимания истории ждет пока адекватной формулировки.</w:t>
      </w:r>
    </w:p>
    <w:p>
      <w:pPr>
        <w:pStyle w:val="Normal"/>
        <w:overflowPunct w:val="false"/>
        <w:autoSpaceDE w:val="false"/>
        <w:jc w:val="both"/>
        <w:rPr>
          <w:szCs w:val="20"/>
        </w:rPr>
      </w:pPr>
      <w:r>
        <w:rPr>
          <w:szCs w:val="20"/>
        </w:rPr>
        <w:t> </w:t>
      </w:r>
    </w:p>
    <w:p>
      <w:pPr>
        <w:pStyle w:val="Heading1"/>
        <w:rPr>
          <w:sz w:val="28"/>
        </w:rPr>
      </w:pPr>
      <w:r>
        <w:rPr>
          <w:sz w:val="28"/>
        </w:rPr>
        <w:t> </w:t>
      </w:r>
      <w:bookmarkStart w:id="7" w:name="__RefHeading___Toc42964627"/>
      <w:bookmarkStart w:id="8" w:name="натурализм"/>
      <w:r>
        <w:rPr>
          <w:sz w:val="28"/>
        </w:rPr>
        <w:t>НАТУРАЛИЗМ В СОЦИОЛОГИИ XIX-начала ХХ веков</w:t>
      </w:r>
      <w:bookmarkEnd w:id="8"/>
      <w:r>
        <w:rPr>
          <w:sz w:val="28"/>
        </w:rPr>
        <w:t>.</w:t>
      </w:r>
      <w:bookmarkEnd w:id="7"/>
    </w:p>
    <w:p>
      <w:pPr>
        <w:pStyle w:val="Normal"/>
        <w:overflowPunct w:val="false"/>
        <w:autoSpaceDE w:val="false"/>
        <w:jc w:val="both"/>
        <w:rPr>
          <w:szCs w:val="20"/>
        </w:rPr>
      </w:pPr>
      <w:r>
        <w:rPr>
          <w:szCs w:val="20"/>
        </w:rPr>
        <w:t> </w:t>
      </w:r>
    </w:p>
    <w:p>
      <w:pPr>
        <w:pStyle w:val="Normal"/>
        <w:overflowPunct w:val="false"/>
        <w:autoSpaceDE w:val="false"/>
        <w:jc w:val="both"/>
        <w:rPr>
          <w:szCs w:val="20"/>
        </w:rPr>
      </w:pPr>
      <w:r>
        <w:rPr>
          <w:szCs w:val="20"/>
        </w:rPr>
        <w:tab/>
        <w:t>Оствальд В.Ф. (1853-1932) - немецкий физико-химик, лауреат Нобелевской премии по химии, представитель механицизма в социологии. Механицизм, физикализм стали в конце XIX в. по сути крайним проявлением позитивизма. Механистическое миропонимание сводило закономерности функционирования и развития общества к механистическим и физическим закономерностям, при этом широко использовалась физическая терминология и фразеология. Социальная структура, общество сравнивались со структурами и процессами неорганического мира. Так, Оствальд, называвший свою социальную концепцию физиосоциологией, полагал, что энергия - единственная субстанция мира, а все социальные явления - суть трансформация энергии. Культурный процесс, по Оствальду, есть трансформация свободной энергии в связанную, а критерием общественного прогресса служит улучшение использования свободной энергии. Подобные идеи отчасти разделяли В.Парето, В.М.Бехтерев. Несостоятельность подобных концепций не умаляет вклада их представителей в разработку теорий и методики социальных измерений и общей теории систем в современной социологии.</w:t>
      </w:r>
    </w:p>
    <w:p>
      <w:pPr>
        <w:pStyle w:val="Normal"/>
        <w:overflowPunct w:val="false"/>
        <w:autoSpaceDE w:val="false"/>
        <w:jc w:val="both"/>
        <w:rPr>
          <w:szCs w:val="20"/>
        </w:rPr>
      </w:pPr>
      <w:r>
        <w:rPr>
          <w:szCs w:val="20"/>
        </w:rPr>
        <w:t> </w:t>
      </w:r>
    </w:p>
    <w:p>
      <w:pPr>
        <w:pStyle w:val="Normal"/>
        <w:overflowPunct w:val="false"/>
        <w:autoSpaceDE w:val="false"/>
        <w:jc w:val="both"/>
        <w:rPr>
          <w:szCs w:val="20"/>
        </w:rPr>
      </w:pPr>
      <w:r>
        <w:rPr>
          <w:szCs w:val="20"/>
        </w:rPr>
        <w:tab/>
        <w:t>Ратцель, Фридрих (1844-1904) - немецкий мыслитель, наиболее крупный представитель социогеографии в социологии. Его социальная концепция, которую он называл "антропогеография”, вскрывала связь природной среды и деятельности человека. Позже в науке критиковалась прямая каузальная связь между ними, но и возникла инвайронментальная социология. Ратцель сформулировал идею процесса диффузионизма: заимствование и распространение культуры, каналы этого процесса; фактически проанализировал этногенез разных народов (хотя термина такого не ввел). Ему же принадлежит формулирование семи законов “пространственного роста государств", основное содержание которых сводилось к неизбежности экспансии государств с целью выживания и улучшения своего географического положения. Эти идеи были впоследствии использованы для оправдания немецкой колониальной политики, а также развивались такими авторами, как К.Хаусхофер, Обст, Маулль.</w:t>
      </w:r>
    </w:p>
    <w:p>
      <w:pPr>
        <w:pStyle w:val="Normal"/>
        <w:overflowPunct w:val="false"/>
        <w:autoSpaceDE w:val="false"/>
        <w:jc w:val="both"/>
        <w:rPr>
          <w:szCs w:val="20"/>
        </w:rPr>
      </w:pPr>
      <w:r>
        <w:rPr>
          <w:szCs w:val="20"/>
        </w:rPr>
        <w:t> </w:t>
      </w:r>
    </w:p>
    <w:p>
      <w:pPr>
        <w:pStyle w:val="Normal"/>
        <w:overflowPunct w:val="false"/>
        <w:autoSpaceDE w:val="false"/>
        <w:jc w:val="both"/>
        <w:rPr>
          <w:szCs w:val="20"/>
        </w:rPr>
      </w:pPr>
      <w:r>
        <w:rPr>
          <w:szCs w:val="20"/>
        </w:rPr>
        <w:tab/>
        <w:t>Реклю, Жан (1830-1905) - представитель французской школы социогеографии. Реклю профессионально занимался географией. Мировую известность ему принесла 19-томная энциклопедия "Земля и люди". Признавая влияние внешней среды на общество, он не был географическим детерминистом. Реклю сформулировал три закона социального развития, идеи которых перекликались с идеями Н.К.Михайловского (преобладающая роль личности в обществе, например). Полагая, что главной социальной проблемой является свобода личности, Реклю проповедовал идеи анархизма, издавая вместе с Кропоткиным периодическую литературу анархистского направления.</w:t>
      </w:r>
    </w:p>
    <w:p>
      <w:pPr>
        <w:pStyle w:val="Normal"/>
        <w:overflowPunct w:val="false"/>
        <w:autoSpaceDE w:val="false"/>
        <w:jc w:val="both"/>
        <w:rPr>
          <w:szCs w:val="20"/>
        </w:rPr>
      </w:pPr>
      <w:r>
        <w:rPr>
          <w:szCs w:val="20"/>
        </w:rPr>
        <w:t> </w:t>
      </w:r>
    </w:p>
    <w:p>
      <w:pPr>
        <w:pStyle w:val="Normal"/>
        <w:overflowPunct w:val="false"/>
        <w:autoSpaceDE w:val="false"/>
        <w:jc w:val="both"/>
        <w:rPr>
          <w:szCs w:val="20"/>
        </w:rPr>
      </w:pPr>
      <w:r>
        <w:rPr>
          <w:szCs w:val="20"/>
        </w:rPr>
        <w:tab/>
        <w:t>Де Ла Блаш, Поль Видаль (1845-1918) - представитель французской социогеографии, основатель французской географической школы. Де Ла Блаш, развивая идеи взаимодействия социальных групп с естественной средой, утверждал, что ландшафт является продуктом не только природных событий, но и трудов человека.</w:t>
      </w:r>
    </w:p>
    <w:p>
      <w:pPr>
        <w:pStyle w:val="Normal"/>
        <w:overflowPunct w:val="false"/>
        <w:autoSpaceDE w:val="false"/>
        <w:jc w:val="both"/>
        <w:rPr>
          <w:szCs w:val="20"/>
        </w:rPr>
      </w:pPr>
      <w:r>
        <w:rPr>
          <w:szCs w:val="20"/>
        </w:rPr>
        <w:t> </w:t>
      </w:r>
    </w:p>
    <w:p>
      <w:pPr>
        <w:pStyle w:val="Normal"/>
        <w:overflowPunct w:val="false"/>
        <w:autoSpaceDE w:val="false"/>
        <w:jc w:val="both"/>
        <w:rPr>
          <w:szCs w:val="20"/>
        </w:rPr>
      </w:pPr>
      <w:r>
        <w:rPr>
          <w:szCs w:val="20"/>
        </w:rPr>
        <w:tab/>
        <w:t>Аммон, Отто (1842-1916) - представитель расово-антропологической школы в социологии, основатель антропосоциологии в Германии. Основными идеями социальных воззрений Аммона были идеи иерархии рас, классов, народов. Проводя огромное количество антропометрических измерений, Аммон формулировал антропологические и социопсихологические характеристики нордической расы, называя ее "высшей расой", а немецкий народ - “избранным".</w:t>
      </w:r>
    </w:p>
    <w:p>
      <w:pPr>
        <w:pStyle w:val="Normal"/>
        <w:overflowPunct w:val="false"/>
        <w:autoSpaceDE w:val="false"/>
        <w:jc w:val="both"/>
        <w:rPr>
          <w:szCs w:val="20"/>
        </w:rPr>
      </w:pPr>
      <w:r>
        <w:rPr>
          <w:szCs w:val="20"/>
        </w:rPr>
        <w:t> </w:t>
      </w:r>
    </w:p>
    <w:p>
      <w:pPr>
        <w:pStyle w:val="Normal"/>
        <w:overflowPunct w:val="false"/>
        <w:autoSpaceDE w:val="false"/>
        <w:jc w:val="both"/>
        <w:rPr>
          <w:szCs w:val="20"/>
        </w:rPr>
      </w:pPr>
      <w:r>
        <w:rPr>
          <w:szCs w:val="20"/>
        </w:rPr>
        <w:tab/>
        <w:t>Де Лапуж, Жорж Ваше (1854-1936) - один из идеологов расизма, живший во Франции. Де Лапуж делил человечество на высшую расу (доликокефалы) и низшую (бракикефалы), полагая, что расы являются основным фактором исторического процесса, а с исчезновением арийских элементов начинается упадок цивилизаций.</w:t>
      </w:r>
    </w:p>
    <w:p>
      <w:pPr>
        <w:pStyle w:val="Normal"/>
        <w:overflowPunct w:val="false"/>
        <w:autoSpaceDE w:val="false"/>
        <w:jc w:val="both"/>
        <w:rPr>
          <w:szCs w:val="20"/>
        </w:rPr>
      </w:pPr>
      <w:r>
        <w:rPr>
          <w:szCs w:val="20"/>
        </w:rPr>
        <w:t> </w:t>
      </w:r>
    </w:p>
    <w:p>
      <w:pPr>
        <w:pStyle w:val="Normal"/>
        <w:overflowPunct w:val="false"/>
        <w:autoSpaceDE w:val="false"/>
        <w:jc w:val="both"/>
        <w:rPr>
          <w:szCs w:val="20"/>
        </w:rPr>
      </w:pPr>
      <w:r>
        <w:rPr>
          <w:szCs w:val="20"/>
        </w:rPr>
        <w:tab/>
        <w:t>Де Гобино, Жозеф Артюр (1816-1882) - французский дипломат, писатель, публицист, представитель расово-антропологического направления в социологии. В основном труде "О неравенстве человеческих рас" (1853-1855 гг.) он утверждал превосходство белой расы, а также то, что этнические смеси ведут к вырождению человечества и к демократии, как к наихудшей форме государственного устройства. Современная социология отвергает утверждение о детерминированности социального поведения биологической наследственностью, но стремится использовать эмпирический материал, накопленный представителями расово-антропологического направления.</w:t>
      </w:r>
    </w:p>
    <w:p>
      <w:pPr>
        <w:pStyle w:val="Normal"/>
        <w:overflowPunct w:val="false"/>
        <w:autoSpaceDE w:val="false"/>
        <w:jc w:val="both"/>
        <w:rPr>
          <w:szCs w:val="20"/>
        </w:rPr>
      </w:pPr>
      <w:r>
        <w:rPr>
          <w:szCs w:val="20"/>
        </w:rPr>
        <w:t> </w:t>
      </w:r>
    </w:p>
    <w:p>
      <w:pPr>
        <w:pStyle w:val="Normal"/>
        <w:overflowPunct w:val="false"/>
        <w:autoSpaceDE w:val="false"/>
        <w:jc w:val="both"/>
        <w:rPr>
          <w:szCs w:val="20"/>
        </w:rPr>
      </w:pPr>
      <w:r>
        <w:rPr>
          <w:szCs w:val="20"/>
        </w:rPr>
        <w:tab/>
        <w:t>Гумплович, Людвиг (1838-1909) - польско-австрийский социолог, представитель социал-дарвинизма в социологии. Гумпловичу как ученому был свойственен глубокий пессимизм в связи с тем, что, с его точки зрения, человеческая история - естественный процесс, а социальные законы ни отменить, ни изменить нельзя, так как они суть форма правления законов природы. Основные работы Гумпловича: "Раса и государство", "Расовая борьба", "Основы социологии". Опираясь на учение Ч.Дарвина, Гумплович считал конфликт универсальным фактором социальной жизни, называя его единственной формой взаимоотношения человеческих групп, ведущих борьбу за существование. Гумплович за 20 лет до У.Самнера ввел понятие "этноцентризм", означающий мотивы, исходя из которых каждый народ верит, что занимает более высокое место не только среди современных народов, но и по отношению ко всем народам исторического прошлого.</w:t>
      </w:r>
    </w:p>
    <w:p>
      <w:pPr>
        <w:pStyle w:val="Normal"/>
        <w:overflowPunct w:val="false"/>
        <w:autoSpaceDE w:val="false"/>
        <w:jc w:val="both"/>
        <w:rPr>
          <w:szCs w:val="20"/>
        </w:rPr>
      </w:pPr>
      <w:r>
        <w:rPr>
          <w:szCs w:val="20"/>
        </w:rPr>
        <w:t> </w:t>
      </w:r>
    </w:p>
    <w:p>
      <w:pPr>
        <w:pStyle w:val="Normal"/>
        <w:overflowPunct w:val="false"/>
        <w:autoSpaceDE w:val="false"/>
        <w:jc w:val="both"/>
        <w:rPr>
          <w:szCs w:val="20"/>
        </w:rPr>
      </w:pPr>
      <w:r>
        <w:rPr>
          <w:szCs w:val="20"/>
        </w:rPr>
        <w:tab/>
        <w:t>Ратценхофер, Густав (1842-1904) - австрийский представитель социал-дарвинизма в социологии. Ратценхофер, как и Л.Гумплович полагал конфликт главным социальным процессом. Он считал, что во взаимоотношениях между людьми царит абсолютная враждебность по причине борьбы за самосохранение, за пропитание и т.д.</w:t>
      </w:r>
    </w:p>
    <w:p>
      <w:pPr>
        <w:pStyle w:val="Normal"/>
        <w:overflowPunct w:val="false"/>
        <w:autoSpaceDE w:val="false"/>
        <w:jc w:val="both"/>
        <w:rPr>
          <w:szCs w:val="20"/>
        </w:rPr>
      </w:pPr>
      <w:r>
        <w:rPr>
          <w:szCs w:val="20"/>
        </w:rPr>
        <w:t> </w:t>
      </w:r>
    </w:p>
    <w:p>
      <w:pPr>
        <w:pStyle w:val="Normal"/>
        <w:overflowPunct w:val="false"/>
        <w:autoSpaceDE w:val="false"/>
        <w:jc w:val="both"/>
        <w:rPr>
          <w:szCs w:val="20"/>
        </w:rPr>
      </w:pPr>
      <w:r>
        <w:rPr>
          <w:szCs w:val="20"/>
        </w:rPr>
        <w:tab/>
        <w:t>Бэджгот, Уолтер (1826-1877) - английский экономист и политолог, основатель журнала "Экономист”, в котором сотрудничал Г.Спенсер. Бэджгот изложил суть своей социальной концепции в работе "Физика и политика": конфликт между группами является результатом естественного отбора; главный сплачивающий фактор - подражание более низкого слоя более высокому; развитие общества представляет собой сочетание подражания (сообщает устойчивость обществу) и инноваций (позволяющих обществу изменяться).</w:t>
      </w:r>
    </w:p>
    <w:p>
      <w:pPr>
        <w:pStyle w:val="Normal"/>
        <w:overflowPunct w:val="false"/>
        <w:autoSpaceDE w:val="false"/>
        <w:jc w:val="both"/>
        <w:rPr>
          <w:szCs w:val="20"/>
        </w:rPr>
      </w:pPr>
      <w:r>
        <w:rPr>
          <w:szCs w:val="20"/>
        </w:rPr>
        <w:t> </w:t>
      </w:r>
    </w:p>
    <w:p>
      <w:pPr>
        <w:pStyle w:val="Normal"/>
        <w:overflowPunct w:val="false"/>
        <w:autoSpaceDE w:val="false"/>
        <w:jc w:val="both"/>
        <w:rPr>
          <w:szCs w:val="20"/>
        </w:rPr>
      </w:pPr>
      <w:r>
        <w:rPr>
          <w:szCs w:val="20"/>
        </w:rPr>
        <w:tab/>
        <w:t>Смолл, Альбион (1854-1926) - основатель и руководитель первого в мире факультета социологии в Чикаго (1892 г.), основатель Американского социологического общества, профессионального журнала “American Journal of Sociology”, издатель первого американского учебника по социологии. Как социолог, Смолл испытал значительное влияние дарвинизма и психологизма, полагая, что социальная жизнь определяется взаимодействием шести классов интересов, но интересов, имеющих субъективный и объективный аспекты.</w:t>
      </w:r>
    </w:p>
    <w:p>
      <w:pPr>
        <w:pStyle w:val="Normal"/>
        <w:overflowPunct w:val="false"/>
        <w:autoSpaceDE w:val="false"/>
        <w:jc w:val="both"/>
        <w:rPr>
          <w:szCs w:val="20"/>
        </w:rPr>
      </w:pPr>
      <w:r>
        <w:rPr>
          <w:szCs w:val="20"/>
        </w:rPr>
        <w:t> </w:t>
      </w:r>
    </w:p>
    <w:p>
      <w:pPr>
        <w:pStyle w:val="Normal"/>
        <w:overflowPunct w:val="false"/>
        <w:autoSpaceDE w:val="false"/>
        <w:jc w:val="both"/>
        <w:rPr>
          <w:szCs w:val="20"/>
        </w:rPr>
      </w:pPr>
      <w:r>
        <w:rPr>
          <w:szCs w:val="20"/>
        </w:rPr>
        <w:tab/>
        <w:t>Самнер, Уильям Грэм (1840-1910) - американский социолог, находящийся под влиянием дарвинизма. Самнер - один из отцов американской социологии, представивший студентам систематизированный курс лекций по социологии "Наука об обществе". Основные принципы его социологических воззрений, которые во многом устарели, впитали идеи Ч.Дарвина: естественный отбор и борьба за существование, имеющие решающее и универсальное значение; неотвратимость и неуклонность социальной эволюции; нормальность и необходимость социального неравенства; стихийность социального развития, не подлежащего реформированию. Сохранили свое значение идеи Самнера, изложенные им в "Народных обычаях" (1906 г.): механизмы формирования обычаев, их роль в развитии общества как условие этого развития и как код связи между поколениями; разработка понятий "мы-группа" и "они-группа", "этноцентризм" как основа межгруппового отношения.</w:t>
      </w:r>
    </w:p>
    <w:p>
      <w:pPr>
        <w:pStyle w:val="Normal"/>
        <w:overflowPunct w:val="false"/>
        <w:autoSpaceDE w:val="false"/>
        <w:jc w:val="both"/>
        <w:rPr>
          <w:szCs w:val="20"/>
        </w:rPr>
      </w:pPr>
      <w:r>
        <w:rPr>
          <w:szCs w:val="20"/>
        </w:rPr>
        <w:t> </w:t>
      </w:r>
    </w:p>
    <w:p>
      <w:pPr>
        <w:pStyle w:val="Normal"/>
        <w:overflowPunct w:val="false"/>
        <w:autoSpaceDE w:val="false"/>
        <w:jc w:val="both"/>
        <w:rPr>
          <w:szCs w:val="20"/>
        </w:rPr>
      </w:pPr>
      <w:r>
        <w:rPr>
          <w:szCs w:val="20"/>
        </w:rPr>
        <w:tab/>
        <w:t>Фулье, Альфред (1838-1912) - представитель школы органицизма во Франции. Фулье был член-корреспондентом Академии моральных наук Франции, премии которой он получил за книги "Философия Платона" и "Философия Сократа". Социальные концепции он изложил в работах "Психология заезженных идей" и "Мораль заезженных идей", где он отстаивал идею об аналогии общества и организма, подчеркивая при этом психические черты общества, обусловленные коллективной ответственностью.</w:t>
      </w:r>
    </w:p>
    <w:p>
      <w:pPr>
        <w:pStyle w:val="Normal"/>
        <w:overflowPunct w:val="false"/>
        <w:autoSpaceDE w:val="false"/>
        <w:jc w:val="both"/>
        <w:rPr>
          <w:szCs w:val="20"/>
        </w:rPr>
      </w:pPr>
      <w:r>
        <w:rPr>
          <w:szCs w:val="20"/>
        </w:rPr>
        <w:t> </w:t>
      </w:r>
    </w:p>
    <w:p>
      <w:pPr>
        <w:pStyle w:val="Normal"/>
        <w:overflowPunct w:val="false"/>
        <w:autoSpaceDE w:val="false"/>
        <w:jc w:val="both"/>
        <w:rPr>
          <w:szCs w:val="20"/>
        </w:rPr>
      </w:pPr>
      <w:r>
        <w:rPr>
          <w:szCs w:val="20"/>
        </w:rPr>
        <w:tab/>
        <w:t>Эспинас, Альфред (1844-1922) - представитель органической школы в социологии Франции, предшественник праксиологии и этологии. Социальная концепция Эспинаса содержит идеи о том, что рождение социологии было подготовлено изучением связей между животными, а общество - это живое существо, подверженное естественным законам.</w:t>
      </w:r>
    </w:p>
    <w:p>
      <w:pPr>
        <w:pStyle w:val="Normal"/>
        <w:overflowPunct w:val="false"/>
        <w:autoSpaceDE w:val="false"/>
        <w:jc w:val="both"/>
        <w:rPr>
          <w:szCs w:val="20"/>
        </w:rPr>
      </w:pPr>
      <w:r>
        <w:rPr>
          <w:szCs w:val="20"/>
        </w:rPr>
        <w:t> </w:t>
      </w:r>
    </w:p>
    <w:p>
      <w:pPr>
        <w:pStyle w:val="Normal"/>
        <w:overflowPunct w:val="false"/>
        <w:autoSpaceDE w:val="false"/>
        <w:jc w:val="both"/>
        <w:rPr>
          <w:szCs w:val="20"/>
        </w:rPr>
      </w:pPr>
      <w:r>
        <w:rPr>
          <w:szCs w:val="20"/>
        </w:rPr>
        <w:tab/>
        <w:t>Вормс, Рене (1862-1926) - организатор социологической науки во Франции, активный пропагандист новой науки, заложенной О.Контом. Вормс - основатель "Международного социологического журнала", организатор Международного института социологии, создатель Парижского социологического общества, организатор первого обществоведческого конгресса (именно, социологического), учредитель Международной социологической библиотеки. Вормс читал лекции по истории социологии и по социологии. В 1893 г. он выпустил книгу "Организм и общество", в которой проводил аналогию между обществом и организмом, подчеркивая, однако, и различия между ними. Вормс подошел к пониманию надындивидуальной сущности социальной реальности, все части которой связаны общим сознанием (потом эту мысль проводил Э.Дюркгейм). Высшим проявлением этого сознания, утверждал Вормс, является национальное чувство, а главным в обществе - не конфликт, а солидарность, не борьба, а жизненное усилие.</w:t>
      </w:r>
    </w:p>
    <w:p>
      <w:pPr>
        <w:pStyle w:val="Normal"/>
        <w:overflowPunct w:val="false"/>
        <w:autoSpaceDE w:val="false"/>
        <w:jc w:val="both"/>
        <w:rPr>
          <w:szCs w:val="20"/>
        </w:rPr>
      </w:pPr>
      <w:r>
        <w:rPr>
          <w:szCs w:val="20"/>
        </w:rPr>
        <w:t> </w:t>
      </w:r>
    </w:p>
    <w:p>
      <w:pPr>
        <w:pStyle w:val="Normal"/>
        <w:overflowPunct w:val="false"/>
        <w:autoSpaceDE w:val="false"/>
        <w:jc w:val="both"/>
        <w:rPr>
          <w:szCs w:val="20"/>
        </w:rPr>
      </w:pPr>
      <w:r>
        <w:rPr>
          <w:szCs w:val="20"/>
        </w:rPr>
        <w:tab/>
        <w:t>Лилиенфельд П.Ф. (1829-1903) - русский чиновник, публиковавший свои труды на немецком языке, на основании чего он относится к немецкому течению органицизма. Суть социологических воззрений Лилиенфельда заключается в том, что социология основана на биологии и должна применять ее законы для изучения общества. Общество же выполняет сходные с организмом функции, но является высшим классом организмов.</w:t>
      </w:r>
    </w:p>
    <w:p>
      <w:pPr>
        <w:pStyle w:val="Normal"/>
        <w:overflowPunct w:val="false"/>
        <w:autoSpaceDE w:val="false"/>
        <w:jc w:val="both"/>
        <w:rPr>
          <w:szCs w:val="20"/>
        </w:rPr>
      </w:pPr>
      <w:r>
        <w:rPr>
          <w:szCs w:val="20"/>
        </w:rPr>
        <w:t> </w:t>
      </w:r>
    </w:p>
    <w:p>
      <w:pPr>
        <w:pStyle w:val="Normal"/>
        <w:overflowPunct w:val="false"/>
        <w:autoSpaceDE w:val="false"/>
        <w:jc w:val="both"/>
        <w:rPr>
          <w:szCs w:val="20"/>
        </w:rPr>
      </w:pPr>
      <w:r>
        <w:rPr>
          <w:szCs w:val="20"/>
        </w:rPr>
        <w:tab/>
        <w:t>Шеффле, Альберт (1831-1903) - крупный немецкий и австрийский экономист, социолог, государственный деятель, основатель "Журнала общего государствоведения". Свою социальную концепцию Шеффле сформулировал в развитие идей О.Конта, Г.Спенсера в одно время, но независимо от Лилиенфельда, Эспинаса, Вормса. Суть его концепции в том, что общество это единый организм и изучать его надо методами естествознания. Органическое единство общества является результатом превращения взаимодействующих воль и оценок в коллективное сознание, в дух народа.  По Шеффле, основой развития общества является универсальный закон борьбы за существование, но главным признаком социальности является наличие ментальной, духовной связи, которая реализуется с помощью символических и технических действий. Главный труд Шеффле "Строение и жизнь социальных тел" (1875-1887гг.).</w:t>
      </w:r>
    </w:p>
    <w:p>
      <w:pPr>
        <w:pStyle w:val="Heading1"/>
        <w:rPr>
          <w:sz w:val="28"/>
        </w:rPr>
      </w:pPr>
      <w:r>
        <w:rPr/>
        <w:t> </w:t>
      </w:r>
    </w:p>
    <w:p>
      <w:pPr>
        <w:pStyle w:val="Heading1"/>
        <w:rPr>
          <w:sz w:val="28"/>
        </w:rPr>
      </w:pPr>
      <w:r>
        <w:rPr>
          <w:sz w:val="28"/>
        </w:rPr>
        <w:t> </w:t>
      </w:r>
      <w:bookmarkStart w:id="9" w:name="__RefHeading___Toc42964628"/>
      <w:bookmarkStart w:id="10" w:name="психолог"/>
      <w:r>
        <w:rPr>
          <w:sz w:val="28"/>
        </w:rPr>
        <w:t>ПСИХОЛОГИЧЕСКАЯ ОРИЕНТАЦИЯ В СОЦИОЛОГИИ</w:t>
      </w:r>
      <w:bookmarkEnd w:id="9"/>
      <w:bookmarkEnd w:id="10"/>
    </w:p>
    <w:p>
      <w:pPr>
        <w:pStyle w:val="Normal"/>
        <w:overflowPunct w:val="false"/>
        <w:autoSpaceDE w:val="false"/>
        <w:jc w:val="both"/>
        <w:rPr>
          <w:szCs w:val="20"/>
        </w:rPr>
      </w:pPr>
      <w:r>
        <w:rPr>
          <w:szCs w:val="20"/>
        </w:rPr>
        <w:t> </w:t>
      </w:r>
    </w:p>
    <w:p>
      <w:pPr>
        <w:pStyle w:val="Normal"/>
        <w:overflowPunct w:val="false"/>
        <w:autoSpaceDE w:val="false"/>
        <w:jc w:val="both"/>
        <w:rPr>
          <w:szCs w:val="20"/>
        </w:rPr>
      </w:pPr>
      <w:r>
        <w:rPr>
          <w:szCs w:val="20"/>
        </w:rPr>
        <w:tab/>
        <w:t>Уорд, Лестер Франк (1841-1913) - американский основоположник психологического эволюционизма, первый Президент Американского социологического общества. Уорд начинал научную деятельность как геолог, был одним из основателей палеоботаники. В основе его социологических воззрений лежат эволюционистские идеи Конта и Спенсера, но он высказывал чисто американское видение исследовательских и гражданских задач социологии. В его трудах "Динамическая социология" (1883) и "Психические факторы цивилизации" (на русском языке в 1897 г.) проводится идея "социального мелиоризма" - науки об улучшении и усовершенствовании социального строя. Первичной социальной силой Уорд называет желания, объединяющие в себе природное и социальное. Действуя в соответствии с ними, человек изменяет и условия своего существования и самого себя. Говоря об отличии социальной жизни от природы, Уорд подчеркивает ее телический характер, который, формируется на основе осознанного стремления к счастью (наиболее свободное проявление творческих сил человека) множества индивидов.</w:t>
      </w:r>
    </w:p>
    <w:p>
      <w:pPr>
        <w:pStyle w:val="Normal"/>
        <w:overflowPunct w:val="false"/>
        <w:autoSpaceDE w:val="false"/>
        <w:jc w:val="both"/>
        <w:rPr>
          <w:szCs w:val="20"/>
        </w:rPr>
      </w:pPr>
      <w:r>
        <w:rPr>
          <w:szCs w:val="20"/>
        </w:rPr>
        <w:t> </w:t>
      </w:r>
    </w:p>
    <w:p>
      <w:pPr>
        <w:pStyle w:val="Normal"/>
        <w:overflowPunct w:val="false"/>
        <w:autoSpaceDE w:val="false"/>
        <w:jc w:val="both"/>
        <w:rPr>
          <w:szCs w:val="20"/>
        </w:rPr>
      </w:pPr>
      <w:r>
        <w:rPr>
          <w:szCs w:val="20"/>
        </w:rPr>
        <w:tab/>
        <w:t>Гиддингс, Франклин Генри (1855-1931) - первый полный профессор социологии в США, президент Американского социологического общества (1908 г.). В основной работе "Основания социологии" Гиддингс утверждает, что общественная эволюция - результат и физических и психических причин, работающих вместе, а социология должна объединять объективное (подчиняющееся законам природы) и субъективное (результат сознательной деятельности людей) истолкование общества. На становление и развитие социальной организации влияет "сознание рода", благодаря которому человек становится общественным существом, а общество структурируются, исходя из степени группового сознания. Цикл социальной причинности, по Гиддингсу, начинается и заканчивается естественным процессом, а между его началом и завершением действует сознательный выбор, определяемый сознанием рода. Социологу предстоит решить три задачи: каковы условия формирования простого сообщества, каковы законы субъективного процесса, каковы законы объективного процесса, формирующего общество как структурное подразделение, поглощающее отдельных индивидов и требующего приспособления их к себе. В 20-е годы Гиддингс оказывает заметное влияние на становление эмпирической социологии США.</w:t>
      </w:r>
    </w:p>
    <w:p>
      <w:pPr>
        <w:pStyle w:val="Normal"/>
        <w:overflowPunct w:val="false"/>
        <w:autoSpaceDE w:val="false"/>
        <w:jc w:val="both"/>
        <w:rPr>
          <w:szCs w:val="20"/>
        </w:rPr>
      </w:pPr>
      <w:r>
        <w:rPr>
          <w:szCs w:val="20"/>
        </w:rPr>
        <w:t> </w:t>
      </w:r>
    </w:p>
    <w:p>
      <w:pPr>
        <w:pStyle w:val="Normal"/>
        <w:overflowPunct w:val="false"/>
        <w:autoSpaceDE w:val="false"/>
        <w:jc w:val="both"/>
        <w:rPr>
          <w:szCs w:val="20"/>
        </w:rPr>
      </w:pPr>
      <w:r>
        <w:rPr>
          <w:szCs w:val="20"/>
        </w:rPr>
        <w:tab/>
        <w:t>Макдугалл, Уильям (1871-1938) - английский психолог и социальный психолог, представитель инстинктивизма в социологии. Макдугалл разработал концепцию инстинктов социального поведения, подводя под любое человеческое действие соответствующий инстинкт. Слабость его концепции проявляется в неразработанности понятия инстинкт, в колебаниях по поводу их количества, в надуманности многих выводов, отвергнутых последующим развитием социологии. Однако, внимание к бессознательному в психике человека, сыграло большую роль в дальнейшем развитии науки о человеке.</w:t>
      </w:r>
    </w:p>
    <w:p>
      <w:pPr>
        <w:pStyle w:val="Normal"/>
        <w:overflowPunct w:val="false"/>
        <w:autoSpaceDE w:val="false"/>
        <w:jc w:val="both"/>
        <w:rPr>
          <w:szCs w:val="20"/>
        </w:rPr>
      </w:pPr>
      <w:r>
        <w:rPr>
          <w:szCs w:val="20"/>
        </w:rPr>
        <w:t> </w:t>
      </w:r>
    </w:p>
    <w:p>
      <w:pPr>
        <w:pStyle w:val="Normal"/>
        <w:overflowPunct w:val="false"/>
        <w:autoSpaceDE w:val="false"/>
        <w:jc w:val="both"/>
        <w:rPr>
          <w:szCs w:val="20"/>
        </w:rPr>
      </w:pPr>
      <w:r>
        <w:rPr>
          <w:szCs w:val="20"/>
        </w:rPr>
        <w:tab/>
        <w:t>Вундт, Вильгельм (1832-1920) - немецкий физиолог, психолог, филолог, лингвист, открывший в 1879 г. первую в мире психологическую лабораторию в г. Лейпциг. Основной труд Вундта "Психология народов", который он писал двадцать лет, содержит огромное количество описаний психологических экспериментов, выводов, теоретических заключений, касающихся его главной идеи: предметом психологии народов является материализованная часть ее - язык, мифы, обычаи, которые подчиняются общим законам духовного развития и обладают для народного сознания таким же значением, каким для индивидуального сознания являются факты индивидуальной психологии. Работа в области обыденного сознания, фиксация глубинных слоев духовной жизни людей принесли Вундту мировую известность, а многие его выводы и обобщения легли в основание исторической психологии, культурантропологии, этнопсихологии, социо- и психолингвистики.</w:t>
      </w:r>
    </w:p>
    <w:p>
      <w:pPr>
        <w:pStyle w:val="Normal"/>
        <w:overflowPunct w:val="false"/>
        <w:autoSpaceDE w:val="false"/>
        <w:jc w:val="both"/>
        <w:rPr>
          <w:szCs w:val="20"/>
        </w:rPr>
      </w:pPr>
      <w:r>
        <w:rPr>
          <w:szCs w:val="20"/>
        </w:rPr>
        <w:t> </w:t>
      </w:r>
    </w:p>
    <w:p>
      <w:pPr>
        <w:pStyle w:val="Normal"/>
        <w:overflowPunct w:val="false"/>
        <w:autoSpaceDE w:val="false"/>
        <w:jc w:val="both"/>
        <w:rPr>
          <w:szCs w:val="20"/>
        </w:rPr>
      </w:pPr>
      <w:r>
        <w:rPr>
          <w:szCs w:val="20"/>
        </w:rPr>
        <w:tab/>
        <w:t>Тард, Габриель (1843-1904) - французский криминолог, социальный психолог, социолог, крупнейший представитель психологического направления в социологии. Основными работами Тарда в области социологии являются "3аконы подражания", "Всемирное противопоставление", "Социальная логика", в которых он утверждает, что фундаментом социологии является социальная психология, т.к. общество - это продукт взаимодействия индивидуальных сознаний. Изучать социология должна социальную интеракцию "интерментальной деятельности", поскольку в действии "одного духа на другой и следует видеть элементарный факт, из которого вытекает вся социальная жизнь”. Суть взаимодействия, по Тарду, в подражании - основном законе всего сущего, а социальная эволюция есть ни что иное, как сочетание таких фундаментальных процессов, как изобретение, подражание и противопоставление. Законы подражания Тард внедряет в обоснование преступности, утверждая, что преступниками становятся под влиянием подражания и приспособления. Тард различает, классифицирует такие понятия как "толпа" и "публики", подчеркивая роль в формировании последних газет, которые выполняют в обществе интегрирующую и регулирующую функции. Тард предвосхитил программы изучения общественного мнения, указывая при этом на значение статистики, могущей сообщить им большую точность и возможность обобщений. Он анализировал влияние средств массовой коммуникации на личность. Эти последние его идеи получили дальнейшее развитие в теориях "массового общества", массовых коммуникаций, распространения инноваций и т.д. в Чикагской школе социологии.</w:t>
      </w:r>
    </w:p>
    <w:p>
      <w:pPr>
        <w:pStyle w:val="Normal"/>
        <w:overflowPunct w:val="false"/>
        <w:autoSpaceDE w:val="false"/>
        <w:jc w:val="both"/>
        <w:rPr>
          <w:szCs w:val="20"/>
        </w:rPr>
      </w:pPr>
      <w:r>
        <w:rPr>
          <w:szCs w:val="20"/>
        </w:rPr>
        <w:t> </w:t>
      </w:r>
    </w:p>
    <w:p>
      <w:pPr>
        <w:pStyle w:val="Normal"/>
        <w:overflowPunct w:val="false"/>
        <w:autoSpaceDE w:val="false"/>
        <w:jc w:val="both"/>
        <w:rPr>
          <w:szCs w:val="20"/>
        </w:rPr>
      </w:pPr>
      <w:r>
        <w:rPr>
          <w:szCs w:val="20"/>
        </w:rPr>
        <w:tab/>
        <w:t>Лебон, Гюстав (1841-1931) - французский публицист, социальный психолог, социолог.</w:t>
        <w:tab/>
        <w:t xml:space="preserve">Среди научных интересов Лебона антропология и археология, география, экспериментальное и теоретическое естествознание, социальная психология и социология. Основные работы в области последних наук: “Психология народов и масс" и "Психология социализма”. Придя к выводу о телеологическом характере истории и механическом действии ее законов, Лебон утверждал, что каждый народ обладает душевным строем столь же устойчивым, как и его анатомические особенности, а его нравственные и интеллектуальные признаки есть синтез прошлого опыта. Настаивая на принципиальном различии рас, Лебон формулирует суждения об их анатомическом и психологическом различии и о невозможности их слияния. Будучи одним из первых авторов доктрины "омассовления общества", “эры толпы", Лебон убежден, что цивилизация обязана деятельности элиты, обладающей критическим умом. Анализ толпы, ее поведения, механизмов взаимодействия людей в толпе, индивида в толпе, классификация толпы - важная часть социологии Лебона, принесла ему мировую известность, стала достоянием современной социологии и социальной психологии. Эти идеи разделяли Н.К.Михайловский, В.М.Бехтерев в России. Особое внимание уделил Лебон антисоциалистической полемике. Предсказывая гибельность воцарения социалистических порядков, настаивая, что все социалистические пути ведут в пропасть рабства и нищеты, Лебон "желал врагам" испытать их на себе в назидание всему миру, но полагая все-таки, что социализм не сможет существовать долго, что опыт вскоре покажет тщетность социалистических мечтаний. </w:t>
      </w:r>
    </w:p>
    <w:p>
      <w:pPr>
        <w:pStyle w:val="Normal"/>
        <w:overflowPunct w:val="false"/>
        <w:autoSpaceDE w:val="false"/>
        <w:jc w:val="both"/>
        <w:rPr>
          <w:szCs w:val="20"/>
        </w:rPr>
      </w:pPr>
      <w:r>
        <w:rPr>
          <w:szCs w:val="20"/>
        </w:rPr>
        <w:t> </w:t>
      </w:r>
    </w:p>
    <w:p>
      <w:pPr>
        <w:pStyle w:val="Heading1"/>
        <w:rPr>
          <w:sz w:val="28"/>
        </w:rPr>
      </w:pPr>
      <w:r>
        <w:rPr>
          <w:sz w:val="28"/>
        </w:rPr>
        <w:t> </w:t>
      </w:r>
      <w:bookmarkStart w:id="11" w:name="__RefHeading___Toc42964629"/>
      <w:bookmarkStart w:id="12" w:name="классическая"/>
      <w:r>
        <w:rPr>
          <w:sz w:val="28"/>
        </w:rPr>
        <w:t>КЛАССИЧЕСКАЯ ЗАПАДНАЯ СОЦИОЛОГИЯ</w:t>
      </w:r>
      <w:bookmarkEnd w:id="11"/>
      <w:bookmarkEnd w:id="12"/>
    </w:p>
    <w:p>
      <w:pPr>
        <w:pStyle w:val="Normal"/>
        <w:overflowPunct w:val="false"/>
        <w:autoSpaceDE w:val="false"/>
        <w:jc w:val="both"/>
        <w:rPr>
          <w:szCs w:val="20"/>
        </w:rPr>
      </w:pPr>
      <w:r>
        <w:rPr>
          <w:szCs w:val="20"/>
        </w:rPr>
        <w:t> </w:t>
      </w:r>
    </w:p>
    <w:p>
      <w:pPr>
        <w:pStyle w:val="Normal"/>
        <w:overflowPunct w:val="false"/>
        <w:autoSpaceDE w:val="false"/>
        <w:jc w:val="both"/>
        <w:rPr>
          <w:szCs w:val="20"/>
        </w:rPr>
      </w:pPr>
      <w:r>
        <w:rPr>
          <w:szCs w:val="20"/>
        </w:rPr>
        <w:tab/>
        <w:t>Дюркгейм, Эмиль (1858-1917) - французский социолог - позитивист, один из создателей современной социологической теории. Дюркгейм учился во Франции и Германии, где увлекся трудами В.Вундта. Первый профессор социологии во Франции, Дюркгейм стал основателем школы этой науки, национального социологического журнала "Социологический ежегодник", в котором участвовали и русские социологи.</w:t>
      </w:r>
    </w:p>
    <w:p>
      <w:pPr>
        <w:pStyle w:val="Normal"/>
        <w:overflowPunct w:val="false"/>
        <w:autoSpaceDE w:val="false"/>
        <w:jc w:val="both"/>
        <w:rPr>
          <w:szCs w:val="20"/>
        </w:rPr>
      </w:pPr>
      <w:r>
        <w:rPr>
          <w:szCs w:val="20"/>
        </w:rPr>
        <w:tab/>
        <w:t>Четыре изданные при жизни Дюркгейма труда содержат все основные его концепции относительно природы социальной реальности и методов ее исследования: "Общественное разделение труда" (1883), "Метод социологии" (1895), "Самоубийство" (1897), "Элементарные формы религиозной жизни" (1912). Предметом социологии Дюркгейм называл социальные факты, которые не могут существовать без людей, но и не существуют в конкретных индивидах. Социальные факты, являющиеся коллективными представлениями и действиями нужно изучать "как вещи", т.е. как объекты изучения любых наук. Природа и характер социальной связи лежат в основе механической и органической солидарности. Эволюция общества есть переход от первого типа ко второму в результате углубляющегося разделения труда, которое имеет моральный характер в силу органической зависимости индивидов друг от друга и укрепления солидарности общества. От степени солидарности зависит нормальность или патологичность состояния общества, а состояние аномии - верный признак его патологии. Социальное нужно объяснять социальным же, утверждал Дюркгейм и объяснял углубление общественного разделения труда ростом численности населения, возникновение религии - интенсивностью социального общения, самоубийств - социальной дисциплиной, возникновение морали - авторитетом общества. Общество - по Дюркгейму - особая реальность, несводимая к сумме составляющих его элементов, а позже он говорил об обществе как о Боге, превосходящем по моральной и материальной силе индивида и навязывающим ему определенное поведение и мышление. Дюркгейм - наследник традиций социальной мысли и особенно органицизма О.Конта - сделал дополнительный упор на понятиях “социальное целое", "функции", "потребности", что завело его в “телеологические сети" , выхода из которых Дюркгейм Э. не нашел. Однако социология этого ученого является основной структурно-функционального анализа, который затем развивали Б.Малиновский, А.Радклифф-Браун, Т.Парсонс, Р.Мертон.</w:t>
      </w:r>
    </w:p>
    <w:p>
      <w:pPr>
        <w:pStyle w:val="Normal"/>
        <w:overflowPunct w:val="false"/>
        <w:autoSpaceDE w:val="false"/>
        <w:jc w:val="both"/>
        <w:rPr>
          <w:szCs w:val="20"/>
        </w:rPr>
      </w:pPr>
      <w:r>
        <w:rPr>
          <w:szCs w:val="20"/>
        </w:rPr>
        <w:t> </w:t>
      </w:r>
    </w:p>
    <w:p>
      <w:pPr>
        <w:pStyle w:val="Normal"/>
        <w:overflowPunct w:val="false"/>
        <w:autoSpaceDE w:val="false"/>
        <w:jc w:val="both"/>
        <w:rPr>
          <w:szCs w:val="20"/>
        </w:rPr>
      </w:pPr>
      <w:r>
        <w:rPr>
          <w:szCs w:val="20"/>
        </w:rPr>
        <w:tab/>
        <w:t>Тённис, Фердинанд (1855-1936) - основоположник немецкой и классик мировой социологии. Тённис получил филологическое и философское образование, проявив интерес к истории философии Нового времени. Им написаны биографии Т.Гоббса и К.Маркса, создано Общество по изучению работ Гоббса. Тённис сооснователь и первый Президент Немецкого социологического общества (1909-1933 гг.). Деятельность и интересы Тённиса разносторонни: организация науки, обширные эмпирические исследования, разработка системы теоретических понятий, позволяющей анализировать социальные явления в прошлом и настоящем, отслеживать тенденции их изменений. Первая же работа Тённиса "Gemeinschaft und Gesellschaft” (1887) принесла ему мировую известность, а во "Введении в социологию” (1931) окончательно оформилась его система взглядов на социальный мир.</w:t>
      </w:r>
    </w:p>
    <w:p>
      <w:pPr>
        <w:pStyle w:val="Normal"/>
        <w:overflowPunct w:val="false"/>
        <w:autoSpaceDE w:val="false"/>
        <w:jc w:val="both"/>
        <w:rPr>
          <w:szCs w:val="20"/>
        </w:rPr>
      </w:pPr>
      <w:r>
        <w:rPr>
          <w:szCs w:val="20"/>
        </w:rPr>
        <w:tab/>
        <w:t>Изучая природу социальности, Тённис Ф. пришел к выводу, что в результате разных форм взаимодействия образуются два основных типа ее “Gemeinschaft” и “Gesellschaft”, а эволюция общества есть переход от первого типа ко второму в результате нарастания рациональности. Методом исследования природы человеческих групп Тённис Ф. называл достижение общезначимого понятия, абстрагирование, идеализацию, конструирование идеальных типов. Усложняя схему социальных связей, Тённис Ф. вводит дополнительно к основной дихотомии трихотомию "отношения / совокупности / корпорация" и дихотомию "товарищество / господство". Эта разветвленная схема позволяет анализировать самые разнообразные сообщества людей, понимать причину и тенденции их изменений. Тённис своими теоретическими работами поставил социологию на научные рельсы, превратив ее в аналитическую науку. Отныне предмет социологии конструировался независимо от содержательных характеристик.</w:t>
      </w:r>
    </w:p>
    <w:p>
      <w:pPr>
        <w:pStyle w:val="Normal"/>
        <w:overflowPunct w:val="false"/>
        <w:autoSpaceDE w:val="false"/>
        <w:jc w:val="both"/>
        <w:rPr>
          <w:szCs w:val="20"/>
        </w:rPr>
      </w:pPr>
      <w:r>
        <w:rPr>
          <w:szCs w:val="20"/>
        </w:rPr>
        <w:t> </w:t>
      </w:r>
    </w:p>
    <w:p>
      <w:pPr>
        <w:pStyle w:val="Normal"/>
        <w:overflowPunct w:val="false"/>
        <w:autoSpaceDE w:val="false"/>
        <w:jc w:val="both"/>
        <w:rPr>
          <w:szCs w:val="20"/>
        </w:rPr>
      </w:pPr>
      <w:r>
        <w:rPr>
          <w:szCs w:val="20"/>
        </w:rPr>
        <w:tab/>
        <w:t>Парето, Вильфредо (1848-1923) - итальянский экономист и социолог.</w:t>
      </w:r>
    </w:p>
    <w:p>
      <w:pPr>
        <w:pStyle w:val="Normal"/>
        <w:overflowPunct w:val="false"/>
        <w:autoSpaceDE w:val="false"/>
        <w:jc w:val="both"/>
        <w:rPr>
          <w:szCs w:val="20"/>
        </w:rPr>
      </w:pPr>
      <w:r>
        <w:rPr>
          <w:szCs w:val="20"/>
        </w:rPr>
        <w:t xml:space="preserve"> </w:t>
      </w:r>
      <w:r>
        <w:rPr>
          <w:szCs w:val="20"/>
        </w:rPr>
        <w:tab/>
        <w:t>Парето родился в богатой и знатной семье, рано включился в политику. Перелом в настроениях Парето произошел в 1900 г., когда он испытал крушение либерльных иллюзий. Основные работы Парето: "Курс политэкономии", "Трактат по общей социологии", "Трансформация демократии" говорят о его позитивистской направленности как ученого: неприятие априорных суждений и понятий в социологии, утверждение эмпирической обоснованности знаний об обществе, опора на описание фактов и т.д. Метод исследования социальной жизни, предлагаемый Парето, получил у него название “логико-экспериментального”. Социология должна быть точной наукой, использовать только эмпирически обоснованные суждения, строго соблюдать логические правила при переходе от наблюдений к обобщениям, недопустимо привносить идейные мотивы, которые могут только исказить факты. Высоко оценивая свой метод, Парето утверждал, что ни одна наука за последние сто лет не отвечает его высоким требованиям. Главное в понимании системы Парето - его концепция социальных действий, которые он делит на логические, где средства и цели связаны объективной логикой и потому ведут к достижению целей, и нелогические, где люди руководствуются субъективной логикой, не основанной на действительно существующих связях. Цель социологии Парето - логическое изучение нелогических поступков. Источник движения социальной система или побудительные силы нелогических поступков Парето видит к "остатках" и "производных". Остатки - постоянная величина в системе поведения человека, а производные - переменная, эквивалент идеологии или оправдательной теории, цель которых маскировка нелогического характера действий. Концепция "круговорота элит" Парето - его взгляд на социальную структуру и причины социальных изменений. Концепция общества как системы, находящейся в состоянии равновесия, заняла достойное место в структурно-функциональном анализе. Заслугой Парето является отрицание им простого, однолинейного причинно-следственного отношения. Его теории остатков и производных, концепция идеологий и элит нашли применение в политологии. Основания для провозглашения Парето одним из духовных отцов итальянского фашизма, может быть, и существуют, но сам Парето утверждал нейтральность истины, зависимость ее полезности или вредности от общественного применения.</w:t>
      </w:r>
    </w:p>
    <w:p>
      <w:pPr>
        <w:pStyle w:val="Normal"/>
        <w:overflowPunct w:val="false"/>
        <w:autoSpaceDE w:val="false"/>
        <w:jc w:val="both"/>
        <w:rPr>
          <w:szCs w:val="20"/>
        </w:rPr>
      </w:pPr>
      <w:r>
        <w:rPr>
          <w:szCs w:val="20"/>
        </w:rPr>
        <w:t> </w:t>
      </w:r>
    </w:p>
    <w:p>
      <w:pPr>
        <w:pStyle w:val="Normal"/>
        <w:overflowPunct w:val="false"/>
        <w:autoSpaceDE w:val="false"/>
        <w:jc w:val="both"/>
        <w:rPr/>
      </w:pPr>
      <w:r>
        <w:rPr>
          <w:szCs w:val="20"/>
        </w:rPr>
        <w:tab/>
        <w:t>Зиммель, Георг (1858-1918) - немецкий мыслитель, классик мировой социологии. Зиммель родился в семье преуспевающего торговца, которая рано оказалась в стесненных обстоятельствах. Учился Зиммель в Берлинском университете, среди его учителей были М.Лацарус и Х.Штейнталь. За время своей творческой деятельности Зиммель прошел сложную идейную эволюцию: от натуралистического позитивизма, влияния И.Канта и К.Маркса до проблем философии жизни и проблем философии культуры. Зиммель опубликовал огромное количество книг и статей, посвященных разнообразнейшим проблемам (философии моды, роли денег во взаимоотношении полов, спиритизму, духовной жизни больших городов и т.д.). Современников раздражала маргинальность Зиммеля (бедность и еврейство при мировой известности, отсутствие выраженных политических симпатий, эпатажный привкус предмета его исследования - социология, интерес к миру художественных салонов), а также эссеистский характер большинства его работ, в которых отсутствует концепция общества в целом, но есть разорванность, отрывочность рисуемых образов социального мира. Обосновывая необходимость социологии как особой дисциплины, Зиммель полагает, что специфика ее должна состоять в вычленении чистых форм социального взаимодействия. Разработка понятий “форма” и “содержание” социального взаимодействия привела Зиммеля к каталогизации этих форм, к определению принципов их вычленения. Уникальной чертой социологии Зиммеля является его обращение к исследованию форм "отто-ргнутых" от общего контекста социальности ("бедняк", "чужак"). В отличие от Дюркгейма и Тённиса Зиммель считал, что социальность есть и в конфликте, борьбе, что конфликт вообще присутствует в любой форме взаимодействия, что роль его во многих случаях благотворна для социального развития. Содержательная сторона концепции Зиммеля прямо связана с его методологическим подходом. История общества - история нарастающей интеллектуализации (рационализации) и углубления влияния принципов денежного хозяйства. Социальную функцию денег и интеллекта Зиммель видел в сообщении объективности всему, с чем они имеют дело, что ведет к глубоким противоречиям капиталистической цивилизации, деградации культурных норм, конфликту между уникальностью личности и культурными формами. Зиммеля по праву можно считать основоположником интеракционизма, т.к. сущность всех социальных явлений он видел в контакте и взаимном влиянии. Многие его идеи получили дальнейшее развитие как в европейской социологии, так и в американской.</w:t>
      </w:r>
    </w:p>
    <w:p>
      <w:pPr>
        <w:pStyle w:val="Normal"/>
        <w:overflowPunct w:val="false"/>
        <w:autoSpaceDE w:val="false"/>
        <w:jc w:val="both"/>
        <w:rPr>
          <w:szCs w:val="20"/>
        </w:rPr>
      </w:pPr>
      <w:r>
        <w:rPr>
          <w:szCs w:val="20"/>
        </w:rPr>
        <w:t> </w:t>
      </w:r>
    </w:p>
    <w:p>
      <w:pPr>
        <w:pStyle w:val="Normal"/>
        <w:overflowPunct w:val="false"/>
        <w:autoSpaceDE w:val="false"/>
        <w:jc w:val="both"/>
        <w:rPr/>
      </w:pPr>
      <w:r>
        <w:rPr>
          <w:szCs w:val="20"/>
        </w:rPr>
        <w:tab/>
        <w:t>Вебер, Макс (1864-1920) - классик немецкой и мировой социологии. Вебер учился в Гейдельбергском университете, где изучал право, политическую экономию, экономическую историю. В дальнейшем наибольшее внимание он уделял исследованию социологических проблем, особенно вопросов методологии социальных наук, социологии религии и политики. Основные труды Вебера: “Протестантская этика и дух капитализма”, “Хозяйственная этика мировых религий”, “Хозяйство и общество”. Вебер определял социологию как науку, стремящуюся понять социальное действие и дать ему причинное объяснение. Социология изучает поведение людей, вкладывающих в свои действия определенный смысл. Субъектом социального действия, согласно Веберу, может быть лишь отдельный индивид, а не социальная группа или общество в целом. Основным методологическим орудием социологического исследования выступает идеальный тип - теоретическая конструкция, служащая своего рода эталоном, с которым сопоставляются реальные явления. Вебер рассматривал четыре типа социального действия (целерациональ-ное, ценностно-рационалное, традиционное, аффективное), позволяющих описывать все многообразные формы человеческого поведения. С точки зрения Вебера, для современного общества характерно возрастание роли целерационального действия. Процесс рационализации охватывает самые различные сферы общественной жизни. В сфере экономики происходит постепенное вытеснение традиционных форм ведения хозяйства промышленным капитализмом, который предполагает рациональную организацию формально свободного труда. Распространению “духа” современного капитализма дала толчок религиозная Реформация XVI в., которая привела к возникновению протестантской хозяйственной этики, оказавшейся наиболее адекватной экономической системе капитализма. Важнейшим вкладом Вебера в социологию политики стала разработка концепции легитимного господства и выделение трех типов такого господства (легальное, традиционное, харизматическое). Структуру господства образуют политический лидер, аппарат управления и подчиненные господству массы. В условиях традиционного господства управленческий аппарат состоит из чиновников, руководствующихся требованиями традиции и связанных с правителем узами личной преданности. Харизматическое господство предполагает наличие у последователей политического лидера веры в его необычайные личные качества. С переходом к легальному господству формируется система рационального бюрократического управления, основанного на формальных правилах. Вебер считал рациональную бюрократию наиболее эффективной формой управления в современном обществе. Вместе с тем он подчеркивал, что бюрократия представляет собой не просто безличное орудие управления, но также и особую социальную группу со своими собственными взглядами и ценностными ориентациями, которая стремится к расширению своей власти. Одной из центральных для Вебера была проблема ограничения власти бюрократического аппарата. Влияние идей Вебера в истории социологии всегда было значительным, но оно особенно возросло с середины 70-х годов с началом “веберовского ренессанса” в западной теоретической социологии.</w:t>
      </w:r>
    </w:p>
    <w:p>
      <w:pPr>
        <w:pStyle w:val="Normal"/>
        <w:overflowPunct w:val="false"/>
        <w:autoSpaceDE w:val="false"/>
        <w:jc w:val="both"/>
        <w:rPr>
          <w:szCs w:val="20"/>
        </w:rPr>
      </w:pPr>
      <w:r>
        <w:rPr>
          <w:szCs w:val="20"/>
        </w:rPr>
        <w:t> </w:t>
      </w:r>
    </w:p>
    <w:p>
      <w:pPr>
        <w:pStyle w:val="Heading1"/>
        <w:rPr>
          <w:sz w:val="28"/>
        </w:rPr>
      </w:pPr>
      <w:bookmarkStart w:id="13" w:name="__RefHeading___Toc42964630"/>
      <w:bookmarkStart w:id="14" w:name="постклассическая"/>
      <w:bookmarkEnd w:id="13"/>
      <w:r>
        <w:rPr>
          <w:sz w:val="28"/>
        </w:rPr>
        <w:t>ПОСТКЛАССИЧЕСКАЯ СОЦИОЛОГИЯ</w:t>
      </w:r>
      <w:bookmarkEnd w:id="14"/>
    </w:p>
    <w:p>
      <w:pPr>
        <w:pStyle w:val="Heading1"/>
        <w:rPr>
          <w:sz w:val="28"/>
        </w:rPr>
      </w:pPr>
      <w:bookmarkStart w:id="15" w:name="__RefHeading___Toc42964631"/>
      <w:bookmarkEnd w:id="15"/>
      <w:r>
        <w:rPr>
          <w:sz w:val="28"/>
        </w:rPr>
        <w:t>Эмпирическая социология США</w:t>
      </w:r>
    </w:p>
    <w:p>
      <w:pPr>
        <w:pStyle w:val="Normal"/>
        <w:overflowPunct w:val="false"/>
        <w:autoSpaceDE w:val="false"/>
        <w:jc w:val="both"/>
        <w:rPr>
          <w:szCs w:val="20"/>
        </w:rPr>
      </w:pPr>
      <w:r>
        <w:rPr>
          <w:szCs w:val="20"/>
        </w:rPr>
        <w:t> </w:t>
      </w:r>
    </w:p>
    <w:p>
      <w:pPr>
        <w:pStyle w:val="Normal"/>
        <w:overflowPunct w:val="false"/>
        <w:autoSpaceDE w:val="false"/>
        <w:jc w:val="both"/>
        <w:rPr>
          <w:szCs w:val="20"/>
        </w:rPr>
      </w:pPr>
      <w:r>
        <w:rPr>
          <w:szCs w:val="20"/>
        </w:rPr>
        <w:tab/>
        <w:t>Томас, Уильям Айзек (1863-1947) - американский социолог и социальный психолог.</w:t>
      </w:r>
    </w:p>
    <w:p>
      <w:pPr>
        <w:pStyle w:val="Normal"/>
        <w:overflowPunct w:val="false"/>
        <w:autoSpaceDE w:val="false"/>
        <w:jc w:val="both"/>
        <w:rPr>
          <w:szCs w:val="20"/>
        </w:rPr>
      </w:pPr>
      <w:r>
        <w:rPr>
          <w:szCs w:val="20"/>
        </w:rPr>
        <w:tab/>
        <w:t>Знанецкий, Флориан (1882-1958) - польско-американский социолог.</w:t>
      </w:r>
    </w:p>
    <w:p>
      <w:pPr>
        <w:pStyle w:val="Normal"/>
        <w:overflowPunct w:val="false"/>
        <w:autoSpaceDE w:val="false"/>
        <w:jc w:val="both"/>
        <w:rPr>
          <w:szCs w:val="20"/>
        </w:rPr>
      </w:pPr>
      <w:r>
        <w:rPr>
          <w:szCs w:val="20"/>
        </w:rPr>
        <w:tab/>
        <w:t>Союз Томаса и Знанецкого был связан с исследованием "Польский крестьянин в Европе и Америке", после выхода в свет которого Знанецкий вернулся в Польшу, а Томас всю жизнь посвятил Чикагскому университету. Предмет своего исследования они определили как исследование мотивации поведения - пружины всего исторического процесса. Вопрос для них состоял в моделировании внутреннего механизма адаптации и фиксации ее количественных перепадов в различных группах эмигрантов и у людей с различными социальными характерами. Томасом и Знанецким был разработан оригинальный метод сбора информации. Так как статистика способна дать лишь бесстрастную картину реальности, они стали искать живое свидетельство переживаний человека, обратившись к качественному анализу личных документов "новых американцев", т.е. польских эмигрантов. В процессе сбора информации социологи выделили три типа социального характера (филистайн, богемиан, креативный), влияющих на успешность или неуспешность адаптации поляков к новой культурной среде. Причина формирования социальных характеров лежит в социальной эволюции, по мере развертывания которой от индивида требуется, более индивидуализированные реакции сознания и поведения. В указанной работе Томас разрабатывает методологический аппарат социологии в русле идей символического интеракционизма: фиксирование внешнего, наблюдаемого поведения при учете бесконечного многообразия субъективных мотивов, могущих лежать за внешним единообразием форм поведения. Основными понятиями Томаса стали "установка" и "определение ситуации". По его мысли адекватным объяснение поведения человека может быть только с точки зрения субъективного восприятия ситуации действия действующим лицом. "Установка" - это конкретизация социальной обусловленности индивидуального сознания, поэтому она дает возможность эмпирически изучать внутренний мир человека. "Определение ситуации" означает, что среда влияет на индивида не непосредственно, а через определение (оценку) ее индивидом и самого себя в ней. Знанецкий, будучи философом по образованию и складу ума, полагал, что основой бытия являются ценности, а общество - это комбинация культурных ценностей (языка, религии, техники и т.д.), а не естественная система, состоящая из индивидов. Ценности создают культурный мир, который и должна изучать социология. Предметом социологии являются четыре поля: социальные действия, социальные отношения, социальные личности и социальные группы. Знанецкий вывел принцип учета человеческого фактора: человек существует как социальная ценность, только это и обусловливает его поведение. Применение этого принципа на практике стало основой эмпирических обобщений в работе "Польский крестьянин...".</w:t>
      </w:r>
    </w:p>
    <w:p>
      <w:pPr>
        <w:pStyle w:val="Normal"/>
        <w:overflowPunct w:val="false"/>
        <w:autoSpaceDE w:val="false"/>
        <w:jc w:val="both"/>
        <w:rPr>
          <w:szCs w:val="20"/>
        </w:rPr>
      </w:pPr>
      <w:r>
        <w:rPr>
          <w:szCs w:val="20"/>
        </w:rPr>
        <w:t> </w:t>
      </w:r>
    </w:p>
    <w:p>
      <w:pPr>
        <w:pStyle w:val="Normal"/>
        <w:overflowPunct w:val="false"/>
        <w:autoSpaceDE w:val="false"/>
        <w:jc w:val="both"/>
        <w:rPr>
          <w:szCs w:val="20"/>
        </w:rPr>
      </w:pPr>
      <w:r>
        <w:rPr>
          <w:szCs w:val="20"/>
        </w:rPr>
        <w:tab/>
        <w:t>Парк, Роберт (1864-1944) - американский социолог, идейный вдохновитель и лидер Чикагской школы эмпирической социологии. Подход Парка к пониманию предмета социологии определялся пониманием социальной системы как элемента глобальной экосистемы. Социология и экология, т.о., имеют в своем основании один и тот же принцип рассмотрения систем и экология по своим задачам и методам близка социологии. Процессы, происходящие в обществе, по Парку, зависят от условий среды обитания и влияют на изменения в ней. Этот экологический принцип способствовал углублению системного взгляда на общество в его единстве с природой. Равновесие общества со средой достигается посредством эволюции форм конкуренции: животная соревновательность заменяется социальной. Эта идея Парка подкрепляла вывод об однопорядковости борьбы за существование в природе и конкуренции в обществе. Социальная экология Парка и его последователей выступает частью экологического знания, но и представляется структурным элементом обществознания. Это обстоятельство знаменует собой достижение единства во всей системе научного знания. Актуальность идей Парка подтверждается оформлением различных направлений, развивающих их. Одно из них существует в виде инвайронментальной социологии (социологии среды), появившейся в 70-х гг. и проведшей теоретический анализ реальных отношений общества со средой обитания.</w:t>
      </w:r>
    </w:p>
    <w:p>
      <w:pPr>
        <w:pStyle w:val="Normal"/>
        <w:overflowPunct w:val="false"/>
        <w:autoSpaceDE w:val="false"/>
        <w:jc w:val="both"/>
        <w:rPr>
          <w:szCs w:val="20"/>
        </w:rPr>
      </w:pPr>
      <w:r>
        <w:rPr>
          <w:szCs w:val="20"/>
        </w:rPr>
        <w:t> </w:t>
      </w:r>
    </w:p>
    <w:p>
      <w:pPr>
        <w:pStyle w:val="Normal"/>
        <w:overflowPunct w:val="false"/>
        <w:autoSpaceDE w:val="false"/>
        <w:jc w:val="both"/>
        <w:rPr>
          <w:szCs w:val="20"/>
        </w:rPr>
      </w:pPr>
      <w:r>
        <w:rPr>
          <w:szCs w:val="20"/>
        </w:rPr>
        <w:tab/>
        <w:t>Берджесс, Эрнст (1886-1966) - американский социолог, один из основателей Чикагской школы, разработавший прикладной вариант социально-экологической теории для исследования города.</w:t>
      </w:r>
    </w:p>
    <w:p>
      <w:pPr>
        <w:pStyle w:val="Normal"/>
        <w:overflowPunct w:val="false"/>
        <w:autoSpaceDE w:val="false"/>
        <w:jc w:val="both"/>
        <w:rPr>
          <w:szCs w:val="20"/>
        </w:rPr>
      </w:pPr>
      <w:r>
        <w:rPr>
          <w:szCs w:val="20"/>
        </w:rPr>
        <w:tab/>
        <w:t>Берджесс учился в Чикагском университете, ученик Р.Парка, У.Томаса, Дж.Г.Мида. С 1934 г. - Президент Американского социологического общества. Берджесс создал теорию "концентрических зон", основной идеей которой является механизм формирования социально-неоднородных районов в процессе роста городов, и формирования локальных сообществ. Методом определения этих зон является социальное картографирование, осуществляемое на основе включенного наблюдения, интервью, анализа документов. Берджессу принадлежит также разработка модели городской социальной среды, основанной на выделении локальных сообществ по различным основаниям. По Берджессу, в социальной организации городской среды решающее значение имеет экологический порядок, а в социальной дезинтеграции - девиантное поведение. Большая вовлеченность в разработку социально-экологической концепции на микроуровне привела Берджесса к пониманию общества как взаимодействия, т.е. к интеракционистскому взгляду на него.</w:t>
      </w:r>
    </w:p>
    <w:p>
      <w:pPr>
        <w:pStyle w:val="Normal"/>
        <w:overflowPunct w:val="false"/>
        <w:autoSpaceDE w:val="false"/>
        <w:jc w:val="both"/>
        <w:rPr>
          <w:szCs w:val="20"/>
        </w:rPr>
      </w:pPr>
      <w:r>
        <w:rPr>
          <w:szCs w:val="20"/>
        </w:rPr>
        <w:t> </w:t>
      </w:r>
      <w:r>
        <w:br w:type="page"/>
      </w:r>
    </w:p>
    <w:p>
      <w:pPr>
        <w:pStyle w:val="Normal"/>
        <w:overflowPunct w:val="false"/>
        <w:autoSpaceDE w:val="false"/>
        <w:jc w:val="both"/>
        <w:rPr>
          <w:szCs w:val="20"/>
        </w:rPr>
      </w:pPr>
      <w:r>
        <w:rPr>
          <w:szCs w:val="20"/>
        </w:rPr>
      </w:r>
    </w:p>
    <w:p>
      <w:pPr>
        <w:pStyle w:val="Heading1"/>
        <w:rPr>
          <w:sz w:val="28"/>
        </w:rPr>
      </w:pPr>
      <w:bookmarkStart w:id="16" w:name="__RefHeading___Toc42964632"/>
      <w:bookmarkStart w:id="17" w:name="символическая"/>
      <w:bookmarkEnd w:id="16"/>
      <w:r>
        <w:rPr>
          <w:sz w:val="28"/>
        </w:rPr>
        <w:t>СИМВОЛИЧЕСКИЙ И</w:t>
      </w:r>
      <w:bookmarkEnd w:id="17"/>
      <w:r>
        <w:rPr>
          <w:sz w:val="28"/>
        </w:rPr>
        <w:t>НТЕРАКЦИОНИЗМ И ФЕНОМЕНОЛОГИЧЕСКАЯ ОРИЕНТАЦИЯ В СОЦИОЛОГИИ</w:t>
      </w:r>
    </w:p>
    <w:p>
      <w:pPr>
        <w:pStyle w:val="Normal"/>
        <w:overflowPunct w:val="false"/>
        <w:autoSpaceDE w:val="false"/>
        <w:jc w:val="both"/>
        <w:rPr>
          <w:szCs w:val="20"/>
        </w:rPr>
      </w:pPr>
      <w:r>
        <w:rPr>
          <w:szCs w:val="20"/>
        </w:rPr>
        <w:t> </w:t>
      </w:r>
    </w:p>
    <w:p>
      <w:pPr>
        <w:pStyle w:val="Normal"/>
        <w:overflowPunct w:val="false"/>
        <w:autoSpaceDE w:val="false"/>
        <w:jc w:val="both"/>
        <w:rPr>
          <w:szCs w:val="20"/>
        </w:rPr>
      </w:pPr>
      <w:r>
        <w:rPr>
          <w:szCs w:val="20"/>
        </w:rPr>
        <w:tab/>
        <w:t>Джеймс, Уильям (1842-1910) - американский философ и психолог, один из предшественников символического интеракционизма. Суть социальной концепции Джеймса - единение индивидуального и социального. Личность состоит из трех "Я": материального, социального и духовного, а социальный процесс есть социализация индивидуального сознания. Приобщение индивидуального сознания к "большому" (социальному) демонстрирует единство индивидуального и общественного сознания, является механизмом связи индивида и общества.</w:t>
      </w:r>
    </w:p>
    <w:p>
      <w:pPr>
        <w:pStyle w:val="Normal"/>
        <w:overflowPunct w:val="false"/>
        <w:autoSpaceDE w:val="false"/>
        <w:jc w:val="both"/>
        <w:rPr>
          <w:szCs w:val="20"/>
        </w:rPr>
      </w:pPr>
      <w:r>
        <w:rPr>
          <w:szCs w:val="20"/>
        </w:rPr>
        <w:t> </w:t>
      </w:r>
    </w:p>
    <w:p>
      <w:pPr>
        <w:pStyle w:val="Normal"/>
        <w:overflowPunct w:val="false"/>
        <w:autoSpaceDE w:val="false"/>
        <w:jc w:val="both"/>
        <w:rPr>
          <w:szCs w:val="20"/>
        </w:rPr>
      </w:pPr>
      <w:r>
        <w:rPr>
          <w:szCs w:val="20"/>
        </w:rPr>
        <w:tab/>
        <w:t>Кули, Чарльз Хортон (1864-1929) - американский социолог, прямой предшественник символического интеракционизма. Основы социологической теории Кули изложены им в работах "Человеческая природа и социальный порядок" (1902), "Социальная организация" (1909), "Социальный процесс" (1918), "Социологическая теория и социальное исследование" (1930). Кули подчеркивал основополагающую роль сознания в формировании социальных процессов. "Человеческая жизнь" - это целостность индивидуального и социального. Приобщение индивидуального сознания к "большому" - это и есть социальный процесс, т.е. социализация индивидуального сознания. Кули является создателем теории первичных групп, воплощающих в себе универсальный характер человеческой природы, и теории "зеркального Я". Природу человека Кули определял как биологическую и социальную, вырабатывающуюся при помощи взаимодействия в первичных группах и являющуюся комплексом социальных чувств, установок, моральных норм. Предметом социологии, по Кули, являются социальные факты, которые он определял как "представления представлений". Эта идея была воспринята У.Томасом (понятие "определение ситуации"), а к представлениям Кули о роли сознания в общественной жизни часто обращался Дж.Г.Мид.</w:t>
      </w:r>
    </w:p>
    <w:p>
      <w:pPr>
        <w:pStyle w:val="Normal"/>
        <w:overflowPunct w:val="false"/>
        <w:autoSpaceDE w:val="false"/>
        <w:jc w:val="both"/>
        <w:rPr>
          <w:szCs w:val="20"/>
        </w:rPr>
      </w:pPr>
      <w:r>
        <w:rPr>
          <w:szCs w:val="20"/>
        </w:rPr>
        <w:t> </w:t>
      </w:r>
    </w:p>
    <w:p>
      <w:pPr>
        <w:pStyle w:val="Normal"/>
        <w:overflowPunct w:val="false"/>
        <w:autoSpaceDE w:val="false"/>
        <w:jc w:val="both"/>
        <w:rPr>
          <w:szCs w:val="20"/>
        </w:rPr>
      </w:pPr>
      <w:r>
        <w:rPr>
          <w:szCs w:val="20"/>
        </w:rPr>
        <w:tab/>
        <w:t>Мид, Джордж Герберт (1863-1931) - американский социолог и социальный психолог, подлинный основатель символического интеракционизма. Мид был известен при жизни как талантливый лектор, автор множества статей. Посмертное издание и переиздание его лекций и статей, а также фундаментальной работы “Разум, самость и общество” (1934 г.) принесли ему мировую славу. Основной посылкой концептуального подхода Мида является то, что люди реагируют на окружающую среду и других людей в зависимости от значений, символов, которыми они наделяют свое окружение. Эти значения являются продуктом межличностного взаимодействия (интеракции) и подвержены изменениям в результате индивидуального восприятия в рамках такого взаимодействия. Совокупность процессов взаимодействия конституирует и общество, и социального индивида. Основной принцип интеракционизма тот, что индивид воспринимает (оценивает) себя в соответствии с оценками других, т.е. личность становится для себя тем, что она есть через то, что она представляет из себя для других в социальном мире. Понятие "роль", "принятие роли другого", "принятие роли обобщенного другого" позволило Миду, в отличие от Кули, анализировать не только непосредственные взаимодействия, но и поведение в сложной социальной среде. Структура Я и динамика подсистем Я позволили Миду объяснить творческий характер взаимодействия людей, изменяющих содержание социального процесса. Социальная концепция Мида оказала мощное влияние на последующее развитие социальной психологии и социологии.</w:t>
      </w:r>
    </w:p>
    <w:p>
      <w:pPr>
        <w:pStyle w:val="Normal"/>
        <w:overflowPunct w:val="false"/>
        <w:autoSpaceDE w:val="false"/>
        <w:jc w:val="both"/>
        <w:rPr>
          <w:szCs w:val="20"/>
        </w:rPr>
      </w:pPr>
      <w:r>
        <w:rPr>
          <w:szCs w:val="20"/>
        </w:rPr>
        <w:t> </w:t>
      </w:r>
    </w:p>
    <w:p>
      <w:pPr>
        <w:pStyle w:val="Normal"/>
        <w:overflowPunct w:val="false"/>
        <w:autoSpaceDE w:val="false"/>
        <w:jc w:val="both"/>
        <w:rPr>
          <w:szCs w:val="20"/>
        </w:rPr>
      </w:pPr>
      <w:r>
        <w:rPr>
          <w:szCs w:val="20"/>
        </w:rPr>
        <w:tab/>
        <w:t>Блумер, Герберт (р. 1900) - американский социолог и социальный психолог, представитель Чикагской школы интеракционизма, основанной Дж.Мидом. Блумер в 1925-52 гг. преподавал в Чикагском, а с 1952 г. - в Калифорнийском университете. В своей социальной концепции он исходит из того, что значение объекта возникает только в процессе социального взаимодействия, а не определяется присущими ему свойствами. Объект - это прежде всего то, что он значит в ожидаемом и реальном социальном взаимодействии, а чтобы понять жизнь группы нужно идентифицировать мир ее объектов в терминах значений этой группы. Методология Блумера предполагает отказ от операциональных понятий в пользу содержательных (т.к. социология - наука о человеческих феноменах), выработку "мягких" методов, которые обеспечат доступ к изменчивой "материи" субъективных смыслов социальных действий.</w:t>
      </w:r>
    </w:p>
    <w:p>
      <w:pPr>
        <w:pStyle w:val="Normal"/>
        <w:overflowPunct w:val="false"/>
        <w:autoSpaceDE w:val="false"/>
        <w:jc w:val="both"/>
        <w:rPr>
          <w:szCs w:val="20"/>
        </w:rPr>
      </w:pPr>
      <w:r>
        <w:rPr>
          <w:szCs w:val="20"/>
        </w:rPr>
        <w:t> </w:t>
      </w:r>
    </w:p>
    <w:p>
      <w:pPr>
        <w:pStyle w:val="Normal"/>
        <w:overflowPunct w:val="false"/>
        <w:autoSpaceDE w:val="false"/>
        <w:jc w:val="both"/>
        <w:rPr>
          <w:szCs w:val="20"/>
        </w:rPr>
      </w:pPr>
      <w:r>
        <w:rPr>
          <w:szCs w:val="20"/>
        </w:rPr>
        <w:tab/>
        <w:t>Гофман, Ирвин (1922-1982) - американский социолог, примыкающий к символическому интеракционизму, но осуществляющему т.н. социодраматический подход к исследованию социальных процессов. Гофман своей задачей видит анализ обыденных повседневных взаимодействий для раскрытия неосознаваемых участниками моделей их организации. В основе его описаний учение Джеймса о "мирах опыта", развитое Щютцем в теории "конечных областей значений", переработанное Гарфинкелем в концепции "фоновых ожиданий". Этот факт показывает глубинное идейное родство символического интеракционизма и феноменологической социологии. Социальный мир сторонники социодрамы (К.Берк, Х.Данкен) трактуют как социальный процесс, как процесс выработки и изменения социальных значений, как постоянное определение и переопределение ситуаций взаимодействия их участниками. Различные группы вырабатывают различные миры, и эти миры. меняются, когда объекты их составляющие, меняют свои значения.</w:t>
      </w:r>
    </w:p>
    <w:p>
      <w:pPr>
        <w:pStyle w:val="Normal"/>
        <w:overflowPunct w:val="false"/>
        <w:autoSpaceDE w:val="false"/>
        <w:jc w:val="both"/>
        <w:rPr>
          <w:szCs w:val="20"/>
        </w:rPr>
      </w:pPr>
      <w:r>
        <w:rPr>
          <w:szCs w:val="20"/>
        </w:rPr>
        <w:t> </w:t>
      </w:r>
    </w:p>
    <w:p>
      <w:pPr>
        <w:pStyle w:val="Normal"/>
        <w:overflowPunct w:val="false"/>
        <w:autoSpaceDE w:val="false"/>
        <w:jc w:val="both"/>
        <w:rPr>
          <w:szCs w:val="20"/>
        </w:rPr>
      </w:pPr>
      <w:r>
        <w:rPr>
          <w:szCs w:val="20"/>
        </w:rPr>
        <w:tab/>
        <w:t>Шютц, Альфред (1899-1959) - американский социолог австрийского происхождения, последователь Э.Гуссерля, один из основоположников социальной феноменологии и феноменологической социологии. Щютц с 1939 г. в эмиграции, с 1953 г. - профессор социологии Нью-Йоркской Новой школы социальных исследований. Первая и главная книга Щютца "Смысловое строение социального мира. Введение в понимающую социологию” (Вена, 1932 г.) явилась попыткой создания нового теоретико-методологического основания социальных наук. Подобно Веберу и Гуссерлю, Щютц полагает, что предметом социальных наук является собственное представление о себе, своих действиях, смыслы индивидуального действия и обмен подобными смыслами, что только и конституирует социальное, тогда как объективированные картины социального мира ведут к утрате специфики социальных наук, не позволяют схватить смыслов индивидуального действия. Важнейшими концепциями Щютца являются концепции природы объективности социального мира, рациональности социального взаимодействия, повседневной реальности. Концепция множественности реальностей опирается на идею Джеймса о многообразии "миров опыта", единственным критерием реальности которых является психологическая убежденность, вера в их реальное существование. Из всевозможных "конечных областей значений" особой Щютц считает повседневность, как первичную по отношению ко всем остальным, в которых наблюдаются дефицит по сравнению с ней всех характеристик.</w:t>
      </w:r>
    </w:p>
    <w:p>
      <w:pPr>
        <w:pStyle w:val="Normal"/>
        <w:overflowPunct w:val="false"/>
        <w:autoSpaceDE w:val="false"/>
        <w:jc w:val="both"/>
        <w:rPr>
          <w:szCs w:val="20"/>
        </w:rPr>
      </w:pPr>
      <w:r>
        <w:rPr>
          <w:szCs w:val="20"/>
        </w:rPr>
        <w:t> </w:t>
      </w:r>
    </w:p>
    <w:p>
      <w:pPr>
        <w:pStyle w:val="Normal"/>
        <w:overflowPunct w:val="false"/>
        <w:autoSpaceDE w:val="false"/>
        <w:jc w:val="both"/>
        <w:rPr>
          <w:szCs w:val="20"/>
        </w:rPr>
      </w:pPr>
      <w:r>
        <w:rPr>
          <w:szCs w:val="20"/>
        </w:rPr>
        <w:tab/>
        <w:t>Гарфинкель, Гарольд (р. 1917) - американский социолог, представитель феноменологической социологии. Предметом исследования Гарфинкеля и других этнометодологов стало практическое функционирование обыденных типов, т.е. неосознаваемых ожиданий того, как должно идти нормальное взаимодействие (или стабильных культурных моделей взаимодействия). "Гарфинкелинг" - особый тип социально-психологического экспериментирования осуществляющий сознательное нарушение экспериментатором нормального хода взаимодействия и исследующий реакцию на это. Этот эксперимент показывал каким могло бы быть взаимодействие в норме. Было выявлено, что разрушение стабильных культурных модулей вызывает среди людей панику, смятение и т.д.</w:t>
      </w:r>
    </w:p>
    <w:p>
      <w:pPr>
        <w:pStyle w:val="Normal"/>
        <w:overflowPunct w:val="false"/>
        <w:autoSpaceDE w:val="false"/>
        <w:jc w:val="both"/>
        <w:rPr>
          <w:szCs w:val="20"/>
        </w:rPr>
      </w:pPr>
      <w:r>
        <w:rPr>
          <w:szCs w:val="20"/>
        </w:rPr>
        <w:t> </w:t>
      </w:r>
    </w:p>
    <w:p>
      <w:pPr>
        <w:pStyle w:val="Normal"/>
        <w:overflowPunct w:val="false"/>
        <w:autoSpaceDE w:val="false"/>
        <w:jc w:val="both"/>
        <w:rPr>
          <w:szCs w:val="20"/>
        </w:rPr>
      </w:pPr>
      <w:r>
        <w:rPr>
          <w:szCs w:val="20"/>
        </w:rPr>
        <w:tab/>
        <w:t>Лукман, Томас (р. 1927) - профессор социологии в ФРГ, ведущий представитель феноменологической социологии знания. Лукман после смерти Щютца издал книгу "Структуры жизненного мира”, вышедшей под именами Щютца и его самого, в которой он дал систематическое описание идей Щютца как целого. В 1966г. он совместно с П.Бергером опубликовал "Социальное конструирование реальности”, где разрабатывается идея о том, что теоретическое знание не исчерпывает всего запаса знания, существующего в обществе и играет далеко не главную роль в жизни большинства людей. Отсюда главной задачей социологии знания должно стать обыденное, дотеоретическое знание, к которому человек обращается в повседневной жизни. Анализ "социального конструирования реальности" имеет своим предметом возникновение, функционирование и распространение знания в обществе. Социальная реальность предстает у них как нечто непосредственно данное сознанию индивидов, существующее в их коллективных представлениях и конструируемое интерсубъективным человеческим сознанием. При этом снимается качественное различие между социальной реальностью как объективной и существующей в виде общественного сознания. Диалектическая концепция эта основана на том, что познавая мир, люди созидают его, а созидая, познают.</w:t>
      </w:r>
    </w:p>
    <w:p>
      <w:pPr>
        <w:pStyle w:val="Normal"/>
        <w:overflowPunct w:val="false"/>
        <w:autoSpaceDE w:val="false"/>
        <w:jc w:val="both"/>
        <w:rPr>
          <w:szCs w:val="20"/>
        </w:rPr>
      </w:pPr>
      <w:r>
        <w:rPr>
          <w:szCs w:val="20"/>
        </w:rPr>
        <w:t> </w:t>
      </w:r>
    </w:p>
    <w:p>
      <w:pPr>
        <w:pStyle w:val="Normal"/>
        <w:overflowPunct w:val="false"/>
        <w:autoSpaceDE w:val="false"/>
        <w:jc w:val="both"/>
        <w:rPr>
          <w:szCs w:val="20"/>
        </w:rPr>
      </w:pPr>
      <w:r>
        <w:rPr>
          <w:szCs w:val="20"/>
        </w:rPr>
        <w:tab/>
        <w:t>Бергер, Питер Людвиг (р. 1929) - американский социолог, видный представитель феноменологической социологии, директор института экономической культуры Бостонского университета. В работе "Приглашение в социологию" (1963) показал взаимосвязь между "человеком в обществе" и "обществом в человеке". Впоследствии эти идеи использовались Бергером при разработке совместно с Лукманом феноменологической социологии знания в книге "Социальное конструирование реальности". Бергер является автором ряда работ по социологии религии. Предложенная им теория модернизации получила воплощение в книге “Капиталистическая революция” (1986).</w:t>
      </w:r>
    </w:p>
    <w:p>
      <w:pPr>
        <w:pStyle w:val="Normal"/>
        <w:overflowPunct w:val="false"/>
        <w:autoSpaceDE w:val="false"/>
        <w:jc w:val="both"/>
        <w:rPr>
          <w:sz w:val="28"/>
        </w:rPr>
      </w:pPr>
      <w:r>
        <w:rPr>
          <w:szCs w:val="20"/>
        </w:rPr>
        <w:t> </w:t>
      </w:r>
      <w:r>
        <w:rPr/>
        <w:t> </w:t>
      </w:r>
    </w:p>
    <w:p>
      <w:pPr>
        <w:pStyle w:val="Heading1"/>
        <w:rPr>
          <w:sz w:val="28"/>
        </w:rPr>
      </w:pPr>
      <w:bookmarkStart w:id="18" w:name="__RefHeading___Toc42964633"/>
      <w:bookmarkStart w:id="19" w:name="социометрия"/>
      <w:bookmarkEnd w:id="18"/>
      <w:r>
        <w:rPr>
          <w:sz w:val="28"/>
        </w:rPr>
        <w:t xml:space="preserve">СОЦИОМЕТРИЯ. КОНЦЕПЦИЯ СОЦИАЛЬНОГО </w:t>
      </w:r>
      <w:bookmarkEnd w:id="19"/>
      <w:r>
        <w:rPr>
          <w:sz w:val="28"/>
        </w:rPr>
        <w:t>ОБМЕНА</w:t>
      </w:r>
    </w:p>
    <w:p>
      <w:pPr>
        <w:pStyle w:val="Normal"/>
        <w:overflowPunct w:val="false"/>
        <w:autoSpaceDE w:val="false"/>
        <w:jc w:val="both"/>
        <w:rPr>
          <w:szCs w:val="20"/>
        </w:rPr>
      </w:pPr>
      <w:r>
        <w:rPr>
          <w:szCs w:val="20"/>
        </w:rPr>
        <w:t> </w:t>
      </w:r>
    </w:p>
    <w:p>
      <w:pPr>
        <w:pStyle w:val="Normal"/>
        <w:overflowPunct w:val="false"/>
        <w:autoSpaceDE w:val="false"/>
        <w:jc w:val="both"/>
        <w:rPr>
          <w:szCs w:val="20"/>
        </w:rPr>
      </w:pPr>
      <w:r>
        <w:rPr>
          <w:szCs w:val="20"/>
        </w:rPr>
        <w:tab/>
        <w:t>Морено, Джекоб (1892-1974) - американский психиатр и социолог, ученик Фрейда, эмигрировавший в США и основавший институт социометрии и психодрамы (1940 г.). Морено считается основателем социометрии (микросоциологии), как теоретического и прикладного направления в социологии, изучающего социопсихологические взаимоотношения личностей в малых группах. Определяя предмет микросоциологии. Морено отмечал, что социометрия изучает индивидов именно в тот момент, когда они спокойно вступают во взаимные отношения, ведущие к образованию группы. Важным положением социометрии Морено можно считать то, что через раскрытие социально-психологических механизмов и психических структур сообществ можно установить социальный контроль над поведением личностей и социальных групп. Среди инструментов социометрического анализа: социометрические тесты, социоматрица, социограмма. Важнейшей идеей Морено было положение о наличии в группе помимо внешней (формальной) структуры невидимой, неформальной. Этот вывод позволял правильно понять происходящие в группе социальные процессы. Обобщая свои выводы, Морено становится проповедником, придя к утверждению существования трех типов революций, из которых “социометрическая революция" применима к любому сообществу и призвана ликвидировать социальную напряженность и социальные конфликты.</w:t>
      </w:r>
    </w:p>
    <w:p>
      <w:pPr>
        <w:pStyle w:val="Normal"/>
        <w:overflowPunct w:val="false"/>
        <w:autoSpaceDE w:val="false"/>
        <w:jc w:val="both"/>
        <w:rPr>
          <w:szCs w:val="20"/>
        </w:rPr>
      </w:pPr>
      <w:r>
        <w:rPr>
          <w:szCs w:val="20"/>
        </w:rPr>
        <w:t> </w:t>
      </w:r>
    </w:p>
    <w:p>
      <w:pPr>
        <w:pStyle w:val="Normal"/>
        <w:overflowPunct w:val="false"/>
        <w:autoSpaceDE w:val="false"/>
        <w:jc w:val="both"/>
        <w:rPr>
          <w:szCs w:val="20"/>
        </w:rPr>
      </w:pPr>
      <w:r>
        <w:rPr>
          <w:szCs w:val="20"/>
        </w:rPr>
        <w:tab/>
        <w:t xml:space="preserve">Хоманс, Джордж (р. 1910) - американский социолог, профессор, Гарвардского университета, один из авторов концепции социального обмена. </w:t>
        <w:tab/>
        <w:t>Основными исследованиями Хоманса являются "Человеческая группа" (1950), "Социальное поведение: его элементарные формы" (1961), "Природа социальной науки" (1967). В них автор подверг критике структурно-функциональный анализ в социологии вместе с марксизмом, за их непригодность с его точки зрения в конкретных социальных исследованиях, а также за методологическую несостоятельность. Основную задачу своей теории Хоманс видел в "возвращении человека в социологию". Исходная единица социологического анализа у Хоманса - "элементарное социальное поведение", а институты и общество в целом складываются только из действий человека и могут быть объяснены только на основе принципов индивидуального поведения. Принципиально важной чертой его теории социального поведения является интерпретация социального поведения как обмена. Социальное поведение представляет собой обмен ценностями (материальными и нематериальными), а задача социологии состоит в формулировке утверждений, соотносящих величины и издержки поведения людей с распределением поведенческих моделей, т.к. каждый человек может обладать более чем одним доступным ему способом поведения. Хоманс формулирует шесть универсальных закономерностей поведения человека в зависимости от ценностей, "вознаграждений" и "наказаний", из которых, по его мнению можно вывести и объяснить различные типы социальной организации и социального поведения людей.</w:t>
      </w:r>
    </w:p>
    <w:p>
      <w:pPr>
        <w:pStyle w:val="Normal"/>
        <w:overflowPunct w:val="false"/>
        <w:autoSpaceDE w:val="false"/>
        <w:jc w:val="both"/>
        <w:rPr>
          <w:szCs w:val="20"/>
        </w:rPr>
      </w:pPr>
      <w:r>
        <w:rPr>
          <w:szCs w:val="20"/>
        </w:rPr>
        <w:t> </w:t>
      </w:r>
    </w:p>
    <w:p>
      <w:pPr>
        <w:pStyle w:val="Normal"/>
        <w:overflowPunct w:val="false"/>
        <w:autoSpaceDE w:val="false"/>
        <w:jc w:val="both"/>
        <w:rPr>
          <w:szCs w:val="20"/>
        </w:rPr>
      </w:pPr>
      <w:r>
        <w:rPr>
          <w:szCs w:val="20"/>
        </w:rPr>
        <w:tab/>
        <w:t>Блау, Питер Микаел (р. 1918) - американский социолог, профессор социологии Колумбийского университета, президент Американской социологической ассоциации (1973-1974 гг.). Основными работами Блау являются "Динамика бюрократии" (1955), "Обмен и власть в социальной жизни" (1964), "Американская структура занятости" (1964), в которых он осуществил попытку синтеза ряда положений функционализма, интеракционизма и школы социального конфликта. Блау ориентировался на понимание причин и механизмов возникновения, существования, изменения и распада различных типов социальной организации. Обмен Блау определяет как специфический тип ассоциации, включающий действия, которые зависят от получаемых от других лиц вознаграждений и которые прекращаются при прекращении ожиданий этих вознаграждений. Это определение обмена более ограничено, чем у Хоманса. Блау сформулировал семь принципов (законов), которые он считал существенными факторами динамики процесса обмена. Блау анализирует процессы обмена и на уровне организаций, говоря о необходимости и неизбежности возникновения отдельных политических организаций для регулирования сложных систем косвенного обмена, показывая генезис и роль оппозиционных организаций. В социологии отмечена нетрадиционная попытка Блау формулирования некоторых принципов, действующих на всех уровнях социальной организации.</w:t>
      </w:r>
    </w:p>
    <w:p>
      <w:pPr>
        <w:pStyle w:val="Normal"/>
        <w:overflowPunct w:val="false"/>
        <w:autoSpaceDE w:val="false"/>
        <w:jc w:val="both"/>
        <w:rPr>
          <w:szCs w:val="20"/>
        </w:rPr>
      </w:pPr>
      <w:r>
        <w:rPr>
          <w:szCs w:val="20"/>
        </w:rPr>
        <w:t>  </w:t>
      </w:r>
    </w:p>
    <w:p>
      <w:pPr>
        <w:pStyle w:val="Heading1"/>
        <w:rPr>
          <w:sz w:val="28"/>
        </w:rPr>
      </w:pPr>
      <w:bookmarkStart w:id="20" w:name="__RefHeading___Toc42964634"/>
      <w:bookmarkStart w:id="21" w:name="интегральная"/>
      <w:bookmarkEnd w:id="20"/>
      <w:r>
        <w:rPr>
          <w:sz w:val="28"/>
        </w:rPr>
        <w:t xml:space="preserve">ИНТЕГРАЛЬНАЯ СОЦИОЛОГИЯ </w:t>
      </w:r>
      <w:bookmarkEnd w:id="21"/>
      <w:r>
        <w:rPr>
          <w:sz w:val="28"/>
        </w:rPr>
        <w:t>П.СОРОКИНА И</w:t>
      </w:r>
    </w:p>
    <w:p>
      <w:pPr>
        <w:pStyle w:val="Heading1"/>
        <w:rPr>
          <w:sz w:val="28"/>
        </w:rPr>
      </w:pPr>
      <w:bookmarkStart w:id="22" w:name="__RefHeading___Toc42964635"/>
      <w:bookmarkEnd w:id="22"/>
      <w:r>
        <w:rPr>
          <w:sz w:val="28"/>
        </w:rPr>
        <w:t>СТРУКТУРНЫЙ ФУНКЦИОНАЛИЗМ</w:t>
      </w:r>
    </w:p>
    <w:p>
      <w:pPr>
        <w:pStyle w:val="Normal"/>
        <w:overflowPunct w:val="false"/>
        <w:autoSpaceDE w:val="false"/>
        <w:jc w:val="both"/>
        <w:rPr>
          <w:szCs w:val="20"/>
        </w:rPr>
      </w:pPr>
      <w:r>
        <w:rPr>
          <w:szCs w:val="20"/>
        </w:rPr>
        <w:t> </w:t>
      </w:r>
    </w:p>
    <w:p>
      <w:pPr>
        <w:pStyle w:val="Normal"/>
        <w:overflowPunct w:val="false"/>
        <w:autoSpaceDE w:val="false"/>
        <w:jc w:val="both"/>
        <w:rPr>
          <w:szCs w:val="20"/>
        </w:rPr>
      </w:pPr>
      <w:r>
        <w:rPr>
          <w:szCs w:val="20"/>
        </w:rPr>
        <w:tab/>
        <w:t>Сорокин, Питирим Александрович (1889-1968) - русско-американский социолог. После эмиграции из России в 1922 г. занял видное положение в западной социологии. Обосновавшись в США, Сорокин сделал там бурную карьеру: преподаватель социологии, президент Американской социологической ассоциации, профессор Гарвардского университета. Творческую деятельность Сорокина отличает необычайная продуктивность - десятки работ, посвященных разнообразным проблемам. Сорокин в своих ранних произведениях пытался интегрировать гуманитарное знание своего времени в единую унифицированную систему, которая с философской точки зрения стала разновидностью эмпирического неопозитивизма, социологически - синтез социологии и взглядов Спенсера на эволюционное развитие (подкрепленный взглядами русских мыслителей и западных - Тард, Дюркгейм, Вебер, Парето, Зиммель, Маркс), политически - это была форма социалистической идеологии, основанной на этике солидарности, взаимопомощи и свободы. Два периода в творчестве Сорокина ("русский" и "американский") сохраняют интегральную сущность всех его работ. Главное отличие молодого и зрелого Сорокина в глобализме осмысления социологических аспектов широко понимаемой им культуры. Основные работы Сорокина обоих периодов: "Преступление и кара, подвиг и награда" (1913), "Система социологии", "Социальная и культурная мобильность" (1927), "Социальная и культурная динамика" (1937). Сорокин отрицал поступательное прогрессивное развитие общества, называя свою гипотезу "ненаправленным циклом истории". Он был убежден, что общество можно понять только через культурное качество, через систему значений, норм, ценностей. Выделив три типа суперкультурных систем (чувственная, умозрительная и идеалистическая), Сорокин подчеркивал, что каждый имеет свой закон развития и свои "пределы роста". Социокультурная динамика и есть циклическая смена культурных систем. Интегральный подход позволил Сорокину описывать и индивидуальное поведение и культурную ценность, составляющую существо каждой социокультурной системы. Вглядываясь в будущее мира, Сорокин полагал, что господствующим типом возникающего общества и культуры будет тип специфический (не капиталистический и не социалистический), который объединит позитивные ценности и освободиться от дефектов каждого типа. Фундаментом конвергенции явятся не только политические перемены, но близость систем ценностей, права, искусства, спорта, досуга, семейных и брачных отношений... Сорокин мечтал о новой будущности через очищение и воскрешение культуры, будущности, основанной на альтруистической любви и этике солидарности.</w:t>
      </w:r>
    </w:p>
    <w:p>
      <w:pPr>
        <w:pStyle w:val="Normal"/>
        <w:overflowPunct w:val="false"/>
        <w:autoSpaceDE w:val="false"/>
        <w:jc w:val="both"/>
        <w:rPr>
          <w:szCs w:val="20"/>
        </w:rPr>
      </w:pPr>
      <w:r>
        <w:rPr>
          <w:szCs w:val="20"/>
        </w:rPr>
        <w:t> </w:t>
      </w:r>
    </w:p>
    <w:p>
      <w:pPr>
        <w:pStyle w:val="Normal"/>
        <w:overflowPunct w:val="false"/>
        <w:autoSpaceDE w:val="false"/>
        <w:jc w:val="both"/>
        <w:rPr>
          <w:szCs w:val="20"/>
        </w:rPr>
      </w:pPr>
      <w:r>
        <w:rPr>
          <w:szCs w:val="20"/>
        </w:rPr>
        <w:tab/>
        <w:t>Парсонс, Толкотт (1902-1979) - социолог-теоретик, при жизни ставший классиком американской и мировой социологии. Парсонс учился в США и Европе (Англия, Германия), написал диссертацию о понятии капитализма в немецкой литературе (В.Зомбарт и М.Вебер). С 1927 г. преподавал в Гарвардском университете, избирался президентом Американской социологической ассоциации (1949). Интересы его были разнонаправленны: медицина, физиология, биология, психология, экономика, общая социология. Основные работы по социологии: "Структура социального действия” (1937), "Социальная система" (1951), "Экономика и общество" (1956, совместно с Н.Смелзером, тогда студентом), "Общества" (1961), "Система современных обществ" (1966), а также множество статей по разнообразной проблематике. Парсонс - создатель теории действия и системно-функциональной школы в социологии. Он пытался построить общую социологическую теорию, охватывающую человеческую реальность во всем ее многообразии. В качестве материала для своего теоретического построения Парсонс взял основополагающие идеи М.Вебера и Э.Дюркгейма, попытавшись синтезировать социологический номинализм первого и социологический реализм второго, дополнив их идеями В. Парето. Теория действия задумывалась Парсонсом как предельно общая система категорий, в которых "приобретает смысл" эмпирическая научная работа во всех родственных дисциплинах, и которая в общем виде указывает, что такое социальное действие, какие понятия нужны для его изучения и объяснения. Социология же, по мысли Парсонса, берет в качестве своего предмета особый аспект социальной системы, - именно действия, организованные вокруг взаимоотношений между двумя и более индивидами. Общая социологическая теория Парсонса является наиболее крупной и влиятельной концепцией структурного функционализма, в которой сочетаются анализ объективной и субъективной сторон общественной жизни явлений. Этот подход стал средством социологического анализа социальных институтов и крупномасштабных систем с сохранением точки зрения деятеля, субъекта деятельности или анализом действия с учётом субъективных аспектов (мотивов, стремлений) и объективных, внешних детерминант (норм, ценностей). С 50-х гг. Парсонс склоняется в пользу объективистской точки зрения на природу социальных отношений, тогда как прежде он настаивал на преимуществе субъективных аспектов человеческого поведения.</w:t>
      </w:r>
    </w:p>
    <w:p>
      <w:pPr>
        <w:pStyle w:val="Normal"/>
        <w:overflowPunct w:val="false"/>
        <w:autoSpaceDE w:val="false"/>
        <w:jc w:val="both"/>
        <w:rPr>
          <w:szCs w:val="20"/>
        </w:rPr>
      </w:pPr>
      <w:r>
        <w:rPr>
          <w:szCs w:val="20"/>
        </w:rPr>
        <w:t> </w:t>
      </w:r>
    </w:p>
    <w:p>
      <w:pPr>
        <w:pStyle w:val="Normal"/>
        <w:overflowPunct w:val="false"/>
        <w:autoSpaceDE w:val="false"/>
        <w:jc w:val="both"/>
        <w:rPr>
          <w:szCs w:val="20"/>
        </w:rPr>
      </w:pPr>
      <w:r>
        <w:rPr>
          <w:szCs w:val="20"/>
        </w:rPr>
        <w:tab/>
        <w:t>Мертон, Роберт Кинг (р. 1910) - американский социолог, почетный профессор Колумбийского университета, президент Американской социологической ассоциации (1957 г.). Основные работы Р.Мертона “Социальная теория и социальная структура” (1957), “Современные социальные проблемы” (1976), “К теоретической социологии: пять статей, старые и новые” (1967). В творчестве Мертона заметно влияние европейской традиции социологического анализа, это возможно связано с тем, что его учителем в Гарвардском университете был П.Сорокин. Мертон внес заметный вклад в разработку парадигмы и методов структурно-функционального анализа, ему принадлежат классические работы в таких областях социологического исследования, как социология отклоняющегося поведения, массовые коммуникации, межличностные и межгрупповые отношения. Он стал основателем новых социологических субдисциплин: социология науки, социология медицины и т.д., ввел в научный оборот такие концептуальные и терминологические нововведения как "самоисполняющееся пророчество", "специфированное незнание", "явная и латентная функции", "социальная наблюдаемость и заметность", "ювенократия" и др. Мертон подверг критике каноническую версию функционализма, дав свою трактовку его постулатам: функциональному единству, универсальному функционализму, постулату необходимости. Созданная им “парадигма” функционального анализа послужила методологической базой для формирования теорий среднего уровня. Мертон сосредоточил усилия на изучении дисфункциональных явлений (в отличие от проблем социального порядка, особенно интересовавших Парсонса), возникающих вследствие напряжений и противоречий в социальной структуре. Примером структурно-функционального анализа социальной системы Мертона служит его трактовка аномии как свойства социальной системы, типология индивидуальной адаптации к структурной аномии. Эта типология содержала в себе возможности объяснения девиантного поведения.</w:t>
      </w:r>
    </w:p>
    <w:p>
      <w:pPr>
        <w:pStyle w:val="Normal"/>
        <w:overflowPunct w:val="false"/>
        <w:autoSpaceDE w:val="false"/>
        <w:jc w:val="both"/>
        <w:rPr>
          <w:szCs w:val="20"/>
        </w:rPr>
      </w:pPr>
      <w:r>
        <w:rPr>
          <w:szCs w:val="20"/>
        </w:rPr>
        <w:t>  </w:t>
      </w:r>
    </w:p>
    <w:p>
      <w:pPr>
        <w:pStyle w:val="Heading1"/>
        <w:rPr>
          <w:sz w:val="28"/>
        </w:rPr>
      </w:pPr>
      <w:bookmarkStart w:id="23" w:name="__RefHeading___Toc42964636"/>
      <w:bookmarkStart w:id="24" w:name="психоаналитическая"/>
      <w:bookmarkEnd w:id="23"/>
      <w:bookmarkEnd w:id="24"/>
      <w:r>
        <w:rPr>
          <w:sz w:val="28"/>
        </w:rPr>
        <w:t>ПСИХОАНАЛИТИЧЕСКАЯ ОРИЕНТАЦИЯ И НЕОМАРКСИЗМ</w:t>
      </w:r>
    </w:p>
    <w:p>
      <w:pPr>
        <w:pStyle w:val="Normal"/>
        <w:overflowPunct w:val="false"/>
        <w:autoSpaceDE w:val="false"/>
        <w:jc w:val="both"/>
        <w:rPr>
          <w:szCs w:val="20"/>
        </w:rPr>
      </w:pPr>
      <w:bookmarkStart w:id="25" w:name="психоаналитическая"/>
      <w:bookmarkEnd w:id="25"/>
      <w:r>
        <w:rPr>
          <w:szCs w:val="20"/>
        </w:rPr>
        <w:t> </w:t>
      </w:r>
    </w:p>
    <w:p>
      <w:pPr>
        <w:pStyle w:val="Normal"/>
        <w:overflowPunct w:val="false"/>
        <w:autoSpaceDE w:val="false"/>
        <w:jc w:val="both"/>
        <w:rPr>
          <w:szCs w:val="20"/>
        </w:rPr>
      </w:pPr>
      <w:r>
        <w:rPr>
          <w:szCs w:val="20"/>
        </w:rPr>
        <w:tab/>
        <w:t>Фрейд, Зигмунд (1856-1939) - австрийский невропатолог, психиатр, социальный мыслитель; создатель психоанализа - специфического психотерапевтического метода, принципы которого со временем были распространены на социальную философию, историю, культурологию и т.д. Фрейд учился в Венском университете, проявив интерес к естественным наукам: знаниям об организме и живой природе, физиологии и анатомии головного мозга. Доктрина Фрейда (фрейдизм, глубинная психология) - это учение о человеке, его психике, формировании, развитии, структуре личности, мотивах и механизмах деятельности человека в разных социальных общностях. Открытие бессознательного в психике человека - величайшее открытие ХХ в. Фрейд вскрыл сложную, динамичную, противоречивую структуру человеческой личности. Идеи и подходы Фрейда основаны на гипотезе доминирующей роли в жизни человека бессознательных импульсов, в основном сексуального характера. В этом ракурсе Фрейд рассматривает возникновение государства, религии, морали, социального контроля, норм, санкций и т.п. По Фрейду борьба двух инстинктов Эроса (“инстинкт жизни") и Танатоса ("инстинкт смерти") между собой и с цивилизацией, а также бессознательного и сознания определяют природу общества, его функционирование и конфликты. Социальные концепции Фрейда, хотя и содержат социологические компоненты, но как правило, вторичны, иногда являясь шагом назад для социологии: психология масс, социальная структура, социальные связи, социальное развитие и изменение, социальный контроль и т.д., т.к. в них преобладает биопсихологический редукционизм. Однако, Фрейд был гуманистом, вскрывающим пороки общества, нащупывая пути его улучшения.</w:t>
      </w:r>
    </w:p>
    <w:p>
      <w:pPr>
        <w:pStyle w:val="Normal"/>
        <w:overflowPunct w:val="false"/>
        <w:autoSpaceDE w:val="false"/>
        <w:jc w:val="both"/>
        <w:rPr>
          <w:szCs w:val="20"/>
        </w:rPr>
      </w:pPr>
      <w:r>
        <w:rPr>
          <w:szCs w:val="20"/>
        </w:rPr>
        <w:t> </w:t>
      </w:r>
    </w:p>
    <w:p>
      <w:pPr>
        <w:pStyle w:val="Normal"/>
        <w:overflowPunct w:val="false"/>
        <w:autoSpaceDE w:val="false"/>
        <w:jc w:val="both"/>
        <w:rPr>
          <w:szCs w:val="20"/>
        </w:rPr>
      </w:pPr>
      <w:r>
        <w:rPr>
          <w:szCs w:val="20"/>
        </w:rPr>
        <w:tab/>
        <w:t>Хорни, Карен (1885-1952) - американский социолог, специалист в области социальной психологии, один из основоположников неофрейдизма. Хорни в 1941 г. создала и возглавила Американский институт психоанализа. Ее теория родилась в полемике с ортодоксальным фрейдизмом. Она полагала, что бессознательные импульсы сообщаются индивиду социальной средой и несут на себе отпечаток определенной культуры. Бессознательные влечения и комплексы в известной мере отвечают общественным потребностям и выполняют приспособительную функцию. Внутриличностные конфликты провоцируются обществом, являясь по существу отражением социальных конфликтов на психологическом уровне. Таким образом последователи Фрейда стремились социологизировать его учение, уйти от гиперсексуализма, от большинства фантастических элементов его системы, привести ее в соответствие с наличными научными данными.</w:t>
      </w:r>
    </w:p>
    <w:p>
      <w:pPr>
        <w:pStyle w:val="Normal"/>
        <w:overflowPunct w:val="false"/>
        <w:autoSpaceDE w:val="false"/>
        <w:jc w:val="both"/>
        <w:rPr>
          <w:szCs w:val="20"/>
        </w:rPr>
      </w:pPr>
      <w:r>
        <w:rPr>
          <w:szCs w:val="20"/>
        </w:rPr>
        <w:t> </w:t>
      </w:r>
    </w:p>
    <w:p>
      <w:pPr>
        <w:pStyle w:val="Normal"/>
        <w:overflowPunct w:val="false"/>
        <w:autoSpaceDE w:val="false"/>
        <w:jc w:val="both"/>
        <w:rPr>
          <w:szCs w:val="20"/>
        </w:rPr>
      </w:pPr>
      <w:r>
        <w:rPr>
          <w:szCs w:val="20"/>
        </w:rPr>
        <w:tab/>
        <w:t>Фромм, Эрих (1900-1980) - немецко-американский социальный философ, социолог, психосоциолог, представитель Франкфуртской школы, один из основателей неофрейдизма. Социальная концепция Фромма основывается на ревизии традиционных положений фрейдизма, путем объединения их с положениями философской антропологии и марксизма. По Фромму история - это развитие человеческой сущности в условиях враждебной ей социальной структуры. Исходя из этого, Фромм разработал учение о социальных характерах, которые являются звеном между "экономическим базисом" и "идеалами" общества. Если у Маркса "классовое сознание" обусловлено внешними причинами (общественным бытием), то у Фромма - и внутренними, на уровне "бессознательного". Структура личности по Фромму, т.о. оказывается разными вариантами "ядра", общих черт характера. Полемизируя с Вебером, Фромм подчеркивает, что у него социальное действие, совершаемое человеком несет на себе печать рациональности, но на самом деле "так называемое" социальное действие в значительной степени определяется структурой личности, ядро которой - социальный характер. Важной особенностью взглядов Фромма является его критическое отношение к капиталистическому обществу, как к обществу, доводящему до предела процесс самоотчуждения личности. Фромм как ученый и как человек мечтает об идеальном типе социальной структуры "здорового" общества, "позволяющем ракрыться безграничным потенциям человеческой природы.</w:t>
      </w:r>
    </w:p>
    <w:p>
      <w:pPr>
        <w:pStyle w:val="Normal"/>
        <w:overflowPunct w:val="false"/>
        <w:autoSpaceDE w:val="false"/>
        <w:jc w:val="both"/>
        <w:rPr>
          <w:szCs w:val="20"/>
        </w:rPr>
      </w:pPr>
      <w:r>
        <w:rPr>
          <w:szCs w:val="20"/>
        </w:rPr>
        <w:t> </w:t>
      </w:r>
    </w:p>
    <w:p>
      <w:pPr>
        <w:pStyle w:val="Normal"/>
        <w:overflowPunct w:val="false"/>
        <w:autoSpaceDE w:val="false"/>
        <w:jc w:val="both"/>
        <w:rPr>
          <w:szCs w:val="20"/>
        </w:rPr>
      </w:pPr>
      <w:r>
        <w:rPr>
          <w:szCs w:val="20"/>
        </w:rPr>
        <w:tab/>
        <w:t>Адорно, Теодор (1903-1969) - немецкий социальный философ, социолог искусства и литературы, один из ведущих представителей Франкфуртской школы неомарксизма, сотрудник, а затем и соруководитель (с Хоркхаймером) Франкфуртского института социальных исследований. Одна из важнейших работ Адорно, написанная совместно с Хоркхаймером "Диалектика просвещения" (1947 г.), трактует историю Запада как процесс углубляющегося безумия, истоки которого в насилии над природой вместо приспособления к ней. Свободу современного человека авторы определяют как негативную, как свободу ОТ, внушающую человеку чувство неуверенности, недостоверности существования. Эти негативные чувства обостряют инстинкт самосохранения, стремление опереться на какую-либо силу (государство, харизматический лидер и пр.), которая замещает авторитет отца. Чувства агрессивности находят выход в ненависти к "чужакам". Социологизируя Фрейда, авторы видят в бессознательном вторичный продукт социальной репрессивности, который исчезнет с ее исчезновением. Социальный характер - это защитный механизм, избавляющий от ощущений страха, бессилия. Социологическая проблематика Адорно представлена в коллективном труде "Авторитарная личность" (1950 г.). В русле идей “авторитарной личности” Фромма и Хоркхаймера, Адорно пытается подтвердить ее конкретно-социологическими исследованиями. Неомарксистская “критическая теория" Адорно была заимствована в 60-е гг. "новыми левыми". Сам Адорно осудил леворадикальный политический экстремизм, отмежевавшись от "новых левых".</w:t>
      </w:r>
    </w:p>
    <w:p>
      <w:pPr>
        <w:pStyle w:val="Normal"/>
        <w:overflowPunct w:val="false"/>
        <w:autoSpaceDE w:val="false"/>
        <w:jc w:val="both"/>
        <w:rPr>
          <w:szCs w:val="20"/>
        </w:rPr>
      </w:pPr>
      <w:r>
        <w:rPr>
          <w:szCs w:val="20"/>
        </w:rPr>
        <w:t> </w:t>
      </w:r>
    </w:p>
    <w:p>
      <w:pPr>
        <w:pStyle w:val="Normal"/>
        <w:overflowPunct w:val="false"/>
        <w:autoSpaceDE w:val="false"/>
        <w:jc w:val="both"/>
        <w:rPr>
          <w:szCs w:val="20"/>
        </w:rPr>
      </w:pPr>
      <w:r>
        <w:rPr>
          <w:szCs w:val="20"/>
        </w:rPr>
        <w:tab/>
        <w:t>Хоркхаймер, Макс (1895-1973) - немецкий философ и социолог, один из основоположников Франкфуртской школы неомарксизма, директор Франкфуртского института социальных исследований (1931-1965) и издатель "Журнала социальных исследований" (1931-1941). Хоркхаймер разработал специфическую версию неомарксизма "критическую теорию", стал соавтором программной работы франкфуртского неомарксизма “Диалектика просвещения", в основу которой положена идея "сумасшествия" разума, "повредившегося" в силу изначального противостояния его природе в качестве воли к власти, подавляющей все природное в человеке и вне его. Истоки "сумасшествия" разума в разрушении первых общин (целостности), когда человек был вписан в общину, она - в природу и, т.о., человек также был вписан в природу. Насилие над природой привело западную цивилизацию в тупик, т.к. начав с насилия над природой, она получила универсальное насилие. В качестве основной задачи "критической теории" Хоркхаймер видел радикальную критику всех проявлений угнетательского, бесчеловечного характера капиталистического общества. Считая сначала “субъектом исторического процесса" пролетариат, позже Хоркхаймер разочаровался в его возможностях и все свои надежды возложил на "критически мыслящую интеллигенцию”. Будущее Хоркхаймер связывал с "совершенно Иным", не поддающимся социологическому анализу. Влияние идей Хоркхаймера, как и всей франкфуртской школы, возраставшее в 60-х гг., падает к  концу 70-х гг.</w:t>
      </w:r>
    </w:p>
    <w:p>
      <w:pPr>
        <w:pStyle w:val="Normal"/>
        <w:overflowPunct w:val="false"/>
        <w:autoSpaceDE w:val="false"/>
        <w:jc w:val="both"/>
        <w:rPr>
          <w:szCs w:val="20"/>
        </w:rPr>
      </w:pPr>
      <w:r>
        <w:rPr>
          <w:szCs w:val="20"/>
        </w:rPr>
        <w:t> </w:t>
      </w:r>
    </w:p>
    <w:p>
      <w:pPr>
        <w:pStyle w:val="Normal"/>
        <w:overflowPunct w:val="false"/>
        <w:autoSpaceDE w:val="false"/>
        <w:jc w:val="both"/>
        <w:rPr>
          <w:szCs w:val="20"/>
        </w:rPr>
      </w:pPr>
      <w:r>
        <w:rPr>
          <w:szCs w:val="20"/>
        </w:rPr>
        <w:tab/>
        <w:t>Маркузе, Герберт (1898-1979) - немецко-американский философ и социолог, представитель Франкфуртской школы неомарксизма, работал во Франкфуртском институте социальных исследований, с 1934 г. жил и работал в США, будучи экспертом по "советскому марксизму". Маркузе разработал социальную философию современного "индустриального общества”. Успешность революции против такого общества могла быть возможной только при условии затрагивания ею "антропологической структуры" человеческих потребностей: социальная революция должна превратиться в сексуальную, поскольку основой всех влечений (в духе Фрейда), Маркузе считал сексуальные. Эта проблема волнует его на протяжении 50-60-х гг., решается она в работах "Одномерный человек" (1964), "Эссе об освобождении" (1969), и др. В них Маркузе возлагает надежды на антропологическом уровне - на подавление современным обществом эротических влечений, на уровне культуры - на авангардистское искусство, выражающее бунт этих влечений против репрессивной культуры, на социальном уровне - на общественные группы, еще не интегрированные современным буржуазным обществом (люмпены, молодежь, национальные меньшинства и пр.). Огромная популярность Маркузе во второй половине 60-х гг. сменилась отмежеванием его от "левых радикалов"; внесением корректив в концепцию ("Контрреволюция и бунт", 1972) и падением ее на всем протяжении 70-х гг.</w:t>
      </w:r>
    </w:p>
    <w:p>
      <w:pPr>
        <w:pStyle w:val="Normal"/>
        <w:overflowPunct w:val="false"/>
        <w:autoSpaceDE w:val="false"/>
        <w:jc w:val="both"/>
        <w:rPr>
          <w:szCs w:val="20"/>
        </w:rPr>
      </w:pPr>
      <w:r>
        <w:rPr>
          <w:szCs w:val="20"/>
        </w:rPr>
        <w:t>  </w:t>
      </w:r>
    </w:p>
    <w:p>
      <w:pPr>
        <w:pStyle w:val="Heading1"/>
        <w:rPr>
          <w:sz w:val="28"/>
        </w:rPr>
      </w:pPr>
      <w:bookmarkStart w:id="26" w:name="__RefHeading___Toc42964637"/>
      <w:bookmarkStart w:id="27" w:name="современная"/>
      <w:bookmarkEnd w:id="26"/>
      <w:bookmarkEnd w:id="27"/>
      <w:r>
        <w:rPr>
          <w:sz w:val="28"/>
        </w:rPr>
        <w:t>СОВРЕМЕННАЯ ТЕОРЕТИЧЕСКАЯ СОЦИОЛОГИЯ</w:t>
      </w:r>
    </w:p>
    <w:p>
      <w:pPr>
        <w:pStyle w:val="Normal"/>
        <w:overflowPunct w:val="false"/>
        <w:autoSpaceDE w:val="false"/>
        <w:jc w:val="both"/>
        <w:rPr>
          <w:szCs w:val="20"/>
        </w:rPr>
      </w:pPr>
      <w:bookmarkStart w:id="28" w:name="современная"/>
      <w:bookmarkEnd w:id="28"/>
      <w:r>
        <w:rPr>
          <w:szCs w:val="20"/>
        </w:rPr>
        <w:t> </w:t>
      </w:r>
    </w:p>
    <w:p>
      <w:pPr>
        <w:pStyle w:val="Normal"/>
        <w:overflowPunct w:val="false"/>
        <w:autoSpaceDE w:val="false"/>
        <w:jc w:val="both"/>
        <w:rPr>
          <w:szCs w:val="20"/>
        </w:rPr>
      </w:pPr>
      <w:r>
        <w:rPr>
          <w:szCs w:val="20"/>
        </w:rPr>
        <w:tab/>
        <w:t>Александер, Джеффри (р.1945) - американский социолог, представитель неофункционализма. Впервые ввел в научный оборот сам термин "неофункционализм". В своем основном труде “Теоретическая логика в социологии” (1982-1983) предложил интерпретацию развития классической социологической теории (К.Маркс, Э.Дюркгейм, М.Вебер, Т.Парсонс). Александер стремился учесть ту критику, которая высказывалась в 60-70-е годы в адрес функционалистского направления в социологии. В связи с этим он пытался пересмотреть некоторые положения концепции Парсонса, считая необходимым дополнить данную концепцию элементами других теоретических подходов (социология конфликта, феноменология). Критиковал взгляды Парсонса на проблему социальных изменений. Одним из важных направлений научной деятельности Александера стали его исследования по истории теоретической социологии второй половины ХХ в.</w:t>
      </w:r>
    </w:p>
    <w:p>
      <w:pPr>
        <w:pStyle w:val="Normal"/>
        <w:overflowPunct w:val="false"/>
        <w:autoSpaceDE w:val="false"/>
        <w:jc w:val="both"/>
        <w:rPr>
          <w:szCs w:val="20"/>
        </w:rPr>
      </w:pPr>
      <w:r>
        <w:rPr>
          <w:szCs w:val="20"/>
        </w:rPr>
        <w:t> </w:t>
      </w:r>
    </w:p>
    <w:p>
      <w:pPr>
        <w:pStyle w:val="Normal"/>
        <w:overflowPunct w:val="false"/>
        <w:autoSpaceDE w:val="false"/>
        <w:jc w:val="both"/>
        <w:rPr>
          <w:szCs w:val="20"/>
        </w:rPr>
      </w:pPr>
      <w:r>
        <w:rPr>
          <w:szCs w:val="20"/>
        </w:rPr>
        <w:tab/>
        <w:t xml:space="preserve">Бодрийар, Жан (р.1929) - французский социолог, один из ведущих теоретиков постмодернизма. В 60-е годы находился под влиянием марксистской экономической теории, которую впоследствии подверг критике. В работе “Система вещей” (1968) рассматривал сложившееся в странах Запада общество потребления, используя концепции структурализма и фрейдизма. Его исследования культуры постмодерна, отличающей, по его мнению, современную постиндустриальную цивилизацию, приобрели большую популярность в западной социологии в 80-е годы. С точки зрения Бодрийара, современные информационные технологии не просто служат для передачи информации, но создают совершенно новую реальность. В этом мире образов и символов не существует каких-либо различий между знаком и обозначаемым, реальными событиями и их отображением. В результате человек как субъект познания исчезает в электронных сетях коммуникации. </w:t>
      </w:r>
    </w:p>
    <w:p>
      <w:pPr>
        <w:pStyle w:val="Normal"/>
        <w:overflowPunct w:val="false"/>
        <w:autoSpaceDE w:val="false"/>
        <w:jc w:val="both"/>
        <w:rPr>
          <w:szCs w:val="20"/>
        </w:rPr>
      </w:pPr>
      <w:r>
        <w:rPr>
          <w:szCs w:val="20"/>
        </w:rPr>
        <w:t> </w:t>
      </w:r>
    </w:p>
    <w:p>
      <w:pPr>
        <w:pStyle w:val="Normal"/>
        <w:overflowPunct w:val="false"/>
        <w:autoSpaceDE w:val="false"/>
        <w:jc w:val="both"/>
        <w:rPr>
          <w:szCs w:val="20"/>
        </w:rPr>
      </w:pPr>
      <w:r>
        <w:rPr>
          <w:szCs w:val="20"/>
        </w:rPr>
        <w:tab/>
        <w:t>Бурдье, Пьер (р.1930) - французский социолог. В своих ранних работах опирался на методологию структурализма. Впоследствии разработал свою собственную социологическую концепцию. Испытал влияние идей Маркса и М.Вебера. Бурдье рассматривает общество как социальное пространство, включающее в себя несколько различных полей (политическое, экономическое, культурное). Социальное положение людей определяется обладанием той или иной формой капитала, специфической для каждого поля. Понятие габитуса, обозначающее совокупность приобретенных индивидом в процессе социализации схем восприятия и действия, служит Бурдье для объяснения процесса социального воспроизводства. Концепция "символического насилия" описывает механизмы навязывания подчиненным классам культурных ценностей правящего класса. В своих исследованиях французской системы образования Бурдье анализирует стратегии, выработанные правящим классом с целью закрепления своего привилегированного положения. В работах, посвященных политической социологии, Бурдье рассматривает поле политики как рынок, на котором существуют спрос и предложение политических позиций, партий, программ. Особое внимание при этом он уделяет процессу делегирования, в результате которого власть в политических организациях сосредотачивается в руках бюрократического аппарата.</w:t>
      </w:r>
    </w:p>
    <w:p>
      <w:pPr>
        <w:pStyle w:val="Normal"/>
        <w:overflowPunct w:val="false"/>
        <w:autoSpaceDE w:val="false"/>
        <w:jc w:val="both"/>
        <w:rPr>
          <w:szCs w:val="20"/>
        </w:rPr>
      </w:pPr>
      <w:r>
        <w:rPr>
          <w:szCs w:val="20"/>
        </w:rPr>
        <w:t> </w:t>
      </w:r>
    </w:p>
    <w:p>
      <w:pPr>
        <w:pStyle w:val="Normal"/>
        <w:overflowPunct w:val="false"/>
        <w:autoSpaceDE w:val="false"/>
        <w:jc w:val="both"/>
        <w:rPr>
          <w:szCs w:val="20"/>
        </w:rPr>
      </w:pPr>
      <w:r>
        <w:rPr>
          <w:szCs w:val="20"/>
        </w:rPr>
        <w:tab/>
        <w:t>Валлерстайн, Иммануил (р.1930) - американский социолог, представитель неомарксистского направления в исторической социологии. В 60-е годы занимался изучением экономических проблем развивающихся стран Африки. С начала 70-х годов работает над своей теорией мировой системы, еще не получившей окончательного завершения. Объектом исследования выступает для него мировая капиталистическая экономика. В своих работах Валлерстайн прослеживает формирование капиталистического рыночного хозяйства в XVI столетии и его последующее превращение в глобальную систему. В рамках этой системы он выделяет ядро, состоящее из экономически развитых государств, и периферийные регионы, находящиеся в зависимом положении. Теория мировой системы Валлерстайна завоевала прочные позиции в американской социологии, а ее автор в 1994 г. был избран президентом Международной социологической ассоциации.</w:t>
      </w:r>
    </w:p>
    <w:p>
      <w:pPr>
        <w:pStyle w:val="Normal"/>
        <w:overflowPunct w:val="false"/>
        <w:autoSpaceDE w:val="false"/>
        <w:jc w:val="both"/>
        <w:rPr>
          <w:szCs w:val="20"/>
        </w:rPr>
      </w:pPr>
      <w:r>
        <w:rPr>
          <w:szCs w:val="20"/>
        </w:rPr>
        <w:t> </w:t>
      </w:r>
    </w:p>
    <w:p>
      <w:pPr>
        <w:pStyle w:val="Normal"/>
        <w:overflowPunct w:val="false"/>
        <w:autoSpaceDE w:val="false"/>
        <w:jc w:val="both"/>
        <w:rPr>
          <w:szCs w:val="20"/>
        </w:rPr>
      </w:pPr>
      <w:r>
        <w:rPr>
          <w:szCs w:val="20"/>
        </w:rPr>
        <w:tab/>
        <w:t>Гидденс, Энтони (р.1938) - английский социолог. В работе “Капитализм и современная социальная теория” (1971) он анализировал классовую структуру развитых индустриальных обществ, опираясь на классические социологические теории К.Маркса, Э.Дюркгейма и М.Вебера. Уже в этой ранней работе Гидденс стремился не только дать интерпретацию идей классиков, но и развить эти идеи. В дальнейшем он выдвинул теорию структурации, которая должна была преодолеть разрыв между исследованием социальных структур и социального действия в различных теоретических направлениях западной социологии. Данная теория была изложена в книге “Конституирование общества” (1984). Гидденс уделяет большое внимание характеристике социальных институтов эпохи модерна, особо подчеркивая роль национального государства как носителя административной власти, обладающего контролем над средствами вооруженного насилия. Эти проблемы рассматривались им в работе “Национальное государство и насилие” (1985). Книга “Последствия модерна” (1990) и ряд дальнейших публикаций посвящены исследованию различных аспектов общественной жизни в период “позднего модерна”. Одним из основных направлений развития социологии Гидденс считает изучение процессов глобализации в современном мире.</w:t>
      </w:r>
    </w:p>
    <w:p>
      <w:pPr>
        <w:pStyle w:val="Normal"/>
        <w:overflowPunct w:val="false"/>
        <w:autoSpaceDE w:val="false"/>
        <w:jc w:val="both"/>
        <w:rPr>
          <w:szCs w:val="20"/>
        </w:rPr>
      </w:pPr>
      <w:r>
        <w:rPr>
          <w:szCs w:val="20"/>
        </w:rPr>
        <w:t> </w:t>
      </w:r>
    </w:p>
    <w:p>
      <w:pPr>
        <w:pStyle w:val="Normal"/>
        <w:overflowPunct w:val="false"/>
        <w:autoSpaceDE w:val="false"/>
        <w:jc w:val="both"/>
        <w:rPr>
          <w:szCs w:val="20"/>
        </w:rPr>
      </w:pPr>
      <w:r>
        <w:rPr>
          <w:szCs w:val="20"/>
        </w:rPr>
        <w:tab/>
        <w:t>Лиотар, Жан-Франсуа (р.1924) - французский философ, сторонник постмодернизма. Его книга “Состояние постмодерна” (1979) получила наибольшую известность среди работ представителей этого направления в социальной теории. С точки зрения Лиотара, в конце ХХ века человечество вступает в новую эпоху, которая существенно отличается от эпохи модерна, охватывающей примерно последние два столетия истории стран Запада. Как утверждает Лиотар,  с наступлением эпохи постмодерна оказываются несостоятельными философские и научные теории, претендующие на знание окончательной истины, на понимание направления движения истории. Согласно Лиотару, вера в социальный прогресс и в возможность создания рационально устроенного общества является наследием общества периода модерна, от которого необходимо отказаться.</w:t>
      </w:r>
    </w:p>
    <w:p>
      <w:pPr>
        <w:pStyle w:val="Normal"/>
        <w:overflowPunct w:val="false"/>
        <w:autoSpaceDE w:val="false"/>
        <w:jc w:val="both"/>
        <w:rPr>
          <w:szCs w:val="20"/>
        </w:rPr>
      </w:pPr>
      <w:r>
        <w:rPr>
          <w:szCs w:val="20"/>
        </w:rPr>
        <w:t> </w:t>
      </w:r>
    </w:p>
    <w:p>
      <w:pPr>
        <w:pStyle w:val="Normal"/>
        <w:overflowPunct w:val="false"/>
        <w:autoSpaceDE w:val="false"/>
        <w:jc w:val="both"/>
        <w:rPr>
          <w:szCs w:val="20"/>
        </w:rPr>
      </w:pPr>
      <w:r>
        <w:rPr>
          <w:szCs w:val="20"/>
        </w:rPr>
        <w:tab/>
        <w:t>Луман, Никлас (р.1924) - немецкий социолог, крупнейший теоретик неофункционализма. Наиболее полное изложение его концепции представлено в работе “Социальные системы: очерк общей теории” (1984). Предметом социологической науки Луман считает изучение социальных систем. Свою концепцию он рассматривает в качестве третьего этапа в развитии системного подхода в социологии (предшествующие этапы связаны с именами Дюркгейма и Парсонса). Исходным пунктом этой концепции является разграничение системы и внешней среды. Понятие аутопойесиса, заимствованное из биологии, обозначает самовоспроизводство социальной системы. Кроме того, подобная система выступает как самореферентная, т.е. способная описывать себя. Элементами социальной системы служат коммуникации между индивидами. Эволюция общества, согласно Луману, связана с усилением его структурной дифференциации.</w:t>
      </w:r>
    </w:p>
    <w:p>
      <w:pPr>
        <w:pStyle w:val="Normal"/>
        <w:overflowPunct w:val="false"/>
        <w:autoSpaceDE w:val="false"/>
        <w:jc w:val="both"/>
        <w:rPr>
          <w:szCs w:val="20"/>
        </w:rPr>
      </w:pPr>
      <w:r>
        <w:rPr>
          <w:szCs w:val="20"/>
        </w:rPr>
        <w:t> </w:t>
      </w:r>
    </w:p>
    <w:p>
      <w:pPr>
        <w:pStyle w:val="Normal"/>
        <w:overflowPunct w:val="false"/>
        <w:autoSpaceDE w:val="false"/>
        <w:jc w:val="both"/>
        <w:rPr>
          <w:szCs w:val="20"/>
        </w:rPr>
      </w:pPr>
      <w:r>
        <w:rPr>
          <w:szCs w:val="20"/>
        </w:rPr>
        <w:tab/>
        <w:t>Фуко, Мишель (1926-1984) - французский философ и историк. Наибольшее значение для социологии имела его работа “Надзор и наказание” (1975), посвященная анализу механизмов власти в западных обществах. Описывая переход от средневековых методов наказания к тюремной системе, сложившейся в европейских странах в XIX веке, Фуко исследовал взаимодействие и взаимопроникновение власти и знания. Он утверждал, что в деятельности таких учреждений, как тюрьмы, школы, больницы и фабрики, проявляются одни и те же механизмы власти. Такая власть, называемая им дисциплинарной, позволяет добиться всестороннего контроля над подчиненными ей индивидами. Согласно Фуко, власть не исходит из единого центра, но пронизывает все общество. Особое внимание он уделял исследованию "микрофизики" власти, т.е. отношений, которые разворачиваются в сфере межличностного взаимодействия. Идеи Фуко оказали заметное влияние на развитие западной социологии в 80-90-е годы.</w:t>
      </w:r>
    </w:p>
    <w:p>
      <w:pPr>
        <w:pStyle w:val="Normal"/>
        <w:overflowPunct w:val="false"/>
        <w:autoSpaceDE w:val="false"/>
        <w:jc w:val="both"/>
        <w:rPr>
          <w:szCs w:val="20"/>
        </w:rPr>
      </w:pPr>
      <w:r>
        <w:rPr>
          <w:szCs w:val="20"/>
        </w:rPr>
        <w:t> </w:t>
      </w:r>
    </w:p>
    <w:p>
      <w:pPr>
        <w:pStyle w:val="Normal"/>
        <w:overflowPunct w:val="false"/>
        <w:autoSpaceDE w:val="false"/>
        <w:jc w:val="both"/>
        <w:rPr>
          <w:szCs w:val="20"/>
        </w:rPr>
      </w:pPr>
      <w:r>
        <w:rPr>
          <w:szCs w:val="20"/>
        </w:rPr>
        <w:tab/>
        <w:t>Хабермас, Юрген (р.1929) - немецкий философ и социальный теоретик, представитель неомарксизма. В своих работах опирался прежде всего на марксистскую традицию и социологию М.Вебера, но использовал также идеи З.Фрейда, Э.Дюркгейма, Т.Парсонса, Дж.Мида. В работе “Теория коммуникативного действия” (1981) предложил типологию социального действия, противопоставляемую им веберовской типологии. Одним из центральных для Хабермаса является понятие жизненного мира, обозначающее сферу непосредственного взаимодействия индивидов. Жизненный мир, согласно Хабермасу, подвергается "колонизации" со стороны системы, включающей в себя рыночные механизмы и бюрократические управленческие структуры. В результате происходит искажение коммуникации на уровне жизненного мира. Рассматривая социальные институты современного западного общества, Хабермас указывал на необходимость переосмысления роли государства и идеологии в период "позднего капитализма". В работах конца 80-х и 90-х годов основное внимание уделял проблемам гражданского общества и демократии. Подверг критике постмодернистские концепции.</w:t>
      </w:r>
    </w:p>
    <w:p>
      <w:pPr>
        <w:pStyle w:val="Normal"/>
        <w:overflowPunct w:val="false"/>
        <w:autoSpaceDE w:val="false"/>
        <w:jc w:val="both"/>
        <w:rPr>
          <w:szCs w:val="20"/>
        </w:rPr>
      </w:pPr>
      <w:r>
        <w:rPr>
          <w:szCs w:val="20"/>
        </w:rPr>
        <w:t> </w:t>
      </w:r>
    </w:p>
    <w:p>
      <w:pPr>
        <w:pStyle w:val="Normal"/>
        <w:overflowPunct w:val="false"/>
        <w:autoSpaceDE w:val="false"/>
        <w:jc w:val="both"/>
        <w:rPr>
          <w:szCs w:val="20"/>
        </w:rPr>
      </w:pPr>
      <w:r>
        <w:rPr>
          <w:szCs w:val="20"/>
        </w:rPr>
        <w:tab/>
        <w:t>Шлюхтер, Вольфганг (р.1938) - немецкий социолог, один из видных деятелей "веберовского ренессанса" 70-80-х годов. Предложил реконструкцию социологического учения М.Вебера, прежде всего его теории рационализации. Рассматривал разработанные Вебером идеально-типические модели в эволюционной перспективе, позволяющей охватить развитие соответствующих исторических явлений и процессов. Основное внимание в концепции Шлюхтера уделяется эволюции западного рационализма. Тема рационализации различных сторон жизни западного общества раскрывается им на основе анализа веберовских работ по социологии религии, права и политики.</w:t>
      </w:r>
    </w:p>
    <w:p>
      <w:pPr>
        <w:pStyle w:val="Normal"/>
        <w:overflowPunct w:val="false"/>
        <w:autoSpaceDE w:val="false"/>
        <w:jc w:val="both"/>
        <w:rPr>
          <w:szCs w:val="20"/>
        </w:rPr>
      </w:pPr>
      <w:r>
        <w:rPr>
          <w:szCs w:val="20"/>
        </w:rPr>
        <w:t> </w:t>
      </w:r>
    </w:p>
    <w:p>
      <w:pPr>
        <w:pStyle w:val="Normal"/>
        <w:overflowPunct w:val="false"/>
        <w:autoSpaceDE w:val="false"/>
        <w:jc w:val="both"/>
        <w:rPr>
          <w:szCs w:val="20"/>
        </w:rPr>
      </w:pPr>
      <w:r>
        <w:rPr>
          <w:szCs w:val="20"/>
        </w:rPr>
        <w:tab/>
        <w:t>Штомпка, Петр (р. 1944) - польский социолог, известен как автор социологии “социального становления”, представляющей собой теорию активного взаимодействия социальных структур и их создателей, деятельностных субъектов. Штомпка рассматривает процесс в котором социальные субъекты изменяют не только структуры общественной жизни, но и сам способ их построения. Это означает, что зависимость человека от неподвластных ему сил (природных, экономических, социальных) не является универсальной и вечной, она претерпевает изменения и становится взаимозависимостью. Социология социальных изменений Штомпки включает в себя критическое переосмысление истории теоретической социологии и сегодняшних дискуссий по фундаментальным проблемам социальной теории.</w:t>
      </w:r>
    </w:p>
    <w:p>
      <w:pPr>
        <w:pStyle w:val="Normal"/>
        <w:overflowPunct w:val="false"/>
        <w:autoSpaceDE w:val="false"/>
        <w:jc w:val="both"/>
        <w:rPr>
          <w:b/>
          <w:b/>
          <w:bCs/>
          <w:iCs/>
          <w:szCs w:val="20"/>
        </w:rPr>
      </w:pPr>
      <w:r>
        <w:rPr>
          <w:b/>
          <w:bCs/>
          <w:iCs/>
          <w:szCs w:val="20"/>
        </w:rPr>
        <w:t> </w:t>
      </w:r>
    </w:p>
    <w:sdt>
      <w:sdtPr>
        <w:docPartObj>
          <w:docPartGallery w:val="Table of Contents"/>
          <w:docPartUnique w:val="true"/>
        </w:docPartObj>
      </w:sdtPr>
      <w:sdtContent>
        <w:p>
          <w:pPr>
            <w:pStyle w:val="Normal"/>
            <w:overflowPunct w:val="false"/>
            <w:autoSpaceDE w:val="false"/>
            <w:jc w:val="both"/>
            <w:rPr>
              <w:b/>
              <w:b/>
              <w:bCs/>
              <w:iCs/>
              <w:szCs w:val="20"/>
              <w:lang w:val="en-US" w:eastAsia="en-US"/>
            </w:rPr>
          </w:pPr>
          <w:r>
            <w:br w:type="page"/>
          </w:r>
          <w:r>
            <w:fldChar w:fldCharType="begin"/>
          </w:r>
          <w:r>
            <w:rPr>
              <w:b/>
              <w:szCs w:val="20"/>
              <w:iCs/>
              <w:bCs/>
              <w:lang w:val="en-US" w:eastAsia="en-US"/>
            </w:rPr>
            <w:instrText xml:space="preserve"> TOC \o "1-1" \h \z \u </w:instrText>
          </w:r>
          <w:r>
            <w:rPr>
              <w:b/>
              <w:szCs w:val="20"/>
              <w:iCs/>
              <w:bCs/>
              <w:lang w:val="en-US" w:eastAsia="en-US"/>
            </w:rPr>
            <w:fldChar w:fldCharType="separate"/>
          </w:r>
          <w:r>
            <w:rPr>
              <w:b/>
              <w:bCs/>
              <w:iCs/>
              <w:szCs w:val="20"/>
              <w:lang w:val="en-US" w:eastAsia="en-US"/>
            </w:rPr>
          </w:r>
        </w:p>
        <w:p>
          <w:pPr>
            <w:pStyle w:val="Contents1"/>
            <w:rPr>
              <w:lang w:val="en-US" w:eastAsia="en-US"/>
            </w:rPr>
          </w:pPr>
          <w:hyperlink w:anchor="__RefHeading___Toc42964622">
            <w:r>
              <w:rPr>
                <w:rStyle w:val="IndexLink"/>
                <w:lang w:val="en-US" w:eastAsia="en-US"/>
              </w:rPr>
              <w:t>ОСНОВНЫЕ ЧЕРТЫ РАННЕГО УТОПИЧЕСКОГО СОЦИАЛИЗМА:</w:t>
              <w:tab/>
              <w:t>1</w:t>
            </w:r>
          </w:hyperlink>
        </w:p>
        <w:p>
          <w:pPr>
            <w:pStyle w:val="Contents1"/>
            <w:rPr>
              <w:lang w:val="en-US" w:eastAsia="en-US"/>
            </w:rPr>
          </w:pPr>
          <w:hyperlink w:anchor="__RefHeading___Toc42964623">
            <w:r>
              <w:rPr>
                <w:rStyle w:val="IndexLink"/>
                <w:lang w:val="en-US" w:eastAsia="en-US"/>
              </w:rPr>
              <w:t>II УТОПИЧЕСКИЙ СОЦИАЛИЗМ ЭПОХИ БУРЖУАЗНЫХ РЕВОЛЮЦИЙ И СТАНОВЛЕНИЯ КАПИТАЛИЗМА (XVII-XVIII ВЕКА).</w:t>
              <w:tab/>
              <w:t>1</w:t>
            </w:r>
          </w:hyperlink>
        </w:p>
        <w:p>
          <w:pPr>
            <w:pStyle w:val="Contents1"/>
            <w:rPr>
              <w:lang w:val="en-US" w:eastAsia="en-US"/>
            </w:rPr>
          </w:pPr>
          <w:hyperlink w:anchor="__RefHeading___Toc42964624">
            <w:r>
              <w:rPr>
                <w:rStyle w:val="IndexLink"/>
                <w:lang w:val="en-US" w:eastAsia="en-US"/>
              </w:rPr>
              <w:t>III КРИТИЧЕСКИЙ УТОПИЧЕСКИЙ СОЦИАЛИЗМ.</w:t>
              <w:tab/>
              <w:t>3</w:t>
            </w:r>
          </w:hyperlink>
        </w:p>
        <w:p>
          <w:pPr>
            <w:pStyle w:val="Contents1"/>
            <w:rPr>
              <w:lang w:val="en-US" w:eastAsia="en-US"/>
            </w:rPr>
          </w:pPr>
          <w:hyperlink w:anchor="__RefHeading___Toc42964625">
            <w:r>
              <w:rPr>
                <w:rStyle w:val="IndexLink"/>
                <w:lang w:val="en-US" w:eastAsia="en-US"/>
              </w:rPr>
              <w:t>IV  УТОПИЧЕСКИЙ СОЦИАЛИЗМ В РОССИИ</w:t>
              <w:tab/>
              <w:t>3</w:t>
            </w:r>
          </w:hyperlink>
        </w:p>
        <w:p>
          <w:pPr>
            <w:pStyle w:val="Contents1"/>
            <w:rPr>
              <w:lang w:val="en-US" w:eastAsia="en-US"/>
            </w:rPr>
          </w:pPr>
          <w:hyperlink w:anchor="__RefHeading___Toc42964626">
            <w:r>
              <w:rPr>
                <w:rStyle w:val="IndexLink"/>
                <w:lang w:val="en-US" w:eastAsia="en-US"/>
              </w:rPr>
              <w:t>ОСНОВАТЕЛИ СОЦИОЛОГИИ</w:t>
              <w:tab/>
              <w:t>4</w:t>
            </w:r>
          </w:hyperlink>
        </w:p>
        <w:p>
          <w:pPr>
            <w:pStyle w:val="Contents1"/>
            <w:rPr>
              <w:lang w:val="en-US" w:eastAsia="en-US"/>
            </w:rPr>
          </w:pPr>
          <w:hyperlink w:anchor="__RefHeading___Toc42964627">
            <w:r>
              <w:rPr>
                <w:rStyle w:val="IndexLink"/>
                <w:lang w:val="en-US" w:eastAsia="en-US"/>
              </w:rPr>
              <w:t>НАТУРАЛИЗМ В СОЦИОЛОГИИ XIX-начала ХХ веков.</w:t>
              <w:tab/>
              <w:t>6</w:t>
            </w:r>
          </w:hyperlink>
        </w:p>
        <w:p>
          <w:pPr>
            <w:pStyle w:val="Contents1"/>
            <w:rPr>
              <w:lang w:val="en-US" w:eastAsia="en-US"/>
            </w:rPr>
          </w:pPr>
          <w:hyperlink w:anchor="__RefHeading___Toc42964628">
            <w:r>
              <w:rPr>
                <w:rStyle w:val="IndexLink"/>
                <w:lang w:val="en-US" w:eastAsia="en-US"/>
              </w:rPr>
              <w:t>ПСИХОЛОГИЧЕСКАЯ ОРИЕНТАЦИЯ В СОЦИОЛОГИИ</w:t>
              <w:tab/>
              <w:t>9</w:t>
            </w:r>
          </w:hyperlink>
        </w:p>
        <w:p>
          <w:pPr>
            <w:pStyle w:val="Contents1"/>
            <w:rPr>
              <w:lang w:val="en-US" w:eastAsia="en-US"/>
            </w:rPr>
          </w:pPr>
          <w:hyperlink w:anchor="__RefHeading___Toc42964629">
            <w:r>
              <w:rPr>
                <w:rStyle w:val="IndexLink"/>
                <w:lang w:val="en-US" w:eastAsia="en-US"/>
              </w:rPr>
              <w:t>КЛАССИЧЕСКАЯ ЗАПАДНАЯ СОЦИОЛОГИЯ</w:t>
              <w:tab/>
              <w:t>11</w:t>
            </w:r>
          </w:hyperlink>
        </w:p>
        <w:p>
          <w:pPr>
            <w:pStyle w:val="Contents1"/>
            <w:rPr>
              <w:lang w:val="en-US" w:eastAsia="en-US"/>
            </w:rPr>
          </w:pPr>
          <w:hyperlink w:anchor="__RefHeading___Toc42964630">
            <w:r>
              <w:rPr>
                <w:rStyle w:val="IndexLink"/>
                <w:lang w:val="en-US" w:eastAsia="en-US"/>
              </w:rPr>
              <w:t>ПОСТКЛАССИЧЕСКАЯ СОЦИОЛОГИЯ</w:t>
              <w:tab/>
              <w:t>14</w:t>
            </w:r>
          </w:hyperlink>
        </w:p>
        <w:p>
          <w:pPr>
            <w:pStyle w:val="Contents1"/>
            <w:rPr>
              <w:lang w:val="en-US" w:eastAsia="en-US"/>
            </w:rPr>
          </w:pPr>
          <w:hyperlink w:anchor="__RefHeading___Toc42964631">
            <w:r>
              <w:rPr>
                <w:rStyle w:val="IndexLink"/>
                <w:lang w:val="en-US" w:eastAsia="en-US"/>
              </w:rPr>
              <w:t>Эмпирическая социология США</w:t>
              <w:tab/>
              <w:t>14</w:t>
            </w:r>
          </w:hyperlink>
        </w:p>
        <w:p>
          <w:pPr>
            <w:pStyle w:val="Contents1"/>
            <w:rPr>
              <w:lang w:val="en-US" w:eastAsia="en-US"/>
            </w:rPr>
          </w:pPr>
          <w:hyperlink w:anchor="__RefHeading___Toc42964632">
            <w:r>
              <w:rPr>
                <w:rStyle w:val="IndexLink"/>
                <w:lang w:val="en-US" w:eastAsia="en-US"/>
              </w:rPr>
              <w:t>СИМВОЛИЧЕСКИЙ ИНТЕРАКЦИОНИЗМ И ФЕНОМЕНОЛОГИЧЕСКАЯ ОРИЕНТАЦИЯ В СОЦИОЛОГИИ</w:t>
              <w:tab/>
              <w:t>16</w:t>
            </w:r>
          </w:hyperlink>
        </w:p>
        <w:p>
          <w:pPr>
            <w:pStyle w:val="Contents1"/>
            <w:rPr>
              <w:lang w:val="en-US" w:eastAsia="en-US"/>
            </w:rPr>
          </w:pPr>
          <w:hyperlink w:anchor="__RefHeading___Toc42964633">
            <w:r>
              <w:rPr>
                <w:rStyle w:val="IndexLink"/>
                <w:lang w:val="en-US" w:eastAsia="en-US"/>
              </w:rPr>
              <w:t>СОЦИОМЕТРИЯ. КОНЦЕПЦИЯ СОЦИАЛЬНОГО ОБМЕНА</w:t>
              <w:tab/>
              <w:t>18</w:t>
            </w:r>
          </w:hyperlink>
        </w:p>
        <w:p>
          <w:pPr>
            <w:pStyle w:val="Contents1"/>
            <w:rPr>
              <w:lang w:val="en-US" w:eastAsia="en-US"/>
            </w:rPr>
          </w:pPr>
          <w:hyperlink w:anchor="__RefHeading___Toc42964634">
            <w:r>
              <w:rPr>
                <w:rStyle w:val="IndexLink"/>
                <w:lang w:val="en-US" w:eastAsia="en-US"/>
              </w:rPr>
              <w:t>ИНТЕГРАЛЬНАЯ СОЦИОЛОГИЯ П.СОРОКИНА И</w:t>
              <w:tab/>
              <w:t>19</w:t>
            </w:r>
          </w:hyperlink>
        </w:p>
        <w:p>
          <w:pPr>
            <w:pStyle w:val="Contents1"/>
            <w:rPr>
              <w:lang w:val="en-US" w:eastAsia="en-US"/>
            </w:rPr>
          </w:pPr>
          <w:hyperlink w:anchor="__RefHeading___Toc42964635">
            <w:r>
              <w:rPr>
                <w:rStyle w:val="IndexLink"/>
                <w:lang w:val="en-US" w:eastAsia="en-US"/>
              </w:rPr>
              <w:t>СТРУКТУРНЫЙ ФУНКЦИОНАЛИЗМ</w:t>
              <w:tab/>
              <w:t>19</w:t>
            </w:r>
          </w:hyperlink>
        </w:p>
        <w:p>
          <w:pPr>
            <w:pStyle w:val="Contents1"/>
            <w:rPr>
              <w:lang w:val="en-US" w:eastAsia="en-US"/>
            </w:rPr>
          </w:pPr>
          <w:hyperlink w:anchor="__RefHeading___Toc42964636">
            <w:r>
              <w:rPr>
                <w:rStyle w:val="IndexLink"/>
                <w:lang w:val="en-US" w:eastAsia="en-US"/>
              </w:rPr>
              <w:t>ПСИХОАНАЛИТИЧЕСКАЯ ОРИЕНТАЦИЯ И НЕОМАРКСИЗМ</w:t>
              <w:tab/>
              <w:t>21</w:t>
            </w:r>
          </w:hyperlink>
        </w:p>
        <w:p>
          <w:pPr>
            <w:pStyle w:val="Contents1"/>
            <w:rPr>
              <w:lang w:val="en-US" w:eastAsia="en-US"/>
            </w:rPr>
          </w:pPr>
          <w:hyperlink w:anchor="__RefHeading___Toc42964637">
            <w:r>
              <w:rPr>
                <w:rStyle w:val="IndexLink"/>
                <w:lang w:val="en-US" w:eastAsia="en-US"/>
              </w:rPr>
              <w:t>СОВРЕМЕННАЯ ТЕОРЕТИЧЕСКАЯ СОЦИОЛОГИЯ</w:t>
              <w:tab/>
              <w:t>23</w:t>
            </w:r>
          </w:hyperlink>
          <w:r>
            <w:rPr>
              <w:rStyle w:val="IndexLink"/>
              <w:lang w:val="en-US" w:eastAsia="en-US"/>
            </w:rPr>
            <w:fldChar w:fldCharType="end"/>
          </w:r>
        </w:p>
      </w:sdtContent>
    </w:sdt>
    <w:p>
      <w:pPr>
        <w:pStyle w:val="Normal"/>
        <w:overflowPunct w:val="false"/>
        <w:autoSpaceDE w:val="false"/>
        <w:jc w:val="both"/>
        <w:rPr>
          <w:b/>
          <w:b/>
          <w:bCs/>
          <w:iCs/>
          <w:szCs w:val="20"/>
          <w:lang w:val="en-US" w:eastAsia="en-US"/>
        </w:rPr>
      </w:pPr>
      <w:r>
        <w:rPr>
          <w:b/>
          <w:bCs/>
          <w:iCs/>
          <w:szCs w:val="20"/>
          <w:lang w:val="en-US" w:eastAsia="en-US"/>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b/>
      <w:bCs/>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outlineLvl w:val="2"/>
    </w:pPr>
    <w:rPr>
      <w:b/>
      <w:bCs/>
      <w:szCs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overflowPunct w:val="false"/>
      <w:autoSpaceDE w:val="false"/>
    </w:pPr>
    <w:rPr>
      <w:sz w:val="20"/>
      <w:szCs w:val="20"/>
    </w:rPr>
  </w:style>
  <w:style w:type="paragraph" w:styleId="Z">
    <w:name w:val="z-Конец формы"/>
    <w:basedOn w:val="Normal"/>
    <w:next w:val="Normal"/>
    <w:qFormat/>
    <w:pPr>
      <w:pBdr>
        <w:top w:val="single" w:sz="6" w:space="1" w:color="000000"/>
      </w:pBdr>
      <w:overflowPunct w:val="false"/>
      <w:autoSpaceDE w:val="false"/>
      <w:jc w:val="center"/>
    </w:pPr>
    <w:rPr>
      <w:rFonts w:ascii="Arial" w:hAnsi="Arial" w:cs="Arial"/>
      <w:vanish/>
      <w:sz w:val="16"/>
      <w:szCs w:val="16"/>
    </w:rPr>
  </w:style>
  <w:style w:type="paragraph" w:styleId="Contents1">
    <w:name w:val="TOC 1"/>
    <w:basedOn w:val="Normal"/>
    <w:next w:val="Normal"/>
    <w:pPr>
      <w:tabs>
        <w:tab w:val="clear" w:pos="708"/>
        <w:tab w:val="right" w:pos="9628" w:leader="dot"/>
      </w:tabs>
      <w:spacing w:lineRule="auto" w:line="36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6:54:00Z</dcterms:created>
  <dc:creator>Njoy</dc:creator>
  <dc:description/>
  <dc:language>en-US</dc:language>
  <cp:lastModifiedBy>Njoy</cp:lastModifiedBy>
  <cp:lastPrinted>2003-06-10T20:18:00Z</cp:lastPrinted>
  <dcterms:modified xsi:type="dcterms:W3CDTF">2003-06-10T16:19:00Z</dcterms:modified>
  <cp:revision>5</cp:revision>
  <dc:subject/>
  <dc:title>ИСТОРИЯ ЗАПАДНОЙ СОЦИОЛОГИИ</dc:title>
</cp:coreProperties>
</file>