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ВЕБЕР</w:t>
      </w:r>
      <w:r>
        <w:rPr>
          <w:rFonts w:cs="Courier New" w:ascii="Courier New" w:hAnsi="Courier New"/>
          <w:sz w:val="24"/>
        </w:rPr>
        <w:t xml:space="preserve"> Макс (1864-1920) - нем. социолог. Был близок к </w:t>
      </w:r>
      <w:r>
        <w:rPr>
          <w:rFonts w:cs="Courier New" w:ascii="Courier New" w:hAnsi="Courier New"/>
          <w:i/>
          <w:iCs/>
          <w:sz w:val="24"/>
        </w:rPr>
        <w:t>неокантиан</w:t>
        <w:softHyphen/>
        <w:t>ству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i/>
          <w:iCs/>
          <w:sz w:val="24"/>
        </w:rPr>
        <w:t>позитивизму.</w:t>
      </w:r>
      <w:r>
        <w:rPr>
          <w:rFonts w:cs="Courier New" w:ascii="Courier New" w:hAnsi="Courier New"/>
          <w:sz w:val="24"/>
        </w:rPr>
        <w:t xml:space="preserve"> По В., сущность всякого социально-экономического яв</w:t>
        <w:softHyphen/>
        <w:t>ления определяется не только его объективными сторонами, но прежде всего т. зр. исследователя, тем куль</w:t>
        <w:softHyphen/>
        <w:t>турным значением, к-рое приписывает</w:t>
        <w:softHyphen/>
        <w:t>ся данному процессу. Исходя из того, что общественные науки изучают яко</w:t>
        <w:softHyphen/>
        <w:t>бы только единичное в явлениях, В. пытался подменить научные абст</w:t>
        <w:softHyphen/>
        <w:t>ракции произвольной мыслительной конструкцией - „идеальным типом". „Идеальный тип", по В., не отражает действительности, это только инстру</w:t>
        <w:softHyphen/>
        <w:t>мент для систематизации и понимания единичных фактов, понятие, с к-рым историк сравнивает действительность. Своим содержанием идеи В. были нап</w:t>
        <w:softHyphen/>
        <w:t>равлены против марксистского учения об общественно-экономических форма</w:t>
        <w:softHyphen/>
        <w:t>циях. Теория „идеальных типов В., а также его концепция „множествен</w:t>
        <w:softHyphen/>
        <w:t>ности" исторических факторов и идея „рациональности" как основы функ</w:t>
        <w:softHyphen/>
        <w:t>ционирования бюрократических инсти</w:t>
        <w:softHyphen/>
        <w:t>тутов оказали большое влияние на совр. буржуазную социологию. Соч.: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„</w:t>
      </w:r>
      <w:r>
        <w:rPr>
          <w:rFonts w:cs="Courier New" w:ascii="Courier New" w:hAnsi="Courier New"/>
          <w:sz w:val="24"/>
        </w:rPr>
        <w:t>Национальное государство и народно</w:t>
        <w:softHyphen/>
        <w:t>хозяйственная   политика"   (1895), „Протестантская этика и дух капита</w:t>
        <w:softHyphen/>
        <w:t>лизма" (1905), „Хозяйство и общест</w:t>
        <w:softHyphen/>
        <w:t>во" (1921) и др.</w:t>
      </w:r>
    </w:p>
    <w:sectPr>
      <w:type w:val="nextPage"/>
      <w:pgSz w:w="11906" w:h="16820"/>
      <w:pgMar w:left="993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7:56:00Z</dcterms:created>
  <dc:creator>Vinta</dc:creator>
  <dc:description/>
  <dc:language>en-US</dc:language>
  <cp:lastModifiedBy>Vinta</cp:lastModifiedBy>
  <dcterms:modified xsi:type="dcterms:W3CDTF">2002-04-01T17:56:00Z</dcterms:modified>
  <cp:revision>1</cp:revision>
  <dc:subject/>
  <dc:title/>
</cp:coreProperties>
</file>