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4" w:hanging="0"/>
        <w:rPr>
          <w:b/>
          <w:b/>
          <w:bCs/>
          <w:color w:val="000000"/>
          <w:spacing w:val="-20"/>
          <w:sz w:val="27"/>
          <w:szCs w:val="27"/>
        </w:rPr>
      </w:pPr>
      <w:r>
        <w:rPr>
          <w:b/>
          <w:bCs/>
          <w:color w:val="000000"/>
          <w:spacing w:val="-20"/>
          <w:sz w:val="27"/>
          <w:szCs w:val="27"/>
        </w:rPr>
        <w:t>Вопросы по истории социологии 2 курс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Мировые предпосылки возникновения социологии как нау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0" w:after="0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Психоанализ в социологии как метод познания и инструмент воздейств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Зарождение и становление эмпирических социальных исследовани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Неофрейдизм и его социологическая концепц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Конт и Кегле - основатели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Фрейдомарксизм в социолог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86" w:leader="none"/>
        </w:tabs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пенсер - родоначальник органицистской школы в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Постфрейдизм и фундаментальные законы развития культуры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Институционализация социологической школы Дюркгейм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Чикагская школа как первая институциональная академическая школа в сш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Вклад Маркса в формирование социологической нау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молл как основоположник чикагской школы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Зиммель - видный представитель аналитической школы в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w w:val="86"/>
          <w:sz w:val="27"/>
          <w:szCs w:val="27"/>
        </w:rPr>
        <w:t xml:space="preserve">Этносоциологическая проблематика в работе Томаса и Знанецкого «Польский крестьянин в </w:t>
      </w:r>
      <w:r>
        <w:rPr>
          <w:color w:val="000000"/>
          <w:spacing w:val="-5"/>
          <w:w w:val="86"/>
          <w:sz w:val="27"/>
          <w:szCs w:val="27"/>
        </w:rPr>
        <w:t>Европе и Азни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Теннис как родоначальник профессиональной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0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Методологические основы Франкфуртской школы социальной кри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19" w:leader="none"/>
        </w:tabs>
        <w:spacing w:lineRule="exact" w:line="274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Социологическая теория Парет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19" w:leader="none"/>
        </w:tabs>
        <w:spacing w:lineRule="exact" w:line="274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«Авторитарная личность» Адорно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Тард - представитель психологического Управле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«Одномерный человек» Маркузе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Социологическая теория Вебе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653" w:leader="none"/>
        </w:tabs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Проблемы отчуждения личности в работе Фромма «Бегство от свободы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Основные этапы развития и институционализации социологии в Росс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оциологическая концепция Хабермас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Особенности возникновения и развития российской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10" w:after="0"/>
        <w:rPr/>
      </w:pPr>
      <w:r>
        <w:rPr>
          <w:color w:val="000000"/>
          <w:w w:val="86"/>
          <w:sz w:val="27"/>
          <w:szCs w:val="27"/>
        </w:rPr>
        <w:t xml:space="preserve">Эмпирические и математико-статистические уровни социологических теорий колумбийской </w:t>
      </w:r>
      <w:r>
        <w:rPr>
          <w:color w:val="000000"/>
          <w:spacing w:val="-4"/>
          <w:w w:val="86"/>
          <w:sz w:val="27"/>
          <w:szCs w:val="27"/>
        </w:rPr>
        <w:t>школы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Влияние позитивизма на появление социологии в Росс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w w:val="86"/>
          <w:sz w:val="27"/>
          <w:szCs w:val="27"/>
        </w:rPr>
        <w:t xml:space="preserve">Решение конкретных социальных проблем в разработках Мак-Айвера. Концепция творческого </w:t>
      </w:r>
      <w:r>
        <w:rPr>
          <w:color w:val="000000"/>
          <w:spacing w:val="-1"/>
          <w:w w:val="86"/>
          <w:sz w:val="27"/>
          <w:szCs w:val="27"/>
        </w:rPr>
        <w:t>человек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оциологические теории народнико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Лазерсфельд и изучение среднего город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убъективная школ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w w:val="86"/>
          <w:sz w:val="27"/>
          <w:szCs w:val="27"/>
        </w:rPr>
        <w:t xml:space="preserve">Концепция социономии  Морено.   Социометрия  как  система  измерения  межличностных </w:t>
      </w:r>
      <w:r>
        <w:rPr>
          <w:color w:val="000000"/>
          <w:spacing w:val="-1"/>
          <w:w w:val="86"/>
          <w:sz w:val="27"/>
          <w:szCs w:val="27"/>
        </w:rPr>
        <w:t>отношений в малой группе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Географический детерминизм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2"/>
          <w:w w:val="86"/>
          <w:sz w:val="27"/>
          <w:szCs w:val="27"/>
        </w:rPr>
      </w:pPr>
      <w:r>
        <w:rPr>
          <w:color w:val="000000"/>
          <w:spacing w:val="-2"/>
          <w:w w:val="86"/>
          <w:sz w:val="27"/>
          <w:szCs w:val="27"/>
        </w:rPr>
        <w:t>Диалектическая соци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20" w:leader="none"/>
        </w:tabs>
        <w:spacing w:lineRule="exact" w:line="274" w:before="5" w:after="0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Органициз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труктурно-функциональный анализ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Легальный и ортодоксальный марксизм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Парсонс - основатель институциональной школы структурно-функционального анализ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Вклад Ковалевского в развитие социологии в Росс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Мертон и теория среднего уровня. Явные и латентные социальные функц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Сорокин: жизненный путь, основные взгляды и произведения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Теория социального обмен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Начало процесса институционализации социологии как наук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Хоманс как представитель школы социального обмен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Основные направления социологической науки в 20-30-х гг 20 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Блау как представитель школы социального обмена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Второе рождение российской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color w:val="000000"/>
          <w:spacing w:val="-1"/>
          <w:w w:val="86"/>
          <w:sz w:val="27"/>
          <w:szCs w:val="27"/>
        </w:rPr>
        <w:t>Содержание и периодизация радикализма в современной социологии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Продолжение процесса институционализации социологии в России с к. 80 гг 20 в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5" w:after="0"/>
        <w:rPr>
          <w:color w:val="000000"/>
          <w:spacing w:val="-1"/>
          <w:w w:val="86"/>
          <w:sz w:val="27"/>
          <w:szCs w:val="27"/>
        </w:rPr>
      </w:pPr>
      <w:r>
        <w:rPr>
          <w:color w:val="000000"/>
          <w:spacing w:val="-1"/>
          <w:w w:val="86"/>
          <w:sz w:val="27"/>
          <w:szCs w:val="27"/>
        </w:rPr>
        <w:t>Мировая социология в начале 3-его тысячелетия</w:t>
      </w:r>
    </w:p>
    <w:sectPr>
      <w:type w:val="nextPage"/>
      <w:pgSz w:w="11906" w:h="16838"/>
      <w:pgMar w:left="784" w:right="785" w:gutter="0" w:header="0" w:top="7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sz w:val="27"/>
        <w:w w:val="8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w w:val="86"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9:59:00Z</dcterms:created>
  <dc:creator>Марина</dc:creator>
  <dc:description/>
  <dc:language>en-US</dc:language>
  <cp:lastModifiedBy>Vinta</cp:lastModifiedBy>
  <dcterms:modified xsi:type="dcterms:W3CDTF">2003-06-09T09:27:00Z</dcterms:modified>
  <cp:revision>3</cp:revision>
  <dc:subject/>
  <dc:title/>
</cp:coreProperties>
</file>