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
        </w:rPr>
        <w:t>2. ПСИХОАНАЛИЗ</w:t>
      </w:r>
      <w:r>
        <w:rPr/>
        <w:t xml:space="preserve"> – 1) в узком смысле слова -- психотерапевтический метод, разработанный З. Фрейдом в конце 90-х гг. XIX столетия для лечения психоневрозов. Психоанализ как метод терапии состоит в выявлении, затем доведении до сознания и переживания бессознательных травмирующих идей, впечатлений, психических комплексов. 2) В широком смысле слова психоанализом называют различные школы динамической психотерапии. Причем речь может идти не только о теоретических платформах этих школ, но и об институционализированном движении, которое осуществляется на их базе. Психоанализ как движение ведет свое начало с кружка сторонников З. Фрейда, объединившихся вокруг него в 1902 г. и основавших в 1908 г. Венское психоаналитическое общество. Современные преемники и подражатели этого движения относятся к так называемому "классическому", или "ортодоксальному" психоанализу - наиболее многочисленному, мощному и влиятельному направлению его.</w:t>
      </w:r>
    </w:p>
    <w:p>
      <w:pPr>
        <w:pStyle w:val="Normal"/>
        <w:ind w:firstLine="720"/>
        <w:jc w:val="both"/>
        <w:rPr/>
      </w:pPr>
      <w:r>
        <w:rPr/>
        <w:t>В теоретическом плане классический психоанализ представляет собой фрейдизм, в некоторых вопросах уточненный и реформированный в 30-50-е гг. А. Фрейдом, Х. Хартманном, Д. Рапапортом и др. Изменения, внесенные ими, касались главным образом функций "Я". Их исследования привели к разработке нового теоретического аспекта, получившего наименование "эго-психологии". В отличие от Фрейда, главное внимание уделявшего бессознательным механизмам "ОНО", в современном классическом психоанализе большое значение придают предсознательным механизмам "Я", направленным на адаптацию к социальной среде. Весьма примечательной является также попытка формализованного изложения психоанализа Д. Рапапортом, стремившимся при этом также перевести понятия психоанализа в термины поведения, которыми пользовалась в 40--50-е гг. бихэвиористски ориентированная экспериментальная психология -- основной соперник психоанализа. Д. Рапапорт старался приблизить психоанализ к канонам научности, которые диктовались пост-позитивистской философией науки.</w:t>
      </w:r>
    </w:p>
    <w:p>
      <w:pPr>
        <w:pStyle w:val="Normal"/>
        <w:ind w:firstLine="720"/>
        <w:jc w:val="both"/>
        <w:rPr/>
      </w:pPr>
      <w:r>
        <w:rPr/>
        <w:t>Другие направления (школы) психоанализа, значительно менее институционализированные и влиятельные, были основаны отделившимися от Фрейда учениками - А. Адлером, О. Ранком, а также К.-Г. Юнгом, который лишь на короткое время сблизился с ним и с Венским обществом.</w:t>
      </w:r>
    </w:p>
    <w:p>
      <w:pPr>
        <w:pStyle w:val="Normal"/>
        <w:ind w:firstLine="709"/>
        <w:rPr/>
      </w:pPr>
      <w:r>
        <w:rPr/>
        <w:t>Возникший в 30-40-е гг. неофрейдизм в медицине и патопсихологии укоренился незначительно, однако оказал большое влияние благодаря популярности философских и социально-психологических работ Э. Фромма, теоретического лидера этого направления.</w:t>
      </w:r>
    </w:p>
    <w:p>
      <w:pPr>
        <w:pStyle w:val="Normal"/>
        <w:ind w:firstLine="561"/>
        <w:rPr>
          <w:b/>
          <w:b/>
          <w:bCs/>
        </w:rPr>
      </w:pPr>
      <w:r>
        <w:rPr>
          <w:b/>
          <w:bCs/>
        </w:rPr>
      </w:r>
    </w:p>
    <w:p>
      <w:pPr>
        <w:pStyle w:val="Normal"/>
        <w:ind w:firstLine="561"/>
        <w:rPr/>
      </w:pPr>
      <w:r>
        <w:rPr>
          <w:b/>
          <w:bCs/>
        </w:rPr>
        <w:t>4. НЕОФРЕЙДИЗМ</w:t>
      </w:r>
      <w:r>
        <w:rPr/>
        <w:t xml:space="preserve"> — направление в совр. философии и психологии, получившее распространение гл. обр. в США. Термин “Н.” возник в конце 30-х гг. как название течения, развившегося из ортодоксального фрейдизма. Осн. представители — </w:t>
      </w:r>
      <w:r>
        <w:rPr>
          <w:i/>
          <w:iCs/>
        </w:rPr>
        <w:t>Корни, Г.</w:t>
      </w:r>
      <w:r>
        <w:rPr/>
        <w:t xml:space="preserve"> С. Сал-ливан, </w:t>
      </w:r>
      <w:r>
        <w:rPr>
          <w:i/>
          <w:iCs/>
        </w:rPr>
        <w:t>Фромм</w:t>
      </w:r>
      <w:r>
        <w:rPr/>
        <w:t xml:space="preserve"> и др. Н. сформировался в процессе соединения психоанализа с амер. социол. и этнологической теориями (в частности, школой </w:t>
      </w:r>
      <w:r>
        <w:rPr>
          <w:i/>
          <w:iCs/>
        </w:rPr>
        <w:t>антропологии культурной).</w:t>
      </w:r>
      <w:r>
        <w:rPr/>
        <w:t xml:space="preserve"> Исходным положением Н. явился т. наз. принцип социального (Фромм) или культурного (А. Кар-динер) детерминизма, к-рый, в отличие от биологизма </w:t>
      </w:r>
      <w:r>
        <w:rPr>
          <w:i/>
          <w:iCs/>
        </w:rPr>
        <w:t>Фрейда,</w:t>
      </w:r>
      <w:r>
        <w:rPr/>
        <w:t xml:space="preserve"> исходит из личности как обществ, феномена. Центр тяжести психоанализа переносится с внутрипсихических процессов на меж-лич. отношения; отклоняется учение о либидо и сублимации. Психические нормы истолковываются как приспособление личности к социальной среде, а всякое нарушение “социальной идентичности” трактуется как патология. Отвергая представления психоанализа о внутрипсихической структуре, Н. заменяет их учением о защитных формах поведения в духе </w:t>
      </w:r>
      <w:r>
        <w:rPr>
          <w:i/>
          <w:iCs/>
        </w:rPr>
        <w:t>бихевиоризма.</w:t>
      </w:r>
      <w:r>
        <w:rPr/>
        <w:t xml:space="preserve"> Н. или вообще отрицает роль бессознательного, или же рассматривает его как связующее звено между социальными и психическими структурами (“социальное бессознательное” Фромма). Показательна для Н. концепция межлич. отношений, к-рую развивает Салливан: в психике нет ничего, кроме отношений к др. лицам и объектам или смены межлич. ситуаций. Существование личности как таковой рассматривается как миф или иллюзия: личность трактуется лишь как сумма отношений между искаженными или фантастическими образами (“персонификациями”), возникающими в процессе социального общения. Н. не представляет собой единого учения. Если Салливан полностью растворяет индивида в межлич. среде, то </w:t>
      </w:r>
      <w:r>
        <w:rPr>
          <w:i/>
          <w:iCs/>
        </w:rPr>
        <w:t>Хорни</w:t>
      </w:r>
      <w:r>
        <w:rPr/>
        <w:t xml:space="preserve"> признает в человеке известную возможность самодвижения (“стремление к самореализации”). Фромм порывает с позитивистскими установками, сохранившимися еще у Хорни и Салли-вана, развивая социально-критическую антропологическую теорию и превращая Н. в теорию утопического “ком-мунитарного социализма”. В работах М. </w:t>
      </w:r>
      <w:r>
        <w:rPr>
          <w:i/>
          <w:iCs/>
        </w:rPr>
        <w:t>Мид,</w:t>
      </w:r>
      <w:r>
        <w:rPr/>
        <w:t xml:space="preserve"> Кардинера и др. Н. объединяется с культурантропологией, нередко приводя к идеям культурного релятивизма, психологической несоизмеримости отдельных культур. Проблемы психопатологии получили в Н. наибольшее развитие у Хорни. Рассматривая иррациональность невроза как отражение иррациональных аспектов об-ва, Хорни считает движущей силой невроза состояние “основного страха”, порожденного враждебной средой. Как реакция на страх возникают различ. защитные механизмы: рационализация или преобразование невротического страха в рациональный страх перед внешней опасностью, всегда несоразмерно преувеличиваемой; подавление страха, при к-ром он замещается другими симптомами; “наркотизация” страха — прямая (с помощью алкоголя) или переносная — в виде бурной внешней деятельности и т. п.; бегство от ситуаций, вызывающих страх. Эти средства защиты порождают четыре “великих невроза” нашего времени: невроз привязанности—поиски любви, и одобрения любой ценой; невроз власти — погоня за властью, престижем и обладанием; невроз покорности и, наконец, невроизоляция, или бегство от об-ва. Но эти иррациональные способы решения конфликтов лишь усугубляют, по Хорни, самоотчуждение личности. Цель психотерапии Н. видит в выявлении дефектов в системе социальных связей пациента для лучшей адаптации его к существующему образу жизни. Н. оказал значит, влияние на работы представителей т. наз. </w:t>
      </w:r>
      <w:r>
        <w:rPr>
          <w:i/>
          <w:iCs/>
        </w:rPr>
        <w:t>психоаналитической ориентации в социологии.</w:t>
      </w:r>
    </w:p>
    <w:p>
      <w:pPr>
        <w:pStyle w:val="Normal"/>
        <w:ind w:firstLine="561"/>
        <w:rPr>
          <w:b/>
          <w:b/>
          <w:bCs/>
          <w:i/>
          <w:i/>
          <w:iCs/>
        </w:rPr>
      </w:pPr>
      <w:r>
        <w:rPr>
          <w:b/>
          <w:bCs/>
          <w:i/>
          <w:iCs/>
        </w:rPr>
      </w:r>
    </w:p>
    <w:p>
      <w:pPr>
        <w:pStyle w:val="Normal"/>
        <w:ind w:firstLine="561"/>
        <w:rPr/>
      </w:pPr>
      <w:r>
        <w:rPr>
          <w:b/>
          <w:bCs/>
        </w:rPr>
        <w:t>5. KOHT</w:t>
      </w:r>
      <w:r>
        <w:rPr/>
        <w:t xml:space="preserve"> (Comte)</w:t>
      </w:r>
      <w:r>
        <w:rPr>
          <w:b/>
          <w:bCs/>
        </w:rPr>
        <w:t xml:space="preserve"> Огюст</w:t>
      </w:r>
      <w:r>
        <w:rPr/>
        <w:t xml:space="preserve"> (19.01.1798, Монпелье—05.09.1857, Париж)— франц. философ, социолог, методолог и популяризатор науки, основатель школы позитивизма и социальный реформатор, предложивший теократическую утопию на основе “позитивной религии человечества”. К. ввел в употребление сам термин “социология”, имея в виду научное изучение явлений обществ, жизни в диахроническом и синхроническом аспектах, в отличие от умозрительных конструкций традиционной философии истории, исторической фактографии и разрозненных эмпирических обобщений политико-юридической мысли. Идея “социальной физики” восходит к 17 в., а в первой четверти 19 в. ее особенно пропагандировал </w:t>
      </w:r>
      <w:r>
        <w:rPr>
          <w:i/>
          <w:iCs/>
        </w:rPr>
        <w:t>Сен-Симон,</w:t>
      </w:r>
      <w:r>
        <w:rPr/>
        <w:t xml:space="preserve"> секретарем и соавтором к-рого нек-рое время был К. Но никто до К. не сумел развить эту идею с такой полнотой, систематичностью и обоснованностью. “Социальная физика”, или социология, не предполагает, по К., сведения обществ, явлений к физическим; специфика социального учтена им в рамках “позитивного синтеза” — своеобразной энциклопедии научного знания, в основании к-рой лежит тщательно разработанная классификация наук, сохраняющая известное значение и до наст. времени. Система наук, по К., представляет собой иерархию, выражающую в логической форме исторический процесс развития знания от простого к сложному, от низшего к высшему, от общего к специфическому. Каждая последующая ступень в развитии знания — наука более высокого порядка — подразумевает предыдущую как свою необходимую предпосылку, к-рая, однако, недостаточна для объяснения специфического содержания науки более высокого ранга. “Иерархия основных наук” выглядит так: математика—астрономия — физика—химия—биология (тоже термин К.) — социология. Из общей схемы следует, что социология основывается на законах биологии и без них невозможна. Это взаимодействие особенно осложняется в человеческом роде вследствие воздействия каждого поколения на последующее”. Это положение из “Курса позитивной философии” К., первый том к-рого вышел в 1830 г. Такая постановка вопроса была новаторской, как и требование к социологии изучать законы наблюдаемых явлений, а не искать трансцендентных причин; основывать достоверность своих выводов на фактах в их связи, а не на филос. интерпретации смысла истории. Следовательно, </w:t>
      </w:r>
      <w:r>
        <w:rPr>
          <w:i/>
          <w:u w:val="single"/>
        </w:rPr>
        <w:t>специфика социол. подхода</w:t>
      </w:r>
      <w:r>
        <w:rPr/>
        <w:t xml:space="preserve"> к обществ. жизни состоит в том, что он представляет собой теоретическое исследование законов социальных явлений с помощью общенаучного метода. В своей совокупности обществ. явления, по К., образуют организм. Эта идея К. предвосхитила установки методологии структурно-функционального анализа. Решая проблему личности, К. подчеркивает существование у человека наряду с “эгоистически-личностным” также “социального” инстинкта и считает, что семья, а не индивидуум образует ту простейшую целостность, сумма к-рых образует об-во. Социальная связь носит в известной степени внешний характер, потому что в ее возникновении главную роль играет материальная необходимость, воплощающаяся в таких ин-тах, как промышленность, торговля, армия и т. п. </w:t>
      </w:r>
    </w:p>
    <w:p>
      <w:pPr>
        <w:pStyle w:val="Normal"/>
        <w:ind w:firstLine="561"/>
        <w:rPr>
          <w:lang w:val="en-US"/>
        </w:rPr>
      </w:pPr>
      <w:r>
        <w:rPr/>
        <w:t xml:space="preserve">В середине 40-х гг. во взглядах К. происходит перелом. Он решает “расширить” социологию за счет “субъективного метода” и превратить ее в “практическую науку” преобразования об-ва на основе “социолатрии” — культа человечества как единого “Великого существа”. К. утверждает, что взятый сам по себе человек — лишь “зоологический вид”, его “истинная природа раскрывается только в Человечестве” как огромном организме, составленном из совокупности ушедших, ныне живущих и будущих поколений людей. Выход в свет “Системы позитивной политики, или Трактата о социологии, устанавливающего религию Человечества” шокировал многих и вызвал раскол среди последователей К. </w:t>
      </w:r>
    </w:p>
    <w:p>
      <w:pPr>
        <w:pStyle w:val="Heading1"/>
        <w:spacing w:before="0" w:after="0"/>
        <w:ind w:firstLine="181"/>
        <w:rPr>
          <w:rFonts w:ascii="Times New Roman" w:hAnsi="Times New Roman" w:cs="Times New Roman"/>
          <w:sz w:val="24"/>
          <w:szCs w:val="24"/>
        </w:rPr>
      </w:pPr>
      <w:r>
        <w:rPr>
          <w:rFonts w:cs="Times New Roman" w:ascii="Times New Roman" w:hAnsi="Times New Roman"/>
          <w:sz w:val="24"/>
          <w:szCs w:val="24"/>
        </w:rPr>
        <w:t>КОНТ И КЕТЛЕ – ОСНОВАТЕЛИ СОЦ-ГИИ</w:t>
      </w:r>
    </w:p>
    <w:p>
      <w:pPr>
        <w:pStyle w:val="Normal"/>
        <w:tabs>
          <w:tab w:val="clear" w:pos="708"/>
          <w:tab w:val="left" w:pos="4320" w:leader="none"/>
        </w:tabs>
        <w:ind w:firstLine="181"/>
        <w:jc w:val="both"/>
        <w:rPr/>
      </w:pPr>
      <w:r>
        <w:rPr>
          <w:color w:val="000000"/>
        </w:rPr>
        <w:t xml:space="preserve">Социология в качестве отдельной специальн. науки начала признаваться научным сообществом в 40-х годах XIX в. после опублик-ния </w:t>
      </w:r>
      <w:r>
        <w:rPr>
          <w:color w:val="000000"/>
          <w:u w:val="single"/>
        </w:rPr>
        <w:t xml:space="preserve">О. </w:t>
      </w:r>
      <w:r>
        <w:rPr>
          <w:i/>
          <w:color w:val="000000"/>
          <w:u w:val="single"/>
        </w:rPr>
        <w:t>Контом</w:t>
      </w:r>
      <w:r>
        <w:rPr>
          <w:color w:val="000000"/>
        </w:rPr>
        <w:t xml:space="preserve"> трети его тома его важнейшей работы </w:t>
      </w:r>
      <w:r>
        <w:rPr>
          <w:i/>
          <w:color w:val="000000"/>
        </w:rPr>
        <w:t>«Курс позитивной философии»</w:t>
      </w:r>
      <w:r>
        <w:rPr>
          <w:color w:val="000000"/>
        </w:rPr>
        <w:t xml:space="preserve"> в 1839 году, где он впервые исп-л термин «социология» и выдвинул задачу изучения общ-ва </w:t>
      </w:r>
      <w:r>
        <w:rPr>
          <w:iCs/>
          <w:color w:val="000000"/>
        </w:rPr>
        <w:t>на</w:t>
      </w:r>
      <w:r>
        <w:rPr>
          <w:color w:val="000000"/>
        </w:rPr>
        <w:t xml:space="preserve"> научн. основе. Именно эта претензия - поставить учение об общ-ве на научную основу - и явились тем отправным фактом, который привел к формир-нию и развитию социологии.</w:t>
      </w:r>
    </w:p>
    <w:p>
      <w:pPr>
        <w:pStyle w:val="TextBody"/>
        <w:tabs>
          <w:tab w:val="clear" w:pos="708"/>
          <w:tab w:val="left" w:pos="4320" w:leader="none"/>
        </w:tabs>
        <w:spacing w:before="0" w:after="0"/>
        <w:ind w:firstLine="181"/>
        <w:rPr>
          <w:b/>
          <w:b/>
          <w:bCs/>
        </w:rPr>
      </w:pPr>
      <w:r>
        <w:rPr/>
        <w:t>Необх-сть и возм-сть появления этой новой науки О. Конт обоснов-ет на основе сформулированного им закона о 3х последоват-х стадиях интеллектуального разв-ия чел-ка: теологической, метафизической и позитивной. На первой, теологической, стадии человек объясняет все явл-ия на основе религиозных представлений, оперируя пон-ем сверхъестеств-ого. На второй, метафизической, стадии он отказывается от апелляции к сверхъестеств-ому и пытается все объяснить при помощи абстрактных сущностей, причин и других философ-х абстракций. Задача второй стадии - критическая. Разрушая прежние представления, она подготавливает третью стадию или научную. На этой стадии чел-к перестает оперир-ть абстрактными сущностями, отказывается раскрывать причины явл-ий и ограничив-ся наблюд-ем за явл-ями и фиксированием постоянных связей, к-ые могут устанавливаться между ними.</w:t>
      </w:r>
    </w:p>
    <w:p>
      <w:pPr>
        <w:pStyle w:val="Normal"/>
        <w:tabs>
          <w:tab w:val="clear" w:pos="708"/>
          <w:tab w:val="left" w:pos="4320" w:leader="none"/>
        </w:tabs>
        <w:ind w:firstLine="181"/>
        <w:rPr/>
      </w:pPr>
      <w:r>
        <w:rPr>
          <w:color w:val="000000"/>
        </w:rPr>
        <w:t>Социология - это вершина позитивн. знания. Она опирается в своих иссл-ях на</w:t>
      </w:r>
      <w:r>
        <w:rPr>
          <w:b/>
          <w:color w:val="000000"/>
        </w:rPr>
        <w:t xml:space="preserve"> «позитивный метод».</w:t>
      </w:r>
      <w:r>
        <w:rPr>
          <w:color w:val="000000"/>
        </w:rPr>
        <w:t xml:space="preserve"> Последний означает опору теоретического анализа на совокупность эмпирических данных, собранных в наблюд-ии, экспериментах и сравнительном иссл-нии, данных - надежных, проверенных, не вызывающих сомнения.</w:t>
      </w:r>
    </w:p>
    <w:p>
      <w:pPr>
        <w:pStyle w:val="Normal"/>
        <w:tabs>
          <w:tab w:val="clear" w:pos="708"/>
          <w:tab w:val="left" w:pos="4320" w:leader="none"/>
        </w:tabs>
        <w:ind w:firstLine="181"/>
        <w:jc w:val="both"/>
        <w:rPr/>
      </w:pPr>
      <w:r>
        <w:rPr>
          <w:color w:val="000000"/>
        </w:rPr>
        <w:t>Другой важный вывод, приведший О. Конта к необх-сти формир-ния науки об общ-ве, связан с открытием им</w:t>
      </w:r>
      <w:r>
        <w:rPr>
          <w:b/>
          <w:color w:val="000000"/>
        </w:rPr>
        <w:t xml:space="preserve"> закона разделения и кооперации труда.</w:t>
      </w:r>
      <w:r>
        <w:rPr>
          <w:color w:val="000000"/>
        </w:rPr>
        <w:t xml:space="preserve"> Эти факторы имеют огромное позитивное значение в истории общества. Благодаря им появляются соц. и профессион-ые группы, растет разнообразие в общ-ве и повышается материальное благосост-е людей. Но эти же факторы ведут к разрушению фундамента общ-ва, поскольку они нацелены на концентрацию богатства и эксплуатацию людей, на однобокую профессионализацию, уродующую личность. Соц. чувства объединяют только лиц одинаковой профессии, заставлял враждебно относ-ся к другим. Способств-ть установлению </w:t>
      </w:r>
      <w:r>
        <w:rPr>
          <w:b/>
          <w:color w:val="000000"/>
        </w:rPr>
        <w:t>солидарности</w:t>
      </w:r>
      <w:r>
        <w:rPr>
          <w:color w:val="000000"/>
        </w:rPr>
        <w:t xml:space="preserve"> и согласия, и призвана, по мн. О.Конта, социология. </w:t>
      </w:r>
    </w:p>
    <w:p>
      <w:pPr>
        <w:pStyle w:val="Normal"/>
        <w:tabs>
          <w:tab w:val="clear" w:pos="708"/>
          <w:tab w:val="left" w:pos="4320" w:leader="none"/>
        </w:tabs>
        <w:ind w:firstLine="181"/>
        <w:jc w:val="both"/>
        <w:rPr/>
      </w:pPr>
      <w:r>
        <w:rPr>
          <w:color w:val="000000"/>
          <w:u w:val="single"/>
        </w:rPr>
        <w:t>Ламберт Адольф Жак Кетле</w:t>
      </w:r>
      <w:r>
        <w:rPr>
          <w:color w:val="000000"/>
        </w:rPr>
        <w:t xml:space="preserve"> – франц.-бельгийский матем-тик, соц-ог, астроном. Кетле первым ввел пон-е средних величин в соц. науках, был автором конц-ии среднего человека, разработав тем самым концептуальн. подход, к-ый получил сегодня самое шир. распроср-е в мире, напр., в деят-ти ООН, ЮНЕСКО, всех ведущих междунар. орг-циях, заним-щихся иссл-ем и ре-ем соц. проблем. Кетле проводил конкретные статистич. иссл-я. Гл. его эмпирич. работы опубл-ны в 1831 г. – «Иссл-я о распростр-нии преступности среди лиц различн. возрастов» и «Иссл-я о законе рождаемости чел-ка». Он док-зал, что такие явл-я, как смертность, рожд-сть, преступн-сть подчиняются определ. соц. закономерн-тям.</w:t>
      </w:r>
    </w:p>
    <w:p>
      <w:pPr>
        <w:pStyle w:val="Normal"/>
        <w:tabs>
          <w:tab w:val="clear" w:pos="708"/>
          <w:tab w:val="left" w:pos="4320" w:leader="none"/>
        </w:tabs>
        <w:ind w:firstLine="181"/>
        <w:jc w:val="both"/>
        <w:rPr>
          <w:color w:val="000000"/>
        </w:rPr>
      </w:pPr>
      <w:r>
        <w:rPr>
          <w:color w:val="000000"/>
        </w:rPr>
        <w:t>Его методологич. принципы изложены в ранних работах:</w:t>
      </w:r>
    </w:p>
    <w:p>
      <w:pPr>
        <w:pStyle w:val="Normal"/>
        <w:tabs>
          <w:tab w:val="clear" w:pos="708"/>
          <w:tab w:val="left" w:pos="4320" w:leader="none"/>
        </w:tabs>
        <w:ind w:firstLine="181"/>
        <w:jc w:val="both"/>
        <w:rPr>
          <w:color w:val="000000"/>
        </w:rPr>
      </w:pPr>
      <w:r>
        <w:rPr>
          <w:color w:val="000000"/>
        </w:rPr>
        <w:t>1. «причины пропорциональны произведенным ими следствиям».</w:t>
      </w:r>
    </w:p>
    <w:p>
      <w:pPr>
        <w:pStyle w:val="Normal"/>
        <w:tabs>
          <w:tab w:val="clear" w:pos="708"/>
          <w:tab w:val="left" w:pos="4320" w:leader="none"/>
        </w:tabs>
        <w:ind w:firstLine="181"/>
        <w:jc w:val="both"/>
        <w:rPr>
          <w:color w:val="000000"/>
        </w:rPr>
      </w:pPr>
      <w:r>
        <w:rPr>
          <w:color w:val="000000"/>
        </w:rPr>
        <w:t>2. необх-мо брать большие величины, чтобы получить надежные закл-я.</w:t>
      </w:r>
    </w:p>
    <w:p>
      <w:pPr>
        <w:pStyle w:val="Normal"/>
        <w:tabs>
          <w:tab w:val="clear" w:pos="708"/>
          <w:tab w:val="left" w:pos="4320" w:leader="none"/>
        </w:tabs>
        <w:ind w:firstLine="181"/>
        <w:jc w:val="both"/>
        <w:rPr>
          <w:color w:val="000000"/>
        </w:rPr>
      </w:pPr>
      <w:r>
        <w:rPr>
          <w:color w:val="000000"/>
        </w:rPr>
        <w:t xml:space="preserve">3. «чем более развитой становится наука, тем больше она стрем-ся войти в обл-ть матем-ки, играющей роль центра, к к-ому приближ-ся науки». </w:t>
      </w:r>
    </w:p>
    <w:p>
      <w:pPr>
        <w:pStyle w:val="Normal"/>
        <w:tabs>
          <w:tab w:val="clear" w:pos="708"/>
          <w:tab w:val="left" w:pos="4320" w:leader="none"/>
        </w:tabs>
        <w:ind w:firstLine="181"/>
        <w:jc w:val="both"/>
        <w:rPr>
          <w:color w:val="000000"/>
        </w:rPr>
      </w:pPr>
      <w:r>
        <w:rPr>
          <w:color w:val="000000"/>
        </w:rPr>
        <w:t>Его убежден-сть в том, что научн. изуч-е соц. жизни д. основываться на примен-ии количеств-х методов и матем. процедур, предвосхитило сегодняшний ключевой принцип в с.и. Нек-ые из предлож-ых им специфич. методов, напр., разовое набл-е популяции вместо повторныхнабл-ий индивида, его первые попытки мультивариантного анализа продолжают сохр-ть свою актуальн-ть и в совр. иссл-ях.  Огромное знач-е имеют преобраз-я, произвед-ые им в статистике, из чисто технич. работы по сбору важных для гос-ва фактов он сделал ее точным методом набл-я, измерения, комбинирования и сравнения рез-тов.</w:t>
      </w:r>
    </w:p>
    <w:p>
      <w:pPr>
        <w:pStyle w:val="Normal"/>
        <w:ind w:firstLine="561"/>
        <w:rPr>
          <w:b/>
          <w:b/>
          <w:bCs/>
          <w:color w:val="000000"/>
        </w:rPr>
      </w:pPr>
      <w:r>
        <w:rPr>
          <w:b/>
          <w:bCs/>
          <w:color w:val="000000"/>
        </w:rPr>
      </w:r>
    </w:p>
    <w:p>
      <w:pPr>
        <w:pStyle w:val="Normal"/>
        <w:ind w:firstLine="561"/>
        <w:rPr/>
      </w:pPr>
      <w:r>
        <w:rPr>
          <w:b/>
          <w:bCs/>
        </w:rPr>
        <w:t>6. ФРЕЙДОМАРКСИЗМ</w:t>
      </w:r>
      <w:r>
        <w:rPr/>
        <w:t xml:space="preserve"> — леворадик. ветвь фрейдизма, стремящаяся объединить концепции Маркса и </w:t>
      </w:r>
      <w:r>
        <w:rPr>
          <w:i/>
          <w:iCs/>
        </w:rPr>
        <w:t xml:space="preserve">Фрейда. </w:t>
      </w:r>
      <w:r>
        <w:rPr/>
        <w:t xml:space="preserve">Виднейшие представители Ф. </w:t>
      </w:r>
      <w:r>
        <w:rPr>
          <w:i/>
          <w:iCs/>
        </w:rPr>
        <w:t>Райх</w:t>
      </w:r>
      <w:r>
        <w:rPr/>
        <w:t xml:space="preserve"> и </w:t>
      </w:r>
      <w:r>
        <w:rPr>
          <w:i/>
          <w:iCs/>
        </w:rPr>
        <w:t>Маркузе</w:t>
      </w:r>
      <w:r>
        <w:rPr/>
        <w:t xml:space="preserve"> утверждали, что социальная революция невозможна без сексуальной революции, к-рая должна высвободить первичные влечения человека. Иначе рез-том может быть лишь новая форма тоталитаризма, поскольку сохранится “сублимированное рабство”, не будет создана “новая чувственность”, человечество окажется не в состоянии освободиться от конформистских типов характера </w:t>
      </w:r>
      <w:r>
        <w:rPr>
          <w:i/>
          <w:iCs/>
        </w:rPr>
        <w:t xml:space="preserve">(Конформизм социальный), </w:t>
      </w:r>
      <w:r>
        <w:rPr/>
        <w:t>к-рые формируются репрессивными системами и обусловливают их. Более радик. версию Ф. отстаивают Гватари и Делез, предложившие заменить психоанализ шизоанализом, к-рый должен полностью освободить людей от конформизма, открыв абсолютный простор их желаниям (концепция “производства желаний”). Без этого всякая революция, даже если она будет сочетанием сексуальной и социальной революций, обречена на неудачу. Антисоциальные моменты психических заболеваний предложили использовать в политической борьбе М. Шнейдер и гейдельбергская организация “Социалистический коллектив пациентов”. Эти заболевания, по их мн.,— важнейший компонент революционного потенциала; борьба против них, проводимая существующей обществ, системой, явл. борьбой против пролетарской революции. Имеется и академическое крыло Ф., сосредоточивающее внимание на лингвистических и герменевтических вопросах, проблемах социализации личности, безработицы, психологии наемного труда, политической психологии, педагогики, психотерапии и проч. (Лоренцер, Хорн, Крофоца, Ваккер, Бернфельд, Негт, Ваннан и др.).</w:t>
      </w:r>
    </w:p>
    <w:p>
      <w:pPr>
        <w:pStyle w:val="Normal"/>
        <w:ind w:firstLine="561"/>
        <w:rPr/>
      </w:pPr>
      <w:r>
        <w:rPr/>
        <w:t xml:space="preserve">ФРЕЙДОМАРКСИЗМ (от фамилий </w:t>
      </w:r>
      <w:hyperlink r:id="rId2">
        <w:r>
          <w:rPr>
            <w:rStyle w:val="InternetLink"/>
            <w:color w:val="000000"/>
          </w:rPr>
          <w:t>З. Фрейда</w:t>
        </w:r>
      </w:hyperlink>
      <w:r>
        <w:rPr/>
        <w:t xml:space="preserve"> и К. Маркса) — общее обозначение различных течений, стремящихся объединить </w:t>
      </w:r>
      <w:hyperlink r:id="rId3">
        <w:r>
          <w:rPr>
            <w:rStyle w:val="InternetLink"/>
            <w:color w:val="000000"/>
          </w:rPr>
          <w:t>фрейдизм</w:t>
        </w:r>
      </w:hyperlink>
      <w:r>
        <w:rPr/>
        <w:t xml:space="preserve"> и марксизм, но руководствующихся при этом разнообразными идеями, ориентациями, принципами и основаниями. Наиболее типичны стремления к объединению на основе общности отдельных положений, т. е. объединению по принципу равновесной дополнительности. Основателем Ф. считается австро-американский психоаналитик В. Райх, согласно к-рому современная социальная теория должна включать в себя высшие достижения теоретической мысли и их </w:t>
      </w:r>
      <w:hyperlink r:id="rId4">
        <w:r>
          <w:rPr>
            <w:rStyle w:val="InternetLink"/>
            <w:color w:val="000000"/>
          </w:rPr>
          <w:t>синтез</w:t>
        </w:r>
      </w:hyperlink>
      <w:r>
        <w:rPr/>
        <w:t xml:space="preserve">. По В. Райху, такой теорией может быть его сексуально-экономическое учение, основывающееся на «социальном фундаменте К. Маркса и психологическом фундаменте З. Фрейда» и являющееся массово-психологическим и сексуальносоциологическим. По мнению В. Райха, марксистски ориентированная революционная борьба пролетариата должна быть дополнена борьбой за сексуальную свободу (см. Сексология), совершением сексуальной революции и осуществлением новой политики в области сексуальных </w:t>
      </w:r>
      <w:hyperlink r:id="rId5">
        <w:r>
          <w:rPr>
            <w:rStyle w:val="InternetLink"/>
            <w:color w:val="000000"/>
          </w:rPr>
          <w:t>отношений</w:t>
        </w:r>
      </w:hyperlink>
      <w:r>
        <w:rPr/>
        <w:t xml:space="preserve"> и </w:t>
      </w:r>
      <w:hyperlink r:id="rId6">
        <w:r>
          <w:rPr>
            <w:rStyle w:val="InternetLink"/>
            <w:color w:val="000000"/>
          </w:rPr>
          <w:t>воспитания</w:t>
        </w:r>
      </w:hyperlink>
      <w:r>
        <w:rPr/>
        <w:t xml:space="preserve">. </w:t>
      </w:r>
      <w:r>
        <w:rPr>
          <w:bCs/>
        </w:rPr>
        <w:t xml:space="preserve">Виднейшие представители Ф. </w:t>
      </w:r>
      <w:r>
        <w:rPr>
          <w:bCs/>
          <w:iCs/>
        </w:rPr>
        <w:t>Райх</w:t>
      </w:r>
      <w:r>
        <w:rPr>
          <w:bCs/>
        </w:rPr>
        <w:t xml:space="preserve"> и </w:t>
      </w:r>
      <w:r>
        <w:rPr>
          <w:bCs/>
          <w:iCs/>
        </w:rPr>
        <w:t>Маркузе</w:t>
      </w:r>
      <w:r>
        <w:rPr>
          <w:bCs/>
        </w:rPr>
        <w:t xml:space="preserve"> утверждали, что социальная революция невозможна без сексуальной революции, к-рая должна высвободить первичные влечения человека. Иначе рез-том может быть лишь новая форма тоталитаризма, поскольку сохранится “сублимированное рабство”, не будет создана “новая чувственность”, человечество окажется не в состоянии освободиться от конформистских типов характера </w:t>
      </w:r>
      <w:r>
        <w:rPr>
          <w:bCs/>
          <w:iCs/>
        </w:rPr>
        <w:t xml:space="preserve">(Конформизм социальный), </w:t>
      </w:r>
      <w:r>
        <w:rPr>
          <w:bCs/>
        </w:rPr>
        <w:t>к-рые формируются репрессивными системами и обусловливают их. Более радик. версию Ф. отстаивают Гватари и Делез, предложившие заменить психоанализ шизоанализом, к-рый должен полностью освободить людей от конформизма, открыв абсолютный простор их желаниям (концепция “производства желаний”). Без этого всякая революция, даже если она будет сочетанием сексуальной и социальной революций, обречена на неудачу.</w:t>
      </w:r>
      <w:r>
        <w:rPr/>
        <w:t xml:space="preserve"> </w:t>
      </w:r>
      <w:r>
        <w:rPr>
          <w:bCs/>
        </w:rPr>
        <w:t xml:space="preserve"> Сформировавшийся в 20-е гг. XX в. Ф. получил значительное распространение в Советской России (М. А. Рейснер, А. Б. Залкинд и др.), где вместе с тем ему было оказано и противодействие (А. М. Деборин, Б. Э. Быховский</w:t>
      </w:r>
      <w:r>
        <w:rPr/>
        <w:t xml:space="preserve">, В. А. Юринец и др.). Идеи Ф. получили определенное распространение в Германии и США. В 60-е гг. ХХ в. в США и Европе (преимущественно во Франции) приобрели популярность различные фрейдомарксистские идеи немецко-американского философа и социолога Г. Маркузе, утверждавшего, что смысл капиталистической эксплуатации состоит в ограничении </w:t>
      </w:r>
      <w:hyperlink r:id="rId7">
        <w:r>
          <w:rPr>
            <w:rStyle w:val="InternetLink"/>
            <w:color w:val="000000"/>
          </w:rPr>
          <w:t>влечений</w:t>
        </w:r>
      </w:hyperlink>
      <w:r>
        <w:rPr/>
        <w:t xml:space="preserve">, и призвавшего к отказу от традиционных </w:t>
      </w:r>
      <w:hyperlink r:id="rId8">
        <w:r>
          <w:rPr>
            <w:rStyle w:val="InternetLink"/>
            <w:color w:val="000000"/>
          </w:rPr>
          <w:t>ценностей</w:t>
        </w:r>
      </w:hyperlink>
      <w:r>
        <w:rPr/>
        <w:t xml:space="preserve">, бунту и революционной борьбе за «раскрепощение» </w:t>
      </w:r>
      <w:hyperlink r:id="rId9">
        <w:r>
          <w:rPr>
            <w:rStyle w:val="InternetLink"/>
            <w:color w:val="000000"/>
          </w:rPr>
          <w:t>инстинктов</w:t>
        </w:r>
      </w:hyperlink>
      <w:r>
        <w:rPr/>
        <w:t xml:space="preserve">, в особенности </w:t>
      </w:r>
      <w:hyperlink r:id="rId10">
        <w:r>
          <w:rPr>
            <w:rStyle w:val="InternetLink"/>
            <w:color w:val="000000"/>
          </w:rPr>
          <w:t>Эроса</w:t>
        </w:r>
      </w:hyperlink>
      <w:r>
        <w:rPr/>
        <w:t xml:space="preserve">. Определенную дань Ф. отдал лидер </w:t>
      </w:r>
      <w:hyperlink r:id="rId11">
        <w:r>
          <w:rPr>
            <w:rStyle w:val="InternetLink"/>
            <w:color w:val="000000"/>
          </w:rPr>
          <w:t>неофрейдизма</w:t>
        </w:r>
      </w:hyperlink>
      <w:r>
        <w:rPr/>
        <w:t xml:space="preserve"> </w:t>
      </w:r>
      <w:hyperlink r:id="rId12">
        <w:r>
          <w:rPr>
            <w:rStyle w:val="InternetLink"/>
            <w:color w:val="000000"/>
          </w:rPr>
          <w:t>Э. Фромм</w:t>
        </w:r>
      </w:hyperlink>
      <w:r>
        <w:rPr/>
        <w:t>. В настоящее время идеи Ф. все еще остаются предметом научной полемики и идеологической борьбы.</w:t>
      </w:r>
    </w:p>
    <w:p>
      <w:pPr>
        <w:pStyle w:val="Style11"/>
        <w:spacing w:before="0" w:after="0"/>
        <w:ind w:firstLine="561"/>
        <w:rPr>
          <w:b/>
          <w:b/>
          <w:bCs/>
          <w:lang w:val="en-US"/>
        </w:rPr>
      </w:pPr>
      <w:r>
        <w:rPr>
          <w:b/>
          <w:bCs/>
          <w:lang w:val="en-US"/>
        </w:rPr>
      </w:r>
    </w:p>
    <w:p>
      <w:pPr>
        <w:pStyle w:val="Normal"/>
        <w:rPr>
          <w:b/>
          <w:b/>
          <w:bCs/>
          <w:szCs w:val="27"/>
        </w:rPr>
      </w:pPr>
      <w:r>
        <w:rPr>
          <w:b/>
          <w:bCs/>
          <w:szCs w:val="27"/>
        </w:rPr>
        <w:t>7. Спенсер-родоначальник органицистской школы в соц-и.</w:t>
      </w:r>
    </w:p>
    <w:p>
      <w:pPr>
        <w:pStyle w:val="Normal"/>
        <w:rPr/>
      </w:pPr>
      <w:r>
        <w:rPr>
          <w:b/>
          <w:bCs/>
          <w:szCs w:val="27"/>
        </w:rPr>
        <w:t>Герберт Спенсер</w:t>
      </w:r>
      <w:r>
        <w:rPr>
          <w:szCs w:val="27"/>
        </w:rPr>
        <w:t xml:space="preserve"> (1820-1903)-английский философ и социолог, один из родоначальников позитивизма. Пропагандист эволюционного учения, Ч.Дарвин считал его своим предшественником, так как Спенсер за 7 лет до опубликования «Происхождения видов» в своей статье высказал гипотезу об их изменчивости.Широкое распространение получила идея Спенсера о плавном эволюционном прогрессе.Спенсер  также являлся основоположником органической школы в соц-и.</w:t>
      </w:r>
      <w:r>
        <w:rPr>
          <w:rFonts w:cs="Arial" w:ascii="Arial" w:hAnsi="Arial"/>
          <w:b/>
          <w:bCs/>
          <w:i/>
          <w:iCs/>
          <w:sz w:val="27"/>
          <w:szCs w:val="27"/>
        </w:rPr>
        <w:t xml:space="preserve"> </w:t>
      </w:r>
      <w:r>
        <w:rPr>
          <w:szCs w:val="27"/>
        </w:rPr>
        <w:t xml:space="preserve">В 1858 Спенсер составил план сочинения, ставшего главным трудом его жизни, «Системы синтетической философии, которое должно было включать 10 томов. Главные принципы "синтетической философии" Спенсера были сформулированы на самом первом этапе реализации его программы, в Основных началах. В других томах давалась интерпретация в свете этих идей различных частных наук. В серию также вошли: Принципы биологии (1864-1867); Принципы психологии (в одном томе - 1855, в 2-х томах - 1870-1872); Принципы социологии (1876-1896), Принципы этики (1892-1893). Наибольшую научную ценность представляют его исследования по социологии, в том числе два других его трактата: Социальная статика (1851) и Социологические исследования (1872) и восемь томов, содержащие систематизированные социологические данные, Описательная социология (1873-1881)а также «Основы социологи» и «Общество есть организм» (1877). </w:t>
      </w:r>
      <w:r>
        <w:rPr>
          <w:b/>
          <w:bCs/>
          <w:szCs w:val="27"/>
        </w:rPr>
        <w:t xml:space="preserve">Спенсер - основатель "органической школы" в социологии. </w:t>
      </w:r>
      <w:r>
        <w:rPr>
          <w:szCs w:val="27"/>
        </w:rPr>
        <w:t xml:space="preserve">Существовало только главных принципа Спенсеровской соц-и –это концепция общ-ва как организма и идея соц. эволюции. Общество, с его точки зрения, - это эволюционирующий организм, подобный живому организму, рассматриваемому биологической наукой. По мнению Спенсера существенный критерий соц прогресса явл-ся переход от общества , где личность подчинена целиком соц. порядку, к состоянию, когда «соц. организм» служит индивидам, его составляющим.Вопрос который ставил перед собой Спенсер звучал след образом: «Может ли классифицироваться общество как неорганическое или органическое? »Вот перчень подобий между биологическими и социальными организмами, составлденный Спенсером : 1) общ-во растет и увелич-ся в размерах большую часть времени своего сущ-я( напр, конверсия малых гос-в в империю)2) с ростом общ-ва его стр-ра усложняется, как у биорганизма в процессе биолог. Эволюции 3)дифференцация стр-ры био- и соц-х организмов сопровождается аналогичной дифференциацией фун-й.4)аналогия между общ-вом и организмом может быть перевернута-можно сказать , что каждый организм есть общ-во, состоящее из отдельных индивидов.5) в общ-ве как ив организме, даже когда жизнь отсановилась в целом, отдельные составные части проложают жить , по крайней мере некоторое время. Спенсер делает акцент на том, что общ-во сущ-ет для блага своих членов: а не члены его сущ-ют для блага общ-ва. Введенные ограничения весьма важны для Спенсера так как он протестует против </w:t>
      </w:r>
      <w:r>
        <w:rPr>
          <w:b/>
          <w:bCs/>
          <w:szCs w:val="27"/>
        </w:rPr>
        <w:t>полного</w:t>
      </w:r>
      <w:r>
        <w:rPr>
          <w:szCs w:val="27"/>
        </w:rPr>
        <w:t xml:space="preserve"> отожествления общества и организма. Для Конта напрмер, соц-ое целое преобладало над индивидуумом, индивид не рассматривался даже как независимая ячейка общества, для Спенсера наоборот, он считал, что растворение индивида  в соц-ом не допустимо.Отсюда важно уточнение-общ-во не просто организм, а «суперорганизм».У люб. развитого общ-ва сущ-ет 3 системы  органов: 1) поддерживающая или система питания 2) рапределительная (осущ-е связь между частями ) 3)регулятивная (подчинение частей целому).Специфич частями органов явл-ся соц .интституты.Их 6: домашние,ритуальные,политические,церковь,профессиональные,и индустриальные.Спенсер пытается проследить эволюцию каждого из них с помощью сравнит. Историч. анализа.</w:t>
      </w:r>
    </w:p>
    <w:p>
      <w:pPr>
        <w:pStyle w:val="Style11"/>
        <w:spacing w:before="0" w:after="0"/>
        <w:ind w:firstLine="561"/>
        <w:rPr>
          <w:b/>
          <w:b/>
          <w:bCs/>
          <w:szCs w:val="27"/>
          <w:lang w:val="en-US"/>
        </w:rPr>
      </w:pPr>
      <w:r>
        <w:rPr>
          <w:b/>
          <w:bCs/>
          <w:szCs w:val="27"/>
          <w:lang w:val="en-US"/>
        </w:rPr>
      </w:r>
    </w:p>
    <w:p>
      <w:pPr>
        <w:pStyle w:val="Style11"/>
        <w:spacing w:before="0" w:after="0"/>
        <w:ind w:firstLine="561"/>
        <w:rPr/>
      </w:pPr>
      <w:r>
        <w:rPr>
          <w:b/>
          <w:bCs/>
        </w:rPr>
        <w:t>9. ФРАНЦУЗСКАЯ СОЦИОЛОГИЧЕСКАЯ ШКОЛА</w:t>
      </w:r>
      <w:r>
        <w:rPr/>
        <w:t xml:space="preserve"> (Школа Дюркгейма) — одно из ведущих направлений франц. социологии к. 19 — пер. пол. 20 в., основанное </w:t>
      </w:r>
      <w:r>
        <w:rPr>
          <w:i/>
          <w:iCs/>
        </w:rPr>
        <w:t>Дюркгеймом.</w:t>
      </w:r>
      <w:r>
        <w:rPr/>
        <w:t xml:space="preserve"> Как научное направление школа сформировалась вокруг издаваемого Дюркгеймом журнала “Социол. ежегодник” (“L'Annee sociologique”, выходил в 1898-1913 и в 1925-27, деятельность школы продолжалась и после прекращения издания журнала вплоть до Второй: мир. войны), в к-ром печатались статьи, монографии, обзоры представителей школы. Ядро школы составляли социологи Дюркгейм, </w:t>
      </w:r>
      <w:r>
        <w:rPr>
          <w:i/>
          <w:iCs/>
        </w:rPr>
        <w:t>Мосс</w:t>
      </w:r>
      <w:r>
        <w:rPr/>
        <w:t xml:space="preserve"> (возглавил школу и журнал после смерти Дюркгейма в 1917), С. Бугле, Ж. Дави, П. Лапи, П. Фоконне, М. Хальбвакс), однако в издании журнала и в деятельности школы участвовали крупные экономисты, правоведы, этнографы, историки, лингвисты и т.д. </w:t>
      </w:r>
    </w:p>
    <w:p>
      <w:pPr>
        <w:pStyle w:val="Style11"/>
        <w:spacing w:before="0" w:after="0"/>
        <w:ind w:firstLine="561"/>
        <w:rPr/>
      </w:pPr>
      <w:r>
        <w:rPr/>
        <w:t xml:space="preserve">Теор. и методол. фундаментом школы стал позитивистский социологизм Дюркгейма, осн. положения к-рого следующие: выделение социальной действительности как специфич. сферы бытия и деятельности, самостоятельной по отношению к биол. (природа) или психич. (внутр. мир индивида) действительности, принципиально важной, интегративной при изучении человека; утверждение объективного, надиндивидуального характера об-ва, его определяющей роли в регулировании индивидуального поведения, его функционального характера; определение социологии как самостоят., объективной, позитивной науки о социальной действительности, интегрирующей в себя все антропол. науки. </w:t>
      </w:r>
    </w:p>
    <w:p>
      <w:pPr>
        <w:pStyle w:val="Style11"/>
        <w:spacing w:before="0" w:after="0"/>
        <w:ind w:firstLine="561"/>
        <w:rPr/>
      </w:pPr>
      <w:r>
        <w:rPr/>
        <w:t xml:space="preserve">В ранний период (до 1913) важную роль в деятельности школы играла близость не только научных, но и обществ. взглядов ее представителей: антиклерикализм, позитивистское превознесение возможностей науки, гражд. либерализм, идеи социального реформизма, направленного на устранение классовых противоречий. Это придавало многим публикациям в “Социол. ежегоднике” остро полемич., публицистич. характер и определяло научную направленность журнала, к-рый в соответствии с научной ориентацией авторов подразделялся на рубрики: общая социология, социология религии, социология права, социология морали, социальная морфология. Осн. материалом исследования в работах представителей Ф.с.ш. этого периода стала история и совр, состояние отд. институциональных форм об-ва (церкви, гражд. права, образования) во Франции, однако ряд работ (Ф. Брюно, М. Гране и др.) включался в более широкий контекст истории европ. культуры, философии языка, кросскультурных исследований. Новой для социологии стала и принятая в Ф.с.ш. коллективная организация научной деятельности с распределением обязанностей и активное использование в работах мат. и стат. методов, отд. элементов структурной лингвистики и пр. Деятельность школы способствовала введению социологии (в ее дюркгеймовском понимании) в систему высшего, а затем и среднего образования Франции, что способствовало переходу крупнейших представителей школы к преподаванию. </w:t>
      </w:r>
    </w:p>
    <w:p>
      <w:pPr>
        <w:pStyle w:val="Style11"/>
        <w:spacing w:before="0" w:after="0"/>
        <w:ind w:firstLine="561"/>
        <w:rPr/>
      </w:pPr>
      <w:r>
        <w:rPr/>
        <w:t xml:space="preserve">Именно преподават. деятельность определила лицо Ф.с.ш. в “последюркгеймопский” период, наступивший по окончании Первой мир. войны, в к-рой школа понесла существ, потери. Организующим центром школы становится уже не “Социол. ежегодник” (к-рый выходил еще в течение трех лет в 1925-27), а кафедры социологии ун-тов Парижа, Бордо, Тулузы, где работали Мосс, Ф. Бурдье, П. Лапи и др. Стремление к утверждению активной социально-реформаторской роли науки у представителей Ф.с.ш. сохранилось, однако взгляды их заметно смещаются от радикально либералистских к умеренным. Опр. отпечаток это наложило и на характер их научных работ и определило акцент на вопросах социальной мобильности, ценностно-символич. аспектах социальной организации, проблемах солидаризма. Существенно расширяется поле кросскультурных и сравнительно-истор. исследований за счет этногр. и палеогр. материала, а сами исследования такого рода начинают преобладать над небольшими по объему работами по собственно франц. проблематике, характерными для раннего периода. Значит, влияние на нек-рых предствителей школы (Мосс, Ж. Дави, М. Хальбвакс) оказали идеи структурного функционализма и психологизм “понимающей” социологии </w:t>
      </w:r>
      <w:r>
        <w:rPr>
          <w:i/>
          <w:iCs/>
        </w:rPr>
        <w:t>М. Вебера.</w:t>
      </w:r>
      <w:r>
        <w:rPr/>
        <w:t xml:space="preserve"> </w:t>
      </w:r>
    </w:p>
    <w:p>
      <w:pPr>
        <w:pStyle w:val="Style11"/>
        <w:spacing w:before="0" w:after="0"/>
        <w:ind w:firstLine="561"/>
        <w:rPr/>
      </w:pPr>
      <w:r>
        <w:rPr/>
        <w:t xml:space="preserve">Постепенное размывание научно-методол. остроты дюркгеймовского социологизма, происходившее по мере развития методов социально-научного знания, и бурное развитие структурно-функционального анализа в антропологии определили постепенное угасание Ф.с.ш. как яркого, новаторского направления в социологии. После Второй мир. войны, несмотря на возобновление издания “Социол. ежегодника”, школа фактически прекратила свое существование. </w:t>
      </w:r>
    </w:p>
    <w:p>
      <w:pPr>
        <w:pStyle w:val="Style11"/>
        <w:spacing w:before="0" w:after="0"/>
        <w:ind w:firstLine="561"/>
        <w:rPr/>
      </w:pPr>
      <w:r>
        <w:rPr/>
        <w:t xml:space="preserve">Деятельность Ф.с.ш. как ведущего направления франц. социологии начала века оказала существ, влияние не только на формирование совр. представлений о природе об-ва и связанной с ним теор. проблематики, но и на формирование антропол. науки в целом, во многом определила облик совр. </w:t>
      </w:r>
      <w:r>
        <w:rPr>
          <w:i/>
          <w:iCs/>
        </w:rPr>
        <w:t>функционализма,</w:t>
      </w:r>
      <w:r>
        <w:rPr/>
        <w:t xml:space="preserve"> неомарксистской социологии, повлияла на становление франкфуртской школы. </w:t>
      </w:r>
    </w:p>
    <w:p>
      <w:pPr>
        <w:pStyle w:val="Normal"/>
        <w:ind w:firstLine="561"/>
        <w:rPr/>
      </w:pPr>
      <w:r>
        <w:rPr/>
      </w:r>
    </w:p>
    <w:p>
      <w:pPr>
        <w:pStyle w:val="Normal"/>
        <w:ind w:firstLine="561"/>
        <w:rPr>
          <w:iCs/>
        </w:rPr>
      </w:pPr>
      <w:r>
        <w:rPr>
          <w:b/>
          <w:bCs/>
        </w:rPr>
        <w:t>10. ЧИКАГСКАЯ ШКОЛА</w:t>
      </w:r>
      <w:r>
        <w:rPr/>
        <w:t xml:space="preserve"> социологии — одна из первых школ в социальных науках, занимала доминирующее положение в амер. социологии в период 1915—1935 гг. и оказала значит. влияние на развитие социологии. Ч. ш. формировалась на базе первого в мире социол. факультета, возглавляемого </w:t>
      </w:r>
      <w:r>
        <w:rPr>
          <w:i/>
          <w:iCs/>
        </w:rPr>
        <w:t>Смоллом</w:t>
      </w:r>
      <w:r>
        <w:rPr/>
        <w:t xml:space="preserve"> (1892). Подготовительный период в развитии Ч. ш. (1892— 1915) связан с деятельностью в Чикагском ун-те т. наз, “большой четверки” — Смолла, Дж. Винсента, Ч. Хендерсона, </w:t>
      </w:r>
      <w:r>
        <w:rPr>
          <w:i/>
          <w:iCs/>
        </w:rPr>
        <w:t>Томаса.</w:t>
      </w:r>
      <w:r>
        <w:rPr/>
        <w:t xml:space="preserve"> В этот период Ч. ш. не имела единой исследовательской программы и четкой теоретической направленности. Прослеживается связь с протестантской социально-филос. традицией и значит, влияние европ. социологии. Помимо “отцов-основателей” амер. социологии — </w:t>
      </w:r>
      <w:r>
        <w:rPr>
          <w:i/>
          <w:iCs/>
        </w:rPr>
        <w:t>Уорда, Самнера, Гиддингса, Росса, Кули —</w:t>
      </w:r>
      <w:r>
        <w:rPr/>
        <w:t xml:space="preserve"> значит. влияние на ориентацию Ч. ш. (эмпиризм, реформизм) оказала чикагская школа философии (прагматизм Дж. Дьюи). В этот же период в Чикаго был основан первый социол. журнал — “American Journal of Sociology” (1895) и Амер. социол. об-во (1905). Осн. отличительными чертами Ч. ш. явл. прежде всего органичное соединение эмпирических исследований с теоретическими обобщениями; выдвижение гипотез в рамках единой организованной и направленной на конкретные практические цели программы. В этом смысле Ч. ш. отличалась как от “движения социальных опросов” (сбор статистических данных по специфическим локальным проблемам без их теоретического осмысления), так и от теоретизирования “академических” социологов. Др. особенностью Ч. ш. явл. широта теоретической ориентации, соединение различ. подходов и методов, среди к-рых нет определенно доминирующих. Поэтому нельзя отождествлять Ч. ш. с к.-л. одним теоретическим направлением (напр., социально-экологической теорией, к-рая играла центральную, но не доминирующую роль в Ч. ш.). Исследования города были основаны на социально-экологической теории </w:t>
      </w:r>
      <w:r>
        <w:rPr>
          <w:i/>
          <w:iCs/>
        </w:rPr>
        <w:t xml:space="preserve">Парка </w:t>
      </w:r>
      <w:r>
        <w:rPr/>
        <w:t xml:space="preserve">и </w:t>
      </w:r>
      <w:r>
        <w:rPr>
          <w:i/>
          <w:iCs/>
        </w:rPr>
        <w:t>Берджесса.</w:t>
      </w:r>
      <w:r>
        <w:rPr/>
        <w:t xml:space="preserve"> Первой же заявкой на лидерство Ч. ш. в этой области социологии была работа </w:t>
      </w:r>
      <w:r>
        <w:rPr>
          <w:i/>
          <w:iCs/>
        </w:rPr>
        <w:t>Томаса</w:t>
      </w:r>
      <w:r>
        <w:rPr/>
        <w:t xml:space="preserve"> и </w:t>
      </w:r>
      <w:r>
        <w:rPr>
          <w:i/>
          <w:iCs/>
        </w:rPr>
        <w:t>Знанецкого</w:t>
      </w:r>
      <w:r>
        <w:rPr/>
        <w:t xml:space="preserve"> “Польский крестьянин в Европе и Америке”. Немаловажную роль в формировании “классической” концепции социальной экологии Парка-Берджесса и в появлении “школы” в Чикаго сыграли особенности этого города, поскольку развитие локалистских и реформистских ориентации этой школы связано с решением специфических городских проблем. Соединение исследовательских программ с учебным процессом в ун-те способствовало появлению принципиально нового характера университетского обучения, его связи с решением конкретных эмпирических задач: Чикагский ун-т был третьим амер. ун-том такого типа после ун-тов Дж. Хопкинса и Кларка. Городские исследования были подчинены (в духе реформизма) осн. задаче—установлению “социального контроля” и “согласия”. Социол. теории Ч. ш. свойственно противоречие между “реализмом” на макроуровне (“развитие об-ва как целостного организма”) и “номинализмом” на микроуровне (“об-во как взаимодействие”)- В целом методологическая ориентация Ч. ш. не противопоставляет “мягкие”, этнографические методы и “жесткие”, количественные: эти методы, как правило, комбинируются и взаимодополняются. Заметный сдвиг в сторону “жестких” метрических методик наметился с приходом в Ч. ш. Огборна в 1927 г. Наиболее яркой характеристикой Ч. ш. явл. разнообразие междисциплинарных связей с др. чикагскими школами: антропологии; философии; политических наук; психологии; экономики; “социол.” теологии. Немаловажно также и влияние Дж. Г. </w:t>
      </w:r>
      <w:r>
        <w:rPr>
          <w:i/>
          <w:iCs/>
        </w:rPr>
        <w:t>Мида.</w:t>
      </w:r>
      <w:r>
        <w:rPr/>
        <w:t xml:space="preserve"> Влияние Ч. ш. на развитие социологии, в частности амер., сказывается на протяжении 30—40-х гг., после чего инициатива переходит к Гарвардскому и Колумбийскому ун-там. Осн. причины упадка Ч. ш: уход ее лидера — Парка — в 1934 г.; обострение разногласий относительно методов исследования; отсутствие равнозначных Парку и Берджессу последователей в теории; кризис локалистских и регионалистских ориентации в целом в период экономической депрессии и обострения проблем общенационального значения, потребовавших и новых методов исследования. В дальнейшем значение Ч. ш. сохранилось для социологии города, и в наст. время ее идеи особенно актуальны для т. наз. “инвайронментальной социологии” </w:t>
      </w:r>
      <w:r>
        <w:rPr>
          <w:iCs/>
        </w:rPr>
        <w:t>(концепция социальной Экологии).</w:t>
      </w:r>
    </w:p>
    <w:p>
      <w:pPr>
        <w:pStyle w:val="Normal"/>
        <w:ind w:firstLine="561"/>
        <w:rPr>
          <w:b/>
          <w:b/>
          <w:bCs/>
          <w:iCs/>
        </w:rPr>
      </w:pPr>
      <w:r>
        <w:rPr>
          <w:b/>
          <w:bCs/>
          <w:iCs/>
        </w:rPr>
      </w:r>
    </w:p>
    <w:p>
      <w:pPr>
        <w:pStyle w:val="Normal"/>
        <w:ind w:firstLine="561"/>
        <w:rPr/>
      </w:pPr>
      <w:r>
        <w:rPr>
          <w:b/>
          <w:bCs/>
        </w:rPr>
        <w:t>12. СМОЛЛ</w:t>
      </w:r>
      <w:r>
        <w:rPr/>
        <w:t xml:space="preserve"> (Small)</w:t>
      </w:r>
      <w:r>
        <w:rPr>
          <w:b/>
          <w:bCs/>
        </w:rPr>
        <w:t xml:space="preserve"> Албион Вудбери </w:t>
      </w:r>
      <w:r>
        <w:rPr/>
        <w:t xml:space="preserve">(11.05.1854, Бакфилд—24.03.1926, Чикаго) — амер. социолог, один из зачинателей социологии в США. Его концепции, носившие эклектический характер, сформировались гл. обр. под влиянием социального дарвинизма и психологизма </w:t>
      </w:r>
      <w:r>
        <w:rPr>
          <w:i/>
          <w:iCs/>
        </w:rPr>
        <w:t>Уорда.</w:t>
      </w:r>
      <w:r>
        <w:rPr/>
        <w:t xml:space="preserve"> По С., осн. предмет социол. исследования — интересы. Социальную жизнь он рассматривал как рез-т взаимодействия шести классов интересов, направленных на здоровье, благосостояние, общение, познание, красоту и справедливость. С. считал, что социология должна давать практические рекомендации в форме “социальной технологии”, призванной способствовать совершенствованию социальных ин-тов. С этой позицией тесно соприкасался его бурж. политический реформизм. С. был основателем и руководителем первого в мире социол. факультета Чикагского университета (с 1892) и Американского социологического об-ва, а также журнала “American Journal of sociology” (1895). Совместно с Дж. Винсентом издал первый амер. учебник по социологии (1894)</w:t>
      </w:r>
    </w:p>
    <w:p>
      <w:pPr>
        <w:pStyle w:val="Normal"/>
        <w:ind w:firstLine="561"/>
        <w:rPr>
          <w:iCs/>
        </w:rPr>
      </w:pPr>
      <w:r>
        <w:rPr>
          <w:iCs/>
        </w:rPr>
      </w:r>
    </w:p>
    <w:p>
      <w:pPr>
        <w:pStyle w:val="Normal"/>
        <w:ind w:firstLine="561"/>
        <w:rPr/>
      </w:pPr>
      <w:r>
        <w:rPr>
          <w:b/>
          <w:bCs/>
          <w:color w:val="000000"/>
        </w:rPr>
        <w:t>13. ЗИММЕЛЬ</w:t>
      </w:r>
      <w:r>
        <w:rPr>
          <w:color w:val="000000"/>
        </w:rPr>
        <w:t xml:space="preserve"> (Simmel)</w:t>
      </w:r>
      <w:r>
        <w:rPr>
          <w:b/>
          <w:bCs/>
          <w:color w:val="000000"/>
        </w:rPr>
        <w:t xml:space="preserve"> Георг</w:t>
      </w:r>
      <w:r>
        <w:rPr>
          <w:color w:val="000000"/>
        </w:rPr>
        <w:t xml:space="preserve"> (01.03. 1858, Берлин—26.09.1918, Страсбург) — нем. философ и социолог, один из главных представителей поздней философии жизни, основоположник т. паз. формальной социологии. Различают три этапа духовной эволюции 3. </w:t>
      </w:r>
      <w:r>
        <w:rPr>
          <w:i/>
          <w:color w:val="000000"/>
        </w:rPr>
        <w:t>Первый</w:t>
      </w:r>
      <w:r>
        <w:rPr>
          <w:color w:val="000000"/>
        </w:rPr>
        <w:t xml:space="preserve"> — натуралистический — связан с воздействием на 3. прагматизма, социал-дарвинизма и спенсеровского эволюционизма с характерным для него принципом дифференциации, применявшимся в кач-ве универсального орудия при анализе развития в любой сфере природы, об-ва и культуры. </w:t>
      </w:r>
      <w:r>
        <w:rPr>
          <w:i/>
          <w:color w:val="000000"/>
        </w:rPr>
        <w:t>Второй</w:t>
      </w:r>
      <w:r>
        <w:rPr>
          <w:color w:val="000000"/>
        </w:rPr>
        <w:t xml:space="preserve"> этап — неокантианский, отличающийся отнесением ценностей и культуры к сфере, лежащей по ту сторону природной каузальности, и пониманием деятельности гуманитария как “трансцендентального формотворчества”. Источник творчества — личность с ее априорно заданным способом видения. В соответствии с формами видения возникают различ. “миры” культуры: религия, философия, наука, иск-во и др.— каждый со своеобразной внутр. организацией, собственной уникальной “логикой”. </w:t>
      </w:r>
      <w:r>
        <w:rPr>
          <w:i/>
          <w:color w:val="000000"/>
        </w:rPr>
        <w:t>Третий</w:t>
      </w:r>
      <w:r>
        <w:rPr>
          <w:color w:val="000000"/>
        </w:rPr>
        <w:t xml:space="preserve"> этап определяется разработкой идеи жизни. Жизнь реализуется в самоограничении посредством ею же самою созидаемых форм. На витальном уровне эта форма и граница — смерть; смерть не приходит извне, жизнь несет ее в себе. На “трансви-тальном” уровне жизнь превозмогает собственную самоограниченность, образуя “более-жизнь” (Mehr-Leben) и “более-чем-жизнь” (Mehr-als-Leben) — относительно устойчивые образования, порожденные жизнью и противостоящие ей в ее вечной текучести и изменчивости. “Более-жизнь” и “более-чем-жизнь” представляют собой формы культуры. На этом пути философия жизни превращается в философию культуры. 3. дает общую схему развития культуры: бесконечное порождение жизнью новых культурных форм, к-рые окостеневают, становясь тормозом ее (жизни) дальнейшего развития, а потому “сносятся” ею и заменяются новыми, формами, обреченными пережить ту же судьбу. В этом движении воплощается целый ряд конфликтов: содержания и формы, “души” и “духа”, i “субъективной” и “объективной” культур. В осознании неизбывности этих конфликтов состоит “трагедия культуры”. Характерной чертой совр. ему этапа развития культуры 3. считал борьбу жизни против принципа формы вообще, т. е. против культуры как таковой. “Формальная” социология — интегральная часть общефилос. и культурфилос. концепции 3. Ее осн. понятия — “содержание” (исторически обусловленные цели, мотивы, побуждения человеческих взаимодействий) и “форма” (универсальный способ воплощения и реализации исторически изменчивых содержаний) . В совокупности взаимодействий (форма плюс “наполняющее” ее содержание) реализуется об-во. Задача “чистой” социологии — изучение и классификация форм, задача “филос.” социологии — прослеживание исторических судеб этих форм в связи с их культурно обусловленным содержанием. 3. дал анализ и критику культуры совр. ему капиталистического образа жизни в его внутренне противоречивых тенденциях: чем более формализуются социальные и культурные образования, тем более отчужденным от них оказывается индивид как таковой, воплощающий в своем творческом, “душевном” существе глубинные движения самой жизни. Отчуждение оказывается равнозначным свободе и единственным регулятором морального поведения становится “индивидуальный закон” — своего рода уникальное личностное априори, определяющее жизнь и поведение индивида и знаменующее собой (наряду с созданием культурных форм) способность жизни к творчеству и художественной “саморегуляции”. 3. испытал глубокое влияние Маркса, что прослеживается как в его диалектике развития и смены культурных форм (напоминающей марксову диалектику производительных сил и производственных отношений), так и в его трактовке отчуждения. Однако иррационалистическая трактовка жизни вела его к отрицанию исторического материализма и стремлению определить формы экономического развития как разновидности культурных форм. Это предопределило релятивизм и иррационализм его филос. и социол. концепции в целом. 3. явл. одним из основоположников совр. социологии. Т. наз. </w:t>
      </w:r>
      <w:r>
        <w:rPr>
          <w:i/>
          <w:iCs/>
          <w:color w:val="000000"/>
        </w:rPr>
        <w:t>формальная школа в социологии (Фирканд, Визе)</w:t>
      </w:r>
      <w:r>
        <w:rPr>
          <w:color w:val="000000"/>
        </w:rPr>
        <w:t xml:space="preserve"> представляла собой рез-т освоения и развития нек-рых идей 3. То же относится к совр. социологии конфликта</w:t>
      </w:r>
      <w:r>
        <w:rPr>
          <w:i/>
          <w:iCs/>
          <w:color w:val="000000"/>
        </w:rPr>
        <w:t>.</w:t>
      </w:r>
      <w:r>
        <w:rPr>
          <w:color w:val="000000"/>
        </w:rPr>
        <w:t xml:space="preserve"> </w:t>
      </w:r>
    </w:p>
    <w:p>
      <w:pPr>
        <w:pStyle w:val="Normal"/>
        <w:ind w:firstLine="561"/>
        <w:rPr/>
      </w:pPr>
      <w:r>
        <w:rPr>
          <w:color w:val="000000"/>
        </w:rPr>
        <w:t xml:space="preserve">Характерной чертой совр. ему этапа развития культуры 3. считал борьбу жизни против принципа формы вообще, т.е. против культуры как таковой. 3. — типичный философ fin de siecle, тонкий диагност своего времени, давший анализ и критику совр. ему капиталистич. образа жизни, его внутренне противоречивых тенденций. Гл. противоречие заключается в том, что чем более формализуются социальные и культурные образования, тем более отчужденным от них оказывается индивид как таковой, воплощающий в своем творч., “душевном” существовании глубинные тенденции самой жизни. Отчуждение оказывается равнозначным свободе, и единств, регулятором морального поведения становится индивидуальный закон — уникально-личностное априори, определяющее жизнь и поведение индивида и знаменующее собой (наряду с созданием культурных форм) способность жизни к творчеству и худож. саморегуляции. Выводами из его культурфилософской концепции становятся пессимизм и глубокий индивидуализм. 3. дал собств. объяснение истоков и природы “духа капитализма”, объяснив его как господство денег и интеллекта. В отличие от </w:t>
      </w:r>
      <w:r>
        <w:rPr>
          <w:i/>
          <w:iCs/>
          <w:color w:val="000000"/>
        </w:rPr>
        <w:t>М. Вебера,</w:t>
      </w:r>
      <w:r>
        <w:rPr>
          <w:color w:val="000000"/>
        </w:rPr>
        <w:t xml:space="preserve"> предложившего альтернативное понимание капиталистич. духа, концепция 3. оказалась глубоко пессимистической. И у Вебера, и у 3. гл. роль играет рационализация мира, но у Вебера пафос рационализации — это пафос безграничного познания и овладения природой и об-вом, в то время как у 3. речь идет о постоянном опустошении и обеднении мира, снижении качества душевного переживания, в конечном счете, снижения качества человека. </w:t>
      </w:r>
    </w:p>
    <w:p>
      <w:pPr>
        <w:pStyle w:val="Normal"/>
        <w:ind w:firstLine="561"/>
        <w:rPr>
          <w:color w:val="000000"/>
        </w:rPr>
      </w:pPr>
      <w:r>
        <w:rPr>
          <w:color w:val="000000"/>
        </w:rPr>
        <w:t xml:space="preserve">3. дал множество ценных идей для социол. анализа города, религии, познания и т. д. Собственно филос. идеи 3. через посредство Лукача, Блоха и др. оказали значит, воздействие на формирование культуркритической позиции совр. неомарксизма, а также нашли отражение в филос. антропологии (Ландман, </w:t>
      </w:r>
      <w:r>
        <w:rPr>
          <w:i/>
          <w:iCs/>
          <w:color w:val="000000"/>
        </w:rPr>
        <w:t>Плеснер,</w:t>
      </w:r>
      <w:r>
        <w:rPr>
          <w:color w:val="000000"/>
        </w:rPr>
        <w:t xml:space="preserve"> Ротхакер и др.).</w:t>
      </w:r>
    </w:p>
    <w:p>
      <w:pPr>
        <w:pStyle w:val="Normal"/>
        <w:ind w:firstLine="561"/>
        <w:rPr>
          <w:color w:val="000000"/>
        </w:rPr>
      </w:pPr>
      <w:r>
        <w:rPr>
          <w:color w:val="000000"/>
        </w:rPr>
      </w:r>
    </w:p>
    <w:p>
      <w:pPr>
        <w:pStyle w:val="Normal"/>
        <w:ind w:firstLine="561"/>
        <w:rPr/>
      </w:pPr>
      <w:r>
        <w:rPr>
          <w:b/>
          <w:bCs/>
          <w:color w:val="000000"/>
        </w:rPr>
        <w:t>14. ЗНАНЕЦКИЙ</w:t>
      </w:r>
      <w:r>
        <w:rPr>
          <w:color w:val="000000"/>
        </w:rPr>
        <w:t xml:space="preserve"> (Znaniecki)</w:t>
      </w:r>
      <w:r>
        <w:rPr>
          <w:b/>
          <w:bCs/>
          <w:color w:val="000000"/>
        </w:rPr>
        <w:t xml:space="preserve"> Флориан </w:t>
      </w:r>
      <w:r>
        <w:rPr>
          <w:color w:val="000000"/>
        </w:rPr>
        <w:t>(Витольд) (15.01.1882, Святники, Польша—23.03.1958, Урбана, США)— польский философ и социолог, один из гл. представителей т. наз. гуманистического направления в социологии 20 в. Б</w:t>
      </w:r>
      <w:r>
        <w:rPr>
          <w:i/>
          <w:iCs/>
          <w:color w:val="000000"/>
        </w:rPr>
        <w:t>иографический метод),</w:t>
      </w:r>
      <w:r>
        <w:rPr>
          <w:color w:val="000000"/>
        </w:rPr>
        <w:t xml:space="preserve"> впервые примененный 3. в написанном им совместном с </w:t>
      </w:r>
      <w:r>
        <w:rPr>
          <w:i/>
          <w:iCs/>
          <w:color w:val="000000"/>
        </w:rPr>
        <w:t>Томасом</w:t>
      </w:r>
      <w:r>
        <w:rPr>
          <w:color w:val="000000"/>
        </w:rPr>
        <w:t xml:space="preserve"> произведении “Польский крестьянин в Европе и Америке”. Личные документы (письма, биографии, дневники, воспоминания и т. п.) обеспечивали, согласно 3., учет субъективной т. зр. исследуемых, а также объективность, т. е. их интерпретацию компетентным исследователем. </w:t>
      </w:r>
    </w:p>
    <w:p>
      <w:pPr>
        <w:pStyle w:val="Normal"/>
        <w:ind w:firstLine="561"/>
        <w:rPr>
          <w:color w:val="000000"/>
        </w:rPr>
      </w:pPr>
      <w:r>
        <w:rPr>
          <w:b/>
          <w:bCs/>
        </w:rPr>
        <w:t>ТОМАС</w:t>
      </w:r>
      <w:r>
        <w:rPr/>
        <w:t xml:space="preserve"> (Thomas)</w:t>
      </w:r>
      <w:r>
        <w:rPr>
          <w:b/>
          <w:bCs/>
        </w:rPr>
        <w:t xml:space="preserve"> Уильям, Айзек </w:t>
      </w:r>
      <w:r>
        <w:rPr/>
        <w:t>(13.08.1863, Рассел, Виргиния,— 05:12.1947, Беркли, Калифорния) — амер. социолог и социальный психолог. Учился в ун-тах Теннеси, Геттингена, Берлина, где изучал “психологию народов” и этнологию под влиянием М. Лацаруса, X. Штейнталя, В. Вундта; с 1893 по 1918 г.— проф. Чикагского ун-та; президент Амер. социол. об-ва (1927). Социол. теория Т. неоднородна и отличается резким переходом от психологизаторской направленности ранних работ, исследующих установки индивидов и групп, к ситуативным (“ценностным”) характеристикам человеческого поведения. В первых исследованиях Т. по социологии секса в основе мотивов поведения и установок он усматривает четыре “желания” — нового опыта, безопасности, признания и господства,— к-рые затем считает возможным свести к двум осн.— голоду и сексуальному голоду (т. е. к мотивам инстинктивной природы). Позже в “Польском крестьянине в Европе и Америке” (1918—1920) “желания” (установки) трактуются уже как частично биологические и частично социальные. В 20-е гг. Т. рассматривает социальное поведение с т. зр. “ситуативного” подхода: мотивы поведения не устанавливаются заранее (как “желания”, инстинкты), в соответствии с к-рыми затем описывается поведение, а обнаруживаются в ходе наблюдения и сравнения поведения в различ. ситуациях. “Определение ситуации” на групповом уровне дает представление о нормах и законах, ценностях. “Определение ситуации” индивидом, исходя из собственных установок и нормативных (ценностных) предписаний группы, дает представление о его приспособляемости к ней, о степени конформности индивида. В зависимости от этого Т. и Знанецкий различают три осн. психологических типа: мещанский (филистерский), богемный и творческий (способный к оптимальному “определению ситуации”). “Определение ситуации” как взаимодействие “установок” и “ценностей” ориентировано Т. гл. обр. на индивидуальное поведение и оказывается субъективным по существу: “Если люди определяют ситуации как действительные, то они действительны по своим последствиям” [2]. Психологизм в “определении ситуации” и человеческого поведения вообще . обусловил сомнения Т. в возможности “закона” в социологии; Т. допускал лишь вероятные предположения, основывающиеся на тщательном изучении ситуации. Отсюда предпочтение им интроспективных методов (анализ личных документов, биограмм, включенное наблюдение и т. п.). Несмотря на то что работы Т. не отличаются систематизированным изложением теории и строгим соответствием ей обширного эмпирического материала, они все же оказали значит, влияние на развитие эмпирических исследований и использование предложенных Т. методов социол. исследований (особое значение здесь имеет “Польский крестьянин в Европе и в Америке”).</w:t>
      </w:r>
    </w:p>
    <w:p>
      <w:pPr>
        <w:pStyle w:val="Normal"/>
        <w:ind w:firstLine="561"/>
        <w:rPr>
          <w:color w:val="000000"/>
        </w:rPr>
      </w:pPr>
      <w:r>
        <w:rPr>
          <w:color w:val="000000"/>
        </w:rPr>
      </w:r>
    </w:p>
    <w:p>
      <w:pPr>
        <w:pStyle w:val="Normal"/>
        <w:ind w:firstLine="709"/>
        <w:rPr/>
      </w:pPr>
      <w:r>
        <w:rPr>
          <w:b/>
          <w:bCs/>
          <w:color w:val="000000"/>
        </w:rPr>
        <w:t>15. ТЁННИС (</w:t>
      </w:r>
      <w:r>
        <w:rPr>
          <w:b/>
          <w:bCs/>
          <w:color w:val="000000"/>
          <w:lang w:val="en-US"/>
        </w:rPr>
        <w:t>Tonnies</w:t>
      </w:r>
      <w:r>
        <w:rPr>
          <w:b/>
          <w:bCs/>
          <w:color w:val="000000"/>
        </w:rPr>
        <w:t>) Фердинанд</w:t>
      </w:r>
      <w:r>
        <w:rPr>
          <w:color w:val="000000"/>
        </w:rPr>
        <w:t xml:space="preserve"> (1855-1936) - нем. социолог, один из основоположников социол. науки в Германии. Важнейшая работа Т.— “Община и об-во. (Теорема философии культуры)” (1881).В ней он ввел противопоставление двух типов социальных связей — “общины”  и “об-ва” . Это противопоставление связано с наличием у людей двух типов воли: “сущностной” и “избирательной”. “Сущностная” воля представляет собой волю об-ва как целостного “тела”; она преимущественно иррациональна и внеиндивидуальна; это “воля, поскольку в ней содержится мышление”. “Избирательной” же Т. называет суверенную волю индивида, стоящего перед рац. выбором; это “мышление, поскольку в нем содержится воля”, расчлененная социальная воля. Человеку в любом об-ве присущи оба типа воли; и оба они находят выражение в его социальном поведении. Проявлением “сущностной” воли в об-ве является аффективное, традиц. и ценностнорац. поведение, проявлением “избирательной” — целерац. поведение, направленное на достижение рационально поставленной цели и использующее для этого рационально адекватные средства (прежде всего базирующееся на рац. обмене). </w:t>
      </w:r>
    </w:p>
    <w:p>
      <w:pPr>
        <w:pStyle w:val="Normal"/>
        <w:ind w:firstLine="709"/>
        <w:rPr>
          <w:color w:val="000000"/>
        </w:rPr>
      </w:pPr>
      <w:r>
        <w:rPr>
          <w:color w:val="000000"/>
        </w:rPr>
        <w:t>“</w:t>
      </w:r>
      <w:r>
        <w:rPr>
          <w:color w:val="000000"/>
        </w:rPr>
        <w:t xml:space="preserve">Сущностная” воля создает условия для общения и является фундаментом “общинных” социальных связей, включающих родств. отношения, отношения соседства и отношения дружбы; в общинных социальных связях значит, место занимают элементы эмоц. привязанности и спонтанности. Сфера “общинной” жизни является сферой преимущественного проявления “женственности”: это мир личного общения, домашней жизни и домашнего хозяйства, обществ. единения людей, ремесла и рукоделия, мир деятельности как самоцели, мир спонтанности и наивной красоты. К преимущественно “общинным” типам хозяйственной деятельности относятся земледелие (как сфера единения человека с землей) и ограниченное узкими семейными или цеховыми рамками ремесленное производство. “Общинные” социальные связи доминируют в сельской жизни. “Сущностная” воля является источником таких важных компонентов культуры, как религия, изящные искусства, танец, музыка, язык. Общий эмоц. тон общинного образа жизни — простосердечие, свободное самовыражение и спонтанность настроений. Мир “общины” — благоприятная почва для развития воображения и человеч. фантазии. </w:t>
      </w:r>
    </w:p>
    <w:p>
      <w:pPr>
        <w:pStyle w:val="Normal"/>
        <w:ind w:firstLine="709"/>
        <w:rPr>
          <w:color w:val="000000"/>
        </w:rPr>
      </w:pPr>
      <w:r>
        <w:rPr>
          <w:color w:val="000000"/>
        </w:rPr>
        <w:t>“</w:t>
      </w:r>
      <w:r>
        <w:rPr>
          <w:color w:val="000000"/>
        </w:rPr>
        <w:t xml:space="preserve">Избирательная” воля создает иной тип социальных связей — “об-во”. Деятельность, ею предопределяемая, не замыкается на самой себе, а характеризуется направленностью вовне (Т. характеризует ее как преимущественно “мужскую” деятельность). Типичными формами такой деятельности является торговля, для к-рой свойственно противоборство частных индивидуальных воль, промышленность, к-рой присуще противостояние человека неподатливой, сопротивляющейся, чуждой и враждебной материи, и наука, дающая человеку интеллектуальное господство над природой. Деятельность, продиктованная “избират.” волей, не является самоцелью; она всегда бывает средством для достижения целей; характерными ее свойствами является оформленность, формальность и искусственность как отсутствие наивной непосредственности. Мир “общества”, формируемый множеством “избирательных” воль, — это мир несовпадающих интересов, противоречий, противостояния, планирования, торга и рац. выбора. В фундаменте этого мира лежит принцип индивидуализма; данный тип социальных связей является типичным для крупного города. </w:t>
      </w:r>
    </w:p>
    <w:p>
      <w:pPr>
        <w:pStyle w:val="Normal"/>
        <w:ind w:firstLine="709"/>
        <w:rPr>
          <w:color w:val="000000"/>
        </w:rPr>
      </w:pPr>
      <w:r>
        <w:rPr>
          <w:color w:val="000000"/>
        </w:rPr>
        <w:t xml:space="preserve">Об-во постепенно возникает и развивается на базе общины: “непосредств. (наивная) деятельность переходит в рефлектирующую, а последняя развивается в более сознат. выбор средств и, т.о., ведет к более резкому различению целей, и, в конце концов, даже к противоположению средств целям”. Вместе с тем, “обществ.” социальные связи имеют тенденцию к вытеснению “общинных”: социальный мир исторически, по мере постепенного развития торговли и денежного обращения, промышленности, городов и науки, становится все более и более рациональным. </w:t>
      </w:r>
    </w:p>
    <w:p>
      <w:pPr>
        <w:pStyle w:val="Normal"/>
        <w:ind w:firstLine="709"/>
        <w:rPr/>
      </w:pPr>
      <w:r>
        <w:rPr/>
        <w:t xml:space="preserve">Понятия “общины” и “об-ва” трактуются Т. в качестве идеальных типов, как два полюса континуума, в к-ром можно разместить любое из существующих социальных образований. В каждом конкр. об-ве, как полагал Т., в той или иной пропорции присутствуют оба типа социальных связей — “общинный” и “общественный”. Констатируя истор. тенденцию рационализации социальных отношений между людьми, в области практич. политики Т. выступал как сторонник обществ. прогресса. Идеи Т. (типология “община/об-во”, а также принципы социол. объективности, проект создания формальной социологии) пользовались большой популярностью в пер. пол. 20 в., широко обсуждались и оказали опр. воздействие на развитие теорет. социологии и антропологии. </w:t>
      </w:r>
    </w:p>
    <w:p>
      <w:pPr>
        <w:pStyle w:val="Normal"/>
        <w:tabs>
          <w:tab w:val="clear" w:pos="708"/>
          <w:tab w:val="left" w:pos="374" w:leader="none"/>
        </w:tabs>
        <w:ind w:firstLine="561"/>
        <w:jc w:val="both"/>
        <w:rPr>
          <w:b/>
          <w:b/>
          <w:bCs/>
        </w:rPr>
      </w:pPr>
      <w:r>
        <w:rPr>
          <w:b/>
          <w:bCs/>
        </w:rPr>
        <w:t>Ф.ТЕННИС КАК РОДОНАЧ-НИК ПРОФЕССИОН. СОЦ-ГИИ</w:t>
      </w:r>
    </w:p>
    <w:p>
      <w:pPr>
        <w:pStyle w:val="Normal"/>
        <w:tabs>
          <w:tab w:val="clear" w:pos="708"/>
          <w:tab w:val="left" w:pos="374" w:leader="none"/>
        </w:tabs>
        <w:ind w:firstLine="561"/>
        <w:jc w:val="both"/>
        <w:rPr/>
      </w:pPr>
      <w:r>
        <w:rPr/>
        <w:t>Фердинанд Тённис (1855 – 1936) явился одним из родонач-ков профессион. соц-гии в Герм., он был профессором унив-та в Киле с 1906 по 1933.</w:t>
      </w:r>
    </w:p>
    <w:p>
      <w:pPr>
        <w:pStyle w:val="Normal"/>
        <w:tabs>
          <w:tab w:val="clear" w:pos="708"/>
          <w:tab w:val="left" w:pos="374" w:leader="none"/>
        </w:tabs>
        <w:ind w:firstLine="561"/>
        <w:jc w:val="both"/>
        <w:rPr/>
      </w:pPr>
      <w:r>
        <w:rPr/>
        <w:t>Гл. труд, содерж-щий собствен. конц-ю Ф.Тённиса, «Община и общ-во», носил подзаголовок: «Теория философии и культуры». В нач. 80-х гг. он заним-ся анализом соц. статистики, особенно преступности, бедности, самоубийств. Осн. его теоретич. работы в обл. соц-гии – «Нравы», «Критика обществен. мнения», «Собственность», «Введение в соц-ю».</w:t>
      </w:r>
    </w:p>
    <w:p>
      <w:pPr>
        <w:pStyle w:val="Normal"/>
        <w:tabs>
          <w:tab w:val="clear" w:pos="708"/>
          <w:tab w:val="left" w:pos="374" w:leader="none"/>
        </w:tabs>
        <w:ind w:firstLine="561"/>
        <w:jc w:val="both"/>
        <w:rPr/>
      </w:pPr>
      <w:r>
        <w:rPr/>
        <w:t xml:space="preserve">Тённис выводил гл. социол. проблему из своих иссл-й основного противоречия в разв-тии соц. фолософии </w:t>
      </w:r>
      <w:r>
        <w:rPr>
          <w:lang w:val="en-US"/>
        </w:rPr>
        <w:t>XVIII</w:t>
      </w:r>
      <w:r>
        <w:rPr/>
        <w:t xml:space="preserve"> – нач. </w:t>
      </w:r>
      <w:r>
        <w:rPr>
          <w:lang w:val="en-US"/>
        </w:rPr>
        <w:t>XIX</w:t>
      </w:r>
      <w:r>
        <w:rPr/>
        <w:t xml:space="preserve"> вв. – противоречия м/д реалистическими и историч. подходами к истокам и сущест-нию гос-ва, права, соц. инст-тов. Тённис стремился создать названную позже формальной чистую соц-гию, геометризированную форму изложения соц-ии. В своих историко-филос-ких работах Тённис детально анализ-л пон-я, введенные мыслителями </w:t>
      </w:r>
      <w:r>
        <w:rPr>
          <w:lang w:val="en-US"/>
        </w:rPr>
        <w:t>XVII</w:t>
      </w:r>
      <w:r>
        <w:rPr/>
        <w:t xml:space="preserve"> в., к-ые затрагивали хар-ные черты и особен-ти соц. знания.</w:t>
      </w:r>
    </w:p>
    <w:p>
      <w:pPr>
        <w:pStyle w:val="Normal"/>
        <w:tabs>
          <w:tab w:val="clear" w:pos="708"/>
          <w:tab w:val="left" w:pos="374" w:leader="none"/>
        </w:tabs>
        <w:ind w:firstLine="561"/>
        <w:jc w:val="both"/>
        <w:rPr/>
      </w:pPr>
      <w:r>
        <w:rPr/>
        <w:t>Важное знач-е в его методологии имел принцип концептуальной антиномии – поскольку кажд. проявление соц. воли – одновременно явление воли и разума или интеллекта, =&gt;, люб. соц. формация  одновременно несет в себе черты и общности, и общ-ва.</w:t>
      </w:r>
    </w:p>
    <w:p>
      <w:pPr>
        <w:pStyle w:val="Normal"/>
        <w:tabs>
          <w:tab w:val="clear" w:pos="708"/>
          <w:tab w:val="left" w:pos="374" w:leader="none"/>
        </w:tabs>
        <w:ind w:firstLine="561"/>
        <w:jc w:val="both"/>
        <w:rPr/>
      </w:pPr>
      <w:r>
        <w:rPr/>
        <w:t xml:space="preserve">Он выделял 3 осн. типа форм соц. жизни: 1) соц. отн-я; 2) группы; 3) корпорации или ассоциации. </w:t>
      </w:r>
      <w:r>
        <w:rPr>
          <w:i/>
          <w:iCs/>
        </w:rPr>
        <w:t xml:space="preserve">Соц отн-я </w:t>
      </w:r>
      <w:r>
        <w:rPr/>
        <w:t>сущ-ют</w:t>
      </w:r>
      <w:r>
        <w:rPr>
          <w:i/>
          <w:iCs/>
        </w:rPr>
        <w:t xml:space="preserve"> </w:t>
      </w:r>
      <w:r>
        <w:rPr/>
        <w:t xml:space="preserve">тогда, когда они осознаются как таковые индивидами, вовлеченными в них, и когда осознана их необх-ть. Совок-ть соц. отн-й м/д более чем двумя сторонами – это </w:t>
      </w:r>
      <w:r>
        <w:rPr>
          <w:i/>
          <w:iCs/>
        </w:rPr>
        <w:t xml:space="preserve">«соц. круг» </w:t>
      </w:r>
      <w:r>
        <w:rPr/>
        <w:t xml:space="preserve">- переход-ый этап от отн-й к группе. </w:t>
      </w:r>
      <w:r>
        <w:rPr>
          <w:i/>
          <w:iCs/>
        </w:rPr>
        <w:t>Группа</w:t>
      </w:r>
      <w:r>
        <w:rPr/>
        <w:t xml:space="preserve"> создается, когда ассоциация индивидов рассм-ся ими как необх-мая для достиж-я определ. цели. </w:t>
      </w:r>
      <w:r>
        <w:rPr>
          <w:i/>
          <w:iCs/>
        </w:rPr>
        <w:t>Корпор-я или ассоц-я</w:t>
      </w:r>
      <w:r>
        <w:rPr/>
        <w:t xml:space="preserve"> – это любая соц. форма, обладающая внутр. орг-цией (т.е. опред. индивиды исполняют опред. функции в ее рамках).</w:t>
      </w:r>
    </w:p>
    <w:p>
      <w:pPr>
        <w:pStyle w:val="Normal"/>
        <w:tabs>
          <w:tab w:val="clear" w:pos="708"/>
          <w:tab w:val="left" w:pos="374" w:leader="none"/>
        </w:tabs>
        <w:ind w:firstLine="561"/>
        <w:jc w:val="both"/>
        <w:rPr/>
      </w:pPr>
      <w:r>
        <w:rPr/>
        <w:t>Тённис вывел типологию соц. форм, явл-щихся объектами изучения социолога:</w:t>
      </w:r>
    </w:p>
    <w:p>
      <w:pPr>
        <w:pStyle w:val="Normal"/>
        <w:numPr>
          <w:ilvl w:val="0"/>
          <w:numId w:val="2"/>
        </w:numPr>
        <w:tabs>
          <w:tab w:val="clear" w:pos="708"/>
          <w:tab w:val="left" w:pos="935" w:leader="none"/>
        </w:tabs>
        <w:ind w:left="0" w:firstLine="561"/>
        <w:jc w:val="both"/>
        <w:rPr/>
      </w:pPr>
      <w:r>
        <w:rPr/>
        <w:t>Нормы соц. порядка: совок-ть норм самого общего порядка, основанных гл. образом на общем согласии или договоре. Они определ-ся нормативной силой фактов.</w:t>
      </w:r>
    </w:p>
    <w:p>
      <w:pPr>
        <w:pStyle w:val="Normal"/>
        <w:numPr>
          <w:ilvl w:val="0"/>
          <w:numId w:val="2"/>
        </w:numPr>
        <w:tabs>
          <w:tab w:val="clear" w:pos="708"/>
          <w:tab w:val="left" w:pos="935" w:leader="none"/>
        </w:tabs>
        <w:ind w:left="0" w:firstLine="561"/>
        <w:jc w:val="both"/>
        <w:rPr/>
      </w:pPr>
      <w:r>
        <w:rPr/>
        <w:t>Нормы права: возн-ют из обычаев с пом. формального законодат-ва</w:t>
      </w:r>
    </w:p>
    <w:p>
      <w:pPr>
        <w:pStyle w:val="Normal"/>
        <w:numPr>
          <w:ilvl w:val="0"/>
          <w:numId w:val="2"/>
        </w:numPr>
        <w:tabs>
          <w:tab w:val="clear" w:pos="708"/>
          <w:tab w:val="left" w:pos="935" w:leader="none"/>
        </w:tabs>
        <w:ind w:left="0" w:firstLine="561"/>
        <w:jc w:val="both"/>
        <w:rPr/>
      </w:pPr>
      <w:r>
        <w:rPr/>
        <w:t>Нравствен. стандарты: они создаются религией или обществ. мнением</w:t>
      </w:r>
    </w:p>
    <w:p>
      <w:pPr>
        <w:pStyle w:val="Normal"/>
        <w:tabs>
          <w:tab w:val="clear" w:pos="708"/>
          <w:tab w:val="left" w:pos="374" w:leader="none"/>
        </w:tabs>
        <w:ind w:firstLine="561"/>
        <w:jc w:val="both"/>
        <w:rPr/>
      </w:pPr>
      <w:r>
        <w:rPr/>
        <w:t xml:space="preserve">В достижения социол. конц-ии он включал: 1) объективность; 2) ее внутреннюю натуралистич. тенденцию; 3) ее независ-ть от ценностных влияний и практической соц. деят-ти.  </w:t>
      </w:r>
    </w:p>
    <w:p>
      <w:pPr>
        <w:pStyle w:val="Normal"/>
        <w:tabs>
          <w:tab w:val="clear" w:pos="708"/>
          <w:tab w:val="left" w:pos="374" w:leader="none"/>
        </w:tabs>
        <w:ind w:firstLine="561"/>
        <w:jc w:val="both"/>
        <w:rPr/>
      </w:pPr>
      <w:r>
        <w:rPr/>
        <w:t>Теннис разделял социологию на 3 дисциплины:</w:t>
      </w:r>
    </w:p>
    <w:p>
      <w:pPr>
        <w:pStyle w:val="Normal"/>
        <w:tabs>
          <w:tab w:val="clear" w:pos="708"/>
          <w:tab w:val="left" w:pos="374" w:leader="none"/>
        </w:tabs>
        <w:ind w:firstLine="561"/>
        <w:jc w:val="both"/>
        <w:rPr/>
      </w:pPr>
      <w:r>
        <w:rPr/>
        <w:t xml:space="preserve">1. </w:t>
      </w:r>
      <w:r>
        <w:rPr>
          <w:i/>
          <w:iCs/>
        </w:rPr>
        <w:t>чистая, или теоретическая, соц-гия</w:t>
      </w:r>
      <w:r>
        <w:rPr/>
        <w:t xml:space="preserve"> – логическ. система пон-й и идеальн. типов, необ-мых для описания и понимания конкретных соц. явл-й; </w:t>
      </w:r>
    </w:p>
    <w:p>
      <w:pPr>
        <w:pStyle w:val="Normal"/>
        <w:tabs>
          <w:tab w:val="clear" w:pos="708"/>
          <w:tab w:val="left" w:pos="374" w:leader="none"/>
        </w:tabs>
        <w:ind w:firstLine="561"/>
        <w:jc w:val="both"/>
        <w:rPr/>
      </w:pPr>
      <w:r>
        <w:rPr/>
        <w:t xml:space="preserve">2. </w:t>
      </w:r>
      <w:r>
        <w:rPr>
          <w:i/>
          <w:iCs/>
        </w:rPr>
        <w:t>прикладная соц-я</w:t>
      </w:r>
      <w:r>
        <w:rPr/>
        <w:t xml:space="preserve"> исп-ет эти пон-я, применяя их к истор. разв-ю общ-ва;</w:t>
      </w:r>
    </w:p>
    <w:p>
      <w:pPr>
        <w:pStyle w:val="Normal"/>
        <w:tabs>
          <w:tab w:val="clear" w:pos="708"/>
          <w:tab w:val="left" w:pos="374" w:leader="none"/>
        </w:tabs>
        <w:ind w:firstLine="561"/>
        <w:jc w:val="both"/>
        <w:rPr/>
      </w:pPr>
      <w:r>
        <w:rPr/>
        <w:t xml:space="preserve">3. </w:t>
      </w:r>
      <w:r>
        <w:rPr>
          <w:i/>
          <w:iCs/>
        </w:rPr>
        <w:t>эмпирическая соц-я</w:t>
      </w:r>
      <w:r>
        <w:rPr/>
        <w:t xml:space="preserve">, или социография, - описательная дисциплина, опирающаяся на индуктивный метод и исп-щая пон-я чистой соц-гии в качестве общих установок. </w:t>
      </w:r>
    </w:p>
    <w:p>
      <w:pPr>
        <w:pStyle w:val="Normal"/>
        <w:tabs>
          <w:tab w:val="clear" w:pos="708"/>
          <w:tab w:val="left" w:pos="374" w:leader="none"/>
        </w:tabs>
        <w:ind w:firstLine="561"/>
        <w:jc w:val="both"/>
        <w:rPr/>
      </w:pPr>
      <w:r>
        <w:rPr/>
        <w:t>Свою раб. «Община и общ-во» (1887) он посвятил рассмотрению связей типов воли с типами отн-й.</w:t>
      </w:r>
    </w:p>
    <w:p>
      <w:pPr>
        <w:pStyle w:val="Normal"/>
        <w:tabs>
          <w:tab w:val="clear" w:pos="708"/>
          <w:tab w:val="left" w:pos="374" w:leader="none"/>
        </w:tabs>
        <w:ind w:firstLine="561"/>
        <w:jc w:val="both"/>
        <w:rPr/>
      </w:pPr>
      <w:r>
        <w:rPr/>
        <w:t xml:space="preserve">2 типа воли: 1) </w:t>
      </w:r>
      <w:r>
        <w:rPr>
          <w:lang w:val="en-US"/>
        </w:rPr>
        <w:t>Wesenwille</w:t>
      </w:r>
      <w:r>
        <w:rPr/>
        <w:t xml:space="preserve"> – естеств-ная инстинктивная воля – толкает чел. к действию, направляя его изнутри, напр., материнская любовь. 2) </w:t>
      </w:r>
      <w:r>
        <w:rPr>
          <w:lang w:val="en-US"/>
        </w:rPr>
        <w:t>Kurwille</w:t>
      </w:r>
      <w:r>
        <w:rPr/>
        <w:t xml:space="preserve"> – рассудочная воля, к-ая предполагает возм-ть выбора, осознание цели, а затем уже потреб-ть в действии. </w:t>
      </w:r>
    </w:p>
    <w:p>
      <w:pPr>
        <w:pStyle w:val="Normal"/>
        <w:tabs>
          <w:tab w:val="clear" w:pos="708"/>
          <w:tab w:val="left" w:pos="374" w:leader="none"/>
        </w:tabs>
        <w:ind w:firstLine="561"/>
        <w:jc w:val="both"/>
        <w:rPr/>
      </w:pPr>
      <w:r>
        <w:rPr/>
        <w:t>На базе естеств. воли возн-ет община (общинные отн-я), на основе рассудочной – общ-во (обществ. отн-я).</w:t>
      </w:r>
    </w:p>
    <w:p>
      <w:pPr>
        <w:pStyle w:val="Normal"/>
        <w:ind w:firstLine="561"/>
        <w:rPr/>
      </w:pPr>
      <w:r>
        <w:rPr/>
      </w:r>
    </w:p>
    <w:p>
      <w:pPr>
        <w:pStyle w:val="Style11"/>
        <w:spacing w:before="0" w:after="0"/>
        <w:ind w:firstLine="561"/>
        <w:rPr/>
      </w:pPr>
      <w:r>
        <w:rPr>
          <w:b/>
          <w:bCs/>
        </w:rPr>
        <w:t>16. ФРАНКФУРТСКАЯ ШКОЛА—</w:t>
      </w:r>
      <w:r>
        <w:rPr/>
        <w:t xml:space="preserve">одно из наиболее влиятельных течений в неомарксизме, организационно оформившееся в 30-е гг. на базе возглавлявшегося </w:t>
      </w:r>
      <w:r>
        <w:rPr>
          <w:i/>
          <w:iCs/>
        </w:rPr>
        <w:t>Хоркхаймером (с</w:t>
      </w:r>
      <w:r>
        <w:rPr/>
        <w:t xml:space="preserve"> 1931 г.) Ин-та социальных исследований во Франкфурте-на-Майне и руководимого им (с 1932 г.) “Журнала социальных исследований”. В 1934—1939 гг. институциональный центр Ф. ш. располагался в Женеве, затем в Париже (при Высшей нормальной школе); с 1939 г.— в США (при Колумбийском ун-те); с 1949 г.— в ФРГ, во Франкфурте-на-Майне. Главные теоретики Ф. ш.— Хоркхаймер, </w:t>
      </w:r>
      <w:r>
        <w:rPr>
          <w:i/>
          <w:iCs/>
        </w:rPr>
        <w:t>Адорно, Фромм, Маркузе, Хабермас;</w:t>
      </w:r>
      <w:r>
        <w:rPr/>
        <w:t xml:space="preserve"> ее видными представителями явл. также Л. Левенталь и Ф. Поллок — первое поколение, А. Шмидт, А. Вельмер — второе поколение Ф. ш. Теоретические истоки Ф. ш.— марксизм; “левый” фрейдизм, принявший в Германии форму “фрейдомарксизма”, а во Франции—сюрреализма (А. Бретон). На формирование Ф. ш. оказали также влияние идеи, заимствованные из ницшеанства и ницшеански ориентированной “антропологической” социальной философии и социологии </w:t>
      </w:r>
      <w:r>
        <w:rPr>
          <w:i/>
          <w:iCs/>
        </w:rPr>
        <w:t>(Фрайер).</w:t>
      </w:r>
      <w:r>
        <w:rPr/>
        <w:t xml:space="preserve"> Сквозные мотивы теории Ф. ш.— проблематика отчуждения (истолкованного в духе гегелевского и неогегельянского отождествления отчуждения и опредмечивания, отчуждения и объективации) и проблематика рациональности (“рационализации”), восходящая к М. </w:t>
      </w:r>
      <w:r>
        <w:rPr>
          <w:i/>
          <w:iCs/>
        </w:rPr>
        <w:t>Веберу,</w:t>
      </w:r>
      <w:r>
        <w:rPr/>
        <w:t xml:space="preserve"> но получившая у теоретиков Ф. ш. иную оценку и сомкнутая с проблематикой отчуждения. Осн. социально-филос. тема Ф. ш.— тема “позднего капитализма” с характерной для него “фашизоидностью” (независимо от того, реализовалась ли она в фашистских режимах или нет). Она представляет собой дальнейшую разработку идеи </w:t>
      </w:r>
      <w:r>
        <w:rPr>
          <w:i/>
          <w:iCs/>
        </w:rPr>
        <w:t>“индустриального об-ва”,</w:t>
      </w:r>
      <w:r>
        <w:rPr/>
        <w:t xml:space="preserve"> первоначально возникшей в лоне антропологической ориентации в нем. социальной философии и социологии </w:t>
      </w:r>
      <w:r>
        <w:rPr>
          <w:i/>
          <w:iCs/>
        </w:rPr>
        <w:t xml:space="preserve">(Шельски, Фрайер). </w:t>
      </w:r>
      <w:r>
        <w:rPr/>
        <w:t xml:space="preserve">Осн. социол. и социально-психологическая тема Ф. ш.— теоретическая концептуализация понятия </w:t>
      </w:r>
      <w:r>
        <w:rPr>
          <w:i/>
          <w:iCs/>
        </w:rPr>
        <w:t>“авторитарная личность”</w:t>
      </w:r>
      <w:r>
        <w:rPr/>
        <w:t xml:space="preserve"> (Фромм, Хоркхаймер) и попытка с помощью конкретно-социол. исследования доказать, что ему действительно соответствует опред. человеческая реальность. Осн. методологическая тема Ф. ш.— </w:t>
      </w:r>
      <w:r>
        <w:rPr>
          <w:i/>
          <w:iCs/>
        </w:rPr>
        <w:t>антипозитивизм,</w:t>
      </w:r>
      <w:r>
        <w:rPr/>
        <w:t xml:space="preserve"> принявший самую крайнюю форму — отрицания всей “традиционной” науки (как естественной, так и социальной), расцениваемой как осн. инструмент капиталистической эксплуатации и угнетения и наиболее адекватное воплощение бурж. идеологии. Влияние Ф. ш. на Западе возрастало с конца 40-х до начала 70-х гг., сначала в области социологии культуры и иск-ва, затем в сфере социол. методологии и “макросоциологии”. Ф. ш. оказала большое воздействие на развитие неомарксизма. в ФРГ, США, Франции и Италии. В атмосфере “марксистского ренессанса” в зап. обществ, мысли 60-х гг., во мн. инициированного именно теоретиками Ф. ш., сложилась и пробила себе дорогу леворадик. </w:t>
      </w:r>
      <w:r>
        <w:rPr>
          <w:i/>
          <w:iCs/>
        </w:rPr>
        <w:t>(“критическая”) социология.</w:t>
      </w:r>
      <w:r>
        <w:rPr/>
        <w:t xml:space="preserve"> Социалыю-филос. концепции Ф. ш. сыграли значит, роль в идеологическом оформлении движения </w:t>
      </w:r>
      <w:r>
        <w:rPr>
          <w:i/>
          <w:iCs/>
        </w:rPr>
        <w:t>“новых левых”</w:t>
      </w:r>
      <w:r>
        <w:rPr/>
        <w:t xml:space="preserve"> (в особенности его экстремистского крыла). Это движение, обеспечившее Ф. ш. популярность в леворадик. кругах зап.-германской, амер. и франц. интеллигенции в период подъема, в то же время привело к обострению внутр. противоречий Ф. ш. в связи с появлением среди ее представителей экстремистских и нигилистических тенденций. Эти противоречия сопровождались организационным распадом Ф. ш., чему способствовала также смерть ее руководителей и вдохновителей — Адорно и Хоркхаймера, к-рые в конце жизни выступили против экстремизма как в рядах “новых левых”, так и среди молодых представителей Ф. ш. </w:t>
      </w:r>
    </w:p>
    <w:p>
      <w:pPr>
        <w:pStyle w:val="Normal"/>
        <w:ind w:firstLine="709"/>
        <w:rPr>
          <w:b/>
          <w:b/>
          <w:bCs/>
          <w:i/>
          <w:i/>
        </w:rPr>
      </w:pPr>
      <w:r>
        <w:rPr>
          <w:b/>
          <w:bCs/>
          <w:i/>
        </w:rPr>
        <w:t>МЕТОДОЛОГИЧ-КИЕ ОСНОВЫ ФРАНКФУРТСКОЙ ШКОЛЫ СОЦ. КРИТИКИ</w:t>
      </w:r>
    </w:p>
    <w:p>
      <w:pPr>
        <w:pStyle w:val="Normal"/>
        <w:tabs>
          <w:tab w:val="clear" w:pos="708"/>
          <w:tab w:val="left" w:pos="4320" w:leader="none"/>
        </w:tabs>
        <w:ind w:firstLine="709"/>
        <w:jc w:val="both"/>
        <w:rPr/>
      </w:pPr>
      <w:r>
        <w:rPr>
          <w:color w:val="000000"/>
        </w:rPr>
        <w:t xml:space="preserve">Одной из крупнейш. теоретич. школ в мировой соц-гии </w:t>
      </w:r>
      <w:r>
        <w:rPr>
          <w:color w:val="000000"/>
          <w:lang w:val="en-US"/>
        </w:rPr>
        <w:t>XX</w:t>
      </w:r>
      <w:r>
        <w:rPr>
          <w:color w:val="000000"/>
        </w:rPr>
        <w:t xml:space="preserve"> века по праву считается Фрак. шк. соц. критики. Именно она наиб. полно реализует социально-критическую ф-цию социол. познания. Яркие представ-ли: М. Хоркхаймер, Т. Адорно, Г. Маркузе, Ю. Хабермас, Э. Фромм. Отделения и центры школы работали не только в Герм., но и в Британии, Швейцарии, Франц., США, Израиле. </w:t>
      </w:r>
    </w:p>
    <w:p>
      <w:pPr>
        <w:pStyle w:val="Normal"/>
        <w:tabs>
          <w:tab w:val="clear" w:pos="708"/>
          <w:tab w:val="left" w:pos="4320" w:leader="none"/>
        </w:tabs>
        <w:ind w:firstLine="709"/>
        <w:jc w:val="both"/>
        <w:rPr>
          <w:color w:val="000000"/>
        </w:rPr>
      </w:pPr>
      <w:r>
        <w:rPr>
          <w:color w:val="000000"/>
        </w:rPr>
        <w:t>Целью Франк. школы стало возвращение к гуманистическим ценностям молодого Маркса, освобождение марксизма от чрезмерного «обэкономичивания» и сверхдетерминизма.</w:t>
      </w:r>
    </w:p>
    <w:p>
      <w:pPr>
        <w:pStyle w:val="Normal"/>
        <w:tabs>
          <w:tab w:val="clear" w:pos="708"/>
          <w:tab w:val="left" w:pos="4320" w:leader="none"/>
        </w:tabs>
        <w:ind w:firstLine="709"/>
        <w:jc w:val="both"/>
        <w:rPr>
          <w:color w:val="000000"/>
        </w:rPr>
      </w:pPr>
      <w:r>
        <w:rPr>
          <w:color w:val="000000"/>
        </w:rPr>
        <w:t>С т.зр. «франкфуртцев», рабоч. класс в совр. общ-ве перестал быть революц. силой, - им стали управлять с пом.массовой культуры, и весьма проблематично, что в будущем он сможет вернуть себе авангардную роль в общ-ве. Во внутр. жизни западных обществ носителями революцион. потенциалаобновления общ-ва сейчас явл. молодежь и этнические меньшинства, на междунар. арене – страны «третьего мира».</w:t>
      </w:r>
    </w:p>
    <w:p>
      <w:pPr>
        <w:pStyle w:val="TextBodyIndent"/>
        <w:ind w:firstLine="709"/>
        <w:rPr>
          <w:sz w:val="24"/>
          <w:szCs w:val="24"/>
        </w:rPr>
      </w:pPr>
      <w:r>
        <w:rPr>
          <w:sz w:val="24"/>
          <w:szCs w:val="24"/>
        </w:rPr>
        <w:t>Первым директором, руководившим школой более чем полвека, был Макс Хоркхаймер, заним-ший пост директора Инст-та соц. иссл-й Франк. Универ-та с 1931 г. по 1958 г.</w:t>
      </w:r>
    </w:p>
    <w:p>
      <w:pPr>
        <w:pStyle w:val="Normal"/>
        <w:tabs>
          <w:tab w:val="clear" w:pos="708"/>
          <w:tab w:val="left" w:pos="4320" w:leader="none"/>
        </w:tabs>
        <w:ind w:firstLine="709"/>
        <w:jc w:val="both"/>
        <w:rPr>
          <w:color w:val="000000"/>
        </w:rPr>
      </w:pPr>
      <w:r>
        <w:rPr>
          <w:color w:val="000000"/>
        </w:rPr>
        <w:t>Вкратце суть их подхода – это неомарксистская идея, опирающ-ся как на психоанализ, так и на максистский сциентизм.</w:t>
      </w:r>
    </w:p>
    <w:p>
      <w:pPr>
        <w:pStyle w:val="Normal"/>
        <w:tabs>
          <w:tab w:val="clear" w:pos="708"/>
          <w:tab w:val="left" w:pos="4320" w:leader="none"/>
        </w:tabs>
        <w:ind w:firstLine="709"/>
        <w:jc w:val="both"/>
        <w:rPr>
          <w:color w:val="000000"/>
        </w:rPr>
      </w:pPr>
      <w:r>
        <w:rPr>
          <w:color w:val="000000"/>
        </w:rPr>
        <w:t>Историч-ки их подход склад-лся из сочетания идей Маркса и Фрейда, в рез-те чего теория Фрейда была радикализована, а марксизм обогатился более глубокой теорией личности.</w:t>
      </w:r>
    </w:p>
    <w:p>
      <w:pPr>
        <w:pStyle w:val="Normal"/>
        <w:tabs>
          <w:tab w:val="clear" w:pos="708"/>
          <w:tab w:val="left" w:pos="4320" w:leader="none"/>
        </w:tabs>
        <w:ind w:firstLine="709"/>
        <w:jc w:val="both"/>
        <w:rPr/>
      </w:pPr>
      <w:r>
        <w:rPr>
          <w:color w:val="000000"/>
        </w:rPr>
        <w:t>Методологич-ким пафосом при возник-нии Франкфур. школы стали: отрицание социол. позитивизма с его размежеванием ценностей и фактов; приверженность гуманизму – идей освобождения чел-ва от всех форм эксплуатации, доминирования или подавления; акцент на значимость человеческого начала в соц. отн-ях.</w:t>
      </w:r>
    </w:p>
    <w:p>
      <w:pPr>
        <w:pStyle w:val="Normal"/>
        <w:ind w:firstLine="561"/>
        <w:rPr>
          <w:color w:val="000000"/>
        </w:rPr>
      </w:pPr>
      <w:r>
        <w:rPr>
          <w:color w:val="000000"/>
        </w:rPr>
        <w:t>Свой гл. метод франкфуртцы назвали «имманентной критикой». В его основе лежат способы описания и оценки, восходящие к Марксу и Гегелю. Тематикой критической школы первонач-но было изуч-е нов. соц. тенденций, напр., растущая роль гос-ва в соц. планирование и контроле. Затем, после подъема фашизма, франкфуртцы сосредоточились на изуч-е нов. форми и источников авторитаризма в культуре, идеологии, в процессах разв-я личн-ти, на поиске нов. сил, противостоящих авторитаризму.</w:t>
      </w:r>
    </w:p>
    <w:p>
      <w:pPr>
        <w:pStyle w:val="Normal"/>
        <w:ind w:firstLine="561"/>
        <w:rPr>
          <w:color w:val="000000"/>
          <w:lang w:val="en-US"/>
        </w:rPr>
      </w:pPr>
      <w:r>
        <w:rPr>
          <w:color w:val="000000"/>
          <w:lang w:val="en-US"/>
        </w:rPr>
      </w:r>
    </w:p>
    <w:p>
      <w:pPr>
        <w:pStyle w:val="Normal"/>
        <w:ind w:firstLine="561"/>
        <w:rPr/>
      </w:pPr>
      <w:r>
        <w:rPr>
          <w:b/>
          <w:bCs/>
        </w:rPr>
        <w:t xml:space="preserve">17. Социологическая теория Парето </w:t>
      </w:r>
      <w:r>
        <w:rPr>
          <w:rStyle w:val="StrongEmphasis"/>
          <w:b w:val="false"/>
          <w:bCs w:val="false"/>
        </w:rPr>
        <w:t>Вильфредо</w:t>
      </w:r>
      <w:r>
        <w:rPr>
          <w:b/>
          <w:bCs/>
        </w:rPr>
        <w:t> Парето</w:t>
      </w:r>
      <w:r>
        <w:rPr/>
        <w:t xml:space="preserve"> (1848-1923) - итальянский экономист и социолог, представитель математ-ской школы в политэкономии, один из основат-лей функционализма. Пытался математически обосновать концепцию взаимозависимости всех эконом-ских факторов, включая цену. Сформулировал закон распределения доходов (так называемый закон Парето).Главные из его работ:«курс политической экономии», «социалистические системы», «учебник политич.экономии», «трактат об общей соц-и» Помимо важного вклада в создание математич.экономич. теории, Парето явл-ся одним из ведущих теоретиков в создании социолог.науки,он был весьма популярен в 30- е гг в США.Но счит-ся что его вклад в развитие соц-и полностью ещё не оценен из-за его связей с фашизмом.Он рассматривал соц-ю как науку об явлен-ях, выходящих за рамки экономики.Выступал против оценочно –умозрительного подхода к соц. явлениям и признавал психологию чела в качестве источника обещественн-го разв-я. Разработал </w:t>
      </w:r>
      <w:r>
        <w:rPr>
          <w:b/>
          <w:bCs/>
        </w:rPr>
        <w:t>теорию нелогичного действия.</w:t>
      </w:r>
      <w:r>
        <w:rPr/>
        <w:t xml:space="preserve"> В кот-й предлогал видеть в субъекте не только познающего чела, но и чела действующего. В теории действующий чел рассм-ся как «хороший ученный»,чей выбор средств для достижения некой цели, при определенных условиях приведет к желаемой цели. Парето подчеркивал, что нелогичное дейст-е это не есть всегда действие при отсутствии всякой логики.Он делает акцент на разделении нелогическое действие на 2 категории :1) субъективн.аспекты(потребности,влечения,инстинкты организма) 2) действия чела обусловлены нормативными и культурными факторами.Нелогич. дейст-я не осознаны челом с точки зрения их </w:t>
      </w:r>
      <w:r>
        <w:rPr>
          <w:i/>
          <w:iCs/>
        </w:rPr>
        <w:t>целей</w:t>
      </w:r>
      <w:r>
        <w:rPr/>
        <w:t xml:space="preserve">.И тем не менее Парето отмечает, что общественное разв-е обусловлено в основном нелогическими действиями людей.Каждое нелог.дейст-е состоит из 3 элементов: 1)внешнее совершение поступка 2) обоснование поведения действующим челом 3) психологическое состояние действующего чела.Специфику нелогич. дейст-я сотовляет комплекс побудительных инстинктов, стремлений, чувств и интересов как относительно устойчивая константа. Эту константу Парето наз-л остатком («резидуэ»).Он также выделим такие элементы нелогич. дейст-я как производные («деривации»), делая акцент на том, что челу присуща потребность обоснования своих нерациональных поступков задним числом.Он предполагает , что за каждым поступком чела лежит его «теория» действия. Именно эти теории нужно изучать,расматривая «резидуи»и «деривации» Категория «резидуи» тесно связана с «теориями, превосходящими опыт».Парето рассм-ет не только расхождение между тем, что люди говорят и  что делают,но для него важно почему очевидно нелогическое действие представляется людям важным и значимым ( пример, магический и религиозный ритуал)Аналитический метод Парето состоял в том, чтобы вычленить деривации из нелогических теорий.Деривации –это нелогические ср-ва док-ва , с помощью кот-х делаются выводы из препосылок (резидуи) действий.У Парето выделяются несколько классов деривации, например, простое утверждение, обращение к авторитету, согласие с чувствами, «вербальные док-ва» и т.д. Свои понятия Парето выработал для того, чтобы была лучше понятна соц. система, преимущественно тотальное общество, для понимания происходящих в нем процессов. Свои теоретические разработки Парето соотнес с совок-тью элементов элиты в системе соц стратификации. </w:t>
      </w:r>
      <w:r>
        <w:rPr>
          <w:b/>
          <w:bCs/>
        </w:rPr>
        <w:t>Теория циркуляции элит Парето.</w:t>
      </w:r>
      <w:r>
        <w:rPr/>
        <w:t xml:space="preserve"> Элита-это соц группа, сочетающая в себе обладание большой полит.властью с использованием высокого престижа в различных др.областях.Другие же соц группы , относительно элиты, имеют мало власти, престижа и богатства.Сотав элит изменятеся циклично т.е сущ-ет циркуляция элит. Между элементами общ-ва, более подверженными «остаткам комбинаций» или «лисами», и более подверженными «устойчивым остаткам» или «львами». Соц.силами, влияющими на поведение людей явл-ся не столько идеи, сколько психическое состояние, а идеи явл-ся чаще лишь проявлением этих состояний. Задача соц-га –опред-ть резидуи или постоянный элемент в мотивации людей.Идеи ж являются деривациями от них. Сам Парето выделил 52 типа «резидуи» и подразделил их на 6 классов. Полит .поведение объясняется в основном элементами 2 первых класов.Первый класс составляет «инстинкт комбинаций».Он функционирует в качестве интеллектуальной способности и воображения, применяется логико-экспериментальный метод, а также обладает способностью организатора, играющего на чувствах др.людей.Второй класс-«стабильность агрегатов».Он выражает консервативную тенденцию, придерживается привычного взгляда на мир,сопротивляется утверждению новых комбинаций. Каждой их жтих категорий сосответсвует шир. Набор установок и поведения .Все общества , согласно Парето, управляются элитами, чей сотав постоянно изменяется, подъем и упадок правящих классов связан с изменением внутри них соотношения между первым и вторым классами резидуи.Деятельность правительства треб-ет  использов-я обоих качеств: изобретательности, хитрости, убедительность -«лис», равно как и силы целеустремленности,готовности использовать силу со стороны «львов».Происходит постоянная смена «лис» на тип «львов». « Лисы» захватывают в основном власть в цивилизованный странах, манипулируя полит. машиной в своих целях.Но в конечном счете уступают оппозиции слишком много для того, чтобы ее умиротворить, и становятся не способными применить силу для защиты своего положения. «Львы» , заменяющие их, охотно используют силу и насилие, но их правление зажатое и механическое, и они в свою очередь проигрывают «лисам» , хитро использующим их в своих целях. Разн.типы правления сменяют др. друга в рез-те деградации элиты, но если элита не противостоит своей деградиции посредством наделения властью людей, имеющих необходимые резидуи из низших классов, то происходит революция, основной смысл которой в обновлении персонального сотава правящей элиты.Во время Реформации преобладание «львов» было велико, о чем свидетельствуют религиозные войны.в конце 19 века преобладали «лисы»в демократич. странах., что внесло свой вклад в нестабильность этого периода.</w:t>
      </w:r>
    </w:p>
    <w:p>
      <w:pPr>
        <w:pStyle w:val="Normal"/>
        <w:ind w:firstLine="561"/>
        <w:rPr>
          <w:color w:val="000000"/>
        </w:rPr>
      </w:pPr>
      <w:r>
        <w:rPr>
          <w:color w:val="000000"/>
        </w:rPr>
      </w:r>
    </w:p>
    <w:p>
      <w:pPr>
        <w:pStyle w:val="Normal"/>
        <w:ind w:firstLine="561"/>
        <w:rPr>
          <w:lang w:val="en-US"/>
        </w:rPr>
      </w:pPr>
      <w:r>
        <w:rPr>
          <w:b/>
          <w:bCs/>
        </w:rPr>
        <w:t>18. АДОРНО</w:t>
      </w:r>
      <w:r>
        <w:rPr/>
        <w:t xml:space="preserve"> (Adorno)</w:t>
      </w:r>
      <w:r>
        <w:rPr>
          <w:b/>
          <w:bCs/>
        </w:rPr>
        <w:t xml:space="preserve"> Визенгрунд-Адорно Теодор</w:t>
      </w:r>
      <w:r>
        <w:rPr/>
        <w:t xml:space="preserve"> (11.09.1903, Франкфурт-на-Майне — 6.08.1969, Фисп, Швейцария). Нем.социальный философ,социолог иск-ва (гл. обр. музыки) и лит-ры. Один из ведущих представителей </w:t>
      </w:r>
      <w:r>
        <w:rPr>
          <w:i/>
          <w:iCs/>
        </w:rPr>
        <w:t>франкфуртской школы неомарксизма.</w:t>
      </w:r>
      <w:r>
        <w:rPr/>
        <w:t xml:space="preserve"> Свою теоретическую деятельность начинал как авангардистски ориентрованный музыкальный критик, теоретик и социолог музыки, углубленно интересующийся процессами “овеществления” и “фетишизации” в совр. музыке и ее восприятия слушателями. Постепенно перешел к анализу под этим углом зрения и др. областей иск-ва, лит-ры и философии, культуры вообще. Социол. проблематика представлена у А. прежде всего в коллективном труде “Авторитарная личность” (1950), подготовленном под его руководством и при непосредственном участии. Двигаясь в русле идеи </w:t>
      </w:r>
      <w:r>
        <w:rPr>
          <w:i/>
          <w:iCs/>
        </w:rPr>
        <w:t>“авторитарной личности”,</w:t>
      </w:r>
      <w:r>
        <w:rPr/>
        <w:t xml:space="preserve"> предложенной </w:t>
      </w:r>
      <w:r>
        <w:rPr>
          <w:i/>
          <w:iCs/>
        </w:rPr>
        <w:t>Фроммом</w:t>
      </w:r>
      <w:r>
        <w:rPr/>
        <w:t xml:space="preserve"> и конкретизированной Хоркхаймером, А. вместе со своими сотрудниками пытается подтвердить ее на основании конкретно-социол. исследования.</w:t>
      </w:r>
    </w:p>
    <w:p>
      <w:pPr>
        <w:pStyle w:val="Normal"/>
        <w:rPr>
          <w:b/>
          <w:b/>
          <w:bCs/>
        </w:rPr>
      </w:pPr>
      <w:r>
        <w:rPr>
          <w:b/>
          <w:bCs/>
        </w:rPr>
        <w:t>«Авторитарная личность»  Т.Адорно</w:t>
      </w:r>
    </w:p>
    <w:p>
      <w:pPr>
        <w:pStyle w:val="Normal"/>
        <w:ind w:firstLine="561"/>
        <w:rPr/>
      </w:pPr>
      <w:r>
        <w:rPr>
          <w:rFonts w:eastAsia="Arial" w:cs="Arial" w:ascii="Arial" w:hAnsi="Arial"/>
          <w:sz w:val="20"/>
          <w:szCs w:val="20"/>
        </w:rPr>
        <w:t xml:space="preserve"> </w:t>
      </w:r>
      <w:r>
        <w:rPr>
          <w:szCs w:val="20"/>
        </w:rPr>
        <w:t>Т.Адорно (1903-1969) сразу же после окончан-я второй мировой войны становится рук-лем крупного эмпирического исследования по изучению корней авторитаризма, проведенного в Западной Германии и США. Результаты исследования показали опасность дрейфа человеческого миропонимания в сторону укрепления пустого автоматизма сложившихся стереотипов, действований по правилам, узаконенным лишь одной привычкой.</w:t>
      </w:r>
      <w:r>
        <w:rPr>
          <w:i/>
          <w:iCs/>
        </w:rPr>
        <w:t>Осн. тезис работы-обоснование связи между идеологией, сущ-й в общ-ве и струк-й  хар-ра.</w:t>
      </w:r>
      <w:r>
        <w:rPr/>
        <w:t xml:space="preserve">Под авторитарным строем Адорно прежде всего поним-ет фашизм, кот-й подробно анализирует.Адорно рассмат-ет фашистские черты мышленияи специфич. черты хар-ра чела, готовность к восприятию фашистской идеолог-и.Он в своей работе составил </w:t>
      </w:r>
      <w:r>
        <w:rPr>
          <w:i/>
          <w:iCs/>
          <w:lang w:val="en-US"/>
        </w:rPr>
        <w:t>F</w:t>
      </w:r>
      <w:r>
        <w:rPr>
          <w:i/>
          <w:iCs/>
        </w:rPr>
        <w:t xml:space="preserve"> –шкалу (шкала фашизма)</w:t>
      </w:r>
      <w:r>
        <w:rPr/>
        <w:t xml:space="preserve">.Её основные показатели: 1)конвенционализм(восприятие) 2)авторитарная покорность 3)авторитарная агрессия 4) суеверность 5)стереотипное мышление 6)властное мышление 7)диструктивность 8)проективность 9)преувеличенный интерес к сексуальности. Эту </w:t>
      </w:r>
      <w:r>
        <w:rPr>
          <w:lang w:val="en-US"/>
        </w:rPr>
        <w:t>F</w:t>
      </w:r>
      <w:r>
        <w:rPr/>
        <w:t xml:space="preserve"> –шкалу Адорно наз-ет системой предрассудков, кот-е сущ-ют в общ-ве. </w:t>
      </w:r>
      <w:r>
        <w:rPr>
          <w:lang w:val="en-US"/>
        </w:rPr>
        <w:t>F</w:t>
      </w:r>
      <w:r>
        <w:rPr/>
        <w:t xml:space="preserve"> –шкала стала обобщенным инстументом для измерения враждебных по отношению к др. национальностям предрассудков.В этой работе Адорно также посвящает главу </w:t>
      </w:r>
      <w:r>
        <w:rPr>
          <w:i/>
          <w:iCs/>
        </w:rPr>
        <w:t>антисемитизму</w:t>
      </w:r>
      <w:r>
        <w:rPr/>
        <w:t>, говоря что антисемитизм явл-ся клапаном, в кот-м заключ-на потребн-ть в авторитарных и бунтарских наклонностях.Т.е антисемитизм опред-ся не признаками самого объекта, а потребностями субъекта.</w:t>
      </w:r>
    </w:p>
    <w:p>
      <w:pPr>
        <w:pStyle w:val="Normal"/>
        <w:ind w:firstLine="561"/>
        <w:rPr/>
      </w:pPr>
      <w:r>
        <w:rPr/>
      </w:r>
    </w:p>
    <w:p>
      <w:pPr>
        <w:pStyle w:val="Normal"/>
        <w:ind w:firstLine="561"/>
        <w:rPr/>
      </w:pPr>
      <w:r>
        <w:rPr>
          <w:b/>
          <w:bCs/>
          <w:color w:val="000000"/>
        </w:rPr>
        <w:t>19. ТАРД</w:t>
      </w:r>
      <w:r>
        <w:rPr>
          <w:color w:val="000000"/>
        </w:rPr>
        <w:t xml:space="preserve"> (Tarde)</w:t>
      </w:r>
      <w:r>
        <w:rPr>
          <w:b/>
          <w:bCs/>
          <w:color w:val="000000"/>
        </w:rPr>
        <w:t xml:space="preserve"> Габриэль</w:t>
      </w:r>
      <w:r>
        <w:rPr>
          <w:color w:val="000000"/>
        </w:rPr>
        <w:t xml:space="preserve"> (12.03.1843, Сарла — 13.05.1904, Париж) — франц. социолог, один из основоположников социальной психологии и главных представителей </w:t>
      </w:r>
      <w:r>
        <w:rPr>
          <w:i/>
          <w:iCs/>
          <w:color w:val="000000"/>
        </w:rPr>
        <w:t>психологического направления в социологии.</w:t>
      </w:r>
      <w:r>
        <w:rPr>
          <w:color w:val="000000"/>
        </w:rPr>
        <w:t xml:space="preserve"> Стремился освободить социологию от биологизма и </w:t>
      </w:r>
      <w:r>
        <w:rPr>
          <w:i/>
          <w:iCs/>
          <w:color w:val="000000"/>
        </w:rPr>
        <w:t>органицизма,</w:t>
      </w:r>
      <w:r>
        <w:rPr>
          <w:color w:val="000000"/>
        </w:rPr>
        <w:t xml:space="preserve"> полемизировал с </w:t>
      </w:r>
      <w:r>
        <w:rPr>
          <w:i/>
          <w:iCs/>
          <w:color w:val="000000"/>
        </w:rPr>
        <w:t>Дюркгеймом</w:t>
      </w:r>
      <w:r>
        <w:rPr>
          <w:color w:val="000000"/>
        </w:rPr>
        <w:t xml:space="preserve"> и его школой с позиций номинализма. Т. сравнивал об-во с мозгом, клеткой к-рого явл. сознание отдельного человека. В противоположность Дюркгейму считал об-во продуктом взаимодействия индивидуальных сознаний через передачу людьми друг другу и усвоение ими верований, убеждений, желаний, намерений и т. д. Исходя из этого, поставил своей целью создать науку — социальную (коллективную) психологию, к-рая должна изучать взаимодействие индивидуальных сознаний и тем самым выступать в роли фундамента социологии, науки об об-ве. От индивидуальной психологии </w:t>
      </w:r>
      <w:r>
        <w:rPr>
          <w:i/>
          <w:iCs/>
          <w:color w:val="000000"/>
        </w:rPr>
        <w:t>социальная психология</w:t>
      </w:r>
      <w:r>
        <w:rPr>
          <w:color w:val="000000"/>
        </w:rPr>
        <w:t xml:space="preserve"> отличается, по Т., “тем, что занимается исключительно отношениями нашего “Я” к другим “Я”, их взаимными влияниями, столь непрестанными и столь незамечаемыми... В этом действии одного духа на другой и следует видеть элементарный факт, из которого вытекает вся социальная жизнь, хотя социальная действительность и выходит далеко за пределы умственного мира и заключает в себе вместе с действиями интердуховными, о которых идет речь, множество действий интертелесных”. Обществ, процессы Т. объяснял действием психологического механизма подражания, на к-ром строятся человеческие взаимоотношения. Задачу социол. науки видел в изучении законов подражания, благодаря которым об-во, с одной стороны, поддерживает свое существование в кач-ве целостности, с др.— развивается по мере того, как в различ. областях социальной действительности возникают у распространяются изобретения. Изобретения Т. считал актом индивидуального творчества, полагал, что именно они создали язык, хоз-во, правительство, религию и т. д. Поставленную им перед социологией задачу пытался реализовать, описывая развитие языка, религии, экономики, иск-ва, политической жизни об-ва. При жизни идеи Т. и выдвинутая им программа создания новой науки не получили широкого одобрения и поддержки со стороны научного сообщества, в частности, из-за того, что в этот период социология и психология стремились к обособлению и самоопределению. Сегодня Т. считается одним из родоначальников социальной психологии, внес значит. вклад в развитие науки о межлич. отношениях и их механизмах. Т. исследовал проблемы обществ, мнения, психологии толпы, механизмы психологического заряжения и внушения. Т. способствовал включению в арсенал социологии эмпирических методов исследования — анализа исторических документов и статистических данных.</w:t>
      </w:r>
    </w:p>
    <w:p>
      <w:pPr>
        <w:pStyle w:val="Normal"/>
        <w:ind w:firstLine="561"/>
        <w:rPr>
          <w:color w:val="000000"/>
        </w:rPr>
      </w:pPr>
      <w:r>
        <w:rPr>
          <w:color w:val="000000"/>
        </w:rPr>
      </w:r>
    </w:p>
    <w:p>
      <w:pPr>
        <w:pStyle w:val="Normal"/>
        <w:ind w:firstLine="561"/>
        <w:rPr/>
      </w:pPr>
      <w:r>
        <w:rPr>
          <w:b/>
          <w:bCs/>
        </w:rPr>
        <w:t>20. МАРКУЗЕ</w:t>
      </w:r>
      <w:r>
        <w:rPr/>
        <w:t xml:space="preserve"> (Marcuse)</w:t>
      </w:r>
      <w:r>
        <w:rPr>
          <w:b/>
          <w:bCs/>
        </w:rPr>
        <w:t xml:space="preserve"> Герберт</w:t>
      </w:r>
      <w:r>
        <w:rPr/>
        <w:t xml:space="preserve"> (19. 07.1898, Берлин—29.07.1979, Штарнберг) — нем.-амер. философ и социолог, представитель </w:t>
      </w:r>
      <w:r>
        <w:rPr>
          <w:i/>
          <w:iCs/>
        </w:rPr>
        <w:t xml:space="preserve">франкфуртской школы неомарксизма. </w:t>
      </w:r>
      <w:r>
        <w:rPr/>
        <w:t xml:space="preserve">М. пытался решить вопрос: как возможна революция в “позднекапиталистическом об-ве”, создавшем у своих функционеров полностью соотв. ему — “одномерную” — структуру влечений. Эту проблему, становившуюся все более насущной по мере нарастания на Западе в 60-х гг. об-iueqTB. подъема, М. решает в работах “Одномерный человек” (1964), “Эссе об освобождении” (1969) и др. Осн. надежды в этой связи М. возлагает: </w:t>
      </w:r>
      <w:r>
        <w:rPr>
          <w:i/>
        </w:rPr>
        <w:t>на уровне антропологическом</w:t>
      </w:r>
      <w:r>
        <w:rPr/>
        <w:t xml:space="preserve"> — на изначальные эротические влечения, подавленные “индустриальным об-вом”, т. е. на “сексуальную революцию”; </w:t>
      </w:r>
      <w:r>
        <w:rPr>
          <w:i/>
        </w:rPr>
        <w:t>на уровне культурном</w:t>
      </w:r>
      <w:r>
        <w:rPr/>
        <w:t xml:space="preserve"> — на авангардистское (прежде всего сюрреалистическое) иск-во, выражающее бунт этих влечений против “репрессивной культуры” “позднебурж. об-ва”; </w:t>
      </w:r>
      <w:r>
        <w:rPr>
          <w:i/>
        </w:rPr>
        <w:t>на уровне собственно социальном</w:t>
      </w:r>
      <w:r>
        <w:rPr/>
        <w:t xml:space="preserve"> — на обществ, группы людей (молодежь, люмпены, национальные меньшинства, население стран “третьего мира”), еще не интегрированных совр. “индустриальным об-вом”, не сумевшим развить у них соотв. — “репрессивную”— “структуру влечений”. Этот комплекс идей обеспечил М. огромную популярность во второй половине 60-х гг. среди “новых левых” экстремистов, ставивших своей целью “тотальную революционную войну” против “позднекапиталистического об-ва”, его “репрессивной культуры” и его </w:t>
      </w:r>
      <w:r>
        <w:rPr>
          <w:i/>
          <w:iCs/>
        </w:rPr>
        <w:t>“авторитарной личности”.</w:t>
      </w:r>
      <w:r>
        <w:rPr/>
        <w:t xml:space="preserve"> Однако, увидев, к чему приводит его идея “Великого Отказа” на практике (аморализм, нигилизм и терроризм), М. все решительнее отмежевывается от левых экстремистов, внеся опред. коррективы в свою концепцию (“Контрреволюция и бунт”, 1972), после чего его влияние в левых кругах, в частности на леворадик. социологию, резко упало и затем продолжало падать на всем протяжении 70-х гг.</w:t>
      </w:r>
    </w:p>
    <w:p>
      <w:pPr>
        <w:pStyle w:val="Normal"/>
        <w:ind w:firstLine="561"/>
        <w:rPr>
          <w:color w:val="000000"/>
          <w:sz w:val="28"/>
        </w:rPr>
      </w:pPr>
      <w:r>
        <w:rPr>
          <w:rFonts w:cs="Arial CYR;Times New Roman" w:ascii="Arial CYR;Times New Roman" w:hAnsi="Arial CYR;Times New Roman"/>
          <w:b/>
          <w:bCs/>
          <w:color w:val="000000"/>
          <w:szCs w:val="20"/>
        </w:rPr>
        <w:t>ОДНОМЕРНОГО ЧЕЛОВЕКА концепция</w:t>
      </w:r>
      <w:r>
        <w:rPr>
          <w:rFonts w:cs="Arial CYR;Times New Roman" w:ascii="Arial CYR;Times New Roman" w:hAnsi="Arial CYR;Times New Roman"/>
          <w:color w:val="000000"/>
          <w:szCs w:val="20"/>
        </w:rPr>
        <w:t xml:space="preserve"> - теория, получившая название по одноименной книге Маркузе. По существу, возникла значит. раньше и связана с исследованиями конформизма социального и социально-психологических типов и характеров, деформируемых совр. обществ, системами. Существенную роль в становлении концепции О. ч. сыграли идеи Фрейда, Райха, Корни, Хоркхаймера, Адорно, Фромма, Рисмена и др. исследователей, изучавших различ. варианты, механизмы и следствия отчуждения и стереотипизации человека. "Массовый человек", "человек организации", "извне-ориентированная личность", "авторитарная личность", "автоматически конформная личность" - нек-рые из исследовавшихся психологических типов, в большей или меньшей степени близкие типу О. ч. Всем им в той или иной степени свойственны: некритическое отношение к существующей действительности, к поведенческим и пропагандистским стереотипам, отсутствие индивидуальности, манипулируе-мость, консерватизм; конформизм и т. д. Согласно концепции Маркузе, социо-культурная одномерность, одномерность мышления - необходимые производные индустриального об-ва, основанного на сциентистско-техницистских императивах, принципе "производительности", извращающих естеств. влечения и потребности человека. Потребительская ориентация, все убыстряющаяся гонка за материальными благами лишает человека социально-критического измерения. О. ч. присуще искаженное видение мира; отчуждение, "сублимированное рабство" он воспринимает как "естеств.", желанный, единственно возможный, а иногда и как высший из всех возможных способ существования. Отвечающие интересам правящей элиты принципы и нормы индустр. об-ва кажутся ему выражением свободы и социальной справедливости. О, ч. лишен способности к радикальной оппозиции существующему режиму, полностью интегрирован в "систему". Прорыв универсальной одномерности совр. об-ва возможен, согласно Маркузе, посредством формирования новых влечений и потребностей, "новой чувственности". Носителями революц. потенциала он считает социальных аутсайдеров и маргиналов (Маргинальная личность). В силу такой социальной ориентации идеи Маркузе в скрытом виде содержат в себе возможность экстремистской интерпретации. Концепция О. ч. полезна для понимания нек-рых социально-психологических характеристик социальной и духовной жизни в совр. промышленно развитых странах.</w:t>
      </w:r>
    </w:p>
    <w:p>
      <w:pPr>
        <w:pStyle w:val="Normal"/>
        <w:ind w:firstLine="561"/>
        <w:rPr>
          <w:color w:val="000000"/>
          <w:sz w:val="28"/>
        </w:rPr>
      </w:pPr>
      <w:r>
        <w:rPr>
          <w:color w:val="000000"/>
          <w:sz w:val="28"/>
        </w:rPr>
      </w:r>
    </w:p>
    <w:p>
      <w:pPr>
        <w:pStyle w:val="Normal"/>
        <w:ind w:firstLine="561"/>
        <w:rPr/>
      </w:pPr>
      <w:r>
        <w:rPr>
          <w:b/>
          <w:bCs/>
          <w:color w:val="000000"/>
        </w:rPr>
        <w:t>21. ВЕБЕР</w:t>
      </w:r>
      <w:r>
        <w:rPr>
          <w:color w:val="000000"/>
        </w:rPr>
        <w:t xml:space="preserve"> (Weber) Макс (21.04.1864, Эрфурт — 14.06.1920, Мюнхен) — нем. социолог, социальный философ и историк; основоположник </w:t>
      </w:r>
      <w:r>
        <w:rPr>
          <w:i/>
          <w:iCs/>
          <w:color w:val="000000"/>
        </w:rPr>
        <w:t>понимающей социологии</w:t>
      </w:r>
      <w:r>
        <w:rPr>
          <w:color w:val="000000"/>
        </w:rPr>
        <w:t xml:space="preserve"> и </w:t>
      </w:r>
      <w:r>
        <w:rPr>
          <w:i/>
          <w:iCs/>
          <w:color w:val="000000"/>
        </w:rPr>
        <w:t>теории социального действия.</w:t>
      </w:r>
      <w:r>
        <w:rPr>
          <w:color w:val="000000"/>
        </w:rPr>
        <w:t xml:space="preserve"> В своих исследованиях В. широко использовал понятие </w:t>
      </w:r>
      <w:r>
        <w:rPr>
          <w:i/>
          <w:iCs/>
          <w:color w:val="000000"/>
        </w:rPr>
        <w:t>идеального типа,</w:t>
      </w:r>
      <w:r>
        <w:rPr>
          <w:color w:val="000000"/>
        </w:rPr>
        <w:t xml:space="preserve"> сопоставление с к-рым позволяло выявить соотв. явления в неразвитых экономических формах исторического прошлого. </w:t>
      </w:r>
    </w:p>
    <w:p>
      <w:pPr>
        <w:pStyle w:val="Normal"/>
        <w:ind w:firstLine="561"/>
        <w:rPr/>
      </w:pPr>
      <w:r>
        <w:rPr>
          <w:color w:val="000000"/>
        </w:rPr>
        <w:t>Общесоциол. концепция В. названа им “</w:t>
      </w:r>
      <w:r>
        <w:rPr>
          <w:i/>
          <w:color w:val="000000"/>
          <w:u w:val="single"/>
        </w:rPr>
        <w:t>понимающей социологией</w:t>
      </w:r>
      <w:r>
        <w:rPr>
          <w:color w:val="000000"/>
        </w:rPr>
        <w:t xml:space="preserve">”. Социология понимает социальное действие и тем самым стремится объяснить его причину. Понимание означает познание действия через его субъективно подразумеваемый смысл. Имеется в виду не какой-то “объективно правильный” или метафизически “истинный”, а субъективно переживаемый самим действующим индивидом смысл действия. Вместе с “субъективным смыслом” в социальном познании оказывается представленным все многообразие идей, идеологий, мировоззрений, представлений и т.п., регулирующих и направляющих человеч. деятельность, т.е. все многообразие человеч. культуры. В противоположность др. влият. в его время (да и более поздним) концепциям социологии, В. не стремился строить социологию по образцу естеств. наук. Социологию он относил к сфере гуманитарных наук, в его терминологии — наук о культуре, к-рые, и по предмету исследования, и по методологии относятся к иному типу, чем естеств. науки. </w:t>
      </w:r>
    </w:p>
    <w:p>
      <w:pPr>
        <w:pStyle w:val="Normal"/>
        <w:ind w:firstLine="561"/>
        <w:rPr>
          <w:color w:val="000000"/>
        </w:rPr>
      </w:pPr>
      <w:r>
        <w:rPr>
          <w:color w:val="000000"/>
        </w:rPr>
        <w:t xml:space="preserve">Осн. категории понимающей социологии: поведение, действие и социальное действие. Поведение — всеобщая категория деятельности. Оно считается действием, когда и поскольку действующий связывает с ним субъективный смысл. О социальном действии можно говорить в том случае, если подразумеваемый смысл соотносится с действиями других людей и на них ориентируется. Сочетания действий порождают устойчивые “смысловые связи” поведения, на основе к-рых затем формируются социальные отношения, институты и т.д. Результат понимания не есть окончат, результат исследования, а всего лишь гипотеза высокой степени вероятности, к-рая, дабы стать научным положением и занять твердое место в системе знания, должна быть верифицирована объективными науч. методами. </w:t>
      </w:r>
    </w:p>
    <w:p>
      <w:pPr>
        <w:pStyle w:val="Normal"/>
        <w:ind w:firstLine="561"/>
        <w:rPr/>
      </w:pPr>
      <w:r>
        <w:rPr>
          <w:color w:val="000000"/>
        </w:rPr>
        <w:t xml:space="preserve">В. выделяет четыре </w:t>
      </w:r>
      <w:r>
        <w:rPr>
          <w:i/>
          <w:color w:val="000000"/>
          <w:u w:val="single"/>
        </w:rPr>
        <w:t>типа социального действия</w:t>
      </w:r>
      <w:r>
        <w:rPr>
          <w:color w:val="000000"/>
        </w:rPr>
        <w:t xml:space="preserve">: 1) целерациональное — когда предметы внешнего мира и другие люди трактуются как условия или средства действия, рационально ориентированного на достижение собственных целей; 2) ценностнорациональное — определяется осознанной верой в ценность опр. способа поведения как такового, независимо от конечного успеха деятельности; 3) аффективное — определяется непосредственно чувством, эмоциями; 4) традиц. — побуждается усвоенной привычкой, традицией. Категорией более высокого порядка является социальное отношение, т.е. устойчивая связь взаимно ориентированных социальных действий; примеры социальных отношений: борьба, враждебность, любовь, дружба, конкуренция, обмен и т.д. Социальные отношения, поскольку они воспринимаются индивидами как обязательные, обретают статус легитимного социального порядка. В соответствии с членением социальных действий выделяются четыре типа легитимного порядка: традиц., аффективный, ценностно-рациональный и легальный. </w:t>
      </w:r>
    </w:p>
    <w:p>
      <w:pPr>
        <w:pStyle w:val="Normal"/>
        <w:ind w:firstLine="561"/>
        <w:rPr/>
      </w:pPr>
      <w:r>
        <w:rPr>
          <w:color w:val="000000"/>
        </w:rPr>
        <w:t xml:space="preserve">Методол. специфика социологии В. определяется не только концепцией понимания, но и учением об </w:t>
      </w:r>
      <w:r>
        <w:rPr>
          <w:i/>
          <w:iCs/>
          <w:color w:val="000000"/>
        </w:rPr>
        <w:t>идеальном типе,</w:t>
      </w:r>
      <w:r>
        <w:rPr>
          <w:color w:val="000000"/>
        </w:rPr>
        <w:t xml:space="preserve"> а также постулатом свободы от ценностных суждений. Идея идеального типа продиктована необходимостью выработки понятийных конструкций, к-рые помогали бы исследователю ориентироваться в многообразии истор. материала, в то же время не вгоняя этот материал в предвзятую схему, а трактуя его с т. зр. того, насколько реальность приближается к идеальнотипической модели. В идеальном типе фиксируется “культурный смысл” того или иного явления. Он не является гипотезой, а потому не подлежит эмпирич. проверке, выполняя скорее эвристич. функции в системе научного поиска. Но он позволяет систематизировать эмпирич. материал и интерпретировать актуальное состояние дел с т. зр. его близости или отдаленности от идеально-типического образца. </w:t>
      </w:r>
    </w:p>
    <w:p>
      <w:pPr>
        <w:pStyle w:val="Normal"/>
        <w:ind w:firstLine="561"/>
        <w:rPr>
          <w:color w:val="000000"/>
        </w:rPr>
      </w:pPr>
      <w:r>
        <w:rPr>
          <w:color w:val="000000"/>
        </w:rPr>
        <w:t>В. не оставил школы в формальном смысле слова, однако до наст. времени социология продолжает использовать его теор. и методол. наследие. Посл. десятилетия знаменуются новым подъемом интереса к его трудам.</w:t>
      </w:r>
    </w:p>
    <w:p>
      <w:pPr>
        <w:pStyle w:val="Normal"/>
        <w:ind w:firstLine="561"/>
        <w:rPr>
          <w:color w:val="000000"/>
        </w:rPr>
      </w:pPr>
      <w:r>
        <w:rPr>
          <w:color w:val="000000"/>
        </w:rPr>
      </w:r>
    </w:p>
    <w:p>
      <w:pPr>
        <w:pStyle w:val="Style11"/>
        <w:spacing w:before="0" w:after="0"/>
        <w:ind w:firstLine="561"/>
        <w:rPr/>
      </w:pPr>
      <w:r>
        <w:rPr>
          <w:b/>
          <w:bCs/>
        </w:rPr>
        <w:t>22. ФРОММ</w:t>
      </w:r>
      <w:r>
        <w:rPr/>
        <w:t xml:space="preserve"> (Fromm)</w:t>
      </w:r>
      <w:r>
        <w:rPr>
          <w:b/>
          <w:bCs/>
        </w:rPr>
        <w:t xml:space="preserve"> Эрих</w:t>
      </w:r>
      <w:r>
        <w:rPr/>
        <w:t xml:space="preserve"> (23.03.1900, Франкфурт-на-Майне —18.03.1980, Муральто, Швейцария) — нем.-амер. социальный философ, социолог и психолог, представитель </w:t>
      </w:r>
      <w:r>
        <w:rPr>
          <w:i/>
          <w:iCs/>
        </w:rPr>
        <w:t>франкфуртской школы,</w:t>
      </w:r>
      <w:r>
        <w:rPr/>
        <w:t xml:space="preserve"> один из основателей неофрейдизма, член Нью-Йоркской академии наук, врач-психоаналитик. Социальная теория Ф. основывается на ревизии традиционных положений фрейдизма путем объединения их с положениями филос. антропологии и марксизма. По Ф., история — это развитие человеческой сущности в условиях враждебной ей социальной структуры. Исходя из этого, Ф. разработал учение о </w:t>
      </w:r>
      <w:r>
        <w:rPr>
          <w:i/>
          <w:iCs/>
        </w:rPr>
        <w:t>характерах социальных</w:t>
      </w:r>
      <w:r>
        <w:rPr/>
        <w:t xml:space="preserve"> как форме связи между психикой индивида и социальной структурой об-ва. Каждой ступени развития самоотчуждения человека под влиянием социальной структуры у Ф. соответствует опред. социальный характер — накопительский, эксплуататорский, рецептивный (пассивный), рыночный. Совр. об-во рассматривается Ф. как ступень отчуждения человеческой сущности путем “машинизации”, “компьютеризации” и “роботизации” человека в ходе развития НТР. Это обусловливает ярко выраженный антитехницизм Ф. Важной особенностью взглядов Ф. явл. критическое отношение к капиталистическому об-ву как об-ву, доводящему до предела процесс самоотчуждения личности. Поиски идеального- типа социальной структуры “здорового” об-ва, позволяющего раскрыться безграничным потенциям человеческой природы, привели Ф. к выдвижению утопической теории “гуманистического коммунитарного социализма”. </w:t>
      </w:r>
    </w:p>
    <w:p>
      <w:pPr>
        <w:pStyle w:val="TextBodyIndent"/>
        <w:overflowPunct w:val="false"/>
        <w:autoSpaceDE w:val="false"/>
        <w:ind w:firstLine="397"/>
        <w:textAlignment w:val="baseline"/>
        <w:rPr/>
      </w:pPr>
      <w:r>
        <w:rPr>
          <w:rFonts w:eastAsia="Times New Roman" w:cs="Times New Roman"/>
          <w:b/>
          <w:caps/>
          <w:sz w:val="24"/>
          <w:szCs w:val="24"/>
        </w:rPr>
        <w:t>«</w:t>
      </w:r>
      <w:r>
        <w:rPr>
          <w:b/>
          <w:caps/>
          <w:sz w:val="24"/>
          <w:szCs w:val="24"/>
        </w:rPr>
        <w:t>Бегство от свободы</w:t>
      </w:r>
      <w:r>
        <w:rPr>
          <w:rFonts w:eastAsia="Times New Roman" w:cs="Times New Roman"/>
          <w:b/>
          <w:caps/>
          <w:sz w:val="24"/>
          <w:szCs w:val="24"/>
        </w:rPr>
        <w:t>»</w:t>
      </w:r>
      <w:r>
        <w:rPr>
          <w:b/>
          <w:caps/>
          <w:sz w:val="24"/>
          <w:szCs w:val="24"/>
        </w:rPr>
        <w:t xml:space="preserve"> Эрих Фромм.</w:t>
      </w:r>
      <w:r>
        <w:rPr>
          <w:sz w:val="24"/>
          <w:szCs w:val="24"/>
        </w:rPr>
        <w:t xml:space="preserve"> В своей книге </w:t>
      </w:r>
      <w:r>
        <w:rPr>
          <w:rFonts w:eastAsia="Times New Roman" w:cs="Times New Roman"/>
          <w:sz w:val="24"/>
          <w:szCs w:val="24"/>
        </w:rPr>
        <w:t>«</w:t>
      </w:r>
      <w:r>
        <w:rPr>
          <w:sz w:val="24"/>
          <w:szCs w:val="24"/>
        </w:rPr>
        <w:t>Бегство от свободы</w:t>
      </w:r>
      <w:r>
        <w:rPr>
          <w:rFonts w:eastAsia="Times New Roman" w:cs="Times New Roman"/>
          <w:sz w:val="24"/>
          <w:szCs w:val="24"/>
        </w:rPr>
        <w:t>»</w:t>
      </w:r>
      <w:r>
        <w:rPr>
          <w:sz w:val="24"/>
          <w:szCs w:val="24"/>
        </w:rPr>
        <w:t xml:space="preserve"> Эрих Фромм развивает основы динамической психологии и анализирует такое состояние человеческой психики, как состояние тревоги. Оказывается, что для большинства людей свобода является психологической проблемой, которая может привести к весьма негативным последствиям. Свобода принесла человеку независимость, но одновременно изолировала его и пробудила в нем чувство бессилия и тревоги. Изоляция порождает чувство одиночества, и далее возможны два варианта развития событий: человек бежит от бремени свободы и ищет подчинения у внешней могущественной силы — например, встает под знамена диктатора —  либо человек берет на себя бремя свободы и в полной мере реализует свой внутренний потенциал.</w:t>
      </w:r>
    </w:p>
    <w:p>
      <w:pPr>
        <w:pStyle w:val="Normal"/>
        <w:ind w:firstLine="397"/>
        <w:jc w:val="both"/>
        <w:rPr/>
      </w:pPr>
      <w:r>
        <w:rPr/>
        <w:t>Еще один аспект исследований Эриха Фромма — это проблема развития полноценной личности в современном обществе. Каждому индивидууму приходится тесно взаимодействовать с обществом, он является основой для любого социального процесса. Поэтому, для того чтобы понять динамику социальных процессов, происходящих в обществе, необходимо понять суть психологических механизмов, которые движут отдельным индивидуумом. В современном обществе уникальность и индивидуальность личности находятся под угрозой. Существует очень много факторов, которые подавляют современного человека психологически: мы как огня боимся общественного мнения; человек чувствует себя мелким и ничтожным по сравнению с сетью гигантских промышленных предприятий и огромными компаниями-монополистами; остаются тревога, беспомощность и неуверенность в завтрашнем дне. Еще один бич современного общества, на который мало кто обращает внимание, —  это отсталое развитие эмоций человека по сравнению с его интеллектуальным развитием. Все выше перечисленные и многие другие факторы относятся к негативным проявлениям свободы. В результате, ради того, чтобы избавиться от беспокойства и обрести уверенность, человек готов встать под знамена какого-либо диктатора или, что еще более характерно для современности, стать маленькой деталью огромной машины, хорошо одетым и сытым роботом.</w:t>
      </w:r>
    </w:p>
    <w:p>
      <w:pPr>
        <w:pStyle w:val="Normal"/>
        <w:ind w:firstLine="561"/>
        <w:rPr/>
      </w:pPr>
      <w:r>
        <w:rPr/>
        <w:t xml:space="preserve">В книге </w:t>
      </w:r>
      <w:r>
        <w:rPr>
          <w:rFonts w:eastAsia="Times New Roman" w:cs="Times New Roman"/>
        </w:rPr>
        <w:t>«</w:t>
      </w:r>
      <w:r>
        <w:rPr/>
        <w:t>Бегство от свободы</w:t>
      </w:r>
      <w:r>
        <w:rPr>
          <w:rFonts w:eastAsia="Times New Roman" w:cs="Times New Roman"/>
        </w:rPr>
        <w:t>»</w:t>
      </w:r>
      <w:r>
        <w:rPr/>
        <w:t xml:space="preserve"> Эрих Фромм пытается разработать конструктивные пути для решения этих проблем, следование которым позволит современному человеку развить свою индивидуальность, позитивно реализовать свой внутренний потенциал и добиться утраченной гармонии с природой и другими людьми.</w:t>
      </w:r>
    </w:p>
    <w:p>
      <w:pPr>
        <w:pStyle w:val="Normal"/>
        <w:ind w:firstLine="561"/>
        <w:rPr/>
      </w:pPr>
      <w:r>
        <w:rPr/>
      </w:r>
    </w:p>
    <w:p>
      <w:pPr>
        <w:pStyle w:val="Normal"/>
        <w:ind w:firstLine="561"/>
        <w:rPr>
          <w:color w:val="000000"/>
        </w:rPr>
      </w:pPr>
      <w:r>
        <w:rPr>
          <w:b/>
          <w:bCs/>
          <w:color w:val="000000"/>
        </w:rPr>
        <w:t>24. ХАБЕРМАС</w:t>
      </w:r>
      <w:r>
        <w:rPr>
          <w:color w:val="000000"/>
        </w:rPr>
        <w:t xml:space="preserve"> (</w:t>
      </w:r>
      <w:r>
        <w:rPr>
          <w:color w:val="000000"/>
          <w:lang w:val="en-US"/>
        </w:rPr>
        <w:t>Habermas</w:t>
      </w:r>
      <w:r>
        <w:rPr>
          <w:color w:val="000000"/>
        </w:rPr>
        <w:t>)</w:t>
      </w:r>
      <w:r>
        <w:rPr>
          <w:b/>
          <w:bCs/>
          <w:color w:val="000000"/>
        </w:rPr>
        <w:t xml:space="preserve"> Юрген </w:t>
      </w:r>
      <w:r>
        <w:rPr>
          <w:color w:val="000000"/>
        </w:rPr>
        <w:t xml:space="preserve">(18.06.1929, Дюссельдорф) — нем. (ФРГ) социальный философ.,  представитель </w:t>
      </w:r>
      <w:r>
        <w:rPr>
          <w:i/>
          <w:iCs/>
          <w:color w:val="000000"/>
        </w:rPr>
        <w:t>неомарксизма в</w:t>
      </w:r>
      <w:r>
        <w:rPr>
          <w:color w:val="000000"/>
        </w:rPr>
        <w:t xml:space="preserve"> ФРГ, до распада </w:t>
      </w:r>
      <w:r>
        <w:rPr>
          <w:i/>
          <w:iCs/>
          <w:color w:val="000000"/>
        </w:rPr>
        <w:t>франкфуртской школы</w:t>
      </w:r>
      <w:r>
        <w:rPr>
          <w:color w:val="000000"/>
        </w:rPr>
        <w:t xml:space="preserve"> представлявший “второе” (“среднее”) поколение ее теоретиков. Испытал влияние </w:t>
      </w:r>
      <w:r>
        <w:rPr>
          <w:i/>
          <w:iCs/>
          <w:color w:val="000000"/>
        </w:rPr>
        <w:t>Хоркхаймера</w:t>
      </w:r>
      <w:r>
        <w:rPr>
          <w:color w:val="000000"/>
        </w:rPr>
        <w:t xml:space="preserve"> и </w:t>
      </w:r>
      <w:r>
        <w:rPr>
          <w:i/>
          <w:iCs/>
          <w:color w:val="000000"/>
        </w:rPr>
        <w:t>Адорно,</w:t>
      </w:r>
      <w:r>
        <w:rPr>
          <w:color w:val="000000"/>
        </w:rPr>
        <w:t xml:space="preserve"> от к-рых его отличает тенденция “амальгамировать” марксизм с новейшими тенденциями совр. бурж. философии и социологии (лингвистическая философия, герменевтика, феноменология и т. д.). Ведущей темой социальной философии X. стала проблема активной, “политически функционирующей”, общественности (Offentlichkeit), обострившаяся на Западе в середине 20 в. в связи с завершающим этапом конституирования капитализма в гос.-монополистической форме. Получая все более отвлеченную абстрактно-филос. формулировку, эта проблема предстает у X. как стержневая, в зависимость от к-рой он ставит др. социокультурные проблемы современности. В поисках пути, к-рый мог бы вывести совр. зап.-европ. “общественность” из состояния глубокого кризиса, обеспечив ей роль носителя структурных изменений в совр. “позднекапиталистическом” об-ве, X. обращается к проблематике межчеловеческого взаимодействия — “интеракции” (коммуникации), сосредоточиваясь на вопросе об отличии “истинной” коммуникации от “ложной” и условиях, обеспечивающих истинную коммуникацию между людьми. В этой связи X. предлагает широкую (хотя и крайне эклектичную) социально-филос. концепцию, базирующуюся на дуалистическом разделении двух сфер человеческого существования: сферы труда (взаимодействие людей с природой) и сферы “интеракции” (область межчеловеческого взаимодействия). В работе “Познание и интерес” (1968 эта проблематика рассматривается преимущественно в методологической плоскости. В данной связи X. выделяет три вида интереса: “технический” познавательный интерес, характеризующий естествознание и технические науки (“научно-техническая рациональность”, имеющая целью овладение “внешней природой”); “практический” интерес, область к-рого — межчеловеческая “интеракция”, в сфере к-рой вырабатываются идеалы и цели, определяющее самое общее направление использования и развития науки и техники; наконец, “освободительный” (“эмансипационный”) интерес, отражающий стремление человека к освобождению от всех и всяких форм “отчуждения” и угнетения, возникающих, по X., в связи с переносом технических средств и методов па область собственно человеческих взаимоотношений (“интеракции”). В своих работах X. дает филос.-историческое, социально-филос. и социокультурное истолкование и обоснование постулированного им разрыва “труда” и “интеракции”. Позжек в исследованиях  X. пытается “встроить” свою концепцию в процесс эволюции зап. теоретической социологии от </w:t>
      </w:r>
      <w:r>
        <w:rPr>
          <w:i/>
          <w:iCs/>
          <w:color w:val="000000"/>
        </w:rPr>
        <w:t>Вебера</w:t>
      </w:r>
      <w:r>
        <w:rPr>
          <w:color w:val="000000"/>
        </w:rPr>
        <w:t xml:space="preserve"> и </w:t>
      </w:r>
      <w:r>
        <w:rPr>
          <w:i/>
          <w:iCs/>
          <w:color w:val="000000"/>
        </w:rPr>
        <w:t>Дюркгейма</w:t>
      </w:r>
      <w:r>
        <w:rPr>
          <w:color w:val="000000"/>
        </w:rPr>
        <w:t xml:space="preserve"> до </w:t>
      </w:r>
      <w:r>
        <w:rPr>
          <w:i/>
          <w:iCs/>
          <w:color w:val="000000"/>
        </w:rPr>
        <w:t xml:space="preserve">Парсонса, </w:t>
      </w:r>
      <w:r>
        <w:rPr>
          <w:color w:val="000000"/>
        </w:rPr>
        <w:t>рассмотренная дихотомия выводится на еще более общий уровень анализа: она растворяется в антиномии неотчужденного “жизненного мира” и отчуждающей “системы” совр. (“позднего”) капитализма, “колонизирующего”, по X., эту жизненную основу межчеловеческой коммуникации, утверждая принцип “технической рациональности”.</w:t>
      </w:r>
    </w:p>
    <w:p>
      <w:pPr>
        <w:pStyle w:val="Normal"/>
        <w:ind w:firstLine="561"/>
        <w:rPr>
          <w:color w:val="000000"/>
        </w:rPr>
      </w:pPr>
      <w:r>
        <w:rPr>
          <w:color w:val="000000"/>
        </w:rPr>
      </w:r>
    </w:p>
    <w:p>
      <w:pPr>
        <w:pStyle w:val="Normal"/>
        <w:ind w:firstLine="709"/>
        <w:jc w:val="both"/>
        <w:rPr/>
      </w:pPr>
      <w:r>
        <w:rPr>
          <w:b/>
          <w:color w:val="000000"/>
        </w:rPr>
        <w:t xml:space="preserve">27. </w:t>
      </w:r>
      <w:r>
        <w:rPr>
          <w:b/>
          <w:bCs/>
        </w:rPr>
        <w:t>ВЛИЯНИЕ ПОЗИТИВИЗМА НА ПОЯВЛ-Е СОЦ-ИИ В Р.</w:t>
      </w:r>
    </w:p>
    <w:p>
      <w:pPr>
        <w:pStyle w:val="2"/>
        <w:spacing w:lineRule="auto" w:line="240" w:before="0" w:after="0"/>
        <w:ind w:left="0" w:firstLine="709"/>
        <w:rPr/>
      </w:pPr>
      <w:r>
        <w:rPr/>
        <w:t xml:space="preserve">Во втор. половине XIX в. Р. стремительно переходила на рельсы новой, индустриальной цив-ции, что привело к обострению старых и выявл-ю массы нов. соц. проблем. С пом. старой соц. фил-фии эти проблемы решить было невозможно. Возникла необх-ть в появл-ии нов. более точного знания. И вызванная реальной обстановкой того времени интеллектуальная потреб-ть в ориентации на научно-рационалистическое объяснение соц. процессов в их связи с обществ. целым, желание точного поним-я жизни привели к разв-ю соц-ии в Р. в традициях позит-зма. Рус. социологи-позитивисты нашли признание и известность во всем мире. </w:t>
      </w:r>
    </w:p>
    <w:p>
      <w:pPr>
        <w:pStyle w:val="Normal"/>
        <w:ind w:firstLine="709"/>
        <w:jc w:val="both"/>
        <w:rPr>
          <w:color w:val="000000"/>
        </w:rPr>
      </w:pPr>
      <w:r>
        <w:rPr>
          <w:color w:val="000000"/>
        </w:rPr>
        <w:t>Идея о необх-ти нов. науки, к-ая должна изучать обществ. явл-я с целью открытия их естественных законов, по образцу наук, изучающих природу, начинает распростр-ся в Р. в конце 60-х гг. XIX в. В это же время входит в употребление и имя этой новой науки — “соц-гия”, данное ей О.Контом. До 60-х годов прошлого века, как отмечает крупнейший историограф рус. соц-гии Н.И.Кареев, знакомство рос. общественности с позитивизмом О.Конта и его социологией было очень поверхностным и незначительным.</w:t>
      </w:r>
    </w:p>
    <w:p>
      <w:pPr>
        <w:pStyle w:val="Normal"/>
        <w:ind w:firstLine="709"/>
        <w:jc w:val="both"/>
        <w:rPr/>
      </w:pPr>
      <w:r>
        <w:rPr/>
        <w:t>В.Н.Майков был первым рус. позит-том. Еще при жизни О.Конта он первым познакомил Р. с его идеями и четко заговорил о необх-ти создания нов. науки об общ-ве. В.Н.Майков планировал издать ряд статей, посвященных дан. проблеме. В своей первой и, к сожал-ю, оказавшейся последней статье им был “изложен критический взгляд на совр. движ-е этих обществ. наук на Западе”. Во 2-ой статье он собирался изложить свои “надежды на будущн-ть рус соц. науки”, но это ему так и не удалось осущ-ть.</w:t>
      </w:r>
    </w:p>
    <w:p>
      <w:pPr>
        <w:pStyle w:val="3"/>
        <w:spacing w:before="0" w:after="0"/>
        <w:ind w:left="0" w:firstLine="709"/>
        <w:rPr>
          <w:sz w:val="24"/>
          <w:szCs w:val="24"/>
        </w:rPr>
      </w:pPr>
      <w:r>
        <w:rPr>
          <w:sz w:val="24"/>
          <w:szCs w:val="24"/>
        </w:rPr>
        <w:t>Нов. науку он называет по-разному — “философия общества”, “обществ. фил-фия”, “общая теория обществ. жизни”, при этом термин “соц-ия” не исп-ет ни разу. Людей, к-ые будут заним-ся этой нов. наукой, он назвал “социалистами”, что стало одной из причин негативного отн-я к нов. науке со стороны властей и привело к возникн-ю ряда препятствий для ее разв-я.</w:t>
      </w:r>
    </w:p>
    <w:p>
      <w:pPr>
        <w:pStyle w:val="TextBodyIndent"/>
        <w:ind w:firstLine="709"/>
        <w:rPr>
          <w:sz w:val="24"/>
          <w:szCs w:val="24"/>
        </w:rPr>
      </w:pPr>
      <w:r>
        <w:rPr>
          <w:sz w:val="24"/>
          <w:szCs w:val="24"/>
        </w:rPr>
        <w:t>Он делает вывод, что “фил-фия общества, Т.е. наука, исследующая все элементы обществ. жизни в их взаимном отн-ии, не только возможна, но и необх-ма”. Он писал: “Невозможно приступить ни к одной науке, не приведя в стройность всю систему обществ. наук. Это приводит нас к заключению о необх-ти такой науки, которая примирила бы враждующие стороны, привела бы в единство все частности и каждой части указала бы место в целом.</w:t>
      </w:r>
    </w:p>
    <w:p>
      <w:pPr>
        <w:pStyle w:val="Normal"/>
        <w:ind w:firstLine="709"/>
        <w:jc w:val="both"/>
        <w:rPr>
          <w:color w:val="000000"/>
        </w:rPr>
      </w:pPr>
      <w:r>
        <w:rPr>
          <w:color w:val="000000"/>
        </w:rPr>
        <w:t>По мн. Н.И.Кареева, широкому распростр-ю идей О.Конта в Р. долгое время мешали след. причины: 1) запрет на его труд со стороны правит-ва после революционных событий 1848 г. во Франц.; 2) в самой Франции идеи О.Конта были забыты после выхода последнего тома “Курса позитивной философии” почти на целую четверть века; и 3) выход его не совсем научного труда “Системы положительной политики”, которая “бросила подозрительную тень на весь позитивизм”. Также большое знач-е имело то, что позит-зм не привился в Герм., на которую наше общ-во привыкло смотреть как на законодательницу в обл-ти философских новшеств. Раньше других оказала гостеприимство системе О.Конта Англия, но литературно-философское влияние ее на Р. было в то время очень незначительным”</w:t>
      </w:r>
    </w:p>
    <w:p>
      <w:pPr>
        <w:pStyle w:val="Normal"/>
        <w:ind w:firstLine="709"/>
        <w:jc w:val="both"/>
        <w:rPr/>
      </w:pPr>
      <w:r>
        <w:rPr>
          <w:color w:val="000000"/>
        </w:rPr>
        <w:t xml:space="preserve">По мн. Д.И.Писарева (1840-1868), причины поразительной медлитель-ти распростр-я идей О.Конта в Р. закл-сь, “во-первых, в особенных св-вах самого </w:t>
      </w:r>
      <w:r>
        <w:rPr>
          <w:i/>
          <w:iCs/>
          <w:color w:val="000000"/>
        </w:rPr>
        <w:t>Курса положит-ной философии</w:t>
      </w:r>
      <w:r>
        <w:rPr>
          <w:color w:val="000000"/>
        </w:rPr>
        <w:t xml:space="preserve"> и, во-вторых, в непрактичности контовских учеников и популяризаторов. </w:t>
      </w:r>
      <w:r>
        <w:rPr>
          <w:i/>
          <w:iCs/>
          <w:color w:val="000000"/>
        </w:rPr>
        <w:t>Курс полож. фил-фии</w:t>
      </w:r>
      <w:r>
        <w:rPr>
          <w:color w:val="000000"/>
        </w:rPr>
        <w:t xml:space="preserve"> не доступен больш-ву читающ. общ-ва ни по цене, ни по объему, ни по содерж-ю, ни по изложению.</w:t>
      </w:r>
    </w:p>
    <w:p>
      <w:pPr>
        <w:pStyle w:val="Normal"/>
        <w:ind w:firstLine="709"/>
        <w:jc w:val="both"/>
        <w:rPr/>
      </w:pPr>
      <w:r>
        <w:rPr/>
        <w:t>Большое знач-е в популяризации позит-зма в Р. сыграли вышедшие в 1859 г. в “Отечествен. записках” две работы П.Л.Лаврова (1823-1900) — “Механическая теория мира” (апрель) и “Очерки теории личн-ти” (декабрь), отразившие в себе влияние фил-фии О.Конта. В 1865 г. 3 наиболее серьезных рос. журнала— “Современник”, “Отечествен. записки” и “Русское слово” — опубликовали статьи о О.Конте и его философии, авторами которых были В.В.Лесевич (1837-1905), П.Л.Лавров и Д.И.Писарев.</w:t>
      </w:r>
    </w:p>
    <w:p>
      <w:pPr>
        <w:pStyle w:val="2"/>
        <w:spacing w:lineRule="auto" w:line="240" w:before="0" w:after="0"/>
        <w:ind w:left="0" w:firstLine="709"/>
        <w:rPr/>
      </w:pPr>
      <w:r>
        <w:rPr/>
        <w:t>Д.И.Писарев в своей статье “Исторические идеи Огюста Конта” (1865), напечатанной в “Рус. слове”, попытался познакомить рос. читателей с последними томами О.Конта “Курса полож. фил-фии”. Он надеялся, что именно благодаря его статье “Р. узнает и оценит Конта гораздо точнее, чем ценит и знает его в настоящ. время западная Европа”. Принимаясь знакомить рус. чит-лей с О.Контом, Д.И.Писарев, и это уже видно из ее названия, гл. вним-е уделил рассмотр-ю только историч. идей О.Конта. Д.И.Писарев сделал это вполне осознанно, так как считал, что для популяризации О.Конта в Р. полезно поступить совершенно наоборот, чем это делали его популяризаторы на Западе — Э.Литтре и Дж.Ст.Милль. Вместо термина “соц-гия” он употр-ет термин “обществ. физика”.</w:t>
      </w:r>
    </w:p>
    <w:p>
      <w:pPr>
        <w:pStyle w:val="Normal"/>
        <w:ind w:firstLine="709"/>
        <w:jc w:val="both"/>
        <w:rPr>
          <w:color w:val="000000"/>
        </w:rPr>
      </w:pPr>
      <w:r>
        <w:rPr>
          <w:color w:val="000000"/>
        </w:rPr>
        <w:t>Т.о. в дан. статье, как отметил Н.И.Кареев, автор ни сам не остановил свое вним-е и не обратил вним-е чит-лей на самое существенное в замысле О.Конта, ограничившись только неполным изложением и критикой последних (пятого и шестого) томов “Курса”.</w:t>
      </w:r>
    </w:p>
    <w:p>
      <w:pPr>
        <w:pStyle w:val="2"/>
        <w:spacing w:lineRule="auto" w:line="240" w:before="0" w:after="0"/>
        <w:ind w:left="0" w:firstLine="709"/>
        <w:rPr/>
      </w:pPr>
      <w:r>
        <w:rPr/>
        <w:t>Обширный очерк Э.К.Ватсона “Огюст Конт и позитивная философия” был не только одним из первых по написанию в Р., но и на редкость очень информационно интересно написанным. К сожал-ю, из-за цензурн. гонений в 60-е годы очерк, окончание которого датируется дек. 1865 г., был опубликован только после смерти Э.К.Ватсона в 1892 г.</w:t>
      </w:r>
    </w:p>
    <w:p>
      <w:pPr>
        <w:pStyle w:val="2"/>
        <w:spacing w:lineRule="auto" w:line="240" w:before="0" w:after="0"/>
        <w:ind w:left="0" w:firstLine="709"/>
        <w:rPr/>
      </w:pPr>
      <w:r>
        <w:rPr/>
        <w:t>В 1867 г. на рус. язык была переведена и издана книга — “Огюст Конт и положит. философия” (СПб., 1867), содержащая работы Льюиса (1817-1878) “Философия наук О.Конта” и Милля (1806-1873) “О.Конт и позит-зм”. Рецензия П.Л.Лаврова на эту книгу, напечат-ая в 1868 г., стала во многом определяющей для всей последующей позитивистской соц-гии в Р.</w:t>
      </w:r>
    </w:p>
    <w:p>
      <w:pPr>
        <w:pStyle w:val="Normal"/>
        <w:ind w:firstLine="709"/>
        <w:jc w:val="both"/>
        <w:rPr/>
      </w:pPr>
      <w:r>
        <w:rPr/>
        <w:t>Следует отметить, что начало специализированной социол. лит-ре в Р. положили вышедшие в к. 60-х — нач. 70-х гг. первые социол. работы, написанные П.Л.Лавровым (“Историч. письма”, “Формула прогресса Михайловского”, “Социологи-позитивисты”, “Знание и рев-ции”, “Кому принадлежит будущее”, “Введение в историю мысли”, “О методе в соц-гии” и др.) и Н.К.Михайловским (1843-1904) (“Что такое прогресс”, “Аналогический метод в обществ. науке”, “Орган, неделимое общ-во”, “Теория Дарвина и обществ. наука”, “Фил-фия истории Луи Блана”, “Что такое счастье?”, “Идеализм, идолопоклоннич-во и реализм”, “Борьба за индивидуал-сть” и др.)</w:t>
      </w:r>
    </w:p>
    <w:p>
      <w:pPr>
        <w:pStyle w:val="Normal"/>
        <w:ind w:firstLine="709"/>
        <w:jc w:val="both"/>
        <w:rPr>
          <w:rFonts w:ascii="Arial" w:hAnsi="Arial" w:cs="Arial"/>
          <w:b/>
          <w:b/>
          <w:bCs/>
          <w:color w:val="000000"/>
        </w:rPr>
      </w:pPr>
      <w:r>
        <w:rPr>
          <w:color w:val="000000"/>
        </w:rPr>
        <w:t>Поэтому, несмотря на то, что в 60-х годах труды О.Конта еще не были перев-ны на рус. яз., их содерж-е, благодаря выходу больш. кол-ва популярн. работ, излагающих идеи О.Конта применительно к конкретн. условиям рус. действит-ти того времени, было уже достаточно хорошо известно рус. интеллигенции. Среди рус читающ. публики интерес к позит-зму и О.Конту распростр-лся очень быстро. Постепенно слово “соц-ия” становилось все более известным и перемещалось как в науч. терминологию, так и в повседневную жизнь, и даже стало очень модным и популярным.</w:t>
      </w:r>
    </w:p>
    <w:p>
      <w:pPr>
        <w:pStyle w:val="TextBodyIndent"/>
        <w:ind w:firstLine="709"/>
        <w:rPr>
          <w:sz w:val="24"/>
          <w:szCs w:val="24"/>
        </w:rPr>
      </w:pPr>
      <w:r>
        <w:rPr>
          <w:sz w:val="24"/>
          <w:szCs w:val="24"/>
        </w:rPr>
        <w:t>В то же время распростр-ю идей западных соц-гов мешала цензура со стороны российского правительства. Цензура влияла и на издание работ русских социологов.</w:t>
      </w:r>
    </w:p>
    <w:p>
      <w:pPr>
        <w:pStyle w:val="Normal"/>
        <w:ind w:firstLine="709"/>
        <w:rPr>
          <w:color w:val="000000"/>
        </w:rPr>
      </w:pPr>
      <w:r>
        <w:rPr>
          <w:color w:val="000000"/>
        </w:rPr>
        <w:t>Западн. ученые оказали решающее влияние на становл-е соц-гии в Р. Можно отметить 2 осн. течения, в русле к-ых в основном, шло разв-е соц-гии в Р., — это позитивизм (О.Конт) и марксистская социология (К.Маркс).</w:t>
      </w:r>
    </w:p>
    <w:p>
      <w:pPr>
        <w:pStyle w:val="Normal"/>
        <w:ind w:firstLine="561"/>
        <w:rPr>
          <w:color w:val="000000"/>
        </w:rPr>
      </w:pPr>
      <w:r>
        <w:rPr>
          <w:color w:val="000000"/>
        </w:rPr>
      </w:r>
    </w:p>
    <w:p>
      <w:pPr>
        <w:pStyle w:val="Normal"/>
        <w:tabs>
          <w:tab w:val="clear" w:pos="708"/>
          <w:tab w:val="left" w:pos="4320" w:leader="none"/>
        </w:tabs>
        <w:ind w:firstLine="181"/>
        <w:jc w:val="both"/>
        <w:rPr/>
      </w:pPr>
      <w:r>
        <w:rPr>
          <w:b/>
          <w:color w:val="000000"/>
        </w:rPr>
        <w:t xml:space="preserve">28. </w:t>
      </w:r>
      <w:r>
        <w:rPr>
          <w:b/>
          <w:bCs/>
          <w:color w:val="000000"/>
        </w:rPr>
        <w:t xml:space="preserve">МАК-АЙВЕР. </w:t>
      </w:r>
      <w:r>
        <w:rPr>
          <w:color w:val="000000"/>
        </w:rPr>
        <w:t>Роберт Моррисон Мак-Айвер (1882 - 1970) – известен в США как социолог, политолог, философ, крупный организатор академической науки. Занимаясь разработкой крупных теоретическ. проблем, он в то же время связывал свой анализ с возм-тью реш-я конкретн. соц. проблем. Мак-Айвер, в частности, стремился применить социологич. методологию к реш-ю проблем трудовых взаимоотн-й, экономических преобразований, интернационализма и мира, межгрупповых конфликтов, религии, академическ. свободы, соц. работы, правонарушений несоверш-летних, эффективного исп-я трудовых ресурсов.</w:t>
      </w:r>
    </w:p>
    <w:p>
      <w:pPr>
        <w:pStyle w:val="Normal"/>
        <w:tabs>
          <w:tab w:val="clear" w:pos="708"/>
          <w:tab w:val="left" w:pos="4320" w:leader="none"/>
        </w:tabs>
        <w:ind w:firstLine="181"/>
        <w:jc w:val="both"/>
        <w:rPr>
          <w:color w:val="000000"/>
        </w:rPr>
      </w:pPr>
      <w:r>
        <w:rPr>
          <w:color w:val="000000"/>
        </w:rPr>
        <w:t>Его гл. работы: «Община:социол. изуч-е» (1924);  «Общ-во: его стр-ра и изменения» (1931); «Сети правит-ва» (1947); «Академическ. свобода в наше время» (1955).  В амер. полит. науке очень влият-на его конц-я, согласно к-ой гос-во явл. агентством для реализации гуманных, человеч. целей. Гл. задача гос-ва – установить порядок и уважать личность, но в то же время оно явл. детищем общ-ва и связано с ним системой ценностей, для к-ых и посредством к-ых живут люди.</w:t>
      </w:r>
    </w:p>
    <w:p>
      <w:pPr>
        <w:pStyle w:val="Normal"/>
        <w:tabs>
          <w:tab w:val="clear" w:pos="708"/>
          <w:tab w:val="left" w:pos="4320" w:leader="none"/>
        </w:tabs>
        <w:ind w:firstLine="181"/>
        <w:jc w:val="both"/>
        <w:rPr>
          <w:color w:val="000000"/>
        </w:rPr>
      </w:pPr>
      <w:r>
        <w:rPr>
          <w:color w:val="000000"/>
        </w:rPr>
        <w:t>Говоря о вкладе Мак-Айвера в разв-е соц-ии, следует упомян-ть 4 аспекта</w:t>
      </w:r>
    </w:p>
    <w:p>
      <w:pPr>
        <w:pStyle w:val="Normal"/>
        <w:tabs>
          <w:tab w:val="clear" w:pos="708"/>
          <w:tab w:val="left" w:pos="4320" w:leader="none"/>
        </w:tabs>
        <w:ind w:firstLine="181"/>
        <w:jc w:val="both"/>
        <w:rPr>
          <w:color w:val="000000"/>
        </w:rPr>
      </w:pPr>
      <w:r>
        <w:rPr>
          <w:color w:val="000000"/>
        </w:rPr>
        <w:t>1. Он систематич-ки разрабатывал и плодотворно исп-л широкую сеть фундаментальных социол. пон-й.</w:t>
      </w:r>
    </w:p>
    <w:p>
      <w:pPr>
        <w:pStyle w:val="Normal"/>
        <w:tabs>
          <w:tab w:val="clear" w:pos="708"/>
          <w:tab w:val="left" w:pos="4320" w:leader="none"/>
        </w:tabs>
        <w:ind w:firstLine="181"/>
        <w:jc w:val="both"/>
        <w:rPr>
          <w:color w:val="000000"/>
        </w:rPr>
      </w:pPr>
      <w:r>
        <w:rPr>
          <w:color w:val="000000"/>
        </w:rPr>
        <w:t>2. Он способств-л отрезвлению соц-гов США от крайностей голого эмпирического подхода и позитивистской методологии, в част-ти, с пом. акцента на то, что теория – это методологическ. орудие социологич. иссл-я. Прогресс науки, по его мн, - это прогресс мысли. Кажд. ученый д.б. одновр-но спец-том в собств. области, и мыслит-лем в более широкой сфере.</w:t>
      </w:r>
    </w:p>
    <w:p>
      <w:pPr>
        <w:pStyle w:val="Normal"/>
        <w:tabs>
          <w:tab w:val="clear" w:pos="708"/>
          <w:tab w:val="left" w:pos="4320" w:leader="none"/>
        </w:tabs>
        <w:ind w:firstLine="181"/>
        <w:jc w:val="both"/>
        <w:rPr>
          <w:color w:val="000000"/>
        </w:rPr>
      </w:pPr>
      <w:r>
        <w:rPr>
          <w:color w:val="000000"/>
        </w:rPr>
        <w:t>3. Он убедит-но подкрепил аргументами конц-ю, согласно к-ой чел-к явл. существом творческим, имеющим субъективные надежды, чувства, аспирации, мотивы, идеалы и ценности. Жизнь, считал он, носит экспансивно творческий хар-р.</w:t>
      </w:r>
    </w:p>
    <w:p>
      <w:pPr>
        <w:pStyle w:val="Normal"/>
        <w:tabs>
          <w:tab w:val="clear" w:pos="708"/>
          <w:tab w:val="left" w:pos="4320" w:leader="none"/>
        </w:tabs>
        <w:ind w:firstLine="181"/>
        <w:jc w:val="both"/>
        <w:rPr>
          <w:color w:val="000000"/>
        </w:rPr>
      </w:pPr>
      <w:r>
        <w:rPr>
          <w:color w:val="000000"/>
        </w:rPr>
        <w:t>4. Он наглядно продемонстр-л, что социол. работы м.б. ясными, написанными художественно, литературным языком.</w:t>
      </w:r>
    </w:p>
    <w:p>
      <w:pPr>
        <w:pStyle w:val="Normal"/>
        <w:ind w:firstLine="561"/>
        <w:rPr>
          <w:color w:val="000000"/>
          <w:lang w:val="en-US"/>
        </w:rPr>
      </w:pPr>
      <w:r>
        <w:rPr>
          <w:color w:val="000000"/>
          <w:lang w:val="en-US"/>
        </w:rPr>
      </w:r>
    </w:p>
    <w:p>
      <w:pPr>
        <w:pStyle w:val="Normal"/>
        <w:ind w:firstLine="561"/>
        <w:rPr>
          <w:b/>
          <w:b/>
          <w:bCs/>
        </w:rPr>
      </w:pPr>
      <w:r>
        <w:rPr>
          <w:b/>
          <w:bCs/>
        </w:rPr>
        <w:t xml:space="preserve">29.Социологические теории народников </w:t>
      </w:r>
    </w:p>
    <w:p>
      <w:pPr>
        <w:pStyle w:val="Normal"/>
        <w:ind w:firstLine="561"/>
        <w:rPr>
          <w:lang w:val="en-US"/>
        </w:rPr>
      </w:pPr>
      <w:r>
        <w:rPr/>
        <w:t xml:space="preserve">В истории русск. немарксисткой соц-и особо следует выделить соц-ские теории народничества.Термин «соц-я » в русск. литерат-ный обиход впервые внесли народники.Ими была разработана оригинал-ая соц концепция, кот-ую позднее наз-ли ”русской субъективной школой в соц-и ”.Характерными чертами для народничества были: субъективизм, внеистор-й взгляд на явлен-я и событ-я и неумение разглядеть внутренн.противоречивость соц жизни.В соц-и народиков можно выдел-ть несколько направлен-й. С конца 60-х и до начал.80-х гг.господствовало </w:t>
      </w:r>
      <w:r>
        <w:rPr>
          <w:b/>
          <w:bCs/>
        </w:rPr>
        <w:t>революционное направление</w:t>
      </w:r>
      <w:r>
        <w:rPr/>
        <w:t xml:space="preserve">, его сторонники стремились к крестьянской революц-и. С середин. 80-х гг. господствующее место заняла </w:t>
      </w:r>
      <w:r>
        <w:rPr>
          <w:b/>
          <w:bCs/>
        </w:rPr>
        <w:t>либеральная ориентация</w:t>
      </w:r>
      <w:r>
        <w:rPr/>
        <w:t xml:space="preserve">.Примерно  с середины 90-х гг. 19 в.народническая соц-я под напором марксист-ой критики приходит в упадок. Социолог-ская концеп-я народников теоретически обосновывала возм-ть самобытного, некапиталистич-кого разв-я  Росс-и,кот-го можно было достичь благодаря только актив-му вмешательству в ход историч.процесса.Но понимание форм и способов революцион.деятельности у ведущих народников были разные: П.Лавров был теоретиком подготовительно-пропагандисткого направления;П.Ткачев стоят во главе заговорщического направления; М.Бакунин был идейным вождем бунтарско-анархистского направлен-я. Объединяло революц. народников то, что они критиковали царизм и феодально-крепостнич.пережитки,отрицательно относились к развитию капитализма в Росс-и,идеализировали крестьянскую общину , считая ее началом социализма. Осн. взгляды ведущ.народников: </w:t>
      </w:r>
      <w:r>
        <w:rPr>
          <w:b/>
          <w:bCs/>
        </w:rPr>
        <w:t>М.А.Бакунин</w:t>
      </w:r>
      <w:r>
        <w:rPr/>
        <w:t xml:space="preserve">-потомственный русск.дворянин,революционн.демократ и социалист, родоначальник отчественн.анархизма.Основн.социолог.идеи вработах: «Кнуто-Германская империя и соц.революц-я», «Государственн-ть и анархия», «Федерализм,социализм и антитеологизм»(не закончена).Центральной проблемой соц-и у Бакунина выступает </w:t>
      </w:r>
      <w:r>
        <w:rPr>
          <w:i/>
          <w:iCs/>
        </w:rPr>
        <w:t>проблема уничтожения гос-ва</w:t>
      </w:r>
      <w:r>
        <w:rPr/>
        <w:t xml:space="preserve">, кот-е подавляет абсолютн-ю свободу личности, а целью прогресса являлось  постоянное увелич-е свободы личности. Бакунин отвергал не само управление как таковое , а управл-е, кот-е сосредоточенно в одних руках, управл-е «сверху вниз» ( а нужно чтобы были задействованы рабочие,ассоциации, группы, общины, народы).Б.считал, что единственн.сила , способная уничтожить гос-во –это </w:t>
      </w:r>
      <w:r>
        <w:rPr>
          <w:i/>
          <w:iCs/>
        </w:rPr>
        <w:t>революц-я</w:t>
      </w:r>
      <w:r>
        <w:rPr/>
        <w:t xml:space="preserve">, кот-я кстати возможна при любом экономическом строе общества.Но нищета народа-это важнейшее условие возник-я революц-и.Важное место отводилось </w:t>
      </w:r>
      <w:r>
        <w:rPr>
          <w:i/>
          <w:iCs/>
        </w:rPr>
        <w:t>религии,</w:t>
      </w:r>
      <w:r>
        <w:rPr/>
        <w:t>Бакунин оценивал ее как соц.зло.Счит-л , что главной причиной сущ-я религии явл-ся нищета и моральная забитость народа. Бакунин и бакунисты делали упор на бунт крестьянских масс.Они счита-ли, что народный взрыв разрушит старый строй до основания и приведет к уничтожен-ю любой гос. формы правлен-я.</w:t>
      </w:r>
      <w:r>
        <w:rPr>
          <w:b/>
          <w:bCs/>
        </w:rPr>
        <w:t>П.Н. Ткачев</w:t>
      </w:r>
      <w:r>
        <w:rPr/>
        <w:t>-соц-г, литератур.критик, публицист,революционн.деят-ль заговорщического направл-я.Полит.програмама Ткачева была представл-на в брошюрах: «Открытое письмо Петра Ткачева г-ну Фридриху Энгельсу» и «Задчи революционн. Пропаганды России». Соц.теория разрабтана им в многочисленных статьях.Основн. соц. работы: «Экономич. метод», «Что такое партия прогресса», «Анархическое гос-во» и др.Большое вниман-е уделял реш-ю проблемы прогресса. По Ткач-ву,прогресс сущ-ет в 3-х сферах : в природе, в индивидуальн-м челе и в человеч. общ-ве.Основн. цель соц. прогресса –это приведение в соответствие потреб-тей людей с возможн-ми их удовлет-я. Для этого необх-мо установление равенства (обусловленное единством воспитания и общностью условий жизни).Всё, что приближает общ-во к этому явл-ся прогрессивным.Достичь этого можно только с помощью коренного эконом. преобразован-я т.е в резул-те  социалистич. революц-и, основу кот-й состовляет полит. заговор меньшенства.Ткачев отмечал, что сущ-ет принцип. отличие между обществом и природой. Сравнивать нельзя, т.к.законы природы неизмены , а общества могут изменяться. Под законы природы мы подстраиваемся,а законы общества мы творим.Также Ткачев упоминает, что общественн. организм отлич-ся от люб. др-го тем, что способен сам себя совершенствовать.</w:t>
      </w:r>
    </w:p>
    <w:p>
      <w:pPr>
        <w:pStyle w:val="Normal"/>
        <w:ind w:firstLine="561"/>
        <w:rPr>
          <w:color w:val="000000"/>
          <w:lang w:val="en-US"/>
        </w:rPr>
      </w:pPr>
      <w:r>
        <w:rPr>
          <w:color w:val="000000"/>
          <w:lang w:val="en-US"/>
        </w:rPr>
      </w:r>
    </w:p>
    <w:p>
      <w:pPr>
        <w:pStyle w:val="Normal"/>
        <w:ind w:firstLine="561"/>
        <w:rPr>
          <w:lang w:val="en-US"/>
        </w:rPr>
      </w:pPr>
      <w:r>
        <w:rPr>
          <w:b/>
          <w:bCs/>
        </w:rPr>
        <w:t>30. ЛАЗАРСФЕЛЬД</w:t>
      </w:r>
      <w:r>
        <w:rPr/>
        <w:t xml:space="preserve"> (Lazarsfeld)</w:t>
      </w:r>
      <w:r>
        <w:rPr>
          <w:b/>
          <w:bCs/>
        </w:rPr>
        <w:t xml:space="preserve"> Пол Феликс</w:t>
      </w:r>
      <w:r>
        <w:rPr/>
        <w:t xml:space="preserve"> (13.02.1901, Вена—31.08.1976, Нью-Йорк) — амер. социолог позитивистского направления, продолжал традицию, идущую от </w:t>
      </w:r>
      <w:r>
        <w:rPr>
          <w:i/>
          <w:iCs/>
        </w:rPr>
        <w:t>Кегле.</w:t>
      </w:r>
      <w:r>
        <w:rPr/>
        <w:t xml:space="preserve"> С т. зр. Л., методология есть прежде всего деятельность, связанная с критическим анализом и оценкой методов и процедур социолог, исследования, выявлением смысла и значений используемых понятий, обнаружением научного содержания социолог, теорий. Осн. критерием истинности научного знания, в полном соответствии с неопозитивистской позицией, у Л. выступает принцип верификации. Большое внимание Л. уделял разработке количественных методов и основам их применения в социальных науках, поскольку, с его т. зр., их внедрение помогает преодолевать “барьеры, существующие между различными дисциплинами социальных наук”. Он особо выделял — как наиболее плодотворный — метод шкалирования, считая осн. задачей эмпирической социологии поиски “все более утонченной техники разработки шкал и их комбинирования во все более сложные взаимозависимости”. Л. впервые ввел в методику социол. исследований ряд новых методов, как, напр., панельный метод и латентный анализ. Л.— сторонник концепции деидеологизации, выступал за отделение науки от идеологии, за развитие “чистой”, свободной от ценностных суждений социальной науки.</w:t>
      </w:r>
    </w:p>
    <w:p>
      <w:pPr>
        <w:pStyle w:val="Normal"/>
        <w:ind w:firstLine="561"/>
        <w:rPr>
          <w:b/>
          <w:b/>
          <w:bCs/>
          <w:szCs w:val="27"/>
        </w:rPr>
      </w:pPr>
      <w:r>
        <w:rPr>
          <w:b/>
          <w:bCs/>
          <w:szCs w:val="27"/>
        </w:rPr>
        <w:t>Лазерсфельд и изучение среднего города</w:t>
      </w:r>
    </w:p>
    <w:p>
      <w:pPr>
        <w:pStyle w:val="Normal"/>
        <w:ind w:firstLine="561"/>
        <w:rPr>
          <w:szCs w:val="27"/>
        </w:rPr>
      </w:pPr>
      <w:r>
        <w:rPr>
          <w:szCs w:val="27"/>
        </w:rPr>
        <w:t xml:space="preserve">  </w:t>
      </w:r>
      <w:r>
        <w:rPr>
          <w:szCs w:val="27"/>
        </w:rPr>
        <w:t>Пауль Феликс Лазерсфельд (1901-1976) –представитель колумбийской школы –австрийско-американский соц-г, внесший значит. вклад в разв-е математич. методов в соц-и.За 52 года своей активной исследоват.деятельности Лазерсфельд внес значит вклад в развитие 4х важнейших областей: соц. последствия безработицы, средства массовой коммуникации,поведние избирателей и соц-я высшего образования.Занимался поиском теорий среднего уровня.Вклад в методологи полит. анализа соц. данных.Исследовал радиаудитории, радио-основное средство полит.воздействия , психолгического и социального поведения.Использовал контент-анализ при рассмотрения радиопрограмм.Осущ-л сравнит анализ архивов.Считал, что Сми не способны изменить общественные вкусы.Применял панельный метод в исследовании электорального поведения. Проводил иссл-я: города с применением среднего уровня (Мертон), выявил, что :1) мужчины ходят медленнее потому чт у них больше времени 2) безработица тем выше, чем больше газет.</w:t>
      </w:r>
    </w:p>
    <w:p>
      <w:pPr>
        <w:pStyle w:val="Normal"/>
        <w:ind w:firstLine="561"/>
        <w:rPr/>
      </w:pPr>
      <w:r>
        <w:rPr/>
      </w:r>
    </w:p>
    <w:p>
      <w:pPr>
        <w:pStyle w:val="Style11"/>
        <w:spacing w:before="0" w:after="0"/>
        <w:ind w:firstLine="708"/>
        <w:rPr/>
      </w:pPr>
      <w:r>
        <w:rPr>
          <w:b/>
          <w:i/>
          <w:caps/>
        </w:rPr>
        <w:t xml:space="preserve">31. </w:t>
      </w:r>
      <w:r>
        <w:rPr>
          <w:b/>
          <w:bCs/>
          <w:i/>
          <w:iCs/>
          <w:caps/>
        </w:rPr>
        <w:t>Субъективная школа</w:t>
      </w:r>
      <w:r>
        <w:rPr>
          <w:b/>
          <w:bCs/>
          <w:i/>
          <w:iCs/>
        </w:rPr>
        <w:t xml:space="preserve"> </w:t>
      </w:r>
      <w:r>
        <w:rPr>
          <w:color w:val="0F0F0F"/>
        </w:rPr>
        <w:t>1. Школа просуществовала продолжительное время, с конца 60-х гг. XIX в. до конца 20-х г. XX в. За это время неокантианство, органицизм и другие школы ушли с исторической арены. В количественном отношении</w:t>
      </w:r>
      <w:r>
        <w:rPr>
          <w:b/>
          <w:bCs/>
        </w:rPr>
        <w:t> </w:t>
      </w:r>
      <w:r>
        <w:rPr/>
        <w:t>субъективная школа</w:t>
      </w:r>
      <w:r>
        <w:rPr>
          <w:color w:val="0F0F0F"/>
        </w:rPr>
        <w:t xml:space="preserve"> была представлена большим рядом персоналий и множеством публикаций. Наряду с "отцами-основателями" (П. Лавров, Н. Михайловский, С. Южаков, Н. Кареев) в ней обнаруживаются несколько поколений последователей (Н. Рейнгардт, В. Чернов, Н. Русаков, Е. Колосов, М. Менский, М. Энгельгардт, П. Мокиевский, А. Красносельский и многие другие).</w:t>
      </w:r>
    </w:p>
    <w:p>
      <w:pPr>
        <w:pStyle w:val="Style11"/>
        <w:spacing w:before="0" w:after="0"/>
        <w:ind w:firstLine="709"/>
        <w:rPr>
          <w:color w:val="0F0F0F"/>
        </w:rPr>
      </w:pPr>
      <w:r>
        <w:rPr>
          <w:color w:val="0F0F0F"/>
        </w:rPr>
        <w:t>2. Школу часто называли у нас и за границей - "русской" и это не было случайным. А. Вусинич отмечает в этой связи: "хотя внимание представителей школы было сфокусировано на таких универсальных социологических проблемах как взаимодействие личности и общества, природе кооперации и солидарности как механизмов социальной интеграции и отношениях "социальной эволюции" и "социальной революции", они были подлинно русскими социологами, их глаза и уши были нацелены на русские социальные реальности".</w:t>
      </w:r>
    </w:p>
    <w:p>
      <w:pPr>
        <w:pStyle w:val="Style11"/>
        <w:spacing w:before="0" w:after="0"/>
        <w:ind w:firstLine="709"/>
        <w:rPr>
          <w:color w:val="0F0F0F"/>
        </w:rPr>
      </w:pPr>
      <w:r>
        <w:rPr>
          <w:color w:val="0F0F0F"/>
        </w:rPr>
        <w:t>3. Школа появилась в жизни как продолжательница западных позитивистских идей, считая науку инструментом социальных изменений и умственного прогресса. Но к западным идеям она относилась не догматично, а критично. Сочинения О. Конта, Г. Спенсера, Э. Дюркгейма, К. Маркса и многих других ведущих социологов постоянно подвергались критическому анализу. Кареев как-то заметил, что собранные в один том эти отклики составили бы блестящее исследование по истории социологии. А. Вусинич подхватывает эту же мысль: "один из основных вкладов субъективных социологов состоял в том, что они первыми на русском языке осуществили систематический и критический обзор современной им западной социологии". Ироническое словечко Михайловского "Спенсеровы дети" о русских поклонниках английского социолога испортило не один авторитет.</w:t>
      </w:r>
    </w:p>
    <w:p>
      <w:pPr>
        <w:pStyle w:val="Style11"/>
        <w:spacing w:before="0" w:after="0"/>
        <w:ind w:firstLine="709"/>
        <w:rPr/>
      </w:pPr>
      <w:r>
        <w:rPr>
          <w:color w:val="0F0F0F"/>
        </w:rPr>
        <w:t xml:space="preserve">4. Нет другой школы (кроме марксистской), которая выполняла бы роль умственного катализатора, постоянного оппонента с другими направлениями. Ее влияние на русскую интеллигенцию было гигантским. Поэтому литература на темы </w:t>
      </w:r>
      <w:r>
        <w:rPr/>
        <w:t>субъективной школы</w:t>
      </w:r>
      <w:r>
        <w:rPr>
          <w:b/>
          <w:bCs/>
        </w:rPr>
        <w:t> </w:t>
      </w:r>
      <w:r>
        <w:rPr>
          <w:color w:val="0F0F0F"/>
        </w:rPr>
        <w:t xml:space="preserve"> огромна. Чаще всего ее оценивали как архитектора народнического движения, но это верно лишь отчасти, ибо в рядах школы были представители других движений - либералы, кадеты и люди партийно индифферентные.</w:t>
      </w:r>
    </w:p>
    <w:p>
      <w:pPr>
        <w:pStyle w:val="Normal"/>
        <w:ind w:firstLine="561"/>
        <w:rPr/>
      </w:pPr>
      <w:r>
        <w:rPr/>
      </w:r>
    </w:p>
    <w:p>
      <w:pPr>
        <w:pStyle w:val="Normal"/>
        <w:ind w:firstLine="561"/>
        <w:rPr/>
      </w:pPr>
      <w:r>
        <w:rPr>
          <w:b/>
          <w:bCs/>
        </w:rPr>
        <w:t>32. МОРЕНО (Моrеnо) Якоб (Джекоб) Леви</w:t>
      </w:r>
      <w:r>
        <w:rPr/>
        <w:t xml:space="preserve"> (20.05.1892, Бухарест-14.05.1974, Бикон, Нью-Йорк, США) — амер. психиатр, социальный психолог. В годы учебы испытал влияние взглядов </w:t>
      </w:r>
      <w:r>
        <w:rPr>
          <w:i/>
          <w:iCs/>
        </w:rPr>
        <w:t>Фрейда,</w:t>
      </w:r>
      <w:r>
        <w:rPr/>
        <w:t xml:space="preserve"> позднее — социол. воззрений </w:t>
      </w:r>
      <w:r>
        <w:rPr>
          <w:i/>
          <w:iCs/>
        </w:rPr>
        <w:t>Зиммеля, Визе</w:t>
      </w:r>
      <w:r>
        <w:rPr/>
        <w:t xml:space="preserve"> и </w:t>
      </w:r>
      <w:r>
        <w:rPr>
          <w:i/>
          <w:iCs/>
        </w:rPr>
        <w:t xml:space="preserve">Кули. </w:t>
      </w:r>
      <w:r>
        <w:rPr/>
        <w:t xml:space="preserve">Основоположник </w:t>
      </w:r>
      <w:r>
        <w:rPr>
          <w:i/>
          <w:iCs/>
        </w:rPr>
        <w:t>социометрии.</w:t>
      </w:r>
      <w:r>
        <w:rPr/>
        <w:t xml:space="preserve"> M. исходил из необходимости создания “сквозной науки”, к-рая охватила бы все уровни социальной жизни людей и включала бы не только изучение социальных проблем, но и их разрешение. Согласно этому, в понимании M., “социономия” (наука об основных социальных законах) должна реализовывать себя в “социодинамике” (науке более низкого уровня о процессах, происходящих прежде всего в </w:t>
      </w:r>
      <w:r>
        <w:rPr>
          <w:i/>
          <w:iCs/>
        </w:rPr>
        <w:t>малых группах),</w:t>
      </w:r>
      <w:r>
        <w:rPr/>
        <w:t xml:space="preserve"> “социометрии” (системе методов выявления и количественного измерения эмоциональных, межличностных взаимоотношений людей в малых группах) и “социатрии” (системе методов излечения людей, чьи проблемы и трудности связаны с недостаточностью навыков поведения в малых группах). M. наиболее известен как создатель психодрамы (социодрамы) и основатель социометрии. По его мн., психическое здоровье, адекватность поведения человека зависят от его положения во внутр., неформальной структуре отношений в малой группе. Недостаток симпатий порождает жизненные трудности. Социометрические процедуры позволяют определить положение человека в неформальных связях, понять его проблемы. Занимаясь групповой психотерапией, M. создал “терапевтический театр”: пациент получал облегчение благодаря проигрыванию опред. психических состояний и социальных ролей на сцене, обучался необходимым навыкам действия в условиях каждого данного “момента” и “спонтанного творчества”. M. оказал значит, влияние на развитие социологии и социальной психологии малых групп. Методы социометрии, психодрамы и социодрамы, будучи отделены от его общесоциол. построений и утопических надежд на “излечение пороков капитализма” и “справедливое переустройство об-ва” по социометрическим законам, стали рабочими инструментами, дающими полезную, хотя и ограниченную информацию, и используются при лечении неврозов, для профилактики и смягчения конфликтов, выявления неформальных лидеров, оптимизации социально-психологического климата в малых группах и т. п.</w:t>
      </w:r>
    </w:p>
    <w:p>
      <w:pPr>
        <w:pStyle w:val="Normal"/>
        <w:ind w:firstLine="561"/>
        <w:rPr>
          <w:color w:val="000000"/>
          <w:szCs w:val="20"/>
        </w:rPr>
      </w:pPr>
      <w:r>
        <w:rPr>
          <w:b/>
          <w:bCs/>
          <w:color w:val="000000"/>
          <w:szCs w:val="20"/>
        </w:rPr>
        <w:t>СОЦИОМЕТРИЯ</w:t>
      </w:r>
      <w:r>
        <w:rPr>
          <w:color w:val="000000"/>
          <w:szCs w:val="20"/>
        </w:rPr>
        <w:t xml:space="preserve"> (от лат societas — общество, metreo — измеряю) — разработанная </w:t>
      </w:r>
      <w:r>
        <w:rPr>
          <w:i/>
          <w:iCs/>
          <w:color w:val="000000"/>
          <w:szCs w:val="20"/>
        </w:rPr>
        <w:t>Дж. Морено</w:t>
      </w:r>
      <w:r>
        <w:rPr>
          <w:color w:val="000000"/>
          <w:szCs w:val="20"/>
        </w:rPr>
        <w:t xml:space="preserve"> психологическая теория общества и одновременно социально-психологический </w:t>
      </w:r>
      <w:r>
        <w:rPr>
          <w:i/>
          <w:iCs/>
          <w:color w:val="000000"/>
          <w:szCs w:val="20"/>
        </w:rPr>
        <w:t>тест,</w:t>
      </w:r>
      <w:r>
        <w:rPr>
          <w:color w:val="000000"/>
          <w:szCs w:val="20"/>
        </w:rPr>
        <w:t xml:space="preserve"> применяемый для оценки межличностных эмоциональных связей в группе. В основе теоретической С. лежит стремление объяснить все стороны социальной жизни — экономические, политические — состоянием эмоциональных отношений между людьми, их симпатиями и антипатиями по отношению друг к другу. Дж. Морено и его последователи пришли к выводу, что все проблемы современного общества, вне зависимости от его классовой структуры, могут быть разрешены путем перестановки людей в соответствии с их эмоциональными предпочтениями, так, чтобы “социометрическая” революция позволила гармонизировать общественные отношения, являющиеся, по их мнению, системами взаимного предпочтения или отвращения людей. Одно из центральных понятий этой теории “теле” — термин, обозначающий простейшую единицу чувства, передаваемую от одного индивида к другому, детерминирующую количество и успешность межличностных отношений, в к-рые они вступают. В результате социометрической процедуры составляются социометрическая матрица, </w:t>
      </w:r>
      <w:r>
        <w:rPr>
          <w:i/>
          <w:iCs/>
          <w:color w:val="000000"/>
          <w:szCs w:val="20"/>
        </w:rPr>
        <w:t>социограмма,</w:t>
      </w:r>
      <w:r>
        <w:rPr>
          <w:color w:val="000000"/>
          <w:szCs w:val="20"/>
        </w:rPr>
        <w:t xml:space="preserve"> вычисляются социометрические коэффициенты групповой сплоченности, понимаемой как коммуникативная общность. Многочисленные экспериментальные исследования, проведенные в рамках концепции деятельностного опосредствования межличностных отношений, показали, что С. позволяет проанализировать только внешний эмоциональный слой групповой активности и не дает возможности осуществлять анализ межличностных отношений людей на основе учета социальных факторов.</w:t>
      </w:r>
    </w:p>
    <w:p>
      <w:pPr>
        <w:pStyle w:val="Normal"/>
        <w:ind w:firstLine="561"/>
        <w:rPr>
          <w:color w:val="000000"/>
          <w:szCs w:val="20"/>
        </w:rPr>
      </w:pPr>
      <w:r>
        <w:rPr>
          <w:color w:val="000000"/>
          <w:szCs w:val="20"/>
        </w:rPr>
      </w:r>
    </w:p>
    <w:p>
      <w:pPr>
        <w:pStyle w:val="Normal"/>
        <w:ind w:firstLine="561"/>
        <w:rPr/>
      </w:pPr>
      <w:r>
        <w:rPr>
          <w:b/>
          <w:bCs/>
        </w:rPr>
        <w:t>33.ГЕОГРАФИЧЕСКОЕ НАПРАВЛЕНИЕ в</w:t>
      </w:r>
      <w:r>
        <w:rPr/>
        <w:t xml:space="preserve"> социологии—множество натуралистических теорий, признающих ведущим фактором социальных изменений или исходным пунктом социол. анализа обществ, бытия, порядка, организации географическую среду. Хотя трактовка последней как единственной детерминанты, однозначно направляющей эволюцию данного об-ва или культуры, встречается редко, для Г. и. обычна недооценка масштабов исторической деятельности человечества по преобразованию природной среды в культурную и потенциала изменений, заложенного во внутр. взаимодействии социальных и духовных факторов. Филос. опорой теорий Г. н., тяготевших к географическому детерминизму, т. е. к методологической установке, что психологические и культурные процессы однозначно определяются физическими факторами внешней среды, было механистическое миропонимание, физический монизм. В философии истории 18—19 вв. </w:t>
      </w:r>
      <w:r>
        <w:rPr>
          <w:i/>
          <w:iCs/>
        </w:rPr>
        <w:t>(Монтескье,</w:t>
      </w:r>
      <w:r>
        <w:rPr/>
        <w:t xml:space="preserve"> К. Риттер, </w:t>
      </w:r>
      <w:r>
        <w:rPr>
          <w:i/>
          <w:iCs/>
        </w:rPr>
        <w:t>Бокль,</w:t>
      </w:r>
      <w:r>
        <w:rPr/>
        <w:t xml:space="preserve"> Л. И. Мечников и др.) преимущественное внимание обращалось на роль географической среды (напр., длины береговой линии, особенностей речного половодья и т. д.) в формировании цивилизаций, в генезисе первых исторических форм общественности. Однако признавалось, что на высших ступенях цивилизации постепенно приобретают перевес умственные факторы.</w:t>
      </w:r>
    </w:p>
    <w:p>
      <w:pPr>
        <w:pStyle w:val="Normal"/>
        <w:ind w:firstLine="561"/>
        <w:rPr/>
      </w:pPr>
      <w:r>
        <w:rPr/>
      </w:r>
    </w:p>
    <w:p>
      <w:pPr>
        <w:pStyle w:val="Normal"/>
        <w:ind w:firstLine="561"/>
        <w:rPr/>
      </w:pPr>
      <w:r>
        <w:rPr>
          <w:b/>
          <w:bCs/>
        </w:rPr>
        <w:t>35. ОРГАНИЦИЗМ –</w:t>
      </w:r>
      <w:r>
        <w:rPr/>
        <w:t xml:space="preserve"> методологическая ориентация концепций об-ва на аналогии с понятием организма как неразложимого целого, в отличие от механицистских моделей об-ва как агрегата элементов, к-рые можно изучать независимо друг от друга. История обществ. мысли знает: (1) филос. О. (Шеллинг, Гегель, романтики, А. Н. Уайтхед и др.), производный от древней идеи одушевленного макрокосмического порядка, всеединства и противостоявший номинализму и механицизму франц. просветителей, социальных физиков, англ. экономистов, утилитаристов и т. п.; (2) биооргаиические теории об-ва как сверхорганизма, ориентированные на эволюционную биологию и аналогии со строением и функциями живого организма </w:t>
      </w:r>
      <w:r>
        <w:rPr>
          <w:i/>
          <w:iCs/>
        </w:rPr>
        <w:t>(Органическая школа);</w:t>
      </w:r>
      <w:r>
        <w:rPr/>
        <w:t xml:space="preserve"> (3) социально-психологический О., полагавший, что целостность об-ва заключается в коллективном разуме, сознании, волеизъявлении как самостоятельной реальности, несводимой к сознанию образующих социум индивидов </w:t>
      </w:r>
      <w:r>
        <w:rPr>
          <w:i/>
          <w:iCs/>
        </w:rPr>
        <w:t>(Социологизм). О.</w:t>
      </w:r>
      <w:r>
        <w:rPr/>
        <w:t xml:space="preserve"> в свое время способствовал переходу от схем взаимодействия изолированных индивидов (“робинзонад”) к изучению целостных социальных образований (гос-ва, ин-тов, организаций и т. п.), поведение к-рых неразложимо на локальные события и индивидуальные действия, и в этом смысле был предшественником совр. системных подходов в социологии. Но как в своих метафизических, так и в псевдопозитивных (ставшие на место объективного духа законы природы и биологического организма) формах О. обычно преувеличивал степень культурного, нормативного, морально-целевого и т. п. единства об-ва, а также органичность и единообразие исторического процесса. Консервативный О. (де Местр и др.) принижал в своих теориях активность исторического субъекта, фактор личности и свободной воли. Он акцентировал необходимость иерархии в об-ве (единого управляющего центра) и такую принудительную взаимозависимость его частей, к-рая из боязни расстройства целого, “смерти” обществ, организма подавляла бы мн. “нормальные” формы деятельности индивида. Либеральный О. мог совмещаться с индивидуализмом </w:t>
      </w:r>
      <w:r>
        <w:rPr>
          <w:i/>
          <w:iCs/>
        </w:rPr>
        <w:t>(Спенсер</w:t>
      </w:r>
      <w:r>
        <w:rPr/>
        <w:t xml:space="preserve"> и его школа), опираясь на др. органические аналогии. Подобно тому как контролирующие функции тела не все сосредоточены в одном органе, но рассеяны по всему организму, социальный организм подлинно скрепляют не внешний авторитет и политическая верховная власть, а распространение моральных, демократических, гражданских и др. социальных чувств в об-ве. Центр больше зависит от частей, чем они от него. Совр. социология признает нек-рые сходства между об-вом и организмом, напр.: (1) социальные ин-ты взаимосвязаны подобно органам тела и живут, несмотря на смену своего “персонала”, как это происходит при обновлении клеток в органах; (2) в обоих случаях действуют процессы самосохранения и обратной связи как адаптивные реакции на окружение; &lt;3) обществ. разделение труда находит нек-рые аналогии в специализации органических функций. Но об-ва совершенно не походят на организмы в др. отношениях: (1) связи в об-ве культурно-информационные, идейные, смысловые, а не чисто материальные, как в организме; (2) об-ва состоят из автономных индивидов, к-рые могут использовать социальную систему для собственных целей, а не для блага и продления жизни целого. Сами об-ва не имеют интересов, потребностей или целей, но лишь влияют на мысли и действия членов своей организацией, структурой; (3) об-ва имеют гораздо менее четкие границы, различаясь, напр., только политически, но не культурно, религиозно и национально; (4) структуры и функции гораздо менее тесно связаны в об-вах, чем в организмах, об-ва не размножаются и т. д. Все это делает органические аналогии полезными скорее в метафорическом, чем в реальном научно-поисковом плане. Проявления О. в совр. социологии (в структурном функционализме, в социобиологии и др.) — часть более широкого процесса сближения биологии с обществ, науками.</w:t>
      </w:r>
    </w:p>
    <w:p>
      <w:pPr>
        <w:pStyle w:val="Normal"/>
        <w:ind w:firstLine="561"/>
        <w:rPr/>
      </w:pPr>
      <w:r>
        <w:rPr/>
      </w:r>
    </w:p>
    <w:p>
      <w:pPr>
        <w:pStyle w:val="Normal"/>
        <w:ind w:firstLine="561"/>
        <w:rPr/>
      </w:pPr>
      <w:r>
        <w:rPr>
          <w:b/>
          <w:bCs/>
          <w:color w:val="000000"/>
        </w:rPr>
        <w:t>38. ПАРСОНС</w:t>
      </w:r>
      <w:r>
        <w:rPr>
          <w:color w:val="000000"/>
        </w:rPr>
        <w:t xml:space="preserve"> (Parsons) Толкотт (13. 12.1902, Колорадо-Спрингс — 08.05. 1979, Мюнхен) — амер. социолог-теоретик. Получил образование в Амхерстском колледже, Лондонской школе экономики, Гейдельбергском ун-те. С 1927 г.преподавал в Гарвардском ун-те. Избирался президентом Амер. социол. ассоциации (1949). Создатель теории действия и системно-функциональной школы в социологии. П. пытался построить общую аналитическую логико-дедуктивную теоретическую систему, охватывающую человеческую реальность во всем ее многообразии. На первом этапе теоретического конструирования такой системы П. отталкивался от работ М. </w:t>
      </w:r>
      <w:r>
        <w:rPr>
          <w:i/>
          <w:iCs/>
          <w:color w:val="000000"/>
        </w:rPr>
        <w:t>Вебера, Дюркгейма, Парето</w:t>
      </w:r>
      <w:r>
        <w:rPr>
          <w:color w:val="000000"/>
        </w:rPr>
        <w:t xml:space="preserve"> и англ. экономиста А. Маршалла, стремясь выявить в них элементы нового общего подхода, к-рые свидетельствовали о кризисе утилитаристских и позитивистских интерпретаций человеческого бытия в об-ве [I]. На основе этого анализа П. приходит к пониманию человеческого действия как самоорганизующейся системы, специфику к-рой, в отличие от системы физического и биологического действия, он усматривал, во-первых, в символичности, т. е. в наличии таких символических механизмов регуляции, как язык, ценности и т. п.; во-вторых, в нормативности, т. е. в зависимости индивидуального действия от общепринятых ценностей и норм; наконец, в волюнтаристичности, т. е. в известной иррациональности и независимости от условий среды и в то же время зависимости от субъективных “определений ситуации”. Детальную разработку эти идеи получили в совместной с </w:t>
      </w:r>
      <w:r>
        <w:rPr>
          <w:i/>
          <w:iCs/>
          <w:color w:val="000000"/>
        </w:rPr>
        <w:t>Шилзом,</w:t>
      </w:r>
      <w:r>
        <w:rPr>
          <w:color w:val="000000"/>
        </w:rPr>
        <w:t xml:space="preserve"> Г. Олпортом, Р. Шелдоном и рядом др. исследователей монографии “К созданию общей теории действия” [3], в к-рой исходными понятиями выступают понятия “деятель”, “ситуация” и “ориентация деятеля на ситуацию”. Подразумевается, что субъект действия (будь то индивид или коллектив) способен вычленять из окружающей среды отдельные объекты, различая и классифицируя их по месту, свойствам и т. д. (познавательная или когнитивная ориентация); что он различает в ситуации объекты, имеющие для него положительное или отрицательное значение с т. зр. удовлетворения его потребностей (катектическая ориентация); что среди познавательно и катектически оцененных объектов он вынужден производить дальнейший отбор и сравнительную оценку в плане первоочередности удовлетворения тех или иных своих потребностей (оценочная ориентация). Кроме того, ориентация деятеля на объекты ситуации имеет временное измерение, т. е. связана с представлением деятеля о том, какие изменения будут иметь место в ситуации в случае того или иного его действия (или бездействия). Это представление лежит в основе способности деятеля ставить перед собой цель (не обязательно реалистическую) и стремиться к ее достижению. Далее П. и его соавторы исследуют ситуацию взаимодействия социальных субъектов, связанных между собой системой “взаимных ожиданий” в том смысле, что их действия ориентированы на ожидания партнера. Вследствие этого к когнитивной, катектической и оценочной ориентациям, образующим т. наз. структуру “потребностных диспозиций” деятеля или его мотивационную структуру, добавляется ценностная ориентация как область не зависящих от каждого данного деятеля “внешних символов”, регулирующих образ действия всех принадлежащих одному культурному полю деятелей. Четкое аналитическое различение потребностей и ценностей, не исключающее их взаимопроникновение, позволило П. развести и разграничить такие относительно автономные подсистемы действия, как личность и культура, и показать несостоятельность как представлений о полностью независимой спонтанной личности, так и представлений о жестко культурно запрограммированных индивидах. С др. стороны, П. проводит различение понятий личности как целостной психологической структуры, с одной стороны, и социального деятеля как абстрактного комплекса ролей, аналитически вычленяемого из этой целостной структуры,— с др., и на этой основе формирует представление о социальной системе. Так образуется формализованная модель системы действия, включающая культурную, социальную, личностную и органическую подсистемы, находящиеся в отношениях взаимообмена, что явл. одним из главных теоретических достижений П. Другим важным компонентом теории действия явл. переменные стандартов ценностных конфигураций </w:t>
      </w:r>
      <w:r>
        <w:rPr>
          <w:i/>
          <w:iCs/>
          <w:color w:val="000000"/>
        </w:rPr>
        <w:t>(Типовые переменные действия),</w:t>
      </w:r>
      <w:r>
        <w:rPr>
          <w:color w:val="000000"/>
        </w:rPr>
        <w:t xml:space="preserve"> к-рые, по мн. П., исчерпывающим образом описывают в наиболее общем виде ориентацию любого социального действия с учетом того обстоятельства, что оценка деятелем ситуации основывается не только на его индивидуальных потребностях, но и сообразуется с опред. общими для данной культуры стандартами. В это же время (50-е гг.) теория П. обогащается системными представлениями, почерпнутыми гл. обр. у биологов (Л. Гендерсона, У. Кеннона). В рамках этих представлений П. совместно с Р. Бейлзом и Шилзом формулирует инвариантный набор функциональных проблем, решение к-рых обязательно, если система действия действительно сохраняет свои границы: проблема адаптации системы к внешним объектам, проблема целедостижения (получения от внешних объектов с помощью инструментальных процессов удовлетворения или консумации), проблема интеграции (поддержания “гармонического” бесконфликтного отношения между элементами системы) и проблема воспроизводства структуры и снятия напряжений (сохранения интернализованных и институционализованных нормативных предписаний и обеспечения следования им). Между этими проблемами и способами ориентации, описываемыми с помощью переменных, обозначающих ценностные стандарты, была установлена связь в том смысле, что каждой из проблем соответствует опред. комбинация переменных. С др. стороны, оказалось возможным анализировать системы действия любого уровня в терминах функциональных подсистем, специализированных на решении одной из названных проблем. Так, на уровне самой общей системы человеческого действия личность оказывается специализированной на выполнении функции целедостижения, социальная система обеспечивает интеграцию действий множества индивидов, культура содержит наиболее общие образцы действий, принципы выбора целей, ценности, верования, знания — иными словами, “смыслы”, реализуемые в действии, а также символические средства, обеспечивающие коммуникацию этих смыслов, сообщая, т. обр., действию упорядоченный характер и освобождая его от внутр. противоречий. Наконец, организм в этой схеме может быть рассмотрен как подсистема, обеспечивающая функцию адаптации, т. е. дающая системе действия физические и энергетические ресурсы для взаимодействия со средой. На уровне социальной системы функцию адаптации обеспечивает экономическая подсистема, функцию целедостижения — политическая, функцию интеграции — правовые ин-ты и обычаи, функцию воспроизводства структуры — система верований, мораль и органы социализации (включая семью и ин-ты образования). Поскольку каждая из подсистем рассматривается как специализированная на выполнении одной из функций, от к-рых зависит сохранение границ более широкой системы, рез-ты деятельности каждой подсистемы могут быть интерпретированы как вход в более широкую систему. В свою очередь каждая подсистема зависит от рез-тов деятельности остальных подсистем, интерпретируемых как вход в данную подсистему. В сложных системах взаимообмен осуществляется не прямо, а опосредованно, с помощью обобщенных эквивалентов или символических посредников. К числу таких эквивалентов П. относит на самом общем уровне системы действия — язык, во взаимообмене между организмом и личностью — удовольствие, между культурой и социальной системой — эмоции; на уровне социальной системы — деньги, власть, влияние, ценностные приверженности. В работах 60-х гг. П. обратился к проблемам эволюции об-в, положив в основу своей эволюционной доктрины идею </w:t>
      </w:r>
      <w:r>
        <w:rPr>
          <w:i/>
          <w:iCs/>
          <w:color w:val="000000"/>
        </w:rPr>
        <w:t>дифференциации.</w:t>
      </w:r>
      <w:r>
        <w:rPr>
          <w:color w:val="000000"/>
        </w:rPr>
        <w:t xml:space="preserve"> Он отстаивает представление о всеобщем направленном развитии об-в в сторону повышения “обобщенной адаптивной способности” в рез-те функциональной дифференциации и усложнения социальной организации. П. различает три типа об-в: “примитивные”, “промежуточные” и “совр.”. На примитивном уровне дифференциация отсутствует. Развитие происходит путем последовательного развертывания </w:t>
      </w:r>
      <w:r>
        <w:rPr>
          <w:i/>
          <w:iCs/>
          <w:color w:val="000000"/>
        </w:rPr>
        <w:t>универсалий эволюционных.</w:t>
      </w:r>
      <w:r>
        <w:rPr>
          <w:color w:val="000000"/>
        </w:rPr>
        <w:t xml:space="preserve"> Переход к “промежуточной” фазе определяется появлением письменности, социальной стратификации и культурной легитимизации. Переход к “совр.” типу совершается с отделением правовой системы от религ., формированием административной бюрократии, рыночной экономики и демократической избирательной системы. За “промышл. революцией”, означающей у П. дифференциацию экономической и политической подсистем, следует “демократическая революция”, отделяющая “социальное сообщество” от политической системы, а затем “образовательная революция”, начавшаяся ныне в США и призванная отделить от социального сообщества подсистему воспроизводства структуры и поддержания культурного образца. Своими эволюционистскими работами П. завершил построение общей теории социальной системы и в 70-е гг. сосредоточился на завершении разработки теории системы человеческого действия, а затем на анализе ее взаимосвязей или “взаимообменов” со средой, т. е. такими подсистемами мироздания, как мир физических объектов, биосфера (включая самого человека как биологический организм и вид) и трансцендентный мир “конечных смыслов бытия” (по П., “телическая” система, от греч. telos — “результат”, “завершение”, “цель”). Введенная П. система понятий оказала значит, влияние на зап. социологию, в т. ч. на эмпирические исследования. Теоретические и методологические положения П. продолжают разрабатываться и подвергаться критическому осмыслению и уточнению в работах нового поколения амер. и европ. социологов. Вместе с тем его теория подвергается критике со стороны радикально мыслящих бурж. социологов за ее усложненность и консерватизм </w:t>
      </w:r>
      <w:r>
        <w:rPr>
          <w:i/>
          <w:iCs/>
          <w:color w:val="000000"/>
        </w:rPr>
        <w:t>(Миллс).</w:t>
      </w:r>
      <w:r>
        <w:rPr>
          <w:color w:val="000000"/>
        </w:rPr>
        <w:t xml:space="preserve"> </w:t>
      </w:r>
    </w:p>
    <w:p>
      <w:pPr>
        <w:pStyle w:val="Normal"/>
        <w:ind w:firstLine="561"/>
        <w:rPr/>
      </w:pPr>
      <w:r>
        <w:rPr>
          <w:b/>
          <w:bCs/>
          <w:color w:val="000000"/>
        </w:rPr>
        <w:t>ПАРСОНС (Parsons) Толкотт</w:t>
      </w:r>
      <w:r>
        <w:rPr>
          <w:color w:val="000000"/>
        </w:rPr>
        <w:t xml:space="preserve"> (1902-1979) - амер. социолог, один из создателей теор. социологии и социальной антропологии 20 в. Образование получил в Амхерстском колледже, Лондонской школе экономики, Гейдельбергском ун-те, в 1926 защитил дис. о развитии понятия “капитализм” в нем. социологии (у </w:t>
      </w:r>
      <w:r>
        <w:rPr>
          <w:i/>
          <w:iCs/>
          <w:color w:val="000000"/>
        </w:rPr>
        <w:t xml:space="preserve">М. Вебера </w:t>
      </w:r>
      <w:r>
        <w:rPr>
          <w:color w:val="000000"/>
        </w:rPr>
        <w:t xml:space="preserve">и В. Зомбарта). С 1927 преподавал социологию и экон. теорию в Гарвардском ун-те, где создал оригинальную школу теор. социологии (Гарвардская социол. школа). В 1949 избирался президентом Амер. социол. ассоциации. </w:t>
      </w:r>
    </w:p>
    <w:p>
      <w:pPr>
        <w:pStyle w:val="Normal"/>
        <w:ind w:firstLine="561"/>
        <w:rPr/>
      </w:pPr>
      <w:r>
        <w:rPr>
          <w:color w:val="000000"/>
        </w:rPr>
        <w:t xml:space="preserve">П. стремился к созданию фундаментальной теоретико-логич. системы, описывающей механизмы взаимодействия человека с окружающей действительностью во всем ее многообразии. Ключевой для этой системы стало построение теории действия (поведения в социальной среде), к-рую П. разрабатывал и совершенствовал на протяжении всей жизни. На раннем этапе характер работ П. определяется стремлением найти опр. компромисс между “социологизмом” </w:t>
      </w:r>
      <w:r>
        <w:rPr>
          <w:i/>
          <w:iCs/>
          <w:color w:val="000000"/>
        </w:rPr>
        <w:t>Дюркгейма,</w:t>
      </w:r>
      <w:r>
        <w:rPr>
          <w:color w:val="000000"/>
        </w:rPr>
        <w:t xml:space="preserve"> жестко детерминировавшим человеч. поведение влиянием внешней социальной среды, и “понимающей” теорией социального действия М. Вебера, описывающей человеч. поведение через соответствие “идеальным типам” — когнитивным моделям. Значит, влияние на ранние работы П. оказал также итал. социолог В. Парето (предлагавший сходную с веберовской модель деления человеч. действий по мотивации на “логические” — рационально осознаваемые, и нелогические — аффективные) и англ. экономист А. Маршалл. </w:t>
      </w:r>
    </w:p>
    <w:p>
      <w:pPr>
        <w:pStyle w:val="Normal"/>
        <w:ind w:firstLine="561"/>
        <w:rPr>
          <w:color w:val="000000"/>
        </w:rPr>
      </w:pPr>
      <w:r>
        <w:rPr>
          <w:color w:val="000000"/>
        </w:rPr>
        <w:t xml:space="preserve">Стремясь к преодолению как социол. идеализма, объяснявшего социальное действие исключительно субъективными мотивами, так и жесткой утилитарности позитивистского бихевиоризма, П. предлагает свое определение человеч. (социального) действия как самоорганизующейся динамичной системы. Осн. компонентами этой системы являются “деятель” (индивид или группа, совершающая действие) и “ситуация” (совокупность внешних факторов, определяющих среду, в к-рой совершается действие). Отличие социального действия от биол. и физического П. усматривает в его “волюнтаризме” (ориентации деятеля на собственное понимание ситуации), а также в наличии символич. (язык, культура) и нормативных (общезначимые нормы, ценности, правила) механизмов регуляции действия. Мотивация действия определяется наличием у деятеля стремления к удовлетворению опр. потребности (недостатка в чем-либо), а также его способностью к когнитивной (определение и классификация элементов среды), катектической (выявление значимых для удовлетворения его потребности элементов среды) и оценочной (сравнение этих элементов с его представлениями о формах удовлетворения потребности) ориентации в ситуации. Благодаря способности к оценке последствий своего действия (т.е. тех временных изменений, к-рое действие привнесет в ситуацию) деятель способен ставить перед собой цель и осуществлять ее. Однако на оценку ситуации и само действие влияют специфич. внешние детерминанты: наличие у каждого из участников действия опр. представлений о поведении других его участников (“взаимных ожиданий”), сформированных ценностями (общезначимыми “внешними символами” — эталонами оценки действия). Т.о. в человеч. действии как системе становится возможным выделение четырех взаимосвязанных подсистем: организмической (биол. составляющая действия), личностной (потребности и ориентация деятеля в ситуации), социальной (комплекс “взаимных ожиданий” и социальных норм) и культурной (ценности и символич. реализация действия). Соответственно становится возможным разведение в изучении человека как целостного существа четырех аналитич. полей: организма (информативные и энергетич. возможности, обусловленные биол. характеристиками человека), личности (индивидуальные психич. черты, потребности, эмоции, воля), социального субъекта (набор социальных ролей, функций, поведенч. ожиданий), культурного существа (ценности, предпочтения, представления, сформированные культурным опытом). </w:t>
      </w:r>
    </w:p>
    <w:p>
      <w:pPr>
        <w:pStyle w:val="Normal"/>
        <w:ind w:firstLine="561"/>
        <w:rPr>
          <w:color w:val="000000"/>
        </w:rPr>
      </w:pPr>
      <w:r>
        <w:rPr>
          <w:color w:val="000000"/>
        </w:rPr>
        <w:t xml:space="preserve">Для аналитич. описания социального действия П. также формулирует набор дихотомич. характеристик, размещение по осям к-рых (шкалирование) характеризует само действие и его мотивацию: “универсальное — партикулярное” — ориентация на стандартные правила поведения или уникальные характеристики ситуации; “достигнутое — предопределенное” — ориентация на социальные (статус, профессия) или биологически присущие (пол, возраст) характеристики человека во взаимодействии; “аффективное — нейтральное” — ориентация на получение немедленного удовлетворения потребностей или отказ от него во имя более важных целей; “специфичное — диффузное” — ориентация на общие или специфичные характеристики ситуации; “индивидуальное — коллективное” — ориентация на собственные или коллективные цели и интересы. </w:t>
      </w:r>
    </w:p>
    <w:p>
      <w:pPr>
        <w:pStyle w:val="Normal"/>
        <w:ind w:firstLine="561"/>
        <w:rPr>
          <w:color w:val="000000"/>
        </w:rPr>
      </w:pPr>
      <w:r>
        <w:rPr>
          <w:color w:val="000000"/>
        </w:rPr>
        <w:t xml:space="preserve">Эти дихотомич. характеристики реализуются в каждой из подсистем действия: на организмическом (субъектном) уровне — как возможные альтернативы поведения; на личностном уровне — как индивидуальные установки; на социальном — как “взаимные ожидания”; на культурном — как ценности (нормативные эталоны). </w:t>
      </w:r>
    </w:p>
    <w:p>
      <w:pPr>
        <w:pStyle w:val="Normal"/>
        <w:ind w:firstLine="561"/>
        <w:rPr>
          <w:color w:val="000000"/>
        </w:rPr>
      </w:pPr>
      <w:r>
        <w:rPr>
          <w:color w:val="000000"/>
        </w:rPr>
        <w:t xml:space="preserve">Сформулированная П. теория действия получает далее интерпретацию в рамках общей теории систем. В работах 50-х гг. П. совместно с Э. Шилзом формулирует четыре общие проблемы, решение к-рых необходимо для существования любой системы: адаптация системы к внешней среде; достижение опр. целей; интеграция (ликвидация конфликтов и снятие напряжения между элементами системы); воспроизводство (поддержание существующих в системе отношений и механизмов их регулирования). В соответствии с этим П. рассматривает подсистемы действия как функциональные элементы, обеспечивающие решение указанных проблем: организм обеспечивает адаптацию к среде и поддержание энергетич. баланса; личность, исходя из потребностей, осуществляет ориентацию в ситуации и формирует цели; социальная подсистема через “взаимные ожидания” обеспечивает интеграцию в процессе целедостижения; культурная подсистема дает ценностные критерии и образцы для коммуникации и поддержания отношений в системе. Очевидно, что два последних элемента данной системы действия являются выходами в более широкие, надиндивидуальные системы — социальную и культурную, однако в последующих работах П. развернутое рассмотрение получила только социальная система. Рассматривая об-во как рез-т взаимодействия индивида и, одновременно, регулятор совместного целедостижения, П. дает трактовку об-ва как функциональной системы. В социальной системе решение проблемы адаптации к среде обеспечивается хоз. подсистемой экон. организаций; совместное целедостижение обеспечивается и регулируется полит, подсистемой; интеграция осуществляется через правовые нормы и другие нормативные формы (обычаи, паттерны, ценности); воспроизводство обеспечивается формами социально-значимого знания — религ. представлениями, моралью, наукой, а также институтами социализации (семья, первичные группы, образоват. институты). Культура в работах П. интерпретируется в достаточно узком понимании — как часть социальной системы, обеспечивающая структурирование и существование ценностных форм — и рассматривается в чисто функционалистском ключе. </w:t>
      </w:r>
    </w:p>
    <w:p>
      <w:pPr>
        <w:pStyle w:val="Normal"/>
        <w:ind w:firstLine="561"/>
        <w:rPr>
          <w:color w:val="000000"/>
        </w:rPr>
      </w:pPr>
      <w:r>
        <w:rPr>
          <w:color w:val="000000"/>
        </w:rPr>
        <w:t xml:space="preserve">Анализируя каналы взаимодействия между элементами систем, П. рассматривал их преимущественно как эмоц. и символические. В рамках системы действия средствами взаимообмена между подсистемами являлись удовольствие — в обмене между организмом и личностью; эмоции — в обмене между личностью и культурой, культурой и социальной подсистемой; язык, желания, интересы — для обмена между участниками действия. В рамках же социальной системы средства обмена носят преимущественно символич. характер (являются “символич. посредниками”) — к числу этих посредников П. относил язык, деньги, власть, ценности. </w:t>
      </w:r>
    </w:p>
    <w:p>
      <w:pPr>
        <w:pStyle w:val="Normal"/>
        <w:ind w:firstLine="561"/>
        <w:rPr>
          <w:color w:val="000000"/>
        </w:rPr>
      </w:pPr>
      <w:r>
        <w:rPr>
          <w:color w:val="000000"/>
        </w:rPr>
        <w:t xml:space="preserve">В более поздних работах (60-е — нач. 70-х гг.) П., завершая свою теоретико-социальную теорию, обратился от синхронич. системного анализа действия как универсальной категории человеч. поведения, и об-ва как всеобъемлющей среды реализации действия к диахронич. рассмотрению общественного развития. Анализируя развитие человеч. сооб-в, П. стоял на позициях эволюционизма и рассматривал социальную историю как последоват. процесс повышения адаптивных способностей об-ва, реализующийся прежде всего через усложняющуюся функциональную дифференциацию в социальной системе (распространение социальных институтов и групп, специализирующихся на реализации опр. функций). Эволюция осуществляется путем последоват. появления и распространения “эволюционных универсалий” — новаций, обладающих значит, адаптивными преимуществами и обеспечивающих обладающему ими об-ву возможность дальнейшего постулат. развития. С этой т.зр. П. делил об-ва на “примитивные”, “промежуточные” и “современные”. Смену “примитивных” (не знающих дифференциации) об-в “промежуточными” (в к-рых функциональные подсистемы выделены, но тесно смыкаются друг с другом) П. связывал с появлением письменности и социальной стратификации. Появление “совр.” об-в связывается с развертыванием рыночной экономики, демократии “избирательного” типа, гос. бюрократии, универсалистской правовой системы. Появление этих универсалий знаменовало последоват. отделение экономики от политики, религии от права, науки от религии, выделение в самостоят. подсистему образоват. институтов. </w:t>
      </w:r>
    </w:p>
    <w:p>
      <w:pPr>
        <w:pStyle w:val="Normal"/>
        <w:ind w:firstLine="561"/>
        <w:rPr>
          <w:color w:val="000000"/>
        </w:rPr>
      </w:pPr>
      <w:r>
        <w:rPr>
          <w:color w:val="000000"/>
        </w:rPr>
        <w:t xml:space="preserve">Последние работы П. были посвящены анализу форм и каналов взаимовлияния и взаимообмена системы действия с природной средой, а также с устойчивыми культурными образованиями (трансценденциями). </w:t>
      </w:r>
    </w:p>
    <w:p>
      <w:pPr>
        <w:pStyle w:val="Normal"/>
        <w:ind w:firstLine="561"/>
        <w:rPr/>
      </w:pPr>
      <w:r>
        <w:rPr>
          <w:color w:val="000000"/>
        </w:rPr>
        <w:t xml:space="preserve">Предложенная П. теория действия остается одной из наиболее разработанных в антропологии; она оказала значит, влияние на формирование совр. социальной антропологии и сохраняет свою актуальность, продолжая совершенствоваться и дополняться. Системнофункционалистская концепция об-ва, несмотря на критику со стороны “левых” социологов и представителей радикальной социологии за чрезмерную генерализацию и консерватизм, стала тем не менее существ, стимулом для развития структурно-функционального метода в социологии. П. оказал существенное влияние на </w:t>
      </w:r>
      <w:r>
        <w:rPr>
          <w:i/>
          <w:iCs/>
          <w:color w:val="000000"/>
        </w:rPr>
        <w:t>неоэволюционизм</w:t>
      </w:r>
      <w:r>
        <w:rPr>
          <w:color w:val="000000"/>
        </w:rPr>
        <w:t xml:space="preserve"> как методол. направление макродинамич. исследований об-ва и культуры. </w:t>
      </w:r>
    </w:p>
    <w:p>
      <w:pPr>
        <w:pStyle w:val="Normal"/>
        <w:ind w:firstLine="561"/>
        <w:rPr>
          <w:color w:val="000000"/>
        </w:rPr>
      </w:pPr>
      <w:r>
        <w:rPr>
          <w:color w:val="000000"/>
        </w:rPr>
      </w:r>
    </w:p>
    <w:p>
      <w:pPr>
        <w:pStyle w:val="Normal"/>
        <w:ind w:firstLine="709"/>
        <w:jc w:val="both"/>
        <w:rPr/>
      </w:pPr>
      <w:r>
        <w:rPr>
          <w:b/>
          <w:color w:val="000000"/>
        </w:rPr>
        <w:t xml:space="preserve">39. </w:t>
      </w:r>
      <w:r>
        <w:rPr>
          <w:b/>
          <w:bCs/>
        </w:rPr>
        <w:t>ВКЛАД КОВАЛЕВСКОГО В РАЗВ-Е СОЦ-ГИИ В Р.</w:t>
      </w:r>
    </w:p>
    <w:p>
      <w:pPr>
        <w:pStyle w:val="Normal"/>
        <w:ind w:firstLine="709"/>
        <w:jc w:val="both"/>
        <w:rPr/>
      </w:pPr>
      <w:r>
        <w:rPr/>
        <w:t>Максим Максимович Ковал-ский (1851 - 1916) – один из ведущих рус. немарксистских соц-гов, историк, правовед и этнограф. Он внес значит. вклад в обществ. науку. Социол. работы Ковал-ого: «Очерк происхожд-я и разв-я семьи и собств-ти», «Совр. соц-ги», «Очерк разв-я социол. учений», «Соц-я» (т.1-2),  «Совр. французские соц-ги», «Происхожд-е семьи, рода, племени, собств-ти, гос-ва и религии» и др.</w:t>
      </w:r>
    </w:p>
    <w:p>
      <w:pPr>
        <w:pStyle w:val="Normal"/>
        <w:ind w:firstLine="709"/>
        <w:jc w:val="both"/>
        <w:rPr/>
      </w:pPr>
      <w:r>
        <w:rPr/>
        <w:t>Основное вним-е К. уделял рассмотрению связи соц-ии с историч. науками, сравнительно-историческ. методу, многофакторности соц. разв-я, а также соц. закономерностям и прогрессу. Соц-ия, в отлич. от др. наук (право, история, этнография…), к-е изуч-ют общ-во лишь с какой-л. одной стор., способна отвлечься от случайных событий. Благодаря ей можно определ-ть общую тенденцию. Он считал также– что соц-я,– это наука, имеющая своей целью установление законов и тенденций обществен. разв-я. Особое вним-е он уделял иссл-ю сходных и типичных черт в истории различных народов и стран.</w:t>
      </w:r>
    </w:p>
    <w:p>
      <w:pPr>
        <w:pStyle w:val="Normal"/>
        <w:ind w:firstLine="709"/>
        <w:jc w:val="both"/>
        <w:rPr/>
      </w:pPr>
      <w:r>
        <w:rPr/>
        <w:t xml:space="preserve">С пом. своего принципа плюрализма К. пытался преодолеть односторон-ть сущ-щих уже направл-й в соц-ии. Для того, чтобы получить истинный взгляд на общ-во, необх-мо было синтезировать все полож-ое различн. социол. школ. </w:t>
      </w:r>
    </w:p>
    <w:p>
      <w:pPr>
        <w:pStyle w:val="Normal"/>
        <w:ind w:firstLine="709"/>
        <w:jc w:val="both"/>
        <w:rPr/>
      </w:pPr>
      <w:r>
        <w:rPr/>
        <w:t>Центр. социол. проблемой была проблема факторов соц. жизни, вокруг к-ой группиров-сь уже все  остальн. вопросы.</w:t>
      </w:r>
    </w:p>
    <w:p>
      <w:pPr>
        <w:pStyle w:val="Normal"/>
        <w:ind w:firstLine="709"/>
        <w:jc w:val="both"/>
        <w:rPr/>
      </w:pPr>
      <w:r>
        <w:rPr/>
        <w:t xml:space="preserve">При изуч-ии семьи он применил метод историзма. Попытался проследить эволюцию семьи начиная с группового брака, с матриархата. При объяснении перехода от матриархата к патриархату, К. выдвигал 2 фактора: биосоц-ый – увелич-е нас-я – и психологич. – осознание женщ-ой (женой) своей беззащ-ти. </w:t>
      </w:r>
    </w:p>
    <w:p>
      <w:pPr>
        <w:pStyle w:val="Normal"/>
        <w:ind w:firstLine="709"/>
        <w:jc w:val="both"/>
        <w:rPr/>
      </w:pPr>
      <w:r>
        <w:rPr/>
        <w:t>В центре социол. теории К. наход-ся учение о солидар-ти. С его пом. он объяснял все историч. движ-е чел-ва как постоянный рост солидар-ти. Под соц. прогрессом он подразумевал расширение сферы солидар-ти м/д соц. группами, классами и народом. Поэтому осн. задачей соц-ии, по мн. К., явл-ся выявление сущности солидар-ти, а также описание и объяснение ее многообр-ых форм и видов. Соц. прогресс, по К., находится в стргой последоват-ти, законом-ти разв-я всей жизни общ-ва. Он отриц. отн-ся к рев-ции как источнику прогресса, считая ее патологией. Только система продуманных реформ явл-сь необх-мым благом для общ-ва.</w:t>
      </w:r>
    </w:p>
    <w:p>
      <w:pPr>
        <w:pStyle w:val="Normal"/>
        <w:ind w:firstLine="709"/>
        <w:jc w:val="both"/>
        <w:rPr/>
      </w:pPr>
      <w:r>
        <w:rPr>
          <w:color w:val="FF0000"/>
        </w:rPr>
        <w:t xml:space="preserve">! </w:t>
      </w:r>
      <w:r>
        <w:rPr/>
        <w:t xml:space="preserve">Вклад К.: 1) Социол. теория К. тесно связана с его историч. иссл-ями. Он один из первых в Р. исп-л и развивал во всех своих трудах сравнительно-историч. метод, к-ый, по его мн., явл-ся осн. в соц-ии. С пом. этого метода соц-я д. решить  проблему происхожд-я и разв-я  обществ. жизни соц. инст-тов. 2) Он выдвинул идею о необх-ти  всемирно-историч. сравнений, для к-ых следует привлекать не только западный, но и восточный материал. Для того чтобы выводы соц-ии стали вполне убедит-ми, ее наблюд-я и опыт не д. замыкаться в какие-нибудь определ. границы. 3) Он выдвинул идею эволюции, т.е. органической смены стадий обществ. разв-я. Он считал, что, используя сравн.-историч. метод через изуч-е фактов и явл-й обществ. эволюции народов, можно выявить общую форму движения обществ. жизни. С пом. этого метода он пытался выявить общее и особен-ое в соц. явл-ях. </w:t>
      </w:r>
    </w:p>
    <w:p>
      <w:pPr>
        <w:pStyle w:val="Normal"/>
        <w:ind w:firstLine="709"/>
        <w:jc w:val="both"/>
        <w:rPr/>
      </w:pPr>
      <w:r>
        <w:rPr/>
        <w:t xml:space="preserve">Необх-мо отметить, что К. не был непосредств. создателем сравн.-историч. метода. Уже Монтескье в своих работах применял сравнения. Первонач-но этот метод был методом правовой науки. В </w:t>
      </w:r>
      <w:r>
        <w:rPr>
          <w:lang w:val="en-US"/>
        </w:rPr>
        <w:t>XIX</w:t>
      </w:r>
      <w:r>
        <w:rPr/>
        <w:t xml:space="preserve"> в. сравн.-историч. метод становится общепризнанным и получает разнообразное применение во многих науках.</w:t>
      </w:r>
    </w:p>
    <w:p>
      <w:pPr>
        <w:pStyle w:val="Normal"/>
        <w:ind w:firstLine="561"/>
        <w:rPr/>
      </w:pPr>
      <w:r>
        <w:rPr/>
      </w:r>
    </w:p>
    <w:p>
      <w:pPr>
        <w:pStyle w:val="Normal"/>
        <w:ind w:firstLine="561"/>
        <w:rPr>
          <w:color w:val="000000"/>
        </w:rPr>
      </w:pPr>
      <w:r>
        <w:rPr>
          <w:b/>
          <w:bCs/>
          <w:color w:val="000000"/>
        </w:rPr>
        <w:t>40. MEPTOH</w:t>
      </w:r>
      <w:r>
        <w:rPr>
          <w:color w:val="000000"/>
        </w:rPr>
        <w:t xml:space="preserve"> (Merton)</w:t>
      </w:r>
      <w:r>
        <w:rPr>
          <w:b/>
          <w:bCs/>
          <w:color w:val="000000"/>
        </w:rPr>
        <w:t xml:space="preserve"> Роберт Кинг </w:t>
      </w:r>
      <w:r>
        <w:rPr>
          <w:color w:val="000000"/>
        </w:rPr>
        <w:t xml:space="preserve">(05.07.1910, Филадельфия) — амер. социолог, один из ведущих теоретиков структурного функционализма в социологии. Выступая продолжателем классической традиции бурж. социологии (М. </w:t>
      </w:r>
      <w:r>
        <w:rPr>
          <w:i/>
          <w:iCs/>
          <w:color w:val="000000"/>
        </w:rPr>
        <w:t>Вебер, Дюркгейм),</w:t>
      </w:r>
      <w:r>
        <w:rPr>
          <w:color w:val="000000"/>
        </w:rPr>
        <w:t xml:space="preserve"> М. независимо от своих учителей </w:t>
      </w:r>
      <w:r>
        <w:rPr>
          <w:i/>
          <w:iCs/>
          <w:color w:val="000000"/>
        </w:rPr>
        <w:t xml:space="preserve">Сорокина </w:t>
      </w:r>
      <w:r>
        <w:rPr>
          <w:color w:val="000000"/>
        </w:rPr>
        <w:t xml:space="preserve">и </w:t>
      </w:r>
      <w:r>
        <w:rPr>
          <w:i/>
          <w:iCs/>
          <w:color w:val="000000"/>
        </w:rPr>
        <w:t xml:space="preserve">Парсонса </w:t>
      </w:r>
      <w:r>
        <w:rPr>
          <w:color w:val="000000"/>
        </w:rPr>
        <w:t xml:space="preserve">ищет самостоятельный путь ее соединения с установившимся в США стандартом эмпирического исследования. Первой работой такого рода явилась написанная в 1938 г. монография “Наука, техника и общество Англии XVII в.”, носившая историко-социол. характер. </w:t>
      </w:r>
    </w:p>
    <w:p>
      <w:pPr>
        <w:pStyle w:val="Normal"/>
        <w:ind w:firstLine="561"/>
        <w:rPr>
          <w:color w:val="000000"/>
        </w:rPr>
      </w:pPr>
      <w:r>
        <w:rPr>
          <w:color w:val="000000"/>
        </w:rPr>
        <w:t xml:space="preserve">Большую популярность принесла М. программа создания теорий среднего уровня, к-рую он выдвинул в 1948 г. в противовес пропагандируемой Парсонсом стратегии построения “всеохватывающей теории” структурного функционализма. Созданная М. в тот период “парадигма” функционального анализа, концентрирующая в себе систему понятий и принципов этого подхода , как раз и должна была служить методологической базой формирования теорий среднего уровня. В отличие от Парсонса, уделявшего осн. внимание анализу механизмов поддержания “социального порядка”, М. сосредоточил усилия на изучении дисфункциональных явлений, возникающих вследствие напряжений и противоречий в социальной структуре. </w:t>
      </w:r>
    </w:p>
    <w:p>
      <w:pPr>
        <w:pStyle w:val="Normal"/>
        <w:ind w:firstLine="561"/>
        <w:rPr/>
      </w:pPr>
      <w:r>
        <w:rPr>
          <w:color w:val="000000"/>
        </w:rPr>
        <w:t xml:space="preserve">Разработка этой парадигмы проходила в контексте критики функционалистских моделей социальной антропологии и модели структурно-функционального анализа, предложенной Парсонсом. Проанализировав базисные процедуры функционального анализа в социальной антропологии перв. четв. 20 в., М. выявил </w:t>
      </w:r>
      <w:r>
        <w:rPr>
          <w:color w:val="000000"/>
          <w:u w:val="single"/>
        </w:rPr>
        <w:t>три осн. постулата</w:t>
      </w:r>
      <w:r>
        <w:rPr>
          <w:color w:val="000000"/>
        </w:rPr>
        <w:t>, к-рых тот явно или имплицитно придерживался: (1) постулат функционального единства об-ва, согласно к-рому все социальные явления имеют позитивное функциональное значение</w:t>
      </w:r>
      <w:r>
        <w:rPr>
          <w:b/>
          <w:bCs/>
          <w:color w:val="000000"/>
        </w:rPr>
        <w:t xml:space="preserve"> для об-ва в целом</w:t>
      </w:r>
      <w:r>
        <w:rPr>
          <w:color w:val="000000"/>
        </w:rPr>
        <w:t xml:space="preserve">; (2) постулат универсального функционализма, согласно к-рому все без исключения существующие социальные явления выполняют </w:t>
      </w:r>
      <w:r>
        <w:rPr>
          <w:b/>
          <w:bCs/>
          <w:color w:val="000000"/>
        </w:rPr>
        <w:t xml:space="preserve">положительные, и только положительные, функции </w:t>
      </w:r>
      <w:r>
        <w:rPr>
          <w:color w:val="000000"/>
        </w:rPr>
        <w:t>в социальной системе; (3) постулат необходимости, согласно к-рому все существующие социальные явления для об-ва</w:t>
      </w:r>
      <w:r>
        <w:rPr>
          <w:b/>
          <w:bCs/>
          <w:color w:val="000000"/>
        </w:rPr>
        <w:t xml:space="preserve"> функционально необходимы и незаменимы.</w:t>
      </w:r>
      <w:r>
        <w:rPr>
          <w:color w:val="000000"/>
        </w:rPr>
        <w:t xml:space="preserve"> Эти постулаты, разработанные на базе исследования относительно небольших, компактных и слабо дифференцированных бесписьменных об-в, не подходят для исследования сложных об-в совр. типа, обладающих развитой социальной структурой. Исходя из этого, М. предложил новую парадигму функционального анализа, к-рая более адекватна задачам, стоящим перед социологией. </w:t>
      </w:r>
    </w:p>
    <w:p>
      <w:pPr>
        <w:pStyle w:val="Normal"/>
        <w:ind w:firstLine="561"/>
        <w:rPr>
          <w:color w:val="000000"/>
        </w:rPr>
      </w:pPr>
      <w:r>
        <w:rPr>
          <w:color w:val="000000"/>
        </w:rPr>
        <w:t xml:space="preserve">Пример такого подхода — работа “Социальная структура и аномия” , в к-рой анализируются различ. типы поведенческих реакций на деформации и напряжения социальной структуры: “конформизм”, “инновация”, “ритуализм”, “ретритизм”, “мятеж”. В 50— 60-е гг. под руководством и при непосредственном участии М. осуществляется ряд крупных исследовательских проектов. </w:t>
      </w:r>
    </w:p>
    <w:p>
      <w:pPr>
        <w:pStyle w:val="Heading4"/>
        <w:spacing w:before="0" w:after="0"/>
        <w:ind w:firstLine="709"/>
        <w:rPr>
          <w:i/>
          <w:i/>
          <w:sz w:val="24"/>
          <w:szCs w:val="24"/>
        </w:rPr>
      </w:pPr>
      <w:r>
        <w:rPr>
          <w:i/>
          <w:sz w:val="24"/>
          <w:szCs w:val="24"/>
        </w:rPr>
        <w:t>МЕРТОН И ТЕОРИИ СРЕДНЕГО УР-НЯ. ЯВ. И ЛАТЕН. СОЦ. Ф-Й</w:t>
      </w:r>
    </w:p>
    <w:p>
      <w:pPr>
        <w:pStyle w:val="TextBodyIndent"/>
        <w:ind w:firstLine="709"/>
        <w:rPr>
          <w:sz w:val="24"/>
          <w:szCs w:val="24"/>
        </w:rPr>
      </w:pPr>
      <w:r>
        <w:rPr>
          <w:sz w:val="24"/>
          <w:szCs w:val="24"/>
        </w:rPr>
        <w:t xml:space="preserve">Роберт Кинг Мертон (род. 5 июля 1910 г.) – один из крупнейш. представит-лей стр-но-функцион. анализа в США, принадл-т к Колумбийской школы. Он пришел в Колумбийский унив-т в одно время с Лазарсфельдом. Лазарсфельд вовлек Мертона в больш. число иссл-ких проектов в 30-х гг, а Мертон побуждал Лазерсф. разрабатывать методы как путь к построению социол. теорий. Совместно они провели ряд иссл-й и много публиков-лись по методам улучшения стандартов подготовки в области соц. наук.  </w:t>
      </w:r>
    </w:p>
    <w:p>
      <w:pPr>
        <w:pStyle w:val="TextBodyIndent"/>
        <w:ind w:firstLine="709"/>
        <w:rPr>
          <w:sz w:val="24"/>
          <w:szCs w:val="24"/>
        </w:rPr>
      </w:pPr>
      <w:r>
        <w:rPr>
          <w:sz w:val="24"/>
          <w:szCs w:val="24"/>
        </w:rPr>
        <w:t>Одна из осн. работ Мертона – вышедший под его ред-цией фундамент-ый коллективн. труд «Соц. теория и соц. стр-ра» (1949), в к-ом он опред-л взаимоотн-я м/д соц. теорией и эмпирическими иссл-ями, продолжив дальнейшую разработку стр-но-функциональн. подхода применительно к общ-ву и создав пон-я явных и латентных ф-цийи дисфункций. Гл. его труды: «Наука, технология и общ-во в Англ. 17-ого века», «Соц-ия науки», «Массовое убеждение», «На плечах гигантов», «О теоретич-кой соц-ии», «Соц. теория и функциональн. анализ», «Соц. амбивалентность и др. очерки». Мертон был гл. редактром книг «Кач-ые и кол-венные соц. иссл-я», выпущ-ой в честь П.Лазарсфельда, и «Социол. традиции от поколения к покол-ю».Мертон впервые ввел в соц-ию пон-е дисфункции, разграничил явные и латентные (скрытые) соц. ф-ции (в своей книге «Соц. теория и соц. стр-ра»). Он выделил 2 типа деят-ти, обусловливающей нормальн. работу соц. системы: явная деят-ть предпол-ет, что ее последствия ожидаются и приним-ся участниками, а латентная – это такая деят-ть, когда ее последствия не предполагались, ни тем более не явл-ся желательными.</w:t>
      </w:r>
    </w:p>
    <w:p>
      <w:pPr>
        <w:pStyle w:val="Normal"/>
        <w:tabs>
          <w:tab w:val="clear" w:pos="708"/>
          <w:tab w:val="left" w:pos="4320" w:leader="none"/>
        </w:tabs>
        <w:ind w:firstLine="709"/>
        <w:jc w:val="both"/>
        <w:rPr>
          <w:color w:val="000000"/>
        </w:rPr>
      </w:pPr>
      <w:r>
        <w:rPr>
          <w:color w:val="000000"/>
        </w:rPr>
        <w:t xml:space="preserve"> </w:t>
      </w:r>
      <w:r>
        <w:rPr>
          <w:color w:val="000000"/>
        </w:rPr>
        <w:t>Будучи энергичным и убедит-ым сторон-ком необх-ти созд-я теорий среднего уровня в соц-ии, он много сделал для их становления, дал блестящие разработки подобного рода (так, он был одним из созд-лей соц-гии науки).</w:t>
      </w:r>
    </w:p>
    <w:p>
      <w:pPr>
        <w:pStyle w:val="Normal"/>
        <w:tabs>
          <w:tab w:val="clear" w:pos="708"/>
          <w:tab w:val="left" w:pos="4320" w:leader="none"/>
        </w:tabs>
        <w:ind w:firstLine="709"/>
        <w:jc w:val="both"/>
        <w:rPr>
          <w:color w:val="000000"/>
        </w:rPr>
      </w:pPr>
      <w:r>
        <w:rPr>
          <w:color w:val="000000"/>
        </w:rPr>
        <w:t>Теория среднего уровня д. охватывать ограниченную группу взаимосвяз-ых явл-й, а не весь соц. порядок в целом. Достоин-м такой теории явл-ся легкость проверки гипотез с пом. эмпирич. иссл-й. Теория средн. уровня, по Мертону, есть связующее звено м/д общей социол. теорией и эмпирич. иссл-ями.</w:t>
      </w:r>
    </w:p>
    <w:p>
      <w:pPr>
        <w:pStyle w:val="Normal"/>
        <w:ind w:firstLine="561"/>
        <w:rPr>
          <w:b/>
          <w:b/>
          <w:bCs/>
          <w:color w:val="000000"/>
        </w:rPr>
      </w:pPr>
      <w:r>
        <w:rPr>
          <w:b/>
          <w:bCs/>
          <w:color w:val="000000"/>
        </w:rPr>
      </w:r>
    </w:p>
    <w:p>
      <w:pPr>
        <w:pStyle w:val="Normal"/>
        <w:ind w:firstLine="561"/>
        <w:rPr/>
      </w:pPr>
      <w:r>
        <w:rPr>
          <w:b/>
          <w:bCs/>
          <w:color w:val="000000"/>
        </w:rPr>
        <w:t xml:space="preserve">41. СОРОКИН Питирим Александрович </w:t>
      </w:r>
      <w:r>
        <w:rPr>
          <w:color w:val="000000"/>
        </w:rPr>
        <w:t xml:space="preserve">(21.01.1889, Жешарт, ныне Коми АССР,— 10.02.1968, Уинчестер, США) — амер. социолог рус. происхождения. После эмиграции в 1922 г. занял видное положение в зап. социологии. С детства работал маляром, декоратором и золотых дел мастером, занимаясь поновлением церквей в селах и городах вологод. севера. Окончив школу, учительскую семинарию и сдав экстерном гимназич. курс, С. получает возможность учиться в унте. В 1916 он оканчивает Петербург, ун-т, получив звание магистра уголовного права. С 1906 С. принимает активное участие в полит, жизни России, а к 1916 становится одним из идеол. лидеров партии эсеров. В июле-ноябре 1917 С. — помощник премьер-министра, А.Ф.Керенского. После победы большевиков его заключают в Петропавловскую крепость, затем он вновь подвергается аресту. В 1922 С. выслан из России и с 1923 живет в США. Научная работа в ун-тах Иллинойса, Висконсина и Гарварда (где С. основывает социол. факультет) приносит ему мировую известность. Венцом научной деятельности С. явилось избрание его а 1964 президентом Амер. социол. ассоциации. </w:t>
      </w:r>
    </w:p>
    <w:p>
      <w:pPr>
        <w:pStyle w:val="Normal"/>
        <w:ind w:firstLine="561"/>
        <w:rPr>
          <w:color w:val="000000"/>
        </w:rPr>
      </w:pPr>
      <w:r>
        <w:rPr>
          <w:color w:val="000000"/>
        </w:rPr>
        <w:t xml:space="preserve">Из числа разрабатывавшихся С. теорий наибольшей известностью пользуется его учение о социокультурной динамике. С. создал интегрированную теорию повторяющихся фаз в жизни большинства культурных суперсистем. На сорокинский вариант учения о социокультурной динамике оказали сильнейшее воздействие концепция Дж. Вико с чередующимися эпохами божественности, героизма, человечности (“Основания новой науки об общей природе наций”) и теория трех стадий О.Конта, со сменяющими друг друга теологич., метафизич., позитивной фазами (“Система позитивной политики...”). Укажем также на значит, сходство динамики культурных фаз С. с древнеинд. циклич. представлениями о закономерной смене мировых периодов (юг). Вполне вероятно, что на представления С. о волнообразной динамике культуры повлияла и теория его друга Н.Д.Кондратьева, описавшего волны больших циклов конъюнктуры. </w:t>
      </w:r>
    </w:p>
    <w:p>
      <w:pPr>
        <w:pStyle w:val="Normal"/>
        <w:ind w:firstLine="561"/>
        <w:rPr/>
      </w:pPr>
      <w:r>
        <w:rPr>
          <w:color w:val="000000"/>
        </w:rPr>
        <w:t xml:space="preserve">С. критиковал господствующую в США эмпирическую тенденцию и развивал учение об “интегральной” социологии, охватывающей все социол. аспекты широко понятой культуры. Социальная действительность рассматривалась С. в духе социального реализма, постулировавшего существование сверхиндивидуальной социокультурной реальности, несводимой к материальной реальности и наделенной системой значений. Характеризуемая бесконечным многообразием, превосходящим любое отдельное ее проявление, социокультурная реальность охватывает истины чувств, рац. интеллекта и сверхрац. интуиции. Все эти способы познания должны быть использованы при систематическом исследовании социокультурных феноменов, однако высшим методом познания С. считал интуицию высокоодаренной личности, при помощи к-рой были, по его мн., совершены все великие открытия. С. различал системы социокультурных феноменов мн. уровней. Самый высокий из них образуют социокультурные системы, сфера действия к-рых распространяется на мн. об-ва (суперсистемы). Они организуются вокруг фундаментальных предпосылок реальности и осн. методов ее познания, т. е. мировоззрений. Из них он выделяет следующие: (1) “чувственная” суперсистема (реальность воспринимается непосредственно чувствами); (2) “умозрительная” (реальность познается при помощи интуиции); (3) и “идеалистическая” (рассматриваемая как комбинация двух первых). Им соответствуют три формы истины — чувственная, духовная (интуитивная) и рац. В различ. периоды истории эти базовые предпосылки и соотв. им суперсистемы находятся в различ. фазах своего развития. В то же время в любой период истории сосуществуют пять осн., стремящихся к постоянству культурных систем низкого уровня: язык, этика, религия, иск-во, наука. Создавая концепцию всемирно-исторического развития человеческой культуры, С, в кач-ве ее филос. базы полагает идеалистическое понимание истории, опирающееся на интуитивный метод познания. В то время, когда проблема социального изменения почти не привлекала внимание зап. социологов, С. предложил своеобразную теорию социокультурной динамики. Он рассматривал действительность как процесс закономерного изменения, к-рый внутри социокультурных систем носит диалектический характер. Доминирующее мировоззрение и обусловленные им осн. принципы восприятия действительности постепенно исчерпывают свои возможности и заменяются одним из двух др. альтернативных мировоззрений. Соответственно сменяются тотальные типы культурных суперсистем. При помощи диалектики С. стремился объяснить ритмическую периодичность социокультурных изменений, искал их источники. Процесс перехода суперсистемы от одного доминирующего мировоззрения к др. (подобно изменениям в движении часового маятника) сопровождается радикальной трансформацией социальных ин-тов и нормативных образцов. Три главных типа таких образцов (семейные, договорные и принудительные) С. расположил в континууме солидарность — антагонизм. Разрушение интегративной базы и возникновение альтернативного доминирующего культурного этоса сопровождается длительными периодами социальных и культурных кризисов, войн и др. бедствий. Согласно С., первая мировая война и Октябрьская революция — рез-т огромных переворотов в социокультурной системе зап. об-ва, предвосхищающий дальнейшие социальные и культурные потрясения. Исследовав влияние социальных потрясений на поведение личности, С. выдвинул “принцип поляризации”, согласно к-рому тенденция к моральной индифферентности и рутинному поведению усиливается в периоды обострения обществ. кризисов, когда большинство ищет гедонистического удовлетворения, в то время как меньшинство ориентировано на альтруистическую, религ. и т. п. активность. Когда социальное потрясение минует, поведение возвращается к прежнему, “нормальному” распределению. С. не верил, что Запад выйдет из фазы имманентного кризиса и вступит в период гармонического международного развития. Он остался острым критиком тех социальных тенденций, к-рые считал ответственными за кризис,— концентрации власти в руках безответственных личностей и анархизации моральных норм, типичных для последней фазы чувственных систем. Зап. Европа, обогатившая чувственную культуру, по убеждению С., уже прошла пик своего творческого развития. Исходя из этого, он фокусировал свои исследования после второй мировой войны на способах поведения, значение к-рых, по его мн., возрастало на позднесенситивной стадии: на формах и проявлениях любви и альтруизма, их распределении и социальном выражении. Знание этого жизненно важно для подготовки к следующей за сенситивной эпохе. В зап. социологии высоко ценятся как концепция социокультурной динамики С., так и его эмпирические исследования </w:t>
      </w:r>
      <w:r>
        <w:rPr>
          <w:i/>
          <w:iCs/>
          <w:color w:val="000000"/>
        </w:rPr>
        <w:t>мобильности социальной</w:t>
      </w:r>
      <w:r>
        <w:rPr>
          <w:color w:val="000000"/>
        </w:rPr>
        <w:t xml:space="preserve"> и социальной стратификации. Значителен и его авторитет как критика чрезмерного увлечения количественными методами и др. формальными процедурами в социологии в ущерб содержательному анализу. </w:t>
      </w:r>
    </w:p>
    <w:p>
      <w:pPr>
        <w:pStyle w:val="Style11"/>
        <w:spacing w:before="0" w:after="0"/>
        <w:ind w:firstLine="561"/>
        <w:rPr>
          <w:b/>
          <w:b/>
          <w:bCs/>
          <w:color w:val="000000"/>
        </w:rPr>
      </w:pPr>
      <w:r>
        <w:rPr>
          <w:b/>
          <w:bCs/>
          <w:color w:val="000000"/>
        </w:rPr>
      </w:r>
    </w:p>
    <w:p>
      <w:pPr>
        <w:pStyle w:val="Heading3"/>
        <w:spacing w:before="0" w:after="0"/>
        <w:rPr>
          <w:lang w:val="ru-RU"/>
        </w:rPr>
      </w:pPr>
      <w:r>
        <w:rPr>
          <w:color w:val="000000"/>
          <w:lang w:val="ru-RU"/>
        </w:rPr>
        <w:t xml:space="preserve">43. </w:t>
      </w:r>
      <w:r>
        <w:rPr>
          <w:i/>
          <w:iCs/>
          <w:sz w:val="24"/>
          <w:lang w:val="ru-RU"/>
        </w:rPr>
        <w:t>Мировые социально-экономические и другие предпосылки возникновения социологии как науки</w:t>
      </w:r>
      <w:r>
        <w:rPr>
          <w:b w:val="false"/>
          <w:i/>
          <w:iCs/>
          <w:sz w:val="24"/>
          <w:lang w:val="ru-RU"/>
        </w:rPr>
        <w:t xml:space="preserve">. </w:t>
      </w:r>
      <w:r>
        <w:rPr>
          <w:b w:val="false"/>
          <w:sz w:val="24"/>
          <w:szCs w:val="24"/>
          <w:lang w:val="ru-RU"/>
        </w:rPr>
        <w:t>На возникновение и развитие любой социальной науки, предметом изучения которой выступает общественная жизнь, в первую очередь влияет наличие общественных потребностей в решении тех или иных задач, возникающих в социальной системе, а также теоретических предпосылок, обеспечивающих соответствующий уровень научного анализа</w:t>
      </w:r>
      <w:r>
        <w:rPr>
          <w:b w:val="false"/>
          <w:lang w:val="ru-RU"/>
        </w:rPr>
        <w:t>.</w:t>
      </w:r>
    </w:p>
    <w:p>
      <w:pPr>
        <w:pStyle w:val="Style11"/>
        <w:spacing w:before="0" w:after="0"/>
        <w:ind w:firstLine="708"/>
        <w:rPr/>
      </w:pPr>
      <w:r>
        <w:rPr/>
        <w:t>Во многом становление социологии как самостоятельной науки связано с глубокими изменениями мировоззренческого характера, происходившими в Европе в конце XVIII — начале XIX веков, когда социальные изменения приобрели глобальный характер. Это было время перехода от средневекового сословно-монархического устройства к новым формам организации экономической и политической жизни. Происходил процесс становления совершенно нового общества, утверждавшего торжество прав и свобод человека, духовную, экономическую независимость и автономность гражданина, оно шло на смену общества нормативного порядка, феодально-абсолютистского устройства, для которого была характерна жесточайшая тоталитарная регламентация экономической, общественно-политической и духовной жизни людей. Существенное расширение границ прав и свобод человека, увеличение возможностей выбора пробудили интерес людей к знанию основ жизни социальной группы, социальной общности, социальных процессов и явлений с целью наиболее рационального и эффективного использования обретенных прав и свобод.</w:t>
      </w:r>
    </w:p>
    <w:p>
      <w:pPr>
        <w:pStyle w:val="Style11"/>
        <w:spacing w:before="0" w:after="0"/>
        <w:ind w:firstLine="708"/>
        <w:rPr/>
      </w:pPr>
      <w:r>
        <w:rPr/>
        <w:t xml:space="preserve">В свою очередь, развитие свободной конкуренции в экономике, политике, духовной сфере также поставило в прямую зависимость результативность деятельности предпринимателей и политиков от умения использования знаний о конкретных социальных механизмах, настроений и ожиданий людей и т.п. К середине XIX в. потребности социального развития и внутренняя логика эволюции науки об обществе с острой необходимостью стали требовать новых подходов, формирования нового типа социальных знаний. Возникновение социологии было ответом на потребности формирующегося гражданского общества. Можно отметить следующие теоретические и социально-экономические предпосылки и условия возникновения социологии как науки: </w:t>
      </w:r>
      <w:r>
        <w:rPr>
          <w:i/>
          <w:iCs/>
        </w:rPr>
        <w:t>возникновение и развитие частных общественных наук (политической науки, науки о праве, политической экономии), достижения в области естествознания, разочарование в рационалистических теориях XVIII века после Великой Французской революции, зарождение и развитие эмпирических социальных исследований, а также ряд социально-экономических предпосылок.</w:t>
      </w:r>
      <w:r>
        <w:rPr/>
        <w:t xml:space="preserve"> Рассмотрим их подробнее.</w:t>
      </w:r>
    </w:p>
    <w:p>
      <w:pPr>
        <w:pStyle w:val="Normal"/>
        <w:ind w:firstLine="709"/>
        <w:rPr/>
      </w:pPr>
      <w:r>
        <w:rPr/>
        <w:t>Cледует подчеркнуть, что социология как наука возникла не в результате умозаключений того или иного мыслителя, а во многом была обусловлена определенными (перечисленными выше) теоретическими, социальными, экономическими, политическими и другими предпосылками и условиями развития общества, т.е. появление социологии как науки было социально обусловлено.</w:t>
      </w:r>
    </w:p>
    <w:p>
      <w:pPr>
        <w:pStyle w:val="Style11"/>
        <w:spacing w:before="0" w:after="0"/>
        <w:rPr>
          <w:b/>
          <w:b/>
          <w:bCs/>
          <w:i/>
          <w:i/>
          <w:iCs/>
        </w:rPr>
      </w:pPr>
      <w:r>
        <w:rPr>
          <w:b/>
          <w:bCs/>
          <w:i/>
          <w:iCs/>
        </w:rPr>
        <w:t>Начало процесса институционализации социологии как науки.</w:t>
      </w:r>
    </w:p>
    <w:p>
      <w:pPr>
        <w:pStyle w:val="Style11"/>
        <w:spacing w:before="0" w:after="0"/>
        <w:ind w:firstLine="708"/>
        <w:rPr/>
      </w:pPr>
      <w:r>
        <w:rPr/>
        <w:t>Развитие С. как науки можно рассм-ть двояко: в шир. и узк. смысле. В первом случ. рассм-ся весь ист. путь, пройденный соц. мыслью, начиная с ее зарождения в форме первых представлений о челе, об-ве и его устройстве (от первобытн. мифологии до новейших соц. теорий). Во втором, более строгом случае рассм-ся конкретный временной период, нач. с сер. XIX века (О.Конт), когда на основе накопленных философией и др. науками данных формир. самост. наука — С., имеющая свой предмет, свои специфич. задачи и методы.</w:t>
      </w:r>
    </w:p>
    <w:p>
      <w:pPr>
        <w:pStyle w:val="Style11"/>
        <w:spacing w:before="0" w:after="0"/>
        <w:ind w:firstLine="708"/>
        <w:rPr/>
      </w:pPr>
      <w:r>
        <w:rPr/>
        <w:t>Поэтому среди ученых нет единого мнения по поводу того, где и когда конкретно зародилась С. Ряд ученых относит зарождение С. к античности. По мнению др., соц. мысль начала формир. только в трудах великих ученых Средневековья. 3и считают, что время ее рождения — XIX в., а по мнению 4ых, о С. как науке правомерно говорить только с XX в. При опр. места возникн. С. одни придерживаются т. зр., что ее зачатки имеют место в об-вах др. Востока (напр., Индии), другие считают, что это — изначально европейское явление.</w:t>
      </w:r>
    </w:p>
    <w:p>
      <w:pPr>
        <w:pStyle w:val="Style11"/>
        <w:spacing w:before="0" w:after="0"/>
        <w:rPr/>
      </w:pPr>
      <w:r>
        <w:rPr/>
        <w:t>А.Б.Гофман: “возникн. С. явилось результатом соедин. ряда интеллект-ых и соц. факторов, кот. пересек. в опред. ист. период в опред. точке мирового культурного простр-ва. Этим периодом стала первая пол. XIX в., а этой точкой — Зап. Ев.”.</w:t>
      </w:r>
    </w:p>
    <w:p>
      <w:pPr>
        <w:pStyle w:val="Style11"/>
        <w:spacing w:before="0" w:after="0"/>
        <w:ind w:firstLine="708"/>
        <w:rPr/>
      </w:pPr>
      <w:r>
        <w:rPr/>
        <w:t xml:space="preserve">П.А.Сорокин: “формально С. ведет свое начало со времени </w:t>
      </w:r>
      <w:r>
        <w:rPr>
          <w:i/>
          <w:iCs/>
        </w:rPr>
        <w:t xml:space="preserve">Огюста Конта . </w:t>
      </w:r>
      <w:r>
        <w:rPr/>
        <w:t xml:space="preserve">Он впервые предлож. название С. для нашей науки, ясно и определенно указал ее место в ряду др. наук и набросал ее с-му. Однако эл-ты и отдельные вопросы С. задолго до Конта ставились и реш. рядом мыслителей. Обществ. жизнь людей издавна привлекала к себе внимание последних. Разработкой и изуч. ее с разл. т. зр. занимались и мыслители Вост., и ф-фы др. Гр., и юристы Римской империи, и средневек. богословы и ф-фы, и арабские ученые, и ист. др. и нового вр., и моралисты, короче, мн-тво мысл-лей, разрабат. в своих работах те или иные вопросы общест. жизни. Из мн-тва этих имен следует отметить имена Платона, Аристотеля, Тита Лукреция Кара, блаженного Августина и Фомы Аквината, арабского ученого Ибн-Хальдуна, имена Макиавелли и Гвичиардини, Бодена и Вико, Монтескье и Тюрго, Руссо и Кондорсе, Мальтуса и Ад.Смита, Гердера и Сен-Симона. Трудами их и ряда других писателей была подготовлена почва для появления С. в качестве самост. науки”. Сразу же после О.Конта, по мнению П.А.Сорокина, наибольший вклад в разработку социологии внесли </w:t>
      </w:r>
      <w:r>
        <w:rPr>
          <w:i/>
          <w:iCs/>
        </w:rPr>
        <w:t>Г.Спенсер, А.Кетле, Дж.С.Милль, Г.Т.Бокль</w:t>
      </w:r>
      <w:r>
        <w:rPr/>
        <w:t xml:space="preserve"> и ряд других ученых.</w:t>
      </w:r>
    </w:p>
    <w:p>
      <w:pPr>
        <w:pStyle w:val="Style11"/>
        <w:spacing w:before="0" w:after="0"/>
        <w:ind w:firstLine="708"/>
        <w:rPr/>
      </w:pPr>
      <w:r>
        <w:rPr/>
        <w:t xml:space="preserve">А.Кетле о необх. созд. нов. науки пишет в своей двухтомной работе “Соц. физика, или Опыт иссл-ия о развитии чел. способностей” (1835), а О.Конт в шеститомном “Курсе позитивной ф-фии” (1830-1842). О.Конт в предисловии к первому тому “Курса” (1930), чтобы оставить ветвь первенства все-таки за собой, пишет о том, что “некоторые из изложенных в этом курсе основных идей моих были уже раньше высказаны мною в первой части сочинения, озаглавленного: </w:t>
      </w:r>
      <w:r>
        <w:rPr>
          <w:i/>
          <w:iCs/>
        </w:rPr>
        <w:t>Система положит. политики,</w:t>
      </w:r>
      <w:r>
        <w:rPr/>
        <w:t xml:space="preserve"> напеч. в мае 1822 г.</w:t>
      </w:r>
    </w:p>
    <w:p>
      <w:pPr>
        <w:pStyle w:val="Style11"/>
        <w:spacing w:before="0" w:after="0"/>
        <w:rPr/>
      </w:pPr>
      <w:r>
        <w:rPr/>
        <w:t xml:space="preserve">О.Конт считал, что с помощью науки можно познать скрытые законы, которые управляют всеми обществами. Новую молодую, по его мнению, науку он называл “соц. наука”, “соц. ф-фия”, “соц. физиология” и чаще всего “соц. физика”. Термином “соц. физика” он пользовался до 1839 г. Узнав, что некий бельгийский статистик А.Кетле тоже употребляет эту терминологию, при этом в своей работе “Соц. физика и опыт иссл-ия о развитии чел. способностей”(1835 г.), сводит “соц. физику” лишь к статистич. иссл-нию обществ. жизни, О.Конт придумывает совершенно новое слово “С.”, правда, использовав для этого варварский метод (за что был подвергнут критике со стороны мн. ученых), соедин. 2 слова из 2ух разных языков: лат. cosietas — об-во и гр. logos — слово, понятие, учение. Т.обр., этимологически С. — наука об об-ве. О. Конт считал, что новая наука об об-ве д.б. не описат., а теоретич., т.е. она д. стать дополнит. частью естеств. ф-фии и заниматься изуч. осн. зак-ов, кот. присущи соц. явлениям. В 1839 г. О. Конт в 4ом томе своей важнейшей работы “Cours de philosophie positive” впервые использовал термин “С.” и выдвинул задачу изуч. об-ва на научной основе. </w:t>
      </w:r>
    </w:p>
    <w:p>
      <w:pPr>
        <w:pStyle w:val="Style11"/>
        <w:spacing w:before="0" w:after="0"/>
        <w:ind w:firstLine="708"/>
        <w:rPr/>
      </w:pPr>
      <w:r>
        <w:rPr/>
        <w:t>А.Кетле считал, что на основе изуч. только одного факта нельзя судить о ряде фактов, кажущихся однородными, н. провести статистич. анализ как можно большего кол-ва данных. Изуч. графиков, составл. в результате провед. большого кол-ва наблюдений разл. свойств людей, позволило ему установить, что распределение изуч. свойств представляет собой классич. нормальную кривую распредел. ошибок, уже хорошо изуч. матем-ми, и то, что разл. свойства людей подчин. з-ну нормального распредел. Это стало обоснованием его идеи “среднего человека. А.Кетле пишет: “Рассм-мый абстрактно как представитель всего нашего рода и как носитель средних качеств, какие только встреч. у др. людей, чел б. назыв. у нас средним челом: он м.б. в одной стране больше или сильнее, нежели в др., так же точно, как он может быть умнее, образованнее и, что еще лучше, нравственно более развит”.</w:t>
      </w:r>
    </w:p>
    <w:p>
      <w:pPr>
        <w:pStyle w:val="Style11"/>
        <w:spacing w:before="0" w:after="0"/>
        <w:ind w:firstLine="708"/>
        <w:rPr/>
      </w:pPr>
      <w:r>
        <w:rPr/>
        <w:t>С. в целом и каждая ее отдельная отрасль явл. результатом творч. деят-ти многих поколений уч. и мысл-ей разных стран и народов, и в этом смысле она интернац-на по своему хар-ру, по своим целям и своим задачам. С. - это общечел. феномен.</w:t>
      </w:r>
    </w:p>
    <w:p>
      <w:pPr>
        <w:pStyle w:val="Style11"/>
        <w:spacing w:before="0" w:after="0"/>
        <w:ind w:firstLine="561"/>
        <w:rPr>
          <w:b/>
          <w:b/>
          <w:bCs/>
        </w:rPr>
      </w:pPr>
      <w:r>
        <w:rPr>
          <w:b/>
          <w:bCs/>
        </w:rPr>
      </w:r>
    </w:p>
    <w:p>
      <w:pPr>
        <w:pStyle w:val="Normal"/>
        <w:ind w:firstLine="561"/>
        <w:rPr/>
      </w:pPr>
      <w:r>
        <w:rPr>
          <w:b/>
          <w:bCs/>
        </w:rPr>
        <w:t>44. ХОМАНС</w:t>
      </w:r>
      <w:r>
        <w:rPr/>
        <w:t xml:space="preserve"> (Homans)</w:t>
      </w:r>
      <w:r>
        <w:rPr>
          <w:b/>
          <w:bCs/>
        </w:rPr>
        <w:t xml:space="preserve"> Джордж Каспар</w:t>
      </w:r>
      <w:r>
        <w:rPr/>
        <w:t xml:space="preserve"> (11.08.1910, Бостон) — амер. социолог, один из авторов </w:t>
      </w:r>
      <w:r>
        <w:rPr>
          <w:i/>
          <w:iCs/>
        </w:rPr>
        <w:t>обмена социального концепции.</w:t>
      </w:r>
      <w:r>
        <w:rPr/>
        <w:t xml:space="preserve"> В своих ранних работах испытал влияние идей </w:t>
      </w:r>
      <w:r>
        <w:rPr>
          <w:i/>
          <w:iCs/>
        </w:rPr>
        <w:t>Парето,</w:t>
      </w:r>
      <w:r>
        <w:rPr/>
        <w:t xml:space="preserve"> выступая как сторонник структурно-функционального подхода</w:t>
      </w:r>
      <w:r>
        <w:rPr>
          <w:i/>
          <w:iCs/>
        </w:rPr>
        <w:t>.</w:t>
      </w:r>
      <w:r>
        <w:rPr/>
        <w:t xml:space="preserve"> В работе “Человеческая группа” выдвинул задачу создания функционалистской теории об-ва, сформулировал ряд принципов системного анализа социальной группы. X. ввел понятия “внешняя система”, под к-рой подразумеваются внешние условия групповой деятельности, и “внутр. система”, элементами к-рой явл. “деятельность”, “чувства”, “взаимодействие”, и “нормы”. Анализируя с этих позиций эмпирический материал пяти различных исследований, X. сформулировал ряд законов (индуктивных обобщений) поведения людей, призванных раскрыть внутр. структуру, процессы интеграции и дифференциации в группе. Концепция социального обмена создается X. в начале 60-х гг. в противовес структурному функционализму. В это время он пришел к выводу, что функционалистская концепция предала забвению человека, игнорировала элементарные процессы социального взаимодействия, образующие реальный фундамент обществ, жизни, гипертрофировала роль макросоциальных структур и ин-тов. Именно изучение субинституционального уровня, считает X., позволяет раскрыть механизмы формирования нормативно-ценностной .структуры об-ва. Такие понятия социологии, как “роль”, “статус”, “конформизм”, “власть”, и др. необходимо объяснять не действием макросоциальных структур, как это принято в функционализме, а с т. зр. порождающих их социальных отношений, суть к-рых X. видит в стремлении людей к получению наград и выгод и взаимному обмену ими. Второй принципиальный пункт социол. концепции X.— дедуктивно-номологическая модель объяснения, к-рую он заимствовал у позднего логического позитивизма (Р. Брейтвейт, Э. Нагель, К. Гемпель). Отталкиваясь от принятых в ней критериев, он отвергает как ненаучные существующие социол. теории (структурный функционализм, марксистскую теорию и др.), поскольку их понятия не имеют строгих операциональных определений, эмпирически не обоснованы. Выход из создавшейся ситуации он видит в том, чтобы заимствовать из психологии универсальные объяснительные принципы, Т к. осн. принципы социальных наук могут быть редуцированы к психологическому уровню, их фундаментом должна быть бихевиористская психология </w:t>
      </w:r>
      <w:r>
        <w:rPr>
          <w:i/>
          <w:iCs/>
        </w:rPr>
        <w:t>(Скиннер).</w:t>
      </w:r>
      <w:r>
        <w:rPr/>
        <w:t xml:space="preserve"> X. тем самым отрицает значимость выдвинутого еще </w:t>
      </w:r>
      <w:r>
        <w:rPr>
          <w:i/>
          <w:iCs/>
        </w:rPr>
        <w:t>Дюркгеймом</w:t>
      </w:r>
      <w:r>
        <w:rPr/>
        <w:t xml:space="preserve"> тезиса о несводимости социологии к психологии, к-рый мн. годы составлял краеугольный камень зап. социологии. Реноменализм X. выступает в кач-ве эвристического приема, т. к. он не отрицает кач. своеобразия социальных структур и ин-тов, но, в отличие от др. социологов, стремится раскрыть их эмерджентный характер. Опираясь на принципы бихевиористской психологии и некоторые положения микроэкономики, X. формулирует шесть универсальных закономерностей поведения человека в зависимости от ценностей, “вознаграждений” и “наказаний”, из к-рых, по его мн., можно дедуктивно вывести и объяснить различ. типы социальной организации и социального поведения человека. Социол. концепция X.— типичный образец </w:t>
      </w:r>
      <w:r>
        <w:rPr>
          <w:i/>
          <w:iCs/>
        </w:rPr>
        <w:t>академической социологии,</w:t>
      </w:r>
      <w:r>
        <w:rPr/>
        <w:t xml:space="preserve"> считающей своей главной задачей чисто познавательную: поиск истины и открытие универсальных социальных закономерностей. С т. зр. X., социология как наука едина, не может существовать ни бурж., ни коммунистической социологии. Политические симпатии X., по его собственному признанию, близки к консерватизму, хотя сам он отрицает связь между идеологией консерватизма и созданной им социол. концепцией.</w:t>
      </w:r>
    </w:p>
    <w:p>
      <w:pPr>
        <w:pStyle w:val="Normal"/>
        <w:ind w:firstLine="561"/>
        <w:rPr>
          <w:b/>
          <w:b/>
          <w:bCs/>
          <w:color w:val="000000"/>
          <w:sz w:val="28"/>
        </w:rPr>
      </w:pPr>
      <w:r>
        <w:rPr>
          <w:b/>
          <w:bCs/>
          <w:color w:val="000000"/>
          <w:szCs w:val="20"/>
        </w:rPr>
        <w:t>ОБМЕНА СОЦИАЛЬНОГО концепция</w:t>
      </w:r>
      <w:r>
        <w:rPr>
          <w:color w:val="000000"/>
          <w:szCs w:val="20"/>
        </w:rPr>
        <w:t xml:space="preserve"> —направление в зап. обществоведении, представители к-рого рассматривают обмен различ. типами деятельности как фундаментальную основу обществ. отношений, на к-рой вырастают различ. структурные образования (власть, статус, престиж, конформизм и др.). Различ. варианты О. с. теорий получили распространение в социологии, социальной психологии, экономике, социальной антропологии, политологии. Хоманс редуцирует ценностно-нормативный уровень социальных отношений (нормы, роли, статус и др.) к психологическим принципам взаимного обмена “наградами”, отрицая кач. своеобразие социальных структур и ин-тов. Последователи Хоманса (Блау и Эмерсон).</w:t>
      </w:r>
    </w:p>
    <w:p>
      <w:pPr>
        <w:pStyle w:val="Style11"/>
        <w:spacing w:before="0" w:after="0"/>
        <w:ind w:firstLine="561"/>
        <w:rPr>
          <w:b/>
          <w:b/>
          <w:bCs/>
          <w:color w:val="000000"/>
          <w:sz w:val="28"/>
          <w:lang w:val="en-US"/>
        </w:rPr>
      </w:pPr>
      <w:r>
        <w:rPr>
          <w:b/>
          <w:bCs/>
          <w:color w:val="000000"/>
          <w:sz w:val="28"/>
          <w:lang w:val="en-US"/>
        </w:rPr>
      </w:r>
    </w:p>
    <w:p>
      <w:pPr>
        <w:pStyle w:val="Normal"/>
        <w:ind w:firstLine="561"/>
        <w:rPr/>
      </w:pPr>
      <w:r>
        <w:rPr>
          <w:b/>
          <w:bCs/>
        </w:rPr>
        <w:t>46. БЛАУ</w:t>
      </w:r>
      <w:r>
        <w:rPr/>
        <w:t xml:space="preserve"> (Blau)</w:t>
      </w:r>
      <w:r>
        <w:rPr>
          <w:b/>
          <w:bCs/>
        </w:rPr>
        <w:t xml:space="preserve"> Питер Микаэл </w:t>
      </w:r>
      <w:r>
        <w:rPr/>
        <w:t xml:space="preserve">(07.02.1918, Вена) — амер. социолог. В первых своих исследованиях, синтезируя идеи </w:t>
      </w:r>
      <w:r>
        <w:rPr>
          <w:i/>
          <w:iCs/>
        </w:rPr>
        <w:t xml:space="preserve">М. Вебера </w:t>
      </w:r>
      <w:r>
        <w:rPr/>
        <w:t>со структурно-функциональным подходом</w:t>
      </w:r>
      <w:r>
        <w:rPr>
          <w:i/>
          <w:iCs/>
        </w:rPr>
        <w:t>,</w:t>
      </w:r>
      <w:r>
        <w:rPr/>
        <w:t xml:space="preserve"> Б. предпринимает попытку определить источники структурных изменений в формальных организациях и тенденции развития бюрократических организаций в совр. капиталистическом об-ве . Наряду с </w:t>
      </w:r>
      <w:r>
        <w:rPr>
          <w:i/>
          <w:iCs/>
        </w:rPr>
        <w:t xml:space="preserve">Хомансом </w:t>
      </w:r>
      <w:r>
        <w:rPr/>
        <w:t xml:space="preserve">считается одним из создателей </w:t>
      </w:r>
      <w:r>
        <w:rPr>
          <w:i/>
          <w:iCs/>
        </w:rPr>
        <w:t>обмена социального концепции,</w:t>
      </w:r>
      <w:r>
        <w:rPr/>
        <w:t xml:space="preserve"> но концентрирует внимание не на изучении психологических мотивов межличностных отношений, как Хоманс, а стремится придать постулатам теории обмена в большей мере социол. ориентацию, комбинируя их с категориями структурного функционализма и теории конфликта</w:t>
      </w:r>
      <w:r>
        <w:rPr>
          <w:i/>
          <w:iCs/>
        </w:rPr>
        <w:t>.</w:t>
      </w:r>
      <w:r>
        <w:rPr/>
        <w:t xml:space="preserve"> Придавая решающую роль в межличностных отношениях экономическим аспектам (награде, выгоде, пользе), он ставит задачу вывести из простейших форм социального обмена “мерджентные свойства” ' социальной структуры</w:t>
      </w:r>
      <w:r>
        <w:rPr>
          <w:iCs/>
        </w:rPr>
        <w:t>:</w:t>
      </w:r>
      <w:r>
        <w:rPr/>
        <w:t xml:space="preserve"> ролевые отношения, власть и законность, коллективные ценности, взаимоотношения сложных социальных организаций. Концепция Б. отразила свойственную совр. капиталистическому об-ву тенденцию усиления рационализации человеческих отношений. </w:t>
      </w:r>
    </w:p>
    <w:p>
      <w:pPr>
        <w:pStyle w:val="Normal"/>
        <w:ind w:firstLine="561"/>
        <w:rPr>
          <w:b/>
          <w:b/>
          <w:bCs/>
          <w:color w:val="000000"/>
        </w:rPr>
      </w:pPr>
      <w:r>
        <w:rPr>
          <w:b/>
          <w:bCs/>
          <w:color w:val="000000"/>
        </w:rPr>
      </w:r>
    </w:p>
    <w:p>
      <w:pPr>
        <w:pStyle w:val="TextBodyIndent"/>
        <w:tabs>
          <w:tab w:val="clear" w:pos="708"/>
          <w:tab w:val="left" w:pos="748" w:leader="none"/>
        </w:tabs>
        <w:rPr/>
      </w:pPr>
      <w:r>
        <w:rPr>
          <w:b/>
          <w:sz w:val="24"/>
        </w:rPr>
        <w:t>47. Начало возрождения (или «второго рождения»</w:t>
      </w:r>
      <w:r>
        <w:rPr>
          <w:sz w:val="24"/>
        </w:rPr>
        <w:t>, по мнению некоторых ученых) отечественной социологии приходится  на середину 50-х годов. После смерти Сталина и особенно ХХ съезда партии,  осудившего культ личности, в стране начинается период либеральных преобразований,  в первую очередь в общественной и  культурной жизни. Приподнимается  «железный занавес», на свободу из  лагерей выходят тысячи и тысячи людей, на страницах журналов и газет разворачиваются дискуссии, связанные с критикой сталинизма и перспективами развития общества. Социология была одной из немногих  научных дисциплин, инициированных не «сверху», а «снизу», как своего рода ответ на вызовы общественной жизни.  Можно говорить даже о своего рода «социологическом движении».  Ее активными деятелями стали представители нового поколения гуманитариев, которые, воспользовавшись ослаблением идеологического контроля и провозглашенной Хрущевым «политикой мирного сосуществования» значительно расширили контакты с зарубежными коллегами. Именно эти два фактора и привели к созданию в СССР первой профессиональной организации социологов – Советской социологической ассоциации. предлагалось решить вопрос о создании своего периодического печатного органа – журнала «Общественные науки в СССР». Предложение Академии наук было принято и решением Секретариата ЦК КПСС от 11 февраля 1958 года Советская социологическая ассоциация была учреждена После санкции властей последовала обычная «демократическая» процедура создания общественной организации: 19 июня 1958 года проходит учредительное собрание ССА. Первым президентом ССА (или как тогда назывался этот пост Председателем Правления) становится Юрий Павлович Францов. (Кстати, первоначально в ЦК рассматривалась кандидатура Митина).Под каким бы предлогом и с чьей бы санкции не была создана Ассоциация, тем не менее это был первый шаг на пути институционализации социологии в СССР. Впервые было официально зафиксировано название дисциплины «социология», продолжали расширяться контакты с западными коллегами, началась широкая «переводческая» кампания, только еще зарождавшееся социологическое сообщество получило шанс для профессиональной консолидации. В 60-е годы в стране проведение конкретных социологических исследований становится все более массовым явлением. Стихийно складываются социологические центры: на Урале в Свердловске (М.Н.Руткевич),  в Перми (З.Файнбург), в Ленинграде (В.Ядов и А.Здравомыслов), в Москве (Г.Осипов, Ю.Левада, Н.Наумова, В.Колбановский и др.), несколько позднее в Новосибирске (В.Шубкин, Т.Заславская, Р.Рывкина, В.Шляпентох) и Тарту (Ю.Вооглайд, М.Лауристин, П.Вихалемм).  Здесь стали создаваться первые социологические подразделения (лаборатории, группы, сектора). В феврале проходит Общее собрание ССА, ставшее своего рода подведением итогов развития социологии в СССР. С этого времени помимо «участия в деятельности Международной социологической ассоциации, распространения за рубежом работ советских социологов» появляется и быстро нарастает «содействие развитию в СССР научно-исследовательской работы». Стремительно растет число коллективных членов ССА (в 1961 г. – 24, в 1966 – 50), причем в основном за счет вузов, редакций журналов и других учреждений.  Изданы труды, подводящие итоги деятельности научных коллективов. Одновременно был поставлен вопрос об индивидуальном членстве в ССА. В докладах участников прозвучали предложения о преподавании социологии в вузах, подготовке социологических кадров в стране, создании специального учебника по социологии, о введении  хозрасчетных исследований по заказам организаций, о проведении ежегодных симпозиумов и семинаров и т.д. Главной задачей ассоциации была признана организация исследований внутри страны (в отличие от внешних связей, уходивших на второй план).Тогда же ежегодник «Социальные исследования» был преобразован в «Информационный бюллетень ССА».Председателем ССА избирается Г.В.Осипов, ученым секретарем – Г.А.Слесарев.Постановлением президиума АН СССР сектор исследований новых форм труда и быта Института философии был преобразован в Отдел конкретных социологических исследований. Он состоял из проблемных тематических групп, ставших впоследствии ядром ИКСИ. Постановлением предусматривалось, что в дальнейшем на базе отдела “необходимо организовать Институт конкретных оциологических и социально-психологических исследований”.Наиболее заметным из прикладных исследований того времени был опрос читателей центральных газет, которым руководил В.Э.Шляпентох. В Ленинграде Б.М.Фирсов вел опросы телезрителей.</w:t>
      </w:r>
    </w:p>
    <w:p>
      <w:pPr>
        <w:pStyle w:val="Normal"/>
        <w:tabs>
          <w:tab w:val="clear" w:pos="708"/>
          <w:tab w:val="left" w:pos="748" w:leader="none"/>
        </w:tabs>
        <w:ind w:firstLine="720"/>
        <w:jc w:val="both"/>
        <w:rPr>
          <w:sz w:val="24"/>
        </w:rPr>
      </w:pPr>
      <w:r>
        <w:rPr>
          <w:sz w:val="24"/>
        </w:rPr>
      </w:r>
    </w:p>
    <w:p>
      <w:pPr>
        <w:pStyle w:val="Normal"/>
        <w:rPr/>
      </w:pPr>
      <w:r>
        <w:rPr>
          <w:b/>
        </w:rPr>
        <w:t>48.</w:t>
      </w:r>
      <w:r>
        <w:rPr/>
        <w:t xml:space="preserve"> </w:t>
      </w:r>
      <w:r>
        <w:rPr>
          <w:b/>
          <w:bCs/>
        </w:rPr>
        <w:t>РАДИКАЛИЗМ СОЦИОЛОГИЧЕСКИЙ</w:t>
      </w:r>
      <w:r>
        <w:rPr/>
        <w:t xml:space="preserve"> — присущая нек-рым направлениям совр. зап. социологии тенденция превращения политического радикализма в абстрактно-теоретический (метафизический) “радикализм”, обращаемый против социологии и принципа научности социол. знания. Как правило, возникает в условиях общего спада леворадик. движения на Западе по мере утраты радикалистски ориентированной социологией собственного политического пафоса. Склонность к Р. с. проявляли неомарксисты 20—30-х гг. и “критические” социологи в 60-х гг. 20 в.,</w:t>
      </w:r>
    </w:p>
    <w:p>
      <w:pPr>
        <w:pStyle w:val="Normal"/>
        <w:rPr/>
      </w:pPr>
      <w:r>
        <w:rPr/>
        <w:t xml:space="preserve"> </w:t>
      </w:r>
      <w:r>
        <w:rPr/>
        <w:t xml:space="preserve">но наиболее отчетливые формы он принял в 70-е гг., в период вырождения </w:t>
      </w:r>
      <w:r>
        <w:rPr>
          <w:i/>
          <w:iCs/>
        </w:rPr>
        <w:t>“нового левого”</w:t>
      </w:r>
      <w:r>
        <w:rPr/>
        <w:t xml:space="preserve"> радикализма, сдававшего свои политические позиции перед лицом наступающего </w:t>
      </w:r>
      <w:r>
        <w:rPr>
          <w:i/>
          <w:iCs/>
        </w:rPr>
        <w:t>неоконсерватизма</w:t>
      </w:r>
      <w:r>
        <w:rPr/>
        <w:t>. По мере того как менялись представления “левых” социологов о возможностях</w:t>
      </w:r>
    </w:p>
    <w:p>
      <w:pPr>
        <w:pStyle w:val="Normal"/>
        <w:rPr>
          <w:color w:val="000000"/>
        </w:rPr>
      </w:pPr>
      <w:r>
        <w:rPr/>
        <w:t xml:space="preserve"> “</w:t>
      </w:r>
      <w:r>
        <w:rPr/>
        <w:t xml:space="preserve">культурной революции в духе Мао”, возникала необходимость ограничить ее сферой самого социол. знания, где “культурная революция” приобретала все более “сублимированную” форму, превращаясь в радикально-социол. критику социологии, ее методологии и общетеоретических предпосылок. Критикуя “политические импликации”, содержащиеся в концепциях теоретиков “официальной социологии”, приверженцы Р. с. приходят к критике “искажений и извращений”, к-рым социология подвергает свой предмет, пользуясь научным языком, его семантикой и синтаксисом </w:t>
      </w:r>
      <w:r>
        <w:rPr>
          <w:i/>
          <w:iCs/>
        </w:rPr>
        <w:t>(Гоулднер)</w:t>
      </w:r>
      <w:r>
        <w:rPr/>
        <w:t xml:space="preserve">. На этом пути в рамках Р. с. происходит сближение неомарксистской </w:t>
      </w:r>
      <w:r>
        <w:rPr>
          <w:i/>
          <w:iCs/>
        </w:rPr>
        <w:t>“критической социологии” с феноменологической социологией,</w:t>
      </w:r>
      <w:r>
        <w:rPr/>
        <w:t xml:space="preserve"> согласно к-рой стремление к научности, к-рым отмечена позитивистскаяили вообще “натуралистическая” социология </w:t>
      </w:r>
      <w:r>
        <w:rPr>
          <w:i/>
          <w:iCs/>
        </w:rPr>
        <w:t>(Натурализм в социологии),</w:t>
      </w:r>
      <w:r>
        <w:rPr/>
        <w:t xml:space="preserve"> ориентирующаяся на модель естествознания, ведет к решительному “овеществлению” предмета социол. исследования. Такого рода критика не предлагает никакой положительной альтернативы критикуемой ею научной “строгости” и определенности социол;понятий, оказываясь в конечном счете чисто деструктивной. Ее рез-том явл., как правило,с с одной стороны, разрушение инструментария конкретного социол. исследования, а с др.— распредмечивание социологии, утрата связи с социальной реальностью, происходящие в процессе сведения ее к чисто “языковому” аспекту: решающим оказывается не то, что говорится, а то, кто говорит, какую корыстную цель, подлежащую “социол. разоблачению”, он при этом преследует. В повторяющихся процедурах такого “разоблачения”, выдаваемого за радикальную критику “угнетательского духа” социол. науки и принципа научности вообще, на передний план выступает стремление свести (“редуцировать”) все слова и термины, понятия и представления социол. науки к их “глубинно”-психологической подоплеке.</w:t>
      </w:r>
    </w:p>
    <w:p>
      <w:pPr>
        <w:pStyle w:val="Normal"/>
        <w:ind w:firstLine="561"/>
        <w:rPr>
          <w:b/>
          <w:b/>
          <w:bCs/>
          <w:color w:val="000000"/>
        </w:rPr>
      </w:pPr>
      <w:r>
        <w:rPr>
          <w:b/>
          <w:bCs/>
          <w:color w:val="000000"/>
        </w:rPr>
      </w:r>
    </w:p>
    <w:p>
      <w:pPr>
        <w:pStyle w:val="Normal"/>
        <w:ind w:firstLine="709"/>
        <w:jc w:val="both"/>
        <w:rPr/>
      </w:pPr>
      <w:r>
        <w:rPr>
          <w:b/>
          <w:color w:val="000000"/>
        </w:rPr>
        <w:t>49.</w:t>
      </w:r>
      <w:r>
        <w:rPr>
          <w:b/>
          <w:bCs/>
        </w:rPr>
        <w:t xml:space="preserve"> ПРОДОЛЖ-Е ПРОЦЕССА ИНСТИТУЦ-ЦИИ СОЦ-ИИ В Р. с 80гг </w:t>
      </w:r>
      <w:r>
        <w:rPr>
          <w:b/>
          <w:bCs/>
          <w:lang w:val="en-US"/>
        </w:rPr>
        <w:t>XX</w:t>
      </w:r>
      <w:r>
        <w:rPr>
          <w:b/>
          <w:bCs/>
        </w:rPr>
        <w:t>в.</w:t>
      </w:r>
    </w:p>
    <w:p>
      <w:pPr>
        <w:pStyle w:val="Normal"/>
        <w:ind w:firstLine="709"/>
        <w:jc w:val="both"/>
        <w:rPr/>
      </w:pPr>
      <w:r>
        <w:rPr/>
        <w:t>Огромн. влияние на заторможение разв-я соц-ии оказал  июньский (1984) Пленум ЦК КПСС, на к-ом институт был подвергнут суровой критике, в рез-те чего было принято реш-е о создании на базе Института социол. иссл-й АН СССР Цнтра опросов обществен. мнения. Т.е. была сделана попытка подменить с.и. только проведением опросов обществ. мнения.=&gt; соц-гам сново пришлось вступитьв борьбу. Пон-е «соц-я» опять оказалось под запретом и было заменено пон-ем «прикладн. соц-я». Наличие теоретическ. соц-ии полностью отриц-лось. Только начавшаяся перестройка позволило преодолеть административно-приказное вторжение в социол. науку. Был снят «запрет» на разв-е теоретич. соц-ии, осуждено администр.-приказное вмеш-во в разв- соц-ии. На общегос-ый уровень был поднят вопрос о дальнейш. разв-ии соц-ии как самостоят-ной дисциплины и исп-е с.и. при реш-ии задач соц.-экономич. разв-я нашей страны. Была выдвинута задача развивать как теоретическ., так и прикладные фундаментальные с.и.</w:t>
      </w:r>
    </w:p>
    <w:p>
      <w:pPr>
        <w:pStyle w:val="Normal"/>
        <w:ind w:firstLine="709"/>
        <w:jc w:val="both"/>
        <w:rPr/>
      </w:pPr>
      <w:r>
        <w:rPr/>
        <w:t>В последн. время получило довольно широкое распростр-е подробное опред-е соц-ии, данное В.А.Ядовым: «Соц-я есть наука о становл-ии, разв-ии и функционир-ии соц. орг-ций и соц. процессов как модусов их сущ-ия, наука о соц. отн-ях как мех-мах взаимосвязи и взаимод-я, м/д личн-тью и об-вом, наука о закономерностях соц. действий и массового повед-я».</w:t>
      </w:r>
    </w:p>
    <w:p>
      <w:pPr>
        <w:pStyle w:val="Normal"/>
        <w:ind w:firstLine="709"/>
        <w:jc w:val="both"/>
        <w:rPr/>
      </w:pPr>
      <w:r>
        <w:rPr/>
        <w:t>Итак, соц-я получила обществ. признание. Это способст-ло созд-ю ряда центров, специализирующихся на изуч-и обществ. мнения и сдвигов в массовом сознании. В прессе начали систематическипубликовать данные различн. опросов и другую социол. инф-цию. Произошло разделение головного академич. инст-та –ИСИ– на 2 самостоят. учрежд-я: Инст-т соц-ии РАН и Инст-т соц.-полит. иссл-й РАН. Инст-т теории и истории социализма был преобразован в Рос. независимый инст-т национальн. и соц. проблем . Ряд учрежд-й и служб в наст. время действует на коммерческой основе.</w:t>
      </w:r>
    </w:p>
    <w:p>
      <w:pPr>
        <w:pStyle w:val="Normal"/>
        <w:ind w:firstLine="709"/>
        <w:jc w:val="both"/>
        <w:rPr/>
      </w:pPr>
      <w:r>
        <w:rPr/>
        <w:t>Выявл-е особен-тей разв-я отдельн. регионов приводит к возник-ию нов. направл-я в соц-ии – регионологии, к-ая под руковод-вом А.И.Сухарева оформляется в Инст-т регионологии (г. Саранск). Организуются региональные центры социол. иссл-й. В 1989г. было создано Рос. общ-во соц-гов (РОС). В 1991г. состоялся Первый съезд советских соц-гов, на к-ом были внесены изменения в устав и форму правления ССА (Советская социол. ассоц-я). В февр. 1993г. создание на основе ССА Социологич. асссоциации (в наст. вр. это Профессиональная СА).</w:t>
      </w:r>
    </w:p>
    <w:p>
      <w:pPr>
        <w:pStyle w:val="Normal"/>
        <w:ind w:firstLine="709"/>
        <w:jc w:val="both"/>
        <w:rPr/>
      </w:pPr>
      <w:r>
        <w:rPr/>
        <w:t>В Р. только в 1984г. на филфаках МГУ и ЛГУ были открыты отделения прикладной соц-ии. В 1989г. состоялся первый выпуск профессион-ых соц-гов (25 чел. Московским и 25- Ленинградским). В конце 80-х при Моск. и Ленингр. унив-тах были открыты социол. отделения. В нач. 90-х гг. соц-ию стали преподавать почти во всех Вузах России, а также в нек-ых гимн-ях, лицеях и общеобраз. школах. Если профессиональный социол. журнал появился в США в 1895г., то в Р. только в 1974. С нач. 90-х гг. в Р. стали появляться нов. социол. журналы и альманахи: журнал «Философск. и социол. мысль», «Вопросы соц-ии», Информационный бюллетень «Экономич. и соц. перемены: мониторинг обществ. мнения», «Социол. журнал», учредитель к-ого инст-т РАН, журнал «Соц-я: методология, методы, математич. модели».</w:t>
      </w:r>
    </w:p>
    <w:p>
      <w:pPr>
        <w:pStyle w:val="Normal"/>
        <w:ind w:firstLine="709"/>
        <w:jc w:val="both"/>
        <w:rPr/>
      </w:pPr>
      <w:r>
        <w:rPr/>
        <w:t>В Р. в течение последних 40 лет всем отечеств. соц-гам присваивались ученые степени кандидата и доктора философск. наук. Степень же по соц-ии впервые появилась в Р. в 1990г.</w:t>
      </w:r>
    </w:p>
    <w:p>
      <w:pPr>
        <w:pStyle w:val="Normal"/>
        <w:ind w:firstLine="709"/>
        <w:rPr/>
      </w:pPr>
      <w:r>
        <w:rPr/>
        <w:t>К наст. времени в нашей стране сложился и признан статус соц-ии как самостоят-ой науки, соц-я реабилитирована политически и идеологически, признана ее важн. роль в реш-ии соц. проблем.</w:t>
      </w:r>
    </w:p>
    <w:sectPr>
      <w:footerReference w:type="default" r:id="rId13"/>
      <w:type w:val="nextPage"/>
      <w:pgSz w:w="11906" w:h="16838"/>
      <w:pgMar w:left="748" w:right="873" w:gutter="0" w:header="0" w:top="899" w:footer="751"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720"/>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ikl.by.ru/txt/f24.htm" TargetMode="External"/><Relationship Id="rId3" Type="http://schemas.openxmlformats.org/officeDocument/2006/relationships/hyperlink" Target="http://encikl.by.ru/txt/f25.htm" TargetMode="External"/><Relationship Id="rId4" Type="http://schemas.openxmlformats.org/officeDocument/2006/relationships/hyperlink" Target="http://encikl.by.ru/txt/s50.htm" TargetMode="External"/><Relationship Id="rId5" Type="http://schemas.openxmlformats.org/officeDocument/2006/relationships/hyperlink" Target="http://encikl.by.ru/txt/o47.htm" TargetMode="External"/><Relationship Id="rId6" Type="http://schemas.openxmlformats.org/officeDocument/2006/relationships/hyperlink" Target="http://encikl.by.ru/txt/v42.htm" TargetMode="External"/><Relationship Id="rId7" Type="http://schemas.openxmlformats.org/officeDocument/2006/relationships/hyperlink" Target="http://encikl.by.ru/txt/v20.htm" TargetMode="External"/><Relationship Id="rId8" Type="http://schemas.openxmlformats.org/officeDocument/2006/relationships/hyperlink" Target="http://encikl.by.ru/txt/z12.htm" TargetMode="External"/><Relationship Id="rId9" Type="http://schemas.openxmlformats.org/officeDocument/2006/relationships/hyperlink" Target="http://encikl.by.ru/txt/i27.htm" TargetMode="External"/><Relationship Id="rId10" Type="http://schemas.openxmlformats.org/officeDocument/2006/relationships/hyperlink" Target="http://encikl.by.ru/txt/ee36.htm" TargetMode="External"/><Relationship Id="rId11" Type="http://schemas.openxmlformats.org/officeDocument/2006/relationships/hyperlink" Target="http://encikl.by.ru/txt/n23.htm" TargetMode="External"/><Relationship Id="rId12" Type="http://schemas.openxmlformats.org/officeDocument/2006/relationships/hyperlink" Target="http://encikl.by.ru/txt/f30.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17:00Z</dcterms:created>
  <dc:creator>Vinta</dc:creator>
  <dc:description/>
  <dc:language>en-US</dc:language>
  <cp:lastModifiedBy>Vinta</cp:lastModifiedBy>
  <cp:lastPrinted>2003-06-11T01:05:00Z</cp:lastPrinted>
  <dcterms:modified xsi:type="dcterms:W3CDTF">2003-06-10T21:07:00Z</dcterms:modified>
  <cp:revision>32</cp:revision>
  <dc:subject/>
  <dc:title>KOHT (Comte) Огюст (19</dc:title>
</cp:coreProperties>
</file>