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этапы развития социологической мыс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предыстория социолог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специфические черты социологии, как нау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взаимодействие социологии с другими общественными дисциплин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социальные корни возникновения социологической нау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Конт, как создатель социолог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Спенсер, как создатель социолог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позитивизм, как методологическая основа возникновения социолог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вклад Маркса в становление социолог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школы 1 фактора и их роль в развитии социолог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органициз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механициз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социогеограф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социальный дарвиниз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расово-антропологическая шко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/>
      </w:pPr>
      <w:r>
        <w:rPr>
          <w:sz w:val="28"/>
        </w:rPr>
        <w:t>психологические направления в социологии (Х</w:t>
      </w:r>
      <w:r>
        <w:rPr>
          <w:sz w:val="28"/>
          <w:lang w:val="en-US"/>
        </w:rPr>
        <w:t>I</w:t>
      </w:r>
      <w:r>
        <w:rPr>
          <w:sz w:val="28"/>
        </w:rPr>
        <w:t>Х-ХХ в.в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психология народ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инстинктивиз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интеракциониз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психология толп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теория психологического зараж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Дюркгейм и французская социологическая шко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/>
      </w:pPr>
      <w:r>
        <w:rPr>
          <w:sz w:val="28"/>
        </w:rPr>
        <w:t>социологизм Дюркгейма в подходе к социальным явления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механическая и органическая солидарность по Дюркгейм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социальная аном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социальный анализ самоубийства по Дюркгейм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социология религии Дюркгей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Дюркгеймовская социологическая шко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формальная социология в Герма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Тённис: «община» и «общество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категория соиальной нации у Зимме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философия денег Зимме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школа понимающей социолог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теория социального действия Макса Вебе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типы господства и подчинения по Вебер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теория бюрократии Вебе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социология религии по Вебер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логическое и нелогическое действие по Паре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теория элит Паре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социально-экономические теории Парето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5:46:00Z</dcterms:created>
  <dc:creator>Vinta</dc:creator>
  <dc:description/>
  <dc:language>en-US</dc:language>
  <cp:lastModifiedBy>Vinta</cp:lastModifiedBy>
  <dcterms:modified xsi:type="dcterms:W3CDTF">2002-06-20T16:09:00Z</dcterms:modified>
  <cp:revision>2</cp:revision>
  <dc:subject/>
  <dc:title>1</dc:title>
</cp:coreProperties>
</file>