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циальная информация как основа социальной памяти. Проблема «социальной амнезии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Общество не способно развиваться в условиях отсутствия социальной памяти, так как она несет в себе знание обществом своей истории, своих истинных национально-культурных традиций. </w:t>
      </w:r>
    </w:p>
    <w:p>
      <w:pPr>
        <w:pStyle w:val="TextBodyIndent"/>
        <w:rPr>
          <w:lang w:val="en-US"/>
        </w:rPr>
      </w:pPr>
      <w:r>
        <w:rPr/>
        <w:t xml:space="preserve">Понимание роли социальной информации в общественной жизни важно потому, что оно лежит в основе социальной памяти, формирующей культурно-историческое самосознание. </w:t>
      </w:r>
    </w:p>
    <w:p>
      <w:pPr>
        <w:pStyle w:val="TextBodyIndent"/>
        <w:rPr/>
      </w:pPr>
      <w:r>
        <w:rPr/>
        <w:t xml:space="preserve">Социальная память является способом существования общества. Поэтому процесс накопления, трансляции и хранения материальных и духовных ценностей есть неотъемлемая часть жизнедеятельности людей. Память - это не система, пассивно фиксирующая факты и события. Она, в силу своей природы, выступает источником жизнеспособности, условием самодостаточности социального организма. Социальная память призвана постоянно решать вопрос о том, каким быть обществу в перспективе, а также каков его потенциал, обеспечивая трансляцию социального опыта предыдущих поколений и формирование правильных ценностных ориентаций людей относительно собственной истории и культуры. </w:t>
      </w:r>
    </w:p>
    <w:p>
      <w:pPr>
        <w:pStyle w:val="TextBodyIndent"/>
        <w:rPr/>
      </w:pPr>
      <w:r>
        <w:rPr/>
        <w:t xml:space="preserve">Функционирование социальной памяти непременно сопровождается «социальной амнезией», т.е. беспамятством. </w:t>
      </w:r>
    </w:p>
    <w:p>
      <w:pPr>
        <w:pStyle w:val="TextBodyIndent"/>
        <w:rPr/>
      </w:pPr>
      <w:r>
        <w:rPr/>
        <w:t>К настоящему времени в науке установлена природа индивидуальной амнезии, которая наступает после сильных душевных потрясений, травм и т.д. Кроме этого, забывание, исчезновение из памяти фактов и событий является нормальным естественным состоянием человека. Однако, беспамятство, выходящее за пределы допустимых норм природы и общества, делает человека больным, как в физиологическом, так и в социальном смысле. То же самое происходит и с обществом.</w:t>
      </w:r>
    </w:p>
    <w:p>
      <w:pPr>
        <w:pStyle w:val="TextBodyIndent"/>
        <w:rPr/>
      </w:pPr>
      <w:r>
        <w:rPr/>
        <w:t xml:space="preserve">Разрушение мнемонической структуры организации социальной жизни неминуемо ведет к кардинальным изменениям в последующей жизни того или иного общества, а порой приводит даже к катастрофе. Несомненно, по данному утверждению может возникнуть и иная точка зрения, потому что современная цивилизация имеет колоссальные технические возможности по фиксации, восстановлению фактов прошлого (в каждом цивилизованном государстве имеются музеи, архивы, памятники и т.д). Кроме этого, национальные культуры имеют крепкие мнемонические традиции по воспроизводству ценностей, накопленных в течение тысячелетий (народное прикладное искусство, музыка, живопись, художественное слово и т. д.). </w:t>
      </w:r>
    </w:p>
    <w:p>
      <w:pPr>
        <w:pStyle w:val="Normal"/>
        <w:ind w:firstLine="708"/>
        <w:jc w:val="both"/>
        <w:rPr/>
      </w:pPr>
      <w:r>
        <w:rPr/>
        <w:t xml:space="preserve">Сложность феномена социальной амнезии заключается в том, что он не влияет самым прямым образом на функционирование культуры и общества, так как культура может просуществовать вроде бы вполне успешно, без целых пластов, периодов культурных ценностей. Однако, история развития человеческой культуры сопровождалась периодами социальной амнезии, социального беспамятства, и при анализе последствий данного явления можно предположить, что социальная амнезия зачастую несла в себе отрицательные стороны. </w:t>
      </w:r>
    </w:p>
    <w:p>
      <w:pPr>
        <w:pStyle w:val="TextBodyIndent"/>
        <w:rPr/>
      </w:pPr>
      <w:r>
        <w:rPr/>
        <w:t xml:space="preserve">Социальная амнезия появляется в случае, когда происходит разрыв между прошлым и настоящим. История также повествует нам о том, что социальная амнезия носит порой искусственный характер. В истории тюркских народов подобные факты повторялись несколько раз в целях европеизации. К примеру, Мустафа Кемаль Ататюрк сменил арабский алфавит на латинский в 1928 году, тем самым прервал связь с иранскими корнями турецкой культуры. Тюркские народы бывшего Советского Союза тоже дважды пережили смену алфавита в 1929 году, от арабской графики перешли к латинской, в 1940 к кириллице. </w:t>
      </w:r>
    </w:p>
    <w:p>
      <w:pPr>
        <w:pStyle w:val="Normal"/>
        <w:ind w:firstLine="708"/>
        <w:jc w:val="both"/>
        <w:rPr/>
      </w:pPr>
      <w:r>
        <w:rPr/>
        <w:t>Китайский император Цин Шихуанди, периодически сжигал книги, из-за боязни, что опасные идеи могут помешать его проекту о новом социальном порядке - универсальному китайскому государству. В Германии после прихода к власти нацистов были сожжены тысячи книг опасных для идей национал - социализ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>Социальная амнезия ведет к искажению и фальсификации истории. Это самое отрицательное качество социальной амнезии, которое ведет к вырождению культуры. Искажение истории также создает иллюзии, которые заставляют пребывать общество в заблуждении.</w:t>
      </w:r>
    </w:p>
    <w:p>
      <w:pPr>
        <w:pStyle w:val="TextBodyIndent"/>
        <w:ind w:firstLine="709"/>
        <w:rPr/>
      </w:pPr>
      <w:r>
        <w:rPr/>
        <w:t>Человечество накопило достаточно знаний и опыта, чтобы обустроить свою жизнь на разумных началах. В "архивах" коллективной, исторической, национальной, культурной и научной памяти спрессован колоссальный объем знаний, который при эффективном использовании и правильной актуализации, мог бы обеспечить место, хотя бы для здравого смысла в нашей жизни, особенно в политике, в человеческих взаимоотношениях, общественном обустройстве в целом. Однако, как свидетельствует реальная жизнь людей, накопленные знания и опыт остаются на уровне антикварного интереса. Особенно это касается социального опыта (феномен войны, бессмысленность которой множество раз доказана историей, остается на сегодняшний день одним из наиболее актуальных вопросов).</w:t>
      </w:r>
    </w:p>
    <w:p>
      <w:pPr>
        <w:pStyle w:val="TextBodyIndent"/>
        <w:rPr/>
      </w:pPr>
      <w:r>
        <w:rPr/>
        <w:t>Таким образом, социальная амнезия является важным проявлением социальной памяти, роль которой достаточно весома в мнемонической деятельности общества, что ставит необходимость серьезного исследования природы данного феномена.</w:t>
      </w:r>
    </w:p>
    <w:p>
      <w:pPr>
        <w:pStyle w:val="TextBodyIndent"/>
        <w:rPr/>
      </w:pPr>
      <w:r>
        <w:rPr/>
        <w:t>Для достижения положительных результатов в области сохранения социальной информации в социальной памяти обществу следует поставить перед собой следующие цели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0" w:leader="none"/>
        </w:tabs>
        <w:ind w:left="420" w:hanging="210"/>
        <w:rPr/>
      </w:pPr>
      <w:r>
        <w:rPr/>
        <w:t>усовершенствование технологий по восстановлению и идентификации фактов прошлого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0" w:leader="none"/>
        </w:tabs>
        <w:ind w:left="420" w:hanging="210"/>
        <w:rPr>
          <w:sz w:val="24"/>
          <w:szCs w:val="24"/>
        </w:rPr>
      </w:pPr>
      <w:r>
        <w:rPr/>
        <w:t>усовершенствование государственной политики в области охраны национальных памятников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0" w:leader="none"/>
        </w:tabs>
        <w:ind w:left="420" w:hanging="210"/>
        <w:rPr>
          <w:sz w:val="24"/>
          <w:szCs w:val="24"/>
        </w:rPr>
      </w:pPr>
      <w:r>
        <w:rPr/>
        <w:t>повышение общего уровня подготовки учащихся по историческим дисциплинам в школах и ВУЗах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0" w:leader="none"/>
        </w:tabs>
        <w:ind w:left="420" w:hanging="210"/>
        <w:rPr>
          <w:sz w:val="24"/>
          <w:szCs w:val="24"/>
        </w:rPr>
      </w:pPr>
      <w:r>
        <w:rPr/>
        <w:t>проведение государственной программы по эффективному использованию накопленных знани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0" w:leader="none"/>
        </w:tabs>
        <w:ind w:left="420" w:hanging="210"/>
        <w:rPr/>
      </w:pPr>
      <w:r>
        <w:rPr/>
        <w:t>выделение больших средств на развитие научных достижений в области накопления и сохранения исторических памятников.</w:t>
      </w:r>
    </w:p>
    <w:sectPr>
      <w:type w:val="nextPage"/>
      <w:pgSz w:w="11906" w:h="16838"/>
      <w:pgMar w:left="1050" w:right="9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48"/>
        </w:tabs>
        <w:ind w:left="1848" w:hanging="11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9:12:00Z</dcterms:created>
  <dc:creator>Tim</dc:creator>
  <dc:description/>
  <dc:language>en-US</dc:language>
  <cp:lastModifiedBy>Tim</cp:lastModifiedBy>
  <dcterms:modified xsi:type="dcterms:W3CDTF">2002-02-17T20:52:00Z</dcterms:modified>
  <cp:revision>3</cp:revision>
  <dc:subject/>
  <dc:title>Социальная информация как основа социальной памяти</dc:title>
</cp:coreProperties>
</file>