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а информационного (цифрового) неравенства  в обществ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  <w:szCs w:val="20"/>
        </w:rPr>
        <w:t>Словосочетание «цифровое неравенство» появилось в нашем языке совсем недавно, однако вокруг него уже развернулись широкие дискуссии на самом высоком уровне. Под «цифровым неравенством», или «цифровым разрывом», подразумевают ситуацию, при которой доступ к возможностям Интернет имеет лишь определенная часть населения. Причем не располагают таким доступом малообеспеченные слои, которых особенно много в развивающихся странах и странах с переходной экономикой (к последним принято относить и Россию). И конечно, у бедных очень мало шансов воспользоваться новыми возможностями, которые предоставляет Интернет. Однако следует отметить то, что о</w:t>
      </w:r>
      <w:r>
        <w:rPr>
          <w:sz w:val="28"/>
        </w:rPr>
        <w:t>бладание сверхскоростным компьютером, подключенным к Интернет, вовсе не означает автоматического появления мотивации и способности использования Сети и ее безграничных информационных возможностей. Так что вопрос стоит не только о повышении числа компьютеров в семьях, но и разработке определенных программных мер, повышающих мотивацию использования информационных ресурсов глобальной сети.</w:t>
      </w:r>
    </w:p>
    <w:p>
      <w:pPr>
        <w:pStyle w:val="TextBodyIndent"/>
        <w:rPr/>
      </w:pPr>
      <w:r>
        <w:rPr/>
        <w:t>В идеале представляется, если не ликвидация информационного неравенства, то сведение его к возможному минимуму. А это, в свою очередь, внесло бы определенные плюсы в жизнь общества, такие, например, ка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глаживание социально-экономического неравенства (</w:t>
      </w:r>
      <w:r>
        <w:rPr/>
        <w:t>информац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временном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стра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гионов</w:t>
      </w:r>
      <w:r>
        <w:rPr/>
        <w:t xml:space="preserve">; </w:t>
      </w:r>
      <w:r>
        <w:rPr/>
        <w:t>неравный</w:t>
      </w:r>
      <w:r>
        <w:rPr/>
        <w:t xml:space="preserve"> </w:t>
      </w:r>
      <w:r>
        <w:rPr/>
        <w:t>доступ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порождает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увеличивающийся</w:t>
      </w:r>
      <w:r>
        <w:rPr/>
        <w:t xml:space="preserve"> </w:t>
      </w:r>
      <w:r>
        <w:rPr/>
        <w:t>материаль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циальный</w:t>
      </w:r>
      <w:r>
        <w:rPr/>
        <w:t xml:space="preserve"> </w:t>
      </w:r>
      <w:r>
        <w:rPr/>
        <w:t>разрыв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бедны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огатыми</w:t>
      </w:r>
      <w:r>
        <w:rPr/>
        <w:t xml:space="preserve">, </w:t>
      </w:r>
      <w:r>
        <w:rPr/>
        <w:t>между</w:t>
      </w:r>
      <w:r>
        <w:rPr/>
        <w:t xml:space="preserve"> </w:t>
      </w:r>
      <w:r>
        <w:rPr/>
        <w:t>развитыми</w:t>
      </w:r>
      <w:r>
        <w:rPr/>
        <w:t xml:space="preserve"> </w:t>
      </w:r>
      <w:r>
        <w:rPr/>
        <w:t>стран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альными</w:t>
      </w:r>
      <w:r>
        <w:rPr/>
        <w:t>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здание основы для более интенсивного развития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повышение эффективности производства;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Обратимся к статистике для формирования картины современной ситуации в обществе: </w:t>
      </w:r>
    </w:p>
    <w:p>
      <w:pPr>
        <w:pStyle w:val="Normal"/>
        <w:spacing w:before="280" w:after="280"/>
        <w:ind w:firstLine="708"/>
        <w:jc w:val="both"/>
        <w:rPr/>
      </w:pPr>
      <w:r>
        <w:rPr>
          <w:i/>
          <w:iCs/>
          <w:color w:val="000000"/>
        </w:rPr>
        <w:t xml:space="preserve">Распределение пользователей Интернета по регионам (в процентах от общего числа пользователей) на начало 2001 года 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</w:rPr>
        <w:t>:</w:t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ША – 41%</w:t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Европа – 27%</w:t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Азиатско-тихоокеанский регион – 26%</w:t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епень "интернетизации" различных стран - доля пользователей Интернета (в процентах) от общего числа жителей станы</w:t>
      </w: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/>
          <w:iCs/>
          <w:color w:val="000000"/>
        </w:rPr>
        <w:t>.</w:t>
      </w:r>
      <w:r>
        <w:rPr>
          <w:i/>
          <w:iCs/>
          <w:color w:val="000000"/>
        </w:rPr>
        <w:drawing>
          <wp:inline distT="0" distB="0" distL="0" distR="0">
            <wp:extent cx="5735955" cy="196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акие данные были получены в ходе исследования, проведенного Всероссийским центром изучения общественного мнения в начале 2001г: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674360" cy="2611755"/>
            <wp:effectExtent l="0" t="0" r="0" b="0"/>
            <wp:docPr id="2" name="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гноз роста числа пользователей Интернета в России (из доклада министра РФ по связи и информатике Л. Реймана 21 декабря 2000 года):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985135" cy="1751965"/>
            <wp:effectExtent l="0" t="0" r="0" b="0"/>
            <wp:docPr id="3" name="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упрощение доступа населения к основным социальным услугам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Попробуем сформировать некоторые задачи, решение которых позволило бы решить проблему цифрового (информационного) неравенств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циональные правительства должны достигнуть согласия, установить приоритеты, сформировать среду, способствующую ускоренному развитию информационно-коммуникационных технологий и становлению Информационного обществ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звитые страны и международные организации должны способствовать расширению применения ICT во всем мире и содействовать обмену инновация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oldblack12"/>
        </w:rPr>
        <w:t>Проведение демонстрационно-просветительских кампаний. (Н</w:t>
      </w:r>
      <w:r>
        <w:rPr/>
        <w:t xml:space="preserve">еобходимо стимулировать интерес людей к использованию современных информационно-коммуникационных технологий и повышать их готовность к жизни и работе в информационном обществе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oldblack12"/>
        </w:rPr>
        <w:t xml:space="preserve">Создание точек публичного доступа к информационно-коммуникационным технологиям </w:t>
      </w:r>
      <w:r>
        <w:rPr/>
        <w:t>(информатов и информационных киосков в публичных местах: вокзалах, библиотеках и пр., некоммерческих Интернет-кафе и общедоступных центров Интернет-доступ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Boldblack12"/>
        </w:rPr>
      </w:pPr>
      <w:r>
        <w:rPr>
          <w:rStyle w:val="Boldblack12"/>
        </w:rPr>
        <w:t>Социальная помощь в электронном виде малообеспеченным и малоимущим группам населения</w:t>
      </w:r>
      <w:r>
        <w:rPr/>
        <w:t xml:space="preserve"> (старикам, больным, инвалидам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Мировой опыт показывает, что современные информационно-коммуникационные технологии позволяют оказывать социальную помощь в электронной форме за счет предоставления социально незащищенным людям возможности решать свои проблемы с помощью этих технологий. В рамках этого направления должны быть проведены следующие мероприят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   </w:t>
      </w:r>
      <w:r>
        <w:rPr/>
        <w:t>а) частичная компьютеризация жилища наиболее нуждающихся;</w:t>
        <w:br/>
        <w:t>   б) организация специализированных бесплатных центров доступа к ИКТ</w:t>
        <w:br/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ихомиров Т.А Преодолевая информационное неравенство. Веб-страница </w:t>
      </w:r>
      <w:r>
        <w:rPr>
          <w:lang w:val="en-US"/>
        </w:rPr>
        <w:t>iBuisness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b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ml</w:t>
        </w:r>
      </w:hyperlink>
      <w:r>
        <w:rPr/>
        <w:t xml:space="preserve"> (06.12.200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ждународный семинар: Проблемы преодоления "цифрового неравенства" в России и странах СНГ. Веб-страница РосБизнесКонсалтинг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06.12.200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36"/>
        </w:rPr>
        <w:t xml:space="preserve">Круглый стол. Глобальная инициатива по преодолению информационного неравенства. Официальная веб-страница правительства РФ: </w:t>
      </w:r>
      <w:hyperlink r:id="rId7">
        <w:r>
          <w:rPr>
            <w:rStyle w:val="InternetLink"/>
            <w:szCs w:val="36"/>
          </w:rPr>
          <w:t>http://www.pravitelstvo.gov.ru/pub/pravo/</w:t>
        </w:r>
        <w:r>
          <w:rPr>
            <w:rStyle w:val="InternetLink"/>
            <w:szCs w:val="36"/>
            <w:lang w:val="en-US"/>
          </w:rPr>
          <w:t>glob</w:t>
        </w:r>
        <w:r>
          <w:rPr>
            <w:rStyle w:val="InternetLink"/>
            <w:szCs w:val="36"/>
          </w:rPr>
          <w:t>.</w:t>
        </w:r>
        <w:r>
          <w:rPr>
            <w:rStyle w:val="InternetLink"/>
            <w:szCs w:val="36"/>
            <w:lang w:val="en-US"/>
          </w:rPr>
          <w:t>htm</w:t>
        </w:r>
      </w:hyperlink>
      <w:r>
        <w:rPr>
          <w:szCs w:val="36"/>
        </w:rPr>
        <w:t xml:space="preserve"> (06.12.200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Ершова Т.В. Информационное общество и развитие России. Веб-страница «Информационные ресурсы России» </w:t>
      </w:r>
      <w:hyperlink r:id="rId8">
        <w:r>
          <w:rPr>
            <w:rStyle w:val="InternetLink"/>
          </w:rPr>
          <w:t>http://www.drum.ru/~kcnti/58/8.htm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Cs w:val="16"/>
        </w:rPr>
        <w:t xml:space="preserve">Новый шаг в преодолении «информационного неравенства» в России. Новости Компьютерного Центра – НН </w:t>
      </w:r>
      <w:hyperlink r:id="rId9">
        <w:r>
          <w:rPr>
            <w:rStyle w:val="InternetLink"/>
            <w:szCs w:val="16"/>
          </w:rPr>
          <w:t>http://www.kcnn.nnov.ru/news.new?ext=706</w:t>
        </w:r>
      </w:hyperlink>
      <w:r>
        <w:rPr>
          <w:color w:val="000000"/>
          <w:szCs w:val="16"/>
        </w:rPr>
        <w:t xml:space="preserve"> </w:t>
      </w:r>
    </w:p>
    <w:sectPr>
      <w:footnotePr>
        <w:numFmt w:val="decimal"/>
      </w:footnotePr>
      <w:type w:val="nextPage"/>
      <w:pgSz w:w="11906" w:h="16838"/>
      <w:pgMar w:left="1526" w:right="13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,</w:t>
      </w:r>
      <w:r>
        <w:rPr>
          <w:rStyle w:val="FootnoteCharacters"/>
        </w:rPr>
        <w:t>2</w:t>
      </w:r>
      <w:r>
        <w:rPr/>
        <w:t xml:space="preserve"> По данным Интернет - компании </w:t>
      </w:r>
      <w:r>
        <w:rPr>
          <w:lang w:val="en-US"/>
        </w:rPr>
        <w:t>Nua</w:t>
      </w:r>
      <w:r>
        <w:rPr/>
        <w:t xml:space="preserve">: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3466"/>
      <w:u w:val="single"/>
    </w:rPr>
  </w:style>
  <w:style w:type="character" w:styleId="Boldblack12">
    <w:name w:val="boldblack12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biz.ru/sub.phtml" TargetMode="External"/><Relationship Id="rId6" Type="http://schemas.openxmlformats.org/officeDocument/2006/relationships/hyperlink" Target="http://www.rbc.ru/info/info_number.html" TargetMode="External"/><Relationship Id="rId7" Type="http://schemas.openxmlformats.org/officeDocument/2006/relationships/hyperlink" Target="http://www.pravitelstvo.gov.ru/pub/pravo/glob.htm" TargetMode="External"/><Relationship Id="rId8" Type="http://schemas.openxmlformats.org/officeDocument/2006/relationships/hyperlink" Target="http://www.drum.ru/~kcnti/58/8.html" TargetMode="External"/><Relationship Id="rId9" Type="http://schemas.openxmlformats.org/officeDocument/2006/relationships/hyperlink" Target="http://www.kcnn.nnov.ru/news.new?ext=706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u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0:07:00Z</dcterms:created>
  <dc:creator>Tim</dc:creator>
  <dc:description/>
  <dc:language>en-US</dc:language>
  <cp:lastModifiedBy>Tim</cp:lastModifiedBy>
  <cp:lastPrinted>2001-12-09T23:29:00Z</cp:lastPrinted>
  <dcterms:modified xsi:type="dcterms:W3CDTF">2001-12-09T20:58:00Z</dcterms:modified>
  <cp:revision>11</cp:revision>
  <dc:subject/>
  <dc:title/>
</cp:coreProperties>
</file>