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формационно - психологическая безопасность личност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блема обеспечения информационно-психологической безопасности личности, ее информационно-психологической защищенности и способов формирования психологической защиты в условиях кардинальных изменений российского общества становится сегодня особенно актуальной.</w:t>
      </w:r>
    </w:p>
    <w:p>
      <w:pPr>
        <w:pStyle w:val="TextBodyIndent"/>
        <w:spacing w:lineRule="auto" w:line="360"/>
        <w:rPr/>
      </w:pPr>
      <w:r>
        <w:rPr/>
        <w:t>Человек как личность и активный социальный субъект, его психика подвержены непосредственному воздействию информационных факторов, которые, трансформируясь через его поведение, действия (или бездействие), оказывают дисфункциональное влияние на социальные субъ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Информационно-психологическую безопасность личности</w:t>
      </w:r>
      <w:r>
        <w:rPr>
          <w:color w:val="000000"/>
        </w:rPr>
        <w:t xml:space="preserve"> можно рассматривать как состояние защищенности ее психики, от действия многообразных информационных факторов, препятствующих или затрудняющих формирование и функционирование адекватной информационно-ориентировочной основы социального поведения человека, а также адекватной системы его субъективных отношений к окружающему миру и самому себ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более широком смысле информационно-психологическая безопасность личности - это состояние защищенности личности, обеспечивающее ее целостность как активного социального субъекта и возможностей развития в условиях информационного взаимодействия с окружающим ми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а зависит как от личностных качеств индивида, так и от моральных, социальных и правовых условий в обществе. Мозг человека, его нервная система - это информационная система, функциональные возможности которой по получению, запоминанию, обработке, передаче и использованию информации значительно превосходят возможности животных. Но и уязвимость этой системы выше. Например, что посредством целенаправленного информационного воздействия практически невозможно подвести к самоубийству животное или ребенка. Подростка же или взрослого человека - не так уж сложно.</w:t>
      </w:r>
    </w:p>
    <w:p>
      <w:pPr>
        <w:pStyle w:val="Web"/>
        <w:spacing w:lineRule="auto" w:line="360" w:before="0" w:after="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ичем государственно-правовая защищенность человека от физических посягательств обычно гораздо выше, чем от нападений на психику, внутренний мир людей. </w:t>
      </w:r>
    </w:p>
    <w:p>
      <w:pPr>
        <w:pStyle w:val="Web"/>
        <w:spacing w:lineRule="auto" w:line="360" w:before="0" w:after="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лабая правовая защищенность психики, сознания людей является существенным изъян государственно-правовой системы. Правовая сфера часто отстает от процессов общественного развития, а в духовной сфере это отставание в уровне защищенности приобрело сегодня катастрофический характе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качестве </w:t>
      </w:r>
      <w:r>
        <w:rPr>
          <w:rFonts w:cs="Times New Roman" w:ascii="Times New Roman" w:hAnsi="Times New Roman"/>
          <w:b/>
          <w:bCs/>
          <w:sz w:val="28"/>
        </w:rPr>
        <w:t>основной информационно-психологической угрозы</w:t>
      </w:r>
      <w:r>
        <w:rPr>
          <w:rFonts w:cs="Times New Roman" w:ascii="Times New Roman" w:hAnsi="Times New Roman"/>
          <w:sz w:val="28"/>
        </w:rPr>
        <w:t xml:space="preserve"> для личности выделяется распространение психологических манипуляций, сущностью которых является скрытое психологическое принуждение. Другими словами, это распространение "электронного контроля" за жизнью, настроениями, планами личности в современном обществ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же появляются многочисленные публикации об эффективном использовании компьютерных методов и средств в целях зондирования и коррекции установок подсознания человека. Компьютер может выдать в очень быстром темпе визуальные и акустические сигналы (слова, фразы, образы). Сознательно человек воспринимать не успевает, но подсознание непроизвольно реагирует. Эти реакции компьютер через специальные датчики считывает и производит их обработку. В результате можно точно определить наличие в подсознании человека определенной информации и личностных установок, причем даже такой, которая не фиксируется сознанием. Все это, безусловно, может негативно повлиять на жизнедеятельность человека, на его отношение к окружающему миру. 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/>
          <w:b/>
          <w:bCs/>
          <w:color w:val="000000"/>
          <w:sz w:val="28"/>
          <w:szCs w:val="20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Методы защиты личности от информационно-психологических угроз.</w:t>
      </w:r>
    </w:p>
    <w:p>
      <w:pPr>
        <w:pStyle w:val="2"/>
        <w:spacing w:lineRule="auto" w:line="360"/>
        <w:rPr/>
      </w:pPr>
      <w:r>
        <w:rPr/>
        <w:t>Психологическая защита личности представляет собой сложную многоуровневую систему социальных, социально-психологических и индивидуально-личностных механизмов, образований и форм поведения, которая должна обеспечивать информационно-психологическую безопасность человека в обществе как личности и активного социального субъекта, его психологическую защищенность в условиях действия многообразных информационных факторов.</w:t>
      </w:r>
    </w:p>
    <w:p>
      <w:pPr>
        <w:pStyle w:val="2"/>
        <w:spacing w:lineRule="auto" w:line="360"/>
        <w:rPr/>
      </w:pPr>
      <w:r>
        <w:rPr/>
        <w:t xml:space="preserve">Можно выделить </w:t>
      </w:r>
      <w:r>
        <w:rPr>
          <w:b/>
          <w:bCs/>
        </w:rPr>
        <w:t>три основных уровня организации психологической защиты человека</w:t>
      </w:r>
      <w:r>
        <w:rPr/>
        <w:t xml:space="preserve"> и, соответственно, три основных направления ее формирования и функциониро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25" w:leader="none"/>
        </w:tabs>
        <w:spacing w:lineRule="auto" w:line="360"/>
        <w:ind w:left="525" w:hanging="360"/>
        <w:jc w:val="both"/>
        <w:rPr/>
      </w:pPr>
      <w:r>
        <w:rPr>
          <w:b/>
          <w:bCs/>
          <w:i/>
          <w:iCs/>
          <w:color w:val="000000"/>
        </w:rPr>
        <w:t>Социальный</w:t>
      </w:r>
      <w:r>
        <w:rPr>
          <w:color w:val="000000"/>
        </w:rPr>
        <w:t xml:space="preserve"> (в масштабах общества в целом). Психологическая защита реализуется посредством регулирования и организации информационных потоков (система распространения информации в обществе). На этом уровне в качестве субъектов психологической защиты личности выступают государство и общество через деятельность определенных социальных институтов (система образования, система распространения социокультурных ценностей, традиций, социальных норм и т.д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25" w:leader="none"/>
        </w:tabs>
        <w:spacing w:lineRule="auto" w:line="360"/>
        <w:ind w:left="525" w:hanging="360"/>
        <w:jc w:val="both"/>
        <w:rPr/>
      </w:pPr>
      <w:r>
        <w:rPr>
          <w:b/>
          <w:bCs/>
          <w:i/>
          <w:iCs/>
          <w:color w:val="000000"/>
        </w:rPr>
        <w:t>Социально-групповой.</w:t>
      </w:r>
      <w:r>
        <w:rPr>
          <w:color w:val="000000"/>
        </w:rPr>
        <w:t xml:space="preserve"> В рамках различных социальных групп и разнообразных форм социальных организаций: в качестве субъектов психологической защиты личности выступают: семья, производственные структуры, общественные, политические, религиозные и иные объединения, организации. Психологическая защита реализуется посредством распространения и использования внутригрупповых информационных потоков и источников, а также специфических для конкретных социальных групп способов переработки и оценки информации (групповых норм, ориентации, регламентация правил и процедур работы и взаимодействия с внешними информационными источниками и т.п.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25" w:leader="none"/>
        </w:tabs>
        <w:spacing w:lineRule="auto" w:line="360"/>
        <w:ind w:left="525" w:hanging="360"/>
        <w:jc w:val="both"/>
        <w:rPr/>
      </w:pPr>
      <w:r>
        <w:rPr>
          <w:b/>
          <w:bCs/>
          <w:i/>
          <w:iCs/>
          <w:color w:val="000000"/>
        </w:rPr>
        <w:t xml:space="preserve">Индивидуально-личностный. </w:t>
      </w:r>
      <w:r>
        <w:rPr>
          <w:color w:val="000000"/>
        </w:rPr>
        <w:t xml:space="preserve">На индивидуально-личностном уровне психологическая защита реализуется посредством формирования специфической регулятивной системы и комплекса защитных механизмов и алгоритмов поведения, которые образуют индивидуальную психологическую защиту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/>
        <w:t>Обеспечение информационно-психологической безопасности предполагает организацию и осуществление защитных мер, которые в самом общем виде целесообразно выделить в следующие основные групп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spacing w:lineRule="auto" w:line="360"/>
        <w:ind w:left="945" w:hanging="360"/>
        <w:jc w:val="both"/>
        <w:rPr/>
      </w:pPr>
      <w:r>
        <w:rPr>
          <w:b/>
          <w:bCs/>
          <w:color w:val="000000"/>
        </w:rPr>
        <w:t>регулирование информационных потоков;</w:t>
      </w:r>
      <w:r>
        <w:rPr>
          <w:color w:val="000000"/>
        </w:rPr>
        <w:t xml:space="preserve"> Обычно используется в ограниченные промежутки времени, в специфических условиях или по отношению к определенным источникам и информационным каналам. В частности, могут применяться такие меры, как </w:t>
      </w:r>
      <w:r>
        <w:rPr>
          <w:i/>
          <w:iCs/>
          <w:color w:val="000000"/>
        </w:rPr>
        <w:t>введение определенных процедур проверки достоверности распространяемой информации</w:t>
      </w:r>
      <w:r>
        <w:rPr>
          <w:color w:val="000000"/>
        </w:rPr>
        <w:t xml:space="preserve">; </w:t>
      </w:r>
      <w:r>
        <w:rPr>
          <w:i/>
          <w:iCs/>
          <w:color w:val="000000"/>
        </w:rPr>
        <w:t xml:space="preserve">ограничение распространения определенных сведений. </w:t>
      </w:r>
      <w:r>
        <w:rPr>
          <w:color w:val="000000"/>
        </w:rPr>
        <w:t>На личностном уровне использование защитных мер из этой группы обычно связано с отказом человека от использования определенной информации, источников или каналов ее распространения (например, отказ от рекламной информации) или перепроверкой значимой для него информ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spacing w:lineRule="auto" w:line="360"/>
        <w:ind w:left="945" w:hanging="360"/>
        <w:jc w:val="both"/>
        <w:rPr/>
      </w:pPr>
      <w:r>
        <w:rPr>
          <w:b/>
          <w:bCs/>
          <w:color w:val="000000"/>
        </w:rPr>
        <w:t>организация информационных потоков</w:t>
      </w:r>
      <w:r>
        <w:rPr>
          <w:color w:val="000000"/>
        </w:rPr>
        <w:t xml:space="preserve"> (в том числе, инициирование распространения определенной информации); Эта группа связана с организацией информационных потоков, направленных на парирование и нейтрализацию воздействия определенных информационных факторов, которые могут психологически негативно воздействовать на людей (так, например, при возникновении слухов используется распространение сведений, нейтрализующих их влияние). На личностном уровне это проявляется в инициативном поиске по определенным темам дополнительной информации из различных источников и в организации ее поступления по иным канала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spacing w:lineRule="auto" w:line="360"/>
        <w:ind w:left="945" w:hanging="360"/>
        <w:jc w:val="both"/>
        <w:rPr/>
      </w:pPr>
      <w:r>
        <w:rPr>
          <w:b/>
          <w:bCs/>
          <w:color w:val="000000"/>
        </w:rPr>
        <w:t xml:space="preserve">распространение способов, средств обработки и оценки информации; </w:t>
      </w:r>
      <w:r>
        <w:rPr>
          <w:color w:val="000000"/>
        </w:rPr>
        <w:t>(через систему образования, подготовки и переподготовки кадров, распространения социокультурных ценностей, традиций, социальных норм и т.д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spacing w:lineRule="auto" w:line="360"/>
        <w:ind w:left="945" w:hanging="360"/>
        <w:jc w:val="both"/>
        <w:rPr/>
      </w:pPr>
      <w:r>
        <w:rPr>
          <w:b/>
          <w:bCs/>
          <w:color w:val="000000"/>
        </w:rPr>
        <w:t>формирование индивидуальной информационно-психологической защиты или самозащиты личности.</w:t>
      </w:r>
      <w:r>
        <w:rPr>
          <w:color w:val="000000"/>
        </w:rPr>
        <w:t xml:space="preserve"> Формирование у человека в процессе приобретения опыта информационно-коммуникативного взаимодействия (в том числе, обучения с использованием специализированных форм психологической подготовки, проведения тренинговых занятий по специально разработанным методикам) личностных образований, алгоритмов психической деятельности и защитного поведения, которые в своей совокупности образуют индивидуальную систему его психологической защиты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рассмотренных выше направлений обеспечения информационно-психологической безопасности личности первые три зависят от внешних для человека условий, деятельности других социальных субъектов, функционирования различных социальных институтов, других людей. Четвертое направление в первую очередь зависит от самой личности. Сам человек должен приложить определенные усилия для обеспечения собственной информационно-психологической безопас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ырдя Ф.Н., Урсул А. Д. Информационная безопасность личности как решающий фактор в стратегии выживания человечест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ександрович П.И., Ковалев И.П. Психологические методы и средства обеспечения информационной безопасности личн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ачев Г.В. Информационно-психологическая безопасность личности: состояние и возможности психологической защиты. -   М.: Изд-во РАГС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Emphasis"/>
          <w:i w:val="false"/>
          <w:iCs w:val="false"/>
        </w:rPr>
        <w:t xml:space="preserve">Сляднева Н.А. </w:t>
      </w:r>
      <w:r>
        <w:rPr>
          <w:szCs w:val="27"/>
        </w:rPr>
        <w:t>Современный человек в виртуальном мире:</w:t>
        <w:br/>
        <w:t>проблема информационно-аналитической культуры лич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айсон Э. Жизнь в эпоху Интернета. </w:t>
      </w:r>
      <w:r>
        <w:rPr>
          <w:lang w:val="en-US"/>
        </w:rPr>
        <w:t>Release</w:t>
      </w:r>
      <w:r>
        <w:rPr/>
        <w:t xml:space="preserve"> 2.0. - М..: Бизнес и компьютер, 1998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5">
    <w:name w:val="WW8Num7z5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8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8:55:00Z</dcterms:created>
  <dc:creator>Tim</dc:creator>
  <dc:description/>
  <dc:language>en-US</dc:language>
  <cp:lastModifiedBy>Тимур</cp:lastModifiedBy>
  <dcterms:modified xsi:type="dcterms:W3CDTF">2005-01-18T20:18:00Z</dcterms:modified>
  <cp:revision>15</cp:revision>
  <dc:subject/>
  <dc:title/>
</cp:coreProperties>
</file>