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усский Гуманитарный Интернет Университет</w:t>
      </w:r>
    </w:p>
    <w:p>
      <w:pPr>
        <w:pStyle w:val="Normal"/>
        <w:jc w:val="center"/>
        <w:rPr>
          <w:b/>
          <w:b/>
          <w:caps/>
          <w:sz w:val="72"/>
          <w:lang w:val="en-US"/>
        </w:rPr>
      </w:pPr>
      <w:r>
        <w:rPr>
          <w:b/>
          <w:caps/>
          <w:sz w:val="72"/>
          <w:lang w:val="en-US"/>
        </w:rPr>
      </w:r>
    </w:p>
    <w:p>
      <w:pPr>
        <w:pStyle w:val="Normal"/>
        <w:jc w:val="center"/>
        <w:rPr>
          <w:b/>
          <w:b/>
          <w:caps/>
          <w:sz w:val="72"/>
          <w:lang w:val="en-US"/>
        </w:rPr>
      </w:pPr>
      <w:r>
        <w:rPr>
          <w:b/>
          <w:caps/>
          <w:sz w:val="72"/>
          <w:lang w:val="en-US"/>
        </w:rPr>
      </w:r>
    </w:p>
    <w:p>
      <w:pPr>
        <w:pStyle w:val="Normal"/>
        <w:jc w:val="center"/>
        <w:rPr>
          <w:b/>
          <w:b/>
          <w:caps/>
          <w:sz w:val="72"/>
          <w:lang w:val="en-US"/>
        </w:rPr>
      </w:pPr>
      <w:r>
        <w:rPr>
          <w:b/>
          <w:caps/>
          <w:sz w:val="72"/>
        </w:rPr>
        <w:t>Библиотека</w:t>
      </w:r>
    </w:p>
    <w:p>
      <w:pPr>
        <w:pStyle w:val="Normal"/>
        <w:jc w:val="center"/>
        <w:rPr>
          <w:b/>
          <w:b/>
          <w:caps/>
          <w:sz w:val="72"/>
          <w:lang w:val="en-US"/>
        </w:rPr>
      </w:pPr>
      <w:r>
        <w:rPr>
          <w:b/>
          <w:caps/>
          <w:sz w:val="72"/>
          <w:lang w:val="en-US"/>
        </w:rPr>
      </w:r>
    </w:p>
    <w:p>
      <w:pPr>
        <w:pStyle w:val="Normal"/>
        <w:jc w:val="center"/>
        <w:rPr>
          <w:b/>
          <w:b/>
          <w:caps/>
          <w:sz w:val="52"/>
        </w:rPr>
      </w:pPr>
      <w:r>
        <w:rPr>
          <w:b/>
          <w:caps/>
          <w:sz w:val="52"/>
        </w:rPr>
        <w:t>Учебной и научной литературы</w:t>
      </w:r>
    </w:p>
    <w:p>
      <w:pPr>
        <w:pStyle w:val="Normal"/>
        <w:jc w:val="center"/>
        <w:rPr>
          <w:b/>
          <w:b/>
          <w:caps/>
          <w:sz w:val="52"/>
        </w:rPr>
      </w:pPr>
      <w:r>
        <w:rPr>
          <w:b/>
          <w:caps/>
          <w:sz w:val="52"/>
        </w:rPr>
      </w:r>
    </w:p>
    <w:p>
      <w:pPr>
        <w:pStyle w:val="Normal"/>
        <w:jc w:val="center"/>
        <w:rPr>
          <w:b/>
          <w:b/>
          <w:caps/>
          <w:sz w:val="52"/>
        </w:rPr>
      </w:pPr>
      <w:r>
        <w:rPr>
          <w:b/>
          <w:caps/>
          <w:sz w:val="52"/>
        </w:rPr>
      </w:r>
    </w:p>
    <w:p>
      <w:pPr>
        <w:pStyle w:val="Normal"/>
        <w:jc w:val="center"/>
        <w:rPr/>
      </w:pPr>
      <w:r>
        <w:rPr/>
      </w:r>
    </w:p>
    <w:p>
      <w:pPr>
        <w:pStyle w:val="Normal"/>
        <w:jc w:val="center"/>
        <w:rPr>
          <w:sz w:val="44"/>
        </w:rPr>
      </w:pPr>
      <w:hyperlink r:id="rId2">
        <w:r>
          <w:rPr>
            <w:rStyle w:val="InternetLink"/>
            <w:sz w:val="44"/>
            <w:lang w:val="en-US"/>
          </w:rPr>
          <w:t>WWW.I-U.RU</w:t>
        </w:r>
      </w:hyperlink>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Web"/>
        <w:spacing w:before="0" w:after="0"/>
        <w:ind w:firstLine="720"/>
        <w:jc w:val="both"/>
        <w:rPr>
          <w:rFonts w:ascii="Times New Roman" w:hAnsi="Times New Roman" w:cs="Times New Roman"/>
          <w:sz w:val="44"/>
        </w:rPr>
      </w:pPr>
      <w:r>
        <w:rPr>
          <w:rFonts w:cs="Times New Roman" w:ascii="Times New Roman" w:hAnsi="Times New Roman"/>
          <w:sz w:val="44"/>
        </w:rPr>
      </w:r>
    </w:p>
    <w:p>
      <w:pPr>
        <w:pStyle w:val="Web"/>
        <w:spacing w:before="0" w:after="0"/>
        <w:ind w:left="720" w:hanging="0"/>
        <w:jc w:val="both"/>
        <w:rPr>
          <w:rFonts w:ascii="Times New Roman" w:hAnsi="Times New Roman" w:cs="Times New Roman"/>
          <w:b/>
          <w:b/>
          <w:sz w:val="28"/>
        </w:rPr>
      </w:pPr>
      <w:r>
        <w:rPr>
          <w:rFonts w:cs="Times New Roman" w:ascii="Times New Roman" w:hAnsi="Times New Roman"/>
          <w:b/>
          <w:sz w:val="28"/>
        </w:rPr>
        <w:t>Рунов А.В.</w:t>
      </w:r>
    </w:p>
    <w:p>
      <w:pPr>
        <w:pStyle w:val="Web"/>
        <w:spacing w:before="0" w:after="0"/>
        <w:ind w:left="720" w:hanging="0"/>
        <w:jc w:val="both"/>
        <w:rPr>
          <w:rFonts w:ascii="Times New Roman" w:hAnsi="Times New Roman" w:cs="Times New Roman"/>
          <w:b/>
          <w:b/>
          <w:sz w:val="28"/>
        </w:rPr>
      </w:pPr>
      <w:r>
        <w:rPr>
          <w:rFonts w:cs="Times New Roman" w:ascii="Times New Roman" w:hAnsi="Times New Roman"/>
          <w:b/>
          <w:sz w:val="28"/>
        </w:rPr>
        <w:t>Интернет как  форма дистанционного обучения</w:t>
      </w:r>
    </w:p>
    <w:p>
      <w:pPr>
        <w:pStyle w:val="Web"/>
        <w:spacing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Web"/>
        <w:spacing w:before="0" w:after="0"/>
        <w:ind w:firstLine="720"/>
        <w:jc w:val="both"/>
        <w:rPr/>
      </w:pPr>
      <w:r>
        <w:rPr>
          <w:rFonts w:cs="Times New Roman" w:ascii="Times New Roman" w:hAnsi="Times New Roman"/>
          <w:sz w:val="28"/>
        </w:rPr>
        <w:t xml:space="preserve">В современном интернет-мире однозначная ситуация сложилась с сетевыми аналогами образовательных учреждений и сетевыми услугами традиционных учреждений. Отсутствие единых стандартов и какого-либо контроля над качеством услуг уже привело к девальвации идеи как чисто сетевого, так и дистантного образования. Здесь решение проблемы лежит в организации сетевых форм стандартизации и сертификации предоставляемых услуг, например, с использованием технологий веб-колец организаций, взаимно сертифицирующих друг друга и четко ассоциирующихся со своими реальными аналогами. </w:t>
      </w:r>
    </w:p>
    <w:p>
      <w:pPr>
        <w:pStyle w:val="Web"/>
        <w:spacing w:before="0" w:after="0"/>
        <w:ind w:firstLine="720"/>
        <w:jc w:val="both"/>
        <w:rPr/>
      </w:pPr>
      <w:r>
        <w:rPr>
          <w:rFonts w:cs="Times New Roman" w:ascii="Times New Roman" w:hAnsi="Times New Roman"/>
          <w:sz w:val="28"/>
        </w:rPr>
        <w:t>Обсуждение педагогического потенциала сетевых сообществ и вклада в образование началось задолго до возникновения сети Интернет. Джон Дьюи еще в книге "Демократия и образование" показал, что общение имеет определяющее значение для формирования сообщества, любые виды человеческих сообществ содержат функцию обучения, существуют критерии, позволяющие определить меру педагогической ценности любого вида социализации, того или иного сообщества. При этом Дьюи не ограничивал свой анализ только географически близкими группами и рассматривал и возможность виртуальных сообществ: " Люди живут в сообществе благодаря тому общему, что есть между ними, а общение - тот способ, благодаря которому они обретают это общее. &lt;&gt; Отдельные люди не образуют общества, чисто пространственно находясь рядом друг с другом; равно как человек не перестает испытывать влияния общества, удалившись на сколько-то футов или миль от других людей. Книга или письмо могут создать более тесную связь между людьми, разделенными огромным расстоянием, чем та, что порой существует между живущими под одной крышей."</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w:t>
      </w:r>
    </w:p>
    <w:p>
      <w:pPr>
        <w:pStyle w:val="Web"/>
        <w:spacing w:before="0" w:after="0"/>
        <w:ind w:firstLine="720"/>
        <w:jc w:val="both"/>
        <w:rPr/>
      </w:pPr>
      <w:r>
        <w:rPr>
          <w:rFonts w:cs="Times New Roman" w:ascii="Times New Roman" w:hAnsi="Times New Roman"/>
          <w:sz w:val="28"/>
        </w:rPr>
        <w:t>Огромное значение для организации сетевого образования имела книга "Общество без школ" Ивана Иллича, которого интересовали не столько цели образования, сколько содержание учебной среды:  ресурсы и службы, необходимые для успешного функционирования учебного сетевого сообщества.</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По мнению Ивана Иллича к таким компонентам относятся в первую очередь: </w:t>
      </w:r>
    </w:p>
    <w:p>
      <w:pPr>
        <w:pStyle w:val="Web"/>
        <w:spacing w:before="0" w:after="0"/>
        <w:ind w:firstLine="720"/>
        <w:jc w:val="both"/>
        <w:rPr/>
      </w:pPr>
      <w:r>
        <w:rPr>
          <w:rFonts w:cs="Times New Roman" w:ascii="Times New Roman" w:hAnsi="Times New Roman"/>
          <w:sz w:val="28"/>
        </w:rPr>
        <w:t xml:space="preserve">1. Учебные ресурсы. Книги, справочники, программные средства, тесты, которые предоставляются цифровыми библиотеками, музеями или городскими медиатеками </w:t>
        <w:br/>
        <w:t xml:space="preserve">2. Службы, поддерживающие обмен навыками и умениями. Раздел сервера или портала, где каждый может представить умения, в освоении которых он может выступить тренером. </w:t>
      </w:r>
    </w:p>
    <w:p>
      <w:pPr>
        <w:pStyle w:val="Web"/>
        <w:spacing w:before="0" w:after="0"/>
        <w:jc w:val="both"/>
        <w:rPr/>
      </w:pPr>
      <w:r>
        <w:rPr>
          <w:rFonts w:cs="Times New Roman" w:ascii="Times New Roman" w:hAnsi="Times New Roman"/>
          <w:sz w:val="28"/>
        </w:rPr>
        <w:t xml:space="preserve">3. Партнеры, с которыми можно было бы соревноваться, сотрудничать, спорить и говорить на одном языке. Служба, поддерживающая поиск равных партнеров (Peer-Matching), заинтересованных в совместном изучении какого либо предмета, рассматривалась Илличем как наиболее сложная и необходимая для функционирования сообщества.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4. Эксперты, которые могут оценивать результаты учебной деятельности. </w:t>
        <w:br/>
        <w:t xml:space="preserve">    Многие крупные учебные сообщества за рубежом, такие как ThinkQuest и Виртуальный Класс, были построены именно по этим принципам, содержали все необходимые компоненты и действовали достаточно успешно. </w:t>
        <w:br/>
        <w:t xml:space="preserve">Статистика показывает очень высокий процент посещаемости образовательных сайтов в Интернет (до 18000 пользователей в день!). </w:t>
      </w:r>
    </w:p>
    <w:p>
      <w:pPr>
        <w:pStyle w:val="Web"/>
        <w:spacing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Для получения знаний путем самообразования можно пользоваться  такими ресурсами Интернета как: виртуальные библиотеки, on-line учебники, тесты и научные разработки. Но, даже не имея выхода в Интернет, совсем не сложно найти компакт-диск с образовательной программой. Убедиться в популярности образовательных ресурсов можно, узнав рейтинг какого-нибудь популярного каталога или поисковой системы. Например, в рейтинге Rambler'а верхние строки раздела "Образование" занимают сайты-хранилища, свободно распространяющие файлы: всевозможные школьные, студенческие, научные и прочие работы. Особенно развитые мультиинформативные сайты содержат не только рефераты и дипломные по всевозможным темам, но и массу других полезных информационных продуктов: развлекательные, новостные, публицистические материалы, полезные ссылки. Практически все сайты принимают готовые, ранее не публикованные работы и студенты охотно предлагают их. Часто файл с рефератом сопровождает информация: "кто сдавал", "кому", "где", "оценка". Однако объем действительно хороших работ по отношению к общему количеству хранящихся документов совсем не велик. Намного сложнее создать свой проект от начала и до конца. Однако и в этом случае постоянно растущие ресурсы Интернет и образовательные разработки российских производителей заменят многочасовое сидение в библиотеке. </w:t>
      </w:r>
    </w:p>
    <w:p>
      <w:pPr>
        <w:pStyle w:val="Web"/>
        <w:spacing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В общем виде образовательные ресурсы можно разделить на следующие группы: программы для школьников, вузовские разработки, научные работы. Все эти информационные продукты разработчики и составители сайтов представляют в разных формах. </w:t>
      </w:r>
    </w:p>
    <w:p>
      <w:pPr>
        <w:pStyle w:val="Web"/>
        <w:spacing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В первую очередь, это библиотеки и тематические подборки материалов. Они содержат учебники, лекции, методические разработки, статьи и другие полезные труды.</w:t>
      </w:r>
    </w:p>
    <w:p>
      <w:pPr>
        <w:pStyle w:val="Web"/>
        <w:spacing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о-вторых, широко распространены on-line'овые обучающие программы. Такие программы, как правило, существуют в виде тестов ( по различным темам и уровням сложности. </w:t>
      </w:r>
    </w:p>
    <w:p>
      <w:pPr>
        <w:pStyle w:val="Web"/>
        <w:spacing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Третья категория образовательных ресурсов - программы, которые после установки на Ваш компьютер во многом облегчают жизнь. Они способны заменить не только карандаш, линейку и калькулятор, но и выдать готовые алгоритмы и решения практически для любой задачи. Таких программ великое множество и они отличаются как по обширности выполняемых функций, так и по качеству, размеру и цене. В Интернете распространяется масса бесплатных и условно бесплатных программ, их можно "скачать" и использовать на определенных условиях (например, существует лимит по времени использования), или без всяких ограничений. Полезная программа может выполнять ограниченное количество функций: к примеру, только лишь рисовать графики или содержать таблицу Менделеева, или быть огромным консультантом-справочником по нескольким дисциплинам. </w:t>
      </w:r>
    </w:p>
    <w:p>
      <w:pPr>
        <w:pStyle w:val="Web"/>
        <w:spacing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Среди популярных электронных библиотек можно назвать "Библиотеку Мошкова" (http://lib.ru), "Сетевую библиотеку "Сиди и читай" (http://lib.km.ru), "Открытую русскую электронную библиотеку (OREL)" (http://orel.rsl.ru). Из хранилищ студенческих работ наиболее популярны следующие: "Банк рефератов" (http://www.bankreferatov.ru) - насчитывается 19954 рефератов в 97 разделах и на 14 языках (данные на май 2000 г.). Суммарный объем всех рефератов - 1175 Мегабайт. "Referat.ru - сервер для студентов и школьников" (http://www.referat.ru). "Российская коллекция рефератов" (http://www.students.ru/referats) и множество других.</w:t>
      </w:r>
    </w:p>
    <w:p>
      <w:pPr>
        <w:pStyle w:val="Web"/>
        <w:spacing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Рассмотрим подробнее вторую категорию информационных образовательных ресурсов - on'line-овые образовательные программы. </w:t>
        <w:br/>
        <w:t xml:space="preserve">Из профессиональных российских разработчиков можно отметить компанию "ФИЗИКОН" (http://www.physicon.ru), занятую разработкой учебных мультимедийных компьютерных программ  в области естественных наук (математика, физика, астрономия, химия, экономика, биология и других). Популярные системы тестирования знаний в различных областях реализованы на многих образовательных серверах. К примеру, сайт "Тестирование. Профессиональная оценка ваших знаний" (http://tests.specialist.ru) дает возможность оценки знаний в области информационных технологий. Из 33 предлагаемых тестов наибольший интерес вызывают "Базовая компьютерная подготовка" (Windows'98, MS Office 2000), "Интернет технологии" (Internet, HTML, Flash, web-mastering), "Компьютерная графика" (Corel Draw, Photoshop, Illustrator, 3D Max, QuarkXPress), "Администрирование компьютерных систем и сетей" (Windows NT/2000, Unix), "Программирование" (C, C++, Delphi.), "Базы данных" (Oracle, Access 2000), "Офисные специальности" (Офис-менеджер, секретарь-референт), "Бухгалтерский учет" (1С:Бухгалтерия 7.7), "Управление проектами" (Microsoft Project 2000). </w:t>
        <w:br/>
        <w:t xml:space="preserve">            Другой популярный сайт "Экзамены Online" (http://www.examen.ru) предлагает бесплатно пройти экзамены (более 40) и тесты (более 50) по многим дисциплинам. Здесь же немаленькая подборка рефератов, учебников, справочных пособий, которые сформированы в разделы: "Науки о человеке" (анатомия и физиология человека, экология, психология, антропология, медицина), "Естественные науки" (химия, зоология, ботаника, общая биология, астрономия, география, генетика и селекция, физика, палеонтология), "Общественные и исторические науки" (археология, социология, философия, экономика, история), "Искусство, культура и религия (архитектура, литература). Представленные на сервере экзамены могут оказаться весьма полезными. Например, "Экзамен ГАИ", "Международные экзамены по английскому языку",  "Сертификационные экзамены Microsoft", "Школьные экзамены". </w:t>
      </w:r>
    </w:p>
    <w:p>
      <w:pPr>
        <w:pStyle w:val="Web"/>
        <w:spacing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Образовательный сайт "Anri education systems" (http://www.anriintern.com). Он содержит огромное количество курсов, лекций и полезных материалов не только для школьников и студентов. На сайте предлагается не только протестировать имеющиеся знания, но и приобрести дополнительные. Для этого предлагаются разные по тематике курсы, например, курс "Европейского страноведения". </w:t>
      </w:r>
    </w:p>
    <w:p>
      <w:pPr>
        <w:pStyle w:val="Web"/>
        <w:spacing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Бизнес-курс" из 50 уроков начинается с ответа на вопрос: " Что необходимо для начала собственного дела?" "Самое начало. Посмотрите на себя. Курс содержит информацию о практических шагах, которые следует предпринять, начиная собственное дело, и требованиях, которыми следует руководствоваться. </w:t>
        <w:br/>
        <w:t xml:space="preserve">            Курсы "По программированию, разработке и эксплуатации компьютеров и микроэлектронике" разбиты на несколько тематических разделов.  Учебник дает возможность самостоятельного написания программ и ознакомления с основными алгоритмами и приемами программирования. На сайте "Anri education systems" большая подборка курсов для самообразования. Например, для изучающих английский разработано 25 проекта, в частности: "Английский язык в пословицах и поговорках", "Сленг, афоризмы и разговорная речь в английском языке", "Английский язык через британские легенды, мифы и сказки", "Английский язык через чтение классиков", "Модальные глаголы", "Идиомы", "Учим английский язык шутя". Открыты для изучения курсы по немецкому, французскому, испанскому, чешскому, китайскому и русскому языкам. </w:t>
        <w:br/>
        <w:t xml:space="preserve">          По другим дисциплинам разработаны курсы: "Основы экологии", "Исторические курсы", "Географические курсы", "Маркетинг. Бизнес в сетях", "Экономика", "Методика заключения договоров", "Слепой метод печати на клавиатуре". </w:t>
        <w:br/>
        <w:t xml:space="preserve">           Однако самообразование не может заменить классического образования, являющегося мощным средством социализации. Характерные черты, которые накладывает на человека самообразование, - формирование стержня личного чудачества и неприятие установившихся авторитетов. Однако доминирующая и в наше время классическая образовательная парадигма была заложена еще  в XVII веке Я.А.Коменским. Она и обусловила тот хорошо всем известный тип обучения, который называют объяснительно-иллюстративным, сообщающим методом, методом передачи абстрактной информации, "школой памяти" и т.п. В классической парадигме будущее выступает для обучающегося в виде абстрактной, не мотивирующей его перспективы применения получаемой информации в неизвестных реальных, а не искусственных учебных условиях. Это снижает личностный смысл получения знаний, приводит к подмене целевых установок, когда основной целью становится не столько социализация, сколько формальная сдача экзаменов. </w:t>
      </w:r>
    </w:p>
    <w:p>
      <w:pPr>
        <w:pStyle w:val="Web"/>
        <w:spacing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Обращенность к принципиально известному прошлому, которое проще всего усвоить через механизмы памяти, запоминания, "вырезанность" из пространственно-временного контекста (прошлое-настоящее-будущее) лишают обучающегося возможности активного развития мышления, которое пробуждается при столкновения с подлинными проблемными ситуациями, с тем неизвестным, которое и содержит параметры будущего. Иначе ученик подобно генералу будет всегда готовиться к прошлой войне. Отсюда трудности адаптации ученика к условиям реальной жизни и профессиональной деятельности, что оказывает существенное влияние на процесс его социализации. </w:t>
        <w:br/>
        <w:t xml:space="preserve">             Противоречие между потребностью непрерывного развития человека в динамично меняющемся современном мире и "конечностью" (дискретностью) образования в его классическом варианте успешно преодолевается посредством перехода в развитых странах к непрерывному образованию. Нужно при этом различать двойственный смысл этого термина. Система непрерывного образования - это совокупность образовательных программ разного уровня и направленности вместе с реализующими их образовательными учреждениями и органами управления ими. А непрерывное образование (и самообразование) человека - это процесс наращивания его личностного, общекультурного и профессионального потенциала на протяжении всей жизни. Проблема в том, что человек избегает включаться в процесс непрерывного образования, если у него нет познавательной потребности, которую, как известно, успешно подавляет традиционная система обучения. В лучшем случае действует опора на мотивацию достижения. Старая идея непрерывности образования была заново "открыта", по-новому интерпретирована и обогащена новыми технологическими достижениями в наступающую информационную эпоху. </w:t>
      </w:r>
    </w:p>
    <w:p>
      <w:pPr>
        <w:pStyle w:val="Web"/>
        <w:spacing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   </w:t>
      </w:r>
      <w:r>
        <w:rPr>
          <w:rFonts w:eastAsia="Times New Roman" w:cs="Times New Roman" w:ascii="Times New Roman" w:hAnsi="Times New Roman"/>
          <w:sz w:val="28"/>
        </w:rPr>
        <w:t xml:space="preserve"> </w:t>
      </w:r>
      <w:r>
        <w:rPr>
          <w:rFonts w:cs="Times New Roman" w:ascii="Times New Roman" w:hAnsi="Times New Roman"/>
          <w:sz w:val="28"/>
        </w:rPr>
        <w:t xml:space="preserve">Классическое формальное образование преимущественно строится по возрастному признаку. Оно иерархически структурировано, охватывая все ступени: от среднего образования (для взрослых) до учреждений последипломного образования, призванных повышать квалификацию специалистов или содействовать в их переквалификации. В системе формального образования особая роль принадлежит базовому образованию в средней и высшей школе. Не случайно правительственные и деловые круги развитых стран усматривают в повышении качественного уровня подготовки учащихся и студентов средство сохранения конкурентоспособности своих стран на мировом рынке. Неформальное образование развивается вне рамок обычной системы образования, но оно носит целенаправленный и систематический характер. Наиболее распространенные виды учреждений неформального образования - лектории, народные университеты, народные школы для лиц третьего возраста и т.д. </w:t>
        <w:br/>
        <w:t xml:space="preserve">Примером успешной реализации учебного заведения подобного типа считается английский "Открытый университет". Он интегрирует возможности таких коммуникационных технологий как радио, телевидения, прессы с самообразованием и более традиционными формами обучения (групповыми занятиями, консультациями и т.д.) Главными предпосылками успеха "открытого университета" являются: </w:t>
        <w:br/>
        <w:t xml:space="preserve">- наличие широко разветвленной коммуникативной инфраструктуры в стране;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 четкое представление о социальном, профессиональном, национальном и т.п. составе потенциальных студентов;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 диагностика и учет индивидуальных потребностей; </w:t>
      </w:r>
    </w:p>
    <w:p>
      <w:pPr>
        <w:pStyle w:val="Web"/>
        <w:spacing w:before="0" w:after="0"/>
        <w:jc w:val="both"/>
        <w:rPr/>
      </w:pPr>
      <w:r>
        <w:rPr>
          <w:rFonts w:cs="Times New Roman" w:ascii="Times New Roman" w:hAnsi="Times New Roman"/>
          <w:sz w:val="28"/>
        </w:rPr>
        <w:t xml:space="preserve">- нахождение реальных стимулов поддержки и развития интереса к учебной деятельности. </w:t>
        <w:br/>
        <w:t xml:space="preserve">         Опыт английского открытого университета в последнее время находит все более широкое распространение. В каждом случае содержание и организация деятельности подобных учреждений складывается с учетом социокультурных факторов и запросов практики. Один из примеров </w:t>
        <w:br/>
        <w:t xml:space="preserve">- Ассоциация "Открытый университет Западной Сибири", объединяющий 12 классических университетов Сибири и Дальнего Востока. Результатом такой формы сотрудничества является не просто сложение образовательного потенциала вузов, а новое качество в образовании, присущее открытой системе - дать каждому возможность наиболее полно реализовать свои потребности в образовании и социализации, расширить сферу образовательных услуг для населения. Широкое внедрение коммуникаторами Интернет-технологий в образовательный процесс позволяет любому oтдаленному региону включиться в мировое информационное пространство. </w:t>
      </w:r>
    </w:p>
    <w:p>
      <w:pPr>
        <w:pStyle w:val="Web"/>
        <w:spacing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Информальное образование - один из действенных каналов подключения образовательного потенциала общества к системе непрерывного образования через повседневную жизнедеятельность человека . Оно служит своего рода мостиком между традиционными формами образования и культурной деятельностью. В этой сфере образования по существу взрослый превращает образовательный потенциал общества  в действенные факторы своей социализации. Образование, полученное вне формальных институтов, максимально приближено к реальным потребностям взрослых в социализации. По данным ЮНЕСКО, 85% работающего населения приобретают необходимые для работы знания и умения за рамками формального классического обучения. </w:t>
      </w:r>
    </w:p>
    <w:p>
      <w:pPr>
        <w:pStyle w:val="Web"/>
        <w:spacing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Возрастающий интерес к высшему образованию, с одной стороны, развитие компьютерных коммуникаций и электронных форм представления содержания, с другой, позволяет прогнозировать выделение дистанционной формы образования в относительно независимую систему, а также неизбежность и целесообразность ее бурного развития в ближайшее время. </w:t>
        <w:br/>
        <w:t xml:space="preserve">    Таким образом, развитие современных средств групповой коммуникации должно быть ориентировано на расширение схемы традиционного образования и повышение степени социализации личности с помощью реализации в Интернет дистанционного обучения в виртуальном учебном заведении. Первая серьезная попытка установить виртуальную связь "профессор-студент" была предпринята все тем же Яном Коменским, когда он ввел в широкую образовательную практику иллюстрированные учебники. Он также создал базу для использования системного подхода в образовании, написав свою "Великую дидактику". По-видимому, именно его следует признать родоначальником дистанционного образования. </w:t>
      </w:r>
    </w:p>
    <w:p>
      <w:pPr>
        <w:pStyle w:val="Web"/>
        <w:spacing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В конце ХIХ века благодаря появлению регулярной почтовой связи произошла "вторая революция дистанционного образования " - появилось "корреспондентское" обучение. Теперь студент мог не только читать книги, но и посылать учителю свои письменные работы, получать по почте комментарии преподавателя и новую порцию учебников.  Такой способ обучения был удобен для тех, кто жил вдали от крупных городов и не мог посещать обычные учебные заведения, - для многих людей тогда это было единственной возможностью получить образование. </w:t>
      </w:r>
    </w:p>
    <w:p>
      <w:pPr>
        <w:pStyle w:val="Web"/>
        <w:spacing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В мире накоплен значительный опыт реализации систем дистанционного обучения. Мировая тенденция перехода к нетрадиционным формам образования прослеживается в росте числа вузов, ведущих подготовку по новым информационным технологиям: до 70-х годов их число не превышало 100, к 1980 году выросло до 200, к 1995-му - до 700, а сейчас уже перевалило за тысячу и продолжает расти. Примерно треть находится в Северной Америке, треть - в Европе, 14% - в Африке, 12% - в России, чуть меньше - в Азии и других регионах (по данным Евразийской ассоциации дистанционного образования). </w:t>
        <w:br/>
        <w:t xml:space="preserve">В США по системе ДО обучаются около двух миллионов человек. Национальный американский технологический университет еще в начале 90-х годов обеспечил подготовку более 1100 студентов с помощью дистанционных методов на степень магистра. Для ДО в США широко используется телевидение. В рамках системы публичного телевещания PBS-TV обучаются более миллиона студентов. Программы учебы взрослого населения включают в себя курсы науки, бизнеса, управления. </w:t>
      </w:r>
    </w:p>
    <w:p>
      <w:pPr>
        <w:pStyle w:val="Web"/>
        <w:spacing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Более 20 лет функционирует Национальный университет ДО (UNED) в Испании. Он включает в себя 58 учебных центров внутри страны и 9 за рубежом. Национальный центр ДО во Франции обеспечивает дистанционное обучение 35 000 пользователей в 120 странах мира. В подготовке 2500 учебных курсов принимают участие 5000 преподавателей. Балтийский университет в Швеции объединяет усилия более чем 50 университетов балтийского региона. ДО развивается и в других странах мира. В качестве примера мегауниверситетов, развивающих ДО, можно привести Китайский телеуниверситет (Китай), Национальный открытый университет им. Индиры Ганди (Индия), Университет Южной Африки, Открытый университет Сукотай Тампариат (Таиланд), Университет Анадолу (Турция). В странах Ближнего Востока и Центральной Америки, где уровень образованности населения наиболее низкий и техническая оснащенность образовательного процесса недостаточна, ДО заметно отстает. </w:t>
        <w:br/>
        <w:t xml:space="preserve">Широко развернуты и работы по стандартизации используемых в системах ДО обучающих технологий. Существует ряд международных организаций, работающих в области стандартизации, консорциумов и национальных программ, министерств отдельных стран, тесно сотрудничающих в сфере разработки элементов системного подхода к построению систем дистанционного обучения или любых других обучающих систем, функционирующих на базе информационных технологий. </w:t>
        <w:br/>
        <w:t xml:space="preserve">    Среди этих организаций ведущая роль принадлежит аккредитованному IEEE комитету P1484 LTSC по стандартизации обучающих технологий (Institute of Electrical and Electronic Engineers, Project 1484, Learning Technology Standards Committee),  рабочих группы которого заняты  разработкой технических стандартов, рекомендованных практик и руководств по компонентам программного обеспечения, инструментам, технологиям;.проекту Европейского союза ARIADNE (Alliance of Remote Instructional Authoring and Distribution Networks for Europe), имеющему целью разработку инструментов и методологий для производства, управления и многократного использования педагогических элементов, разработанных на основе компьютерных технологий; американскому проекту IMS (Educom's Instructional Management Systems), занимающемуся разработкой технологических спецификаций для развития рынка образования; организации американского Департамента Обороны ADL (Department of Defense Advanced Distributed Learning), занимающейся определением требований к обучающим технологиям. Есть и другие организации, в той или иной мере вовлеченные в процессы разработки стандартов и спецификаций на обучающие системы, построенные на основе информационных технологий. </w:t>
        <w:br/>
        <w:t xml:space="preserve">современная система дистанционного обучения должна быть рассчитана на работу в любой сети, на любой платформе, иметь веб-интерфейс и хранить данные в стандартизованном формате хранения учебной информации. </w:t>
        <w:br/>
        <w:t xml:space="preserve">Эти требования ставят следующие организационно-технические проблемы дистанционного образования: </w:t>
      </w:r>
    </w:p>
    <w:p>
      <w:pPr>
        <w:pStyle w:val="Web"/>
        <w:numPr>
          <w:ilvl w:val="0"/>
          <w:numId w:val="1"/>
        </w:numPr>
        <w:spacing w:before="0" w:after="0"/>
        <w:jc w:val="both"/>
        <w:rPr/>
      </w:pPr>
      <w:r>
        <w:rPr>
          <w:rFonts w:cs="Times New Roman" w:ascii="Times New Roman" w:hAnsi="Times New Roman"/>
          <w:sz w:val="28"/>
        </w:rPr>
        <w:t xml:space="preserve">выработка единого стандарта (формата) хранения обучающих информационных ресурсов; </w:t>
      </w:r>
    </w:p>
    <w:p>
      <w:pPr>
        <w:pStyle w:val="Web"/>
        <w:numPr>
          <w:ilvl w:val="0"/>
          <w:numId w:val="1"/>
        </w:numPr>
        <w:spacing w:before="0" w:after="0"/>
        <w:jc w:val="both"/>
        <w:rPr>
          <w:rFonts w:ascii="Times New Roman" w:hAnsi="Times New Roman" w:cs="Times New Roman"/>
          <w:sz w:val="28"/>
        </w:rPr>
      </w:pPr>
      <w:r>
        <w:rPr>
          <w:rFonts w:cs="Times New Roman" w:ascii="Times New Roman" w:hAnsi="Times New Roman"/>
          <w:sz w:val="28"/>
        </w:rPr>
        <w:t xml:space="preserve">обеспечение эффективных средств общения преподавателей и студентов; </w:t>
      </w:r>
    </w:p>
    <w:p>
      <w:pPr>
        <w:pStyle w:val="Web"/>
        <w:numPr>
          <w:ilvl w:val="0"/>
          <w:numId w:val="1"/>
        </w:numPr>
        <w:spacing w:before="0" w:after="0"/>
        <w:jc w:val="both"/>
        <w:rPr/>
      </w:pPr>
      <w:r>
        <w:rPr>
          <w:rFonts w:cs="Times New Roman" w:ascii="Times New Roman" w:hAnsi="Times New Roman"/>
          <w:sz w:val="28"/>
        </w:rPr>
        <w:t xml:space="preserve">создание средств управления учебным процессом дистанционного образования; </w:t>
      </w:r>
    </w:p>
    <w:p>
      <w:pPr>
        <w:pStyle w:val="Web"/>
        <w:numPr>
          <w:ilvl w:val="0"/>
          <w:numId w:val="1"/>
        </w:numPr>
        <w:spacing w:before="0" w:after="0"/>
        <w:jc w:val="both"/>
        <w:rPr/>
      </w:pPr>
      <w:r>
        <w:rPr>
          <w:rFonts w:cs="Times New Roman" w:ascii="Times New Roman" w:hAnsi="Times New Roman"/>
          <w:sz w:val="28"/>
        </w:rPr>
        <w:t xml:space="preserve">эффективные средства планирования учебного процесса (учебные планы); </w:t>
      </w:r>
    </w:p>
    <w:p>
      <w:pPr>
        <w:pStyle w:val="Web"/>
        <w:numPr>
          <w:ilvl w:val="0"/>
          <w:numId w:val="1"/>
        </w:numPr>
        <w:spacing w:before="0" w:after="0"/>
        <w:jc w:val="both"/>
        <w:rPr>
          <w:rFonts w:ascii="Times New Roman" w:hAnsi="Times New Roman" w:cs="Times New Roman"/>
          <w:sz w:val="28"/>
        </w:rPr>
      </w:pPr>
      <w:r>
        <w:rPr>
          <w:rFonts w:cs="Times New Roman" w:ascii="Times New Roman" w:hAnsi="Times New Roman"/>
          <w:sz w:val="28"/>
        </w:rPr>
        <w:t xml:space="preserve">проблема эффективного представления учебного материала; </w:t>
      </w:r>
    </w:p>
    <w:p>
      <w:pPr>
        <w:pStyle w:val="Web"/>
        <w:numPr>
          <w:ilvl w:val="0"/>
          <w:numId w:val="1"/>
        </w:numPr>
        <w:spacing w:before="0" w:after="0"/>
        <w:jc w:val="both"/>
        <w:rPr>
          <w:rFonts w:ascii="Times New Roman" w:hAnsi="Times New Roman" w:cs="Times New Roman"/>
          <w:sz w:val="28"/>
        </w:rPr>
      </w:pPr>
      <w:r>
        <w:rPr>
          <w:rFonts w:cs="Times New Roman" w:ascii="Times New Roman" w:hAnsi="Times New Roman"/>
          <w:sz w:val="28"/>
        </w:rPr>
        <w:t xml:space="preserve">создание средств обеспечения совместной работы учащихся; </w:t>
      </w:r>
    </w:p>
    <w:p>
      <w:pPr>
        <w:pStyle w:val="Web"/>
        <w:numPr>
          <w:ilvl w:val="0"/>
          <w:numId w:val="1"/>
        </w:numPr>
        <w:spacing w:before="0" w:after="0"/>
        <w:jc w:val="both"/>
        <w:rPr>
          <w:rFonts w:ascii="Times New Roman" w:hAnsi="Times New Roman" w:cs="Times New Roman"/>
          <w:sz w:val="28"/>
        </w:rPr>
      </w:pPr>
      <w:r>
        <w:rPr>
          <w:rFonts w:cs="Times New Roman" w:ascii="Times New Roman" w:hAnsi="Times New Roman"/>
          <w:sz w:val="28"/>
        </w:rPr>
        <w:t xml:space="preserve">обеспечение удаленного доступа к информационным ресурсам. </w:t>
      </w:r>
    </w:p>
    <w:p>
      <w:pPr>
        <w:pStyle w:val="Web"/>
        <w:spacing w:before="0" w:after="0"/>
        <w:ind w:firstLine="851"/>
        <w:jc w:val="both"/>
        <w:rPr/>
      </w:pPr>
      <w:r>
        <w:rPr>
          <w:rFonts w:cs="Times New Roman" w:ascii="Times New Roman" w:hAnsi="Times New Roman"/>
          <w:sz w:val="28"/>
        </w:rPr>
        <w:t xml:space="preserve">В целом эти проблемы должны и могут быть решены при создании системы дистанционного обучения с архитектурой, основанной на новых технологиях, учитывающей недостатки предыдущих систем, а также текущие и будущие потребности дистанционного образования. </w:t>
      </w:r>
    </w:p>
    <w:p>
      <w:pPr>
        <w:pStyle w:val="Web"/>
        <w:spacing w:before="0" w:after="0"/>
        <w:ind w:firstLine="851"/>
        <w:jc w:val="both"/>
        <w:rPr/>
      </w:pPr>
      <w:r>
        <w:rPr>
          <w:rFonts w:cs="Times New Roman" w:ascii="Times New Roman" w:hAnsi="Times New Roman"/>
          <w:sz w:val="28"/>
        </w:rPr>
        <w:t xml:space="preserve">Во-первых, это использование электронной почты и Интернета для администрирования учебного процесса. Так, в Открытом университете Великобритании для студентов уже введена система приема домашних заданий на электронных носителях, а проверенные работы студент также получает по электронной почте. Для повышения качества учебного процесса между центрами дистанционного обучения (а их в Сети могут быть десятки и сотни) и головной организацией постоянно поддерживается обмен информацией. И современные технологии позволяют делать это на все более высоком уровне. </w:t>
      </w:r>
    </w:p>
    <w:p>
      <w:pPr>
        <w:pStyle w:val="Web"/>
        <w:spacing w:before="0" w:after="0"/>
        <w:ind w:firstLine="851"/>
        <w:jc w:val="both"/>
        <w:rPr/>
      </w:pPr>
      <w:r>
        <w:rPr>
          <w:rFonts w:cs="Times New Roman" w:ascii="Times New Roman" w:hAnsi="Times New Roman"/>
          <w:sz w:val="28"/>
        </w:rPr>
        <w:t xml:space="preserve">Другое направление - использование информационных технологий при написании учебных курсов в форме гипертекстовых учебников. Сроки их подготовки резко сокращаются - написание текстов может вестись со скоростью изучения их студентом. При этом соавторы могут находиться за тысячи километров друг от друга. </w:t>
      </w:r>
    </w:p>
    <w:p>
      <w:pPr>
        <w:pStyle w:val="Web"/>
        <w:spacing w:before="0" w:after="0"/>
        <w:ind w:firstLine="851"/>
        <w:jc w:val="both"/>
        <w:rPr/>
      </w:pPr>
      <w:r>
        <w:rPr>
          <w:rFonts w:cs="Times New Roman" w:ascii="Times New Roman" w:hAnsi="Times New Roman"/>
          <w:sz w:val="28"/>
        </w:rPr>
        <w:t xml:space="preserve">Третье направление - собственно использование информационных технологий в учебном процессе. Одним из наиболее эффективных и удобных к восприятию студентом методов передачи информации на расстоянии является Интернет, и уже сейчас он достаточно широко используется в учебном процессе.  Наиболее перспективной формой организации дистанционного образования в информационном обществе является именно виртуальный университет в Интернет. Виртуальный университет является самостоятельным учебным заведением и независим от какого-либо учебного учреждения. Виртуальный университет предоставляет образовательные услуги только методами дистанционного обучения. Отличительной особенностью виртуальных университетов является наличие собственной лицензии, учебных программ и курсов, а также отсутствие учебных корпусов, кампусов, общежитий, кабинетов, актовых залов. </w:t>
      </w:r>
    </w:p>
    <w:p>
      <w:pPr>
        <w:pStyle w:val="Web"/>
        <w:spacing w:before="0" w:after="0"/>
        <w:ind w:firstLine="851"/>
        <w:jc w:val="both"/>
        <w:rPr/>
      </w:pPr>
      <w:r>
        <w:rPr>
          <w:rFonts w:cs="Times New Roman" w:ascii="Times New Roman" w:hAnsi="Times New Roman"/>
          <w:sz w:val="28"/>
        </w:rPr>
        <w:t xml:space="preserve">Примерами такой организации учебных заведений являются: Университет Западных Губернаторов (США), Канадский Открытый университет, Голландский Открытый университет (Голландия), Ферн(Хаген)-Университет (Германия), Открытый университет Израиля, Британский Открытый университет. </w:t>
      </w:r>
    </w:p>
    <w:p>
      <w:pPr>
        <w:pStyle w:val="Web"/>
        <w:spacing w:before="0" w:after="0"/>
        <w:ind w:firstLine="851"/>
        <w:jc w:val="both"/>
        <w:rPr/>
      </w:pPr>
      <w:r>
        <w:rPr>
          <w:rFonts w:cs="Times New Roman" w:ascii="Times New Roman" w:hAnsi="Times New Roman"/>
          <w:sz w:val="28"/>
        </w:rPr>
        <w:t xml:space="preserve">Таким образом, информационно-образовательная среда дистанционного обучения представляет собой системно организованную </w:t>
        <w:br/>
        <w:t xml:space="preserve">совокупность средств передачи данных, информационных ресурсов, протоколов взаимодействия, аппаратно-программного и организационно-методического обеспечения, и ориентируется на удовлетворение образовательных потребностей пользователей. </w:t>
      </w:r>
    </w:p>
    <w:p>
      <w:pPr>
        <w:pStyle w:val="TextBody"/>
        <w:rPr/>
      </w:pPr>
      <w:r>
        <w:rPr>
          <w:sz w:val="28"/>
        </w:rPr>
        <w:t xml:space="preserve">Дистанционное образование обладает рядом преимуществ по сравнению с классическим: Возможность непрерывной социализации личности. </w:t>
        <w:br/>
        <w:t xml:space="preserve">Гибкость (по времени, месту, темпу и объему обучения). </w:t>
        <w:br/>
        <w:t xml:space="preserve">Возможность использования индивидуальных учебных планов. </w:t>
        <w:br/>
        <w:t xml:space="preserve">Доступность учебной информации, оперативность ее обновления. </w:t>
        <w:br/>
        <w:t xml:space="preserve">Экономичность (за счет сокращения расходов на учебные площади, транспорт, технические средства). Использование новейших технологий. </w:t>
        <w:br/>
        <w:t xml:space="preserve">Социальное равноправие обучающихся (независимо от места проживания и состояния здоровья). Экспорт и импорт информационно - обучающих ресурсов всего мира. Отсутствие проблем с тиражируемостью материалов, удобство их пересылки. Обеспечение самоконтроля обучаемых. Наиболее эффективной информационной технологией обучения является применение специальной программной системы дистанционного образования, интегрирующей в себя все необходимые компоненты для автоматизации процесса дистанционного образования. </w:t>
        <w:br/>
        <w:t xml:space="preserve">         Рассмотрим наиболее важные характеристики, желательные для любой системы дистанционного обучения. Открытость архитектуры. Система должна разрабатываться согласно принципам открытых систем. Совместимость. Формат хранения информационных ресурсов должен быть совместимым. Желательно использование международного стандарта. Расширяемость. Архитектура системы должна быть модульной и давать возможность постепенного наращивания функциональных компонент системы. Универсальность. Система должна быть многофункциональной и универсальной в применении. </w:t>
        <w:br/>
        <w:t xml:space="preserve">Надежность. Хранение информационных ресурсов должно быть надежным. Возможные сбои не должны приводить к потере нформации. </w:t>
        <w:br/>
        <w:t>Распределенность. Система должна быть ориентирована на работу в сетях различных конфигураций (Интранет, Интернет, под управлением различных операционных систем) и поддерживать хранение распределенных информационных ресурсов. Масштабируемость. Архитектура системы должна позволять изменять масштаб системы для работы в различных конфигурациях. Дружественный унифицированный интерфейс пользователя. Интерфейс пользователя должен быть прост, понятен, доступен. Простота разработки. Разработка системы должна быть быстрой и эффективной. Переносимость. Система должна работать на различных аппаратно-программных платформах. Независимость наполнения от реализации. Информационное наполнение системы не должно зависеть от ее конкретной реализации. Безопасность. Хранение информационных ресурсов должно быть безопасным. В системе должна быть предусмотрена защита от несанкционированного доступа и авторизация доступа к ресурсам. Простота администрирования. Интерфейс администратора должен быть доступным, простым и удобным. Многозадачность. Система должна параллельно обрабатывать запросы нескольких пользователей. Эффективность работы. Архитектура системы должна подразумевать эффективную ее реализацию на типичной аппаратно-программной платформе. Широкое развитие систем непрерывного обучения и обеспечит необходимые возможности достижения порога социализации личности в информационном обществе.</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ьюи Дж. Демократия и образование. Пер. с англ. - М. Педагогика-Пресс, 2000, - c 384.</w:t>
      </w:r>
    </w:p>
  </w:footnote>
  <w:footnote w:id="3">
    <w:p>
      <w:pPr>
        <w:pStyle w:val="Footnote"/>
        <w:rPr/>
      </w:pPr>
      <w:r>
        <w:rPr>
          <w:rStyle w:val="FootnoteCharacters"/>
        </w:rPr>
        <w:footnoteRef/>
      </w:r>
      <w:r>
        <w:rPr>
          <w:lang w:val="en-US"/>
        </w:rPr>
        <w:t xml:space="preserve"> </w:t>
      </w:r>
      <w:r>
        <w:rPr>
          <w:lang w:val="en-US"/>
        </w:rPr>
        <w:t xml:space="preserve">Illich, I. Deschooling Society New York: Harrow and Row, 1972 </w:t>
        <w:b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3:21:00Z</dcterms:created>
  <dc:creator>User</dc:creator>
  <dc:description/>
  <dc:language>en-US</dc:language>
  <cp:lastModifiedBy>Слава</cp:lastModifiedBy>
  <dcterms:modified xsi:type="dcterms:W3CDTF">2002-11-28T07:15:00Z</dcterms:modified>
  <cp:revision>3</cp:revision>
  <dc:subject/>
  <dc:title>Рунов А</dc:title>
</cp:coreProperties>
</file>