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jc w:val="center"/>
        <w:rPr>
          <w:b/>
          <w:b/>
          <w:bCs/>
          <w:sz w:val="32"/>
          <w:szCs w:val="32"/>
        </w:rPr>
      </w:pPr>
      <w:r>
        <w:rPr>
          <w:b/>
          <w:bCs/>
          <w:sz w:val="32"/>
          <w:szCs w:val="32"/>
        </w:rPr>
        <w:t>ДОНСКОЙ ГОСУДАРСТВЕННЫЙ ТЕХНИЧЕСКИЙ УНИВЕРСИТЕТ.</w:t>
      </w:r>
    </w:p>
    <w:p>
      <w:pPr>
        <w:pStyle w:val="BodyText2"/>
        <w:widowControl/>
        <w:jc w:val="center"/>
        <w:rPr>
          <w:b/>
          <w:b/>
          <w:bCs/>
          <w:sz w:val="20"/>
          <w:szCs w:val="20"/>
        </w:rPr>
      </w:pPr>
      <w:r>
        <w:rPr>
          <w:b/>
          <w:bCs/>
          <w:sz w:val="20"/>
          <w:szCs w:val="20"/>
        </w:rPr>
      </w:r>
    </w:p>
    <w:p>
      <w:pPr>
        <w:pStyle w:val="BodyText2"/>
        <w:widowControl/>
        <w:jc w:val="center"/>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jc w:val="center"/>
        <w:rPr>
          <w:b/>
          <w:b/>
          <w:bCs/>
          <w:sz w:val="56"/>
          <w:szCs w:val="56"/>
        </w:rPr>
      </w:pPr>
      <w:r>
        <w:rPr>
          <w:b/>
          <w:bCs/>
          <w:sz w:val="56"/>
          <w:szCs w:val="56"/>
        </w:rPr>
        <w:t>ИИНегодаев</w:t>
      </w:r>
    </w:p>
    <w:p>
      <w:pPr>
        <w:pStyle w:val="BodyText2"/>
        <w:widowControl/>
        <w:jc w:val="center"/>
        <w:rPr/>
      </w:pPr>
      <w:r>
        <w:rPr>
          <w:b/>
          <w:bCs/>
          <w:sz w:val="56"/>
          <w:szCs w:val="56"/>
        </w:rPr>
        <w:t>ИИи</w:t>
      </w:r>
      <w:r>
        <w:rPr>
          <w:b/>
          <w:bCs/>
          <w:sz w:val="32"/>
          <w:szCs w:val="32"/>
        </w:rPr>
        <w:t xml:space="preserve">ван </w:t>
      </w:r>
      <w:r>
        <w:rPr>
          <w:b/>
          <w:bCs/>
          <w:sz w:val="56"/>
          <w:szCs w:val="56"/>
        </w:rPr>
        <w:t>а</w:t>
      </w:r>
      <w:r>
        <w:rPr>
          <w:b/>
          <w:bCs/>
          <w:sz w:val="32"/>
          <w:szCs w:val="32"/>
        </w:rPr>
        <w:t>ндреевич</w:t>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jc w:val="center"/>
        <w:rPr>
          <w:b/>
          <w:b/>
          <w:bCs/>
          <w:sz w:val="56"/>
          <w:szCs w:val="56"/>
        </w:rPr>
      </w:pPr>
      <w:r>
        <w:rPr>
          <w:b/>
          <w:bCs/>
          <w:sz w:val="56"/>
          <w:szCs w:val="56"/>
        </w:rPr>
        <w:t>На путях к информационному обществу.</w:t>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jc w:val="center"/>
        <w:rPr>
          <w:b/>
          <w:b/>
          <w:bCs/>
        </w:rPr>
      </w:pPr>
      <w:r>
        <w:rPr>
          <w:b/>
          <w:bCs/>
        </w:rPr>
        <w:t>Ростов-на-Дону.</w:t>
      </w:r>
    </w:p>
    <w:p>
      <w:pPr>
        <w:pStyle w:val="BodyText2"/>
        <w:widowControl/>
        <w:jc w:val="center"/>
        <w:rPr>
          <w:b/>
          <w:b/>
          <w:bCs/>
        </w:rPr>
      </w:pPr>
      <w:r>
        <w:rPr>
          <w:b/>
          <w:bCs/>
        </w:rPr>
        <w:t>1999.</w:t>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Heading1"/>
        <w:jc w:val="center"/>
        <w:rPr/>
      </w:pPr>
      <w:r>
        <w:rPr>
          <w:b/>
          <w:bCs/>
          <w:sz w:val="20"/>
          <w:szCs w:val="20"/>
        </w:rPr>
        <w:t xml:space="preserve">                                                                                        </w:t>
      </w:r>
      <w:r>
        <w:rPr/>
        <w:t>Сердечно благодарю</w:t>
      </w:r>
    </w:p>
    <w:p>
      <w:pPr>
        <w:pStyle w:val="TextBody"/>
        <w:spacing w:lineRule="auto" w:line="240"/>
        <w:rPr/>
      </w:pPr>
      <w:r>
        <w:rPr/>
        <w:t xml:space="preserve">                                                        </w:t>
      </w:r>
      <w:r>
        <w:rPr/>
        <w:t>за гуманитарную помощь</w:t>
      </w:r>
    </w:p>
    <w:p>
      <w:pPr>
        <w:pStyle w:val="Normal"/>
        <w:jc w:val="center"/>
        <w:rPr>
          <w:sz w:val="32"/>
          <w:szCs w:val="32"/>
        </w:rPr>
      </w:pPr>
      <w:r>
        <w:rPr>
          <w:sz w:val="32"/>
          <w:szCs w:val="32"/>
        </w:rPr>
        <w:t xml:space="preserve">                                                         </w:t>
      </w:r>
      <w:r>
        <w:rPr>
          <w:sz w:val="32"/>
          <w:szCs w:val="32"/>
        </w:rPr>
        <w:t>в издании этой книги</w:t>
      </w:r>
    </w:p>
    <w:p>
      <w:pPr>
        <w:pStyle w:val="Normal"/>
        <w:jc w:val="center"/>
        <w:rPr>
          <w:sz w:val="32"/>
          <w:szCs w:val="32"/>
        </w:rPr>
      </w:pPr>
      <w:r>
        <w:rPr>
          <w:sz w:val="32"/>
          <w:szCs w:val="32"/>
        </w:rPr>
        <w:t xml:space="preserve">                                                           </w:t>
      </w:r>
      <w:r>
        <w:rPr>
          <w:sz w:val="32"/>
          <w:szCs w:val="32"/>
        </w:rPr>
        <w:t>генерального директора</w:t>
      </w:r>
    </w:p>
    <w:p>
      <w:pPr>
        <w:pStyle w:val="Normal"/>
        <w:jc w:val="center"/>
        <w:rPr>
          <w:sz w:val="32"/>
          <w:szCs w:val="32"/>
        </w:rPr>
      </w:pPr>
      <w:r>
        <w:rPr>
          <w:sz w:val="32"/>
          <w:szCs w:val="32"/>
        </w:rPr>
        <w:t xml:space="preserve">                                                           </w:t>
      </w:r>
      <w:r>
        <w:rPr>
          <w:sz w:val="32"/>
          <w:szCs w:val="32"/>
        </w:rPr>
        <w:t>ЗАО «Ростовгазоаппарат»</w:t>
      </w:r>
    </w:p>
    <w:p>
      <w:pPr>
        <w:pStyle w:val="Heading2"/>
        <w:rPr/>
      </w:pPr>
      <w:r>
        <w:rPr/>
        <w:t xml:space="preserve">                                                        </w:t>
      </w:r>
      <w:r>
        <w:rPr/>
        <w:t>Хачатуряна</w:t>
      </w:r>
    </w:p>
    <w:p>
      <w:pPr>
        <w:pStyle w:val="Normal"/>
        <w:jc w:val="center"/>
        <w:rPr/>
      </w:pPr>
      <w:r>
        <w:rPr>
          <w:sz w:val="32"/>
          <w:szCs w:val="32"/>
        </w:rPr>
        <w:t xml:space="preserve">                                                           </w:t>
      </w:r>
      <w:r>
        <w:rPr>
          <w:b/>
          <w:bCs/>
          <w:sz w:val="32"/>
          <w:szCs w:val="32"/>
        </w:rPr>
        <w:t>Федора Захаровича</w:t>
      </w:r>
      <w:r>
        <w:rPr>
          <w:sz w:val="32"/>
          <w:szCs w:val="32"/>
        </w:rPr>
        <w:t>.</w:t>
      </w:r>
    </w:p>
    <w:p>
      <w:pPr>
        <w:pStyle w:val="Normal"/>
        <w:jc w:val="center"/>
        <w:rPr>
          <w:sz w:val="32"/>
          <w:szCs w:val="32"/>
        </w:rPr>
      </w:pPr>
      <w:r>
        <w:rPr>
          <w:sz w:val="32"/>
          <w:szCs w:val="32"/>
        </w:rPr>
        <w:t xml:space="preserve">                                                                                       </w:t>
      </w:r>
      <w:r>
        <w:rPr>
          <w:sz w:val="32"/>
          <w:szCs w:val="32"/>
        </w:rPr>
        <w:t>Автор.</w:t>
      </w:r>
    </w:p>
    <w:p>
      <w:pPr>
        <w:pStyle w:val="Normal"/>
        <w:jc w:val="both"/>
        <w:rPr>
          <w:sz w:val="32"/>
          <w:szCs w:val="32"/>
        </w:rPr>
      </w:pPr>
      <w:r>
        <w:rPr>
          <w:sz w:val="32"/>
          <w:szCs w:val="32"/>
        </w:rPr>
      </w:r>
    </w:p>
    <w:p>
      <w:pPr>
        <w:pStyle w:val="BodyText2"/>
        <w:widowControl/>
        <w:rPr>
          <w:sz w:val="32"/>
          <w:szCs w:val="32"/>
        </w:rPr>
      </w:pPr>
      <w:r>
        <w:rPr>
          <w:sz w:val="32"/>
          <w:szCs w:val="32"/>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sz w:val="20"/>
          <w:szCs w:val="20"/>
        </w:rPr>
      </w:pPr>
      <w:r>
        <w:rPr>
          <w:b/>
          <w:b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rPr>
          <w:b/>
          <w:b/>
          <w:bCs/>
          <w:i/>
          <w:i/>
          <w:iCs/>
          <w:sz w:val="20"/>
          <w:szCs w:val="20"/>
        </w:rPr>
      </w:pPr>
      <w:r>
        <w:rPr>
          <w:b/>
          <w:bCs/>
          <w:i/>
          <w:iCs/>
          <w:sz w:val="20"/>
          <w:szCs w:val="20"/>
        </w:rPr>
      </w:r>
    </w:p>
    <w:p>
      <w:pPr>
        <w:pStyle w:val="BodyText2"/>
        <w:widowControl/>
        <w:spacing w:lineRule="auto" w:line="240"/>
        <w:ind w:firstLine="720"/>
        <w:rPr/>
      </w:pPr>
      <w:r>
        <w:rPr>
          <w:b/>
          <w:bCs/>
          <w:i/>
          <w:iCs/>
          <w:sz w:val="20"/>
          <w:szCs w:val="20"/>
        </w:rPr>
        <w:t xml:space="preserve">                </w:t>
      </w:r>
      <w:r>
        <w:rPr>
          <w:b/>
          <w:bCs/>
          <w:i/>
          <w:iCs/>
        </w:rPr>
        <w:t xml:space="preserve">В книге делается попытка заглянуть в наше недалекое завтра, которое рождается сегодня и называется информационным обществом. Что такое информационное общество? Каковы пути и перспективы его становления? Какую роль в нашей сегодняшней жизни играют такие средства информатики как компьютер, мультимедиа, Интернет? Что такое искусственный интеллект и виртуальная реальность? На эти и другие вопросы, связанные с формированием нового общества, пытается дать ответ эта книга, предназначенная для всех тех, кого интересуют  социальные проблемы информатизации общества. </w:t>
      </w:r>
    </w:p>
    <w:p>
      <w:pPr>
        <w:pStyle w:val="BodyText2"/>
        <w:widowControl/>
        <w:rPr>
          <w:b/>
          <w:b/>
          <w:bCs/>
          <w:i/>
          <w:i/>
          <w:iCs/>
          <w:sz w:val="20"/>
          <w:szCs w:val="20"/>
        </w:rPr>
      </w:pPr>
      <w:r>
        <w:rPr>
          <w:b/>
          <w:bCs/>
          <w:i/>
          <w:iCs/>
          <w:sz w:val="20"/>
          <w:szCs w:val="20"/>
        </w:rPr>
      </w:r>
    </w:p>
    <w:p>
      <w:pPr>
        <w:pStyle w:val="BodyText2"/>
        <w:widowControl/>
        <w:rPr>
          <w:b/>
          <w:b/>
          <w:bCs/>
          <w:i/>
          <w:i/>
          <w:iCs/>
          <w:sz w:val="20"/>
          <w:szCs w:val="20"/>
        </w:rPr>
      </w:pPr>
      <w:r>
        <w:rPr>
          <w:b/>
          <w:bCs/>
          <w:i/>
          <w:i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b/>
          <w:b/>
          <w:bCs/>
          <w:sz w:val="20"/>
          <w:szCs w:val="20"/>
        </w:rPr>
      </w:pPr>
      <w:r>
        <w:rPr>
          <w:b/>
          <w:bCs/>
          <w:sz w:val="20"/>
          <w:szCs w:val="20"/>
        </w:rPr>
      </w:r>
    </w:p>
    <w:p>
      <w:pPr>
        <w:pStyle w:val="BodyText2"/>
        <w:widowControl/>
        <w:rPr>
          <w:sz w:val="32"/>
          <w:szCs w:val="32"/>
        </w:rPr>
      </w:pPr>
      <w:r>
        <w:rPr>
          <w:sz w:val="32"/>
          <w:szCs w:val="32"/>
        </w:rPr>
        <w:t xml:space="preserve">          </w:t>
      </w:r>
      <w:r>
        <w:rPr>
          <w:sz w:val="32"/>
          <w:szCs w:val="32"/>
        </w:rPr>
        <w:t>Оглавление.</w:t>
      </w:r>
    </w:p>
    <w:p>
      <w:pPr>
        <w:pStyle w:val="BodyText2"/>
        <w:widowControl/>
        <w:ind w:firstLine="720"/>
        <w:rPr/>
      </w:pPr>
      <w:r>
        <w:rPr/>
        <w:t xml:space="preserve">     </w:t>
      </w:r>
      <w:r>
        <w:rPr/>
        <w:t>К читателю………………………………………………….. 5</w:t>
      </w:r>
    </w:p>
    <w:p>
      <w:pPr>
        <w:pStyle w:val="BodyText2"/>
        <w:widowControl/>
        <w:ind w:firstLine="720"/>
        <w:rPr/>
      </w:pPr>
      <w:r>
        <w:rPr/>
        <w:t xml:space="preserve">     </w:t>
      </w:r>
      <w:r>
        <w:rPr/>
        <w:t xml:space="preserve">Введение……………………………………………………. .9 </w:t>
      </w:r>
    </w:p>
    <w:p>
      <w:pPr>
        <w:pStyle w:val="BodyText2"/>
        <w:widowControl/>
        <w:ind w:firstLine="720"/>
        <w:rPr/>
      </w:pPr>
      <w:r>
        <w:rPr/>
        <w:t>1.  Взгляд на историю. ……………………………………….. 13</w:t>
      </w:r>
    </w:p>
    <w:p>
      <w:pPr>
        <w:pStyle w:val="BodyText2"/>
        <w:widowControl/>
        <w:ind w:firstLine="720"/>
        <w:rPr/>
      </w:pPr>
      <w:r>
        <w:rPr/>
        <w:t>2.  Что такое информационное общество…………………….44</w:t>
      </w:r>
    </w:p>
    <w:p>
      <w:pPr>
        <w:pStyle w:val="BodyText2"/>
        <w:widowControl/>
        <w:numPr>
          <w:ilvl w:val="0"/>
          <w:numId w:val="2"/>
        </w:numPr>
        <w:tabs>
          <w:tab w:val="clear" w:pos="720"/>
          <w:tab w:val="left" w:pos="0" w:leader="none"/>
        </w:tabs>
        <w:ind w:left="720" w:hanging="720"/>
        <w:rPr/>
      </w:pPr>
      <w:r>
        <w:rPr/>
        <w:t xml:space="preserve">     </w:t>
      </w:r>
      <w:r>
        <w:rPr/>
        <w:t xml:space="preserve">3.  Информация, информатика, информационная  </w:t>
      </w:r>
    </w:p>
    <w:p>
      <w:pPr>
        <w:pStyle w:val="BodyText2"/>
        <w:widowControl/>
        <w:numPr>
          <w:ilvl w:val="0"/>
          <w:numId w:val="2"/>
        </w:numPr>
        <w:tabs>
          <w:tab w:val="clear" w:pos="720"/>
          <w:tab w:val="left" w:pos="0" w:leader="none"/>
        </w:tabs>
        <w:ind w:left="720" w:hanging="720"/>
        <w:rPr/>
      </w:pPr>
      <w:r>
        <w:rPr/>
        <w:t>технология……………………………………………………….... 68</w:t>
      </w:r>
    </w:p>
    <w:p>
      <w:pPr>
        <w:pStyle w:val="BodyText2"/>
        <w:widowControl/>
        <w:numPr>
          <w:ilvl w:val="0"/>
          <w:numId w:val="0"/>
        </w:numPr>
        <w:ind w:hanging="0"/>
        <w:rPr/>
      </w:pPr>
      <w:r>
        <w:rPr/>
        <w:t xml:space="preserve">          </w:t>
      </w:r>
      <w:r>
        <w:rPr/>
        <w:t>4. Естественный и искусственный интеллекты……………..  96</w:t>
      </w:r>
    </w:p>
    <w:p>
      <w:pPr>
        <w:pStyle w:val="BodyText2"/>
        <w:widowControl/>
        <w:numPr>
          <w:ilvl w:val="0"/>
          <w:numId w:val="2"/>
        </w:numPr>
        <w:tabs>
          <w:tab w:val="clear" w:pos="720"/>
          <w:tab w:val="left" w:pos="0" w:leader="none"/>
        </w:tabs>
        <w:ind w:left="360" w:hanging="360"/>
        <w:rPr/>
      </w:pPr>
      <w:r>
        <w:rPr/>
        <w:t xml:space="preserve">     </w:t>
      </w:r>
      <w:r>
        <w:rPr/>
        <w:t>5. Сердце автоматики………………………………………… 116</w:t>
      </w:r>
    </w:p>
    <w:p>
      <w:pPr>
        <w:pStyle w:val="BodyText2"/>
        <w:widowControl/>
        <w:ind w:firstLine="720"/>
        <w:jc w:val="left"/>
        <w:rPr/>
      </w:pPr>
      <w:r>
        <w:rPr/>
        <w:t>6.  Информатизированный труд. ……………………………. 143</w:t>
      </w:r>
    </w:p>
    <w:p>
      <w:pPr>
        <w:pStyle w:val="BodyText2"/>
        <w:widowControl/>
        <w:ind w:firstLine="720"/>
        <w:jc w:val="left"/>
        <w:rPr/>
      </w:pPr>
      <w:r>
        <w:rPr/>
        <w:t>7.  Демократизация и информатизация………………………168</w:t>
      </w:r>
    </w:p>
    <w:p>
      <w:pPr>
        <w:pStyle w:val="BodyText2"/>
        <w:widowControl/>
        <w:numPr>
          <w:ilvl w:val="0"/>
          <w:numId w:val="3"/>
        </w:numPr>
        <w:tabs>
          <w:tab w:val="left" w:pos="0" w:leader="none"/>
          <w:tab w:val="left" w:pos="720" w:leader="none"/>
        </w:tabs>
        <w:ind w:left="1440" w:hanging="720"/>
        <w:jc w:val="left"/>
        <w:rPr/>
      </w:pPr>
      <w:r>
        <w:rPr/>
        <w:t xml:space="preserve">Информатизация науки……………………………………205  </w:t>
      </w:r>
    </w:p>
    <w:p>
      <w:pPr>
        <w:pStyle w:val="BodyText2"/>
        <w:widowControl/>
        <w:numPr>
          <w:ilvl w:val="0"/>
          <w:numId w:val="3"/>
        </w:numPr>
        <w:tabs>
          <w:tab w:val="left" w:pos="0" w:leader="none"/>
          <w:tab w:val="left" w:pos="720" w:leader="none"/>
        </w:tabs>
        <w:ind w:left="1080" w:hanging="360"/>
        <w:jc w:val="left"/>
        <w:rPr/>
      </w:pPr>
      <w:r>
        <w:rPr/>
        <w:t>Образование в век информатики………………………….234</w:t>
      </w:r>
    </w:p>
    <w:p>
      <w:pPr>
        <w:pStyle w:val="BodyText2"/>
        <w:widowControl/>
        <w:ind w:firstLine="720"/>
        <w:jc w:val="left"/>
        <w:rPr/>
      </w:pPr>
      <w:r>
        <w:rPr/>
        <w:t xml:space="preserve">10. Культура информационного мира………………………. 270 </w:t>
      </w:r>
    </w:p>
    <w:p>
      <w:pPr>
        <w:pStyle w:val="BodyText2"/>
        <w:widowControl/>
        <w:ind w:firstLine="720"/>
        <w:jc w:val="left"/>
        <w:rPr/>
      </w:pPr>
      <w:r>
        <w:rPr/>
        <w:t>11. Информатизация и глобализация………………………...323</w:t>
      </w:r>
    </w:p>
    <w:p>
      <w:pPr>
        <w:pStyle w:val="BodyText2"/>
        <w:widowControl/>
        <w:ind w:firstLine="720"/>
        <w:jc w:val="left"/>
        <w:rPr/>
      </w:pPr>
      <w:r>
        <w:rPr/>
        <w:t>Заключение: процветание или апокалипсис?………………..365</w:t>
      </w:r>
    </w:p>
    <w:p>
      <w:pPr>
        <w:pStyle w:val="BodyText2"/>
        <w:widowControl/>
        <w:spacing w:lineRule="auto" w:line="240"/>
        <w:jc w:val="left"/>
        <w:rPr/>
      </w:pPr>
      <w:r>
        <w:rPr/>
        <w:t xml:space="preserve">                                                                                                                                                                                                                                                                                                                                                                                                                                                   </w:t>
      </w:r>
    </w:p>
    <w:p>
      <w:pPr>
        <w:pStyle w:val="BodyText2"/>
        <w:widowControl/>
        <w:jc w:val="left"/>
        <w:rPr/>
      </w:pPr>
      <w:r>
        <w:rPr/>
      </w:r>
    </w:p>
    <w:p>
      <w:pPr>
        <w:pStyle w:val="BodyText2"/>
        <w:widowControl/>
        <w:jc w:val="left"/>
        <w:rPr/>
      </w:pPr>
      <w:r>
        <w:rPr/>
      </w:r>
    </w:p>
    <w:p>
      <w:pPr>
        <w:pStyle w:val="BodyText2"/>
        <w:widowControl/>
        <w:jc w:val="left"/>
        <w:rPr/>
      </w:pPr>
      <w:r>
        <w:rPr/>
      </w:r>
    </w:p>
    <w:p>
      <w:pPr>
        <w:pStyle w:val="BodyText2"/>
        <w:widowControl/>
        <w:rPr>
          <w:sz w:val="32"/>
          <w:szCs w:val="32"/>
        </w:rPr>
      </w:pPr>
      <w:r>
        <w:rPr>
          <w:sz w:val="32"/>
          <w:szCs w:val="32"/>
        </w:rPr>
      </w:r>
    </w:p>
    <w:p>
      <w:pPr>
        <w:pStyle w:val="BodyText2"/>
        <w:widowControl/>
        <w:rPr>
          <w:sz w:val="32"/>
          <w:szCs w:val="32"/>
        </w:rPr>
      </w:pPr>
      <w:r>
        <w:rPr>
          <w:sz w:val="32"/>
          <w:szCs w:val="32"/>
        </w:rPr>
      </w:r>
    </w:p>
    <w:p>
      <w:pPr>
        <w:pStyle w:val="BodyText2"/>
        <w:widowControl/>
        <w:rPr>
          <w:sz w:val="32"/>
          <w:szCs w:val="32"/>
        </w:rPr>
      </w:pPr>
      <w:r>
        <w:rPr>
          <w:sz w:val="32"/>
          <w:szCs w:val="32"/>
        </w:rPr>
      </w:r>
    </w:p>
    <w:p>
      <w:pPr>
        <w:pStyle w:val="BodyText2"/>
        <w:widowControl/>
        <w:rPr>
          <w:sz w:val="32"/>
          <w:szCs w:val="32"/>
        </w:rPr>
      </w:pPr>
      <w:r>
        <w:rPr>
          <w:sz w:val="32"/>
          <w:szCs w:val="32"/>
        </w:rPr>
      </w:r>
    </w:p>
    <w:p>
      <w:pPr>
        <w:pStyle w:val="BodyText2"/>
        <w:widowControl/>
        <w:jc w:val="right"/>
        <w:rPr>
          <w:i/>
          <w:i/>
          <w:iCs/>
        </w:rPr>
      </w:pPr>
      <w:r>
        <w:rPr>
          <w:i/>
          <w:iCs/>
        </w:rPr>
        <w:t xml:space="preserve">«…отчетливый образ будущего может                                                        повлиять на наше истолкование сегодняшнего дня».                                                                      А.Тоффлер. </w:t>
      </w:r>
    </w:p>
    <w:p>
      <w:pPr>
        <w:pStyle w:val="BodyText2"/>
        <w:widowControl/>
        <w:spacing w:lineRule="auto" w:line="240"/>
        <w:ind w:firstLine="720"/>
        <w:jc w:val="right"/>
        <w:rPr>
          <w:b/>
          <w:b/>
          <w:bCs/>
          <w:i/>
          <w:i/>
          <w:iCs/>
        </w:rPr>
      </w:pPr>
      <w:r>
        <w:rPr>
          <w:b/>
          <w:bCs/>
          <w:i/>
          <w:iCs/>
        </w:rPr>
      </w:r>
    </w:p>
    <w:p>
      <w:pPr>
        <w:pStyle w:val="BodyText2"/>
        <w:widowControl/>
        <w:spacing w:lineRule="auto" w:line="240"/>
        <w:ind w:firstLine="720"/>
        <w:rPr>
          <w:b/>
          <w:b/>
          <w:bCs/>
          <w:i/>
          <w:i/>
          <w:iCs/>
        </w:rPr>
      </w:pPr>
      <w:r>
        <w:rPr>
          <w:b/>
          <w:bCs/>
          <w:i/>
          <w:iCs/>
        </w:rPr>
      </w:r>
    </w:p>
    <w:p>
      <w:pPr>
        <w:pStyle w:val="Normal"/>
        <w:spacing w:lineRule="auto" w:line="360"/>
        <w:jc w:val="both"/>
        <w:rPr>
          <w:sz w:val="32"/>
          <w:szCs w:val="32"/>
        </w:rPr>
      </w:pPr>
      <w:r>
        <w:rPr>
          <w:sz w:val="32"/>
          <w:szCs w:val="32"/>
        </w:rPr>
        <w:t xml:space="preserve">                                         </w:t>
      </w:r>
      <w:r>
        <w:rPr>
          <w:sz w:val="32"/>
          <w:szCs w:val="32"/>
        </w:rPr>
        <w:t>К читателю.</w:t>
      </w:r>
    </w:p>
    <w:p>
      <w:pPr>
        <w:pStyle w:val="Normal"/>
        <w:spacing w:lineRule="auto" w:line="360"/>
        <w:jc w:val="both"/>
        <w:rPr>
          <w:sz w:val="28"/>
          <w:szCs w:val="28"/>
        </w:rPr>
      </w:pPr>
      <w:r>
        <w:rPr>
          <w:sz w:val="28"/>
          <w:szCs w:val="28"/>
        </w:rPr>
        <w:t xml:space="preserve">            </w:t>
      </w:r>
      <w:r>
        <w:rPr>
          <w:sz w:val="28"/>
          <w:szCs w:val="28"/>
        </w:rPr>
        <w:t xml:space="preserve">На пороге третьего тысячелетия в обществе происходят коренные изменения. Материальное производство оснащается автоматами, роботами, мехатронными устройствами. Тоталитарные режимы сменяются демократическими. Наука получает огромный объем знаний о микро-, макро- и мегамире. Образование все в большей степени приобретает диалоговую форму. Формируется новая, компьютерная культура. Происходят процессы глобализации жизни человечества. </w:t>
      </w:r>
    </w:p>
    <w:p>
      <w:pPr>
        <w:pStyle w:val="Normal"/>
        <w:spacing w:lineRule="auto" w:line="360"/>
        <w:jc w:val="both"/>
        <w:rPr>
          <w:sz w:val="28"/>
          <w:szCs w:val="28"/>
        </w:rPr>
      </w:pPr>
      <w:r>
        <w:rPr>
          <w:sz w:val="28"/>
          <w:szCs w:val="28"/>
        </w:rPr>
        <w:t xml:space="preserve">          </w:t>
      </w:r>
      <w:r>
        <w:rPr>
          <w:sz w:val="28"/>
          <w:szCs w:val="28"/>
        </w:rPr>
        <w:t>Эти изменения весьма сложны, противоречивы, как и их воздействие на образ жизни людей. Они -  источник общественного богатства и социальной нищеты; счастливой спокойно и интересной жизни и кровавых военных столкновений, от которых не застрахован ни  один человек на нашей планете; расцвета культуры, широкого приобщения к культурным ценностям все большего числа людей и культурной деградации отдельных индивидов, движения хакеров и компьютерной преступности; все большего сплочения людей в единое человеческое общество и подавления национальных культур и традиций, национального порабощения и превращения отсталых стран в сырьевой придаток так называемых «развитых стран».</w:t>
      </w:r>
    </w:p>
    <w:p>
      <w:pPr>
        <w:pStyle w:val="BodyText2"/>
        <w:widowControl/>
        <w:ind w:firstLine="720"/>
        <w:rPr/>
      </w:pPr>
      <w:r>
        <w:rPr/>
        <w:t xml:space="preserve">В основе сложных, диалектически противоречивых реалий современности в огромной степени лежат информация и технология её использования в жизнедеятельности общества. Безусловно, знание всегда играло огромную роль во всех сферах деятельности людей, в том числе в процессе  активного отношения людей к природе при помощи технических средств. « В техническом прогрессе, -  писал известный физик Дж. Томсон, - участвуют три основных элемента: знание, энергия и материал. От этих трех элементов зависит, насколько цивилизация может господствовать над природой. Знание, безусловно, является главным из них; без него два остальные   элемента бесполезны». Однако роль знания  небывало возрастает в современных условиях и на это есть ряд причин. К их числу можно отнести то, что увеличивается наукоемкость,  «информационная насыщенность» нынешней техники;  информационная технология оказывает все возрастающее воздействие на все сферы деятельности людей, в силу чего происходят сложные и противоречивые процессы информатизации общества; информатизация общества все в большей степени становится не просто техническим, а социотехническим процессом, следствием чего является переход от индустриального общества, где главным общественным богатством является товар,  к информационному обществу, </w:t>
      </w:r>
    </w:p>
    <w:p>
      <w:pPr>
        <w:pStyle w:val="BodyText2"/>
        <w:widowControl/>
        <w:ind w:firstLine="709"/>
        <w:rPr/>
      </w:pPr>
      <w:r>
        <w:rPr/>
        <w:t xml:space="preserve"> </w:t>
      </w:r>
      <w:r>
        <w:rPr/>
        <w:t xml:space="preserve">Не удивительно, что информация, информатика, информатизация стали объектом внимания многих ученых и политиков, философов и социологов. Однако при анализе информатизации обычно речь идет о технико-технологической стороне этого процесса – о поколения компьютеров, развитии мультимедиа, совершенствовании интерфейса, новых компьютерных языках и программах, формировании и функционировании сетей Интернет и т.д. Менее разработана социальная сторона процесса информатизации. </w:t>
      </w:r>
    </w:p>
    <w:p>
      <w:pPr>
        <w:pStyle w:val="Normal"/>
        <w:spacing w:lineRule="auto" w:line="360"/>
        <w:ind w:firstLine="709"/>
        <w:jc w:val="both"/>
        <w:rPr/>
      </w:pPr>
      <w:r>
        <w:rPr>
          <w:sz w:val="28"/>
          <w:szCs w:val="28"/>
        </w:rPr>
        <w:t xml:space="preserve">В содержании представляемой  книги, кроме разделов, посвященных характеристики информационного общества и его места в историческом процессе, можно выделить две части. Первая из них посвящена демонстрации </w:t>
      </w:r>
      <w:r>
        <w:rPr>
          <w:i/>
          <w:iCs/>
          <w:sz w:val="28"/>
          <w:szCs w:val="28"/>
        </w:rPr>
        <w:t>технико-технологического</w:t>
      </w:r>
      <w:r>
        <w:rPr>
          <w:sz w:val="28"/>
          <w:szCs w:val="28"/>
        </w:rPr>
        <w:t xml:space="preserve"> содержания информатизации, вторая – характеристике информации как </w:t>
      </w:r>
      <w:r>
        <w:rPr>
          <w:i/>
          <w:iCs/>
          <w:sz w:val="28"/>
          <w:szCs w:val="28"/>
        </w:rPr>
        <w:t>социального</w:t>
      </w:r>
      <w:r>
        <w:rPr>
          <w:sz w:val="28"/>
          <w:szCs w:val="28"/>
        </w:rPr>
        <w:t xml:space="preserve"> процесса. В итоге, в отличие от  многих работ по информатизации общества, последняя представлена во всей её полноте как </w:t>
      </w:r>
      <w:r>
        <w:rPr>
          <w:i/>
          <w:iCs/>
          <w:sz w:val="28"/>
          <w:szCs w:val="28"/>
        </w:rPr>
        <w:t>социотехнический</w:t>
      </w:r>
      <w:r>
        <w:rPr>
          <w:sz w:val="28"/>
          <w:szCs w:val="28"/>
        </w:rPr>
        <w:t xml:space="preserve"> процесс. Такое понимание информатизации общества обнаруживает несостоятельность однобокого подхода к этой проблеме, когда, в одном случае, появляется технократизм мышления и процесс информатизации сводится лишь к развитию её технико-технологических компонентов ( чем грешит инженерная среда), а, в другом,  речь идет о той роли, которую играет информационная наука и техника в жизнедеятельности человеческого общества (что присуще гуманитариям). Не в этом ли кроятся истоки утверждений известного английского ученого Ч.П.Сноу о двух культурах в обществе или, по его выражению, двух галактик  - мира научно-технического и мира гуманитарного? В действительности, как существует единая Галактика, так существует единая культура -  этот материально-духовный хребет цивилизации, вмещающий в себя все достижения человеческой деятельности и человеческого интеллекта. Нельзя назвать культурным современного инженера не знакомого с достижениями всемирной и отечественной литературы, музыки, живописи или веяния, не воспринимающим  шедевры мирового искусства, не понимающем их облагораживающего значения. Мир техники без красоты, любви и настроений –скучный мир и не дай нам бог жить в нём ! Но нельзя назвать культурным и гуманитария – философа или экономиста, историка или археолога -  не знакомого с современными величайшими достижениями научно- технической мысли и не умеющим ими облегчить и украсить свою жизнь, не могущего работать с компьютером, не знающем, что такое сети Интернет, как эффективно и не во вред себе и обществу использовать современные технические средства коммуникации, как усилить мощь, своего, созданного природой и социальной эволюцией, естественного интеллекта, интеллектом искусственным.      </w:t>
      </w:r>
    </w:p>
    <w:p>
      <w:pPr>
        <w:pStyle w:val="Normal"/>
        <w:spacing w:lineRule="auto" w:line="360"/>
        <w:ind w:firstLine="709"/>
        <w:jc w:val="both"/>
        <w:rPr>
          <w:sz w:val="28"/>
          <w:szCs w:val="28"/>
        </w:rPr>
      </w:pPr>
      <w:r>
        <w:rPr>
          <w:sz w:val="28"/>
          <w:szCs w:val="28"/>
        </w:rPr>
        <w:t xml:space="preserve">Нам представляется, что книга будет полезна как представителям технической интеллигенции, так и гуманитариям. Она поможет разобраться в тех сложных процессах, которыми характеризуется современная эпоха -  переходная  в истории человечества. Рождается новый мир с новыми ценностями и идеалами, новой культурой и политикой, новым мировоззрением и образом жизни. Люди должны быть готовы жить в этом мире.                     </w:t>
      </w:r>
    </w:p>
    <w:p>
      <w:pPr>
        <w:pStyle w:val="Normal"/>
        <w:spacing w:lineRule="auto" w:line="360"/>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sz w:val="28"/>
          <w:szCs w:val="28"/>
        </w:rPr>
        <w:t>Заслуженный деятель</w:t>
      </w:r>
    </w:p>
    <w:p>
      <w:pPr>
        <w:pStyle w:val="Normal"/>
        <w:ind w:firstLine="709"/>
        <w:jc w:val="both"/>
        <w:rPr>
          <w:sz w:val="28"/>
          <w:szCs w:val="28"/>
        </w:rPr>
      </w:pPr>
      <w:r>
        <w:rPr>
          <w:sz w:val="28"/>
          <w:szCs w:val="28"/>
        </w:rPr>
        <w:t xml:space="preserve">                                                           </w:t>
      </w:r>
      <w:r>
        <w:rPr>
          <w:sz w:val="28"/>
          <w:szCs w:val="28"/>
        </w:rPr>
        <w:t>науки и техники РФ,</w:t>
      </w:r>
    </w:p>
    <w:p>
      <w:pPr>
        <w:pStyle w:val="BodyText2"/>
        <w:widowControl/>
        <w:spacing w:lineRule="auto" w:line="240"/>
        <w:ind w:firstLine="709"/>
        <w:rPr/>
      </w:pPr>
      <w:r>
        <w:rPr/>
        <w:t xml:space="preserve">                                                        </w:t>
      </w:r>
      <w:r>
        <w:rPr/>
        <w:t>доктор технических наук,</w:t>
      </w:r>
    </w:p>
    <w:p>
      <w:pPr>
        <w:pStyle w:val="BodyText2"/>
        <w:widowControl/>
        <w:spacing w:lineRule="auto" w:line="240"/>
        <w:ind w:firstLine="709"/>
        <w:rPr/>
      </w:pPr>
      <w:r>
        <w:rPr/>
        <w:t xml:space="preserve">                                                         </w:t>
      </w:r>
      <w:r>
        <w:rPr/>
        <w:t>профессор Рыжкин А.А.</w:t>
      </w:r>
    </w:p>
    <w:p>
      <w:pPr>
        <w:pStyle w:val="BodyText2"/>
        <w:widowControl/>
        <w:spacing w:lineRule="auto" w:line="240"/>
        <w:ind w:firstLine="720"/>
        <w:rPr/>
      </w:pPr>
      <w:r>
        <w:rPr/>
      </w:r>
    </w:p>
    <w:p>
      <w:pPr>
        <w:pStyle w:val="BodyText2"/>
        <w:widowControl/>
        <w:spacing w:lineRule="auto" w:line="240"/>
        <w:ind w:firstLine="720"/>
        <w:rPr>
          <w:b/>
          <w:b/>
          <w:bCs/>
          <w:i/>
          <w:i/>
          <w:iCs/>
        </w:rPr>
      </w:pPr>
      <w:r>
        <w:rPr>
          <w:b/>
          <w:bCs/>
          <w:i/>
          <w:iCs/>
        </w:rPr>
      </w:r>
    </w:p>
    <w:p>
      <w:pPr>
        <w:pStyle w:val="BodyText2"/>
        <w:widowControl/>
        <w:spacing w:lineRule="auto" w:line="240"/>
        <w:ind w:firstLine="720"/>
        <w:rPr>
          <w:b/>
          <w:b/>
          <w:bCs/>
          <w:i/>
          <w:i/>
          <w:iCs/>
        </w:rPr>
      </w:pPr>
      <w:r>
        <w:rPr>
          <w:b/>
          <w:bCs/>
          <w:i/>
          <w:iCs/>
        </w:rPr>
      </w:r>
    </w:p>
    <w:p>
      <w:pPr>
        <w:pStyle w:val="BodyText2"/>
        <w:widowControl/>
        <w:spacing w:lineRule="auto" w:line="240"/>
        <w:ind w:firstLine="720"/>
        <w:rPr>
          <w:b/>
          <w:b/>
          <w:bCs/>
          <w:i/>
          <w:i/>
          <w:iCs/>
        </w:rPr>
      </w:pPr>
      <w:r>
        <w:rPr>
          <w:b/>
          <w:bCs/>
          <w:i/>
          <w:iCs/>
        </w:rPr>
      </w:r>
    </w:p>
    <w:p>
      <w:pPr>
        <w:pStyle w:val="BodyText2"/>
        <w:widowControl/>
        <w:spacing w:lineRule="auto" w:line="240"/>
        <w:ind w:firstLine="720"/>
        <w:rPr>
          <w:b/>
          <w:b/>
          <w:bCs/>
          <w:i/>
          <w:i/>
          <w:iCs/>
        </w:rPr>
      </w:pPr>
      <w:r>
        <w:rPr>
          <w:b/>
          <w:bCs/>
          <w:i/>
          <w:iCs/>
        </w:rPr>
      </w:r>
    </w:p>
    <w:p>
      <w:pPr>
        <w:pStyle w:val="BodyText2"/>
        <w:widowControl/>
        <w:spacing w:lineRule="auto" w:line="240"/>
        <w:ind w:firstLine="720"/>
        <w:rPr>
          <w:b/>
          <w:b/>
          <w:bCs/>
          <w:i/>
          <w:i/>
          <w:iCs/>
        </w:rPr>
      </w:pPr>
      <w:r>
        <w:rPr>
          <w:b/>
          <w:bCs/>
          <w:i/>
          <w:iCs/>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spacing w:lineRule="auto" w:line="240"/>
        <w:ind w:firstLine="720"/>
        <w:rPr>
          <w:b/>
          <w:b/>
          <w:bCs/>
          <w:i/>
          <w:i/>
          <w:iCs/>
          <w:sz w:val="20"/>
          <w:szCs w:val="20"/>
        </w:rPr>
      </w:pPr>
      <w:r>
        <w:rPr>
          <w:b/>
          <w:bCs/>
          <w:i/>
          <w:iCs/>
          <w:sz w:val="20"/>
          <w:szCs w:val="20"/>
        </w:rPr>
      </w:r>
    </w:p>
    <w:p>
      <w:pPr>
        <w:pStyle w:val="BodyText2"/>
        <w:widowControl/>
        <w:ind w:firstLine="720"/>
        <w:rPr>
          <w:b/>
          <w:b/>
          <w:bCs/>
          <w:i/>
          <w:i/>
          <w:iCs/>
          <w:sz w:val="20"/>
          <w:szCs w:val="20"/>
        </w:rPr>
      </w:pPr>
      <w:r>
        <w:rPr>
          <w:b/>
          <w:bCs/>
          <w:i/>
          <w:iCs/>
          <w:sz w:val="20"/>
          <w:szCs w:val="20"/>
        </w:rPr>
      </w:r>
    </w:p>
    <w:p>
      <w:pPr>
        <w:pStyle w:val="BodyText2"/>
        <w:widowControl/>
        <w:jc w:val="right"/>
        <w:rPr>
          <w:b/>
          <w:b/>
          <w:bCs/>
          <w:sz w:val="24"/>
          <w:szCs w:val="24"/>
        </w:rPr>
      </w:pPr>
      <w:r>
        <w:rPr>
          <w:b/>
          <w:bCs/>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rPr>
          <w:sz w:val="24"/>
          <w:szCs w:val="24"/>
        </w:rPr>
      </w:pPr>
      <w:r>
        <w:rPr>
          <w:sz w:val="24"/>
          <w:szCs w:val="24"/>
        </w:rPr>
      </w:r>
    </w:p>
    <w:p>
      <w:pPr>
        <w:pStyle w:val="BodyText2"/>
        <w:widowControl/>
        <w:jc w:val="right"/>
        <w:rPr>
          <w:sz w:val="24"/>
          <w:szCs w:val="24"/>
        </w:rPr>
      </w:pPr>
      <w:r>
        <w:rPr>
          <w:sz w:val="24"/>
          <w:szCs w:val="24"/>
        </w:rPr>
      </w:r>
    </w:p>
    <w:p>
      <w:pPr>
        <w:pStyle w:val="BodyText2"/>
        <w:widowControl/>
        <w:jc w:val="right"/>
        <w:rPr>
          <w:i/>
          <w:i/>
          <w:iCs/>
        </w:rPr>
      </w:pPr>
      <w:r>
        <w:rPr>
          <w:i/>
          <w:iCs/>
        </w:rPr>
        <w:t xml:space="preserve">                       </w:t>
      </w:r>
      <w:r>
        <w:rPr>
          <w:i/>
          <w:iCs/>
        </w:rPr>
        <w:t xml:space="preserve">«Европейская цивилизация -  это                                 прямая наследница античной цивилизации,    </w:t>
      </w:r>
    </w:p>
    <w:p>
      <w:pPr>
        <w:pStyle w:val="BodyText2"/>
        <w:widowControl/>
        <w:jc w:val="right"/>
        <w:rPr>
          <w:i/>
          <w:i/>
          <w:iCs/>
        </w:rPr>
      </w:pPr>
      <w:r>
        <w:rPr>
          <w:i/>
          <w:iCs/>
        </w:rPr>
        <w:t xml:space="preserve">прежде всего цивилизации древних греков» </w:t>
      </w:r>
    </w:p>
    <w:p>
      <w:pPr>
        <w:pStyle w:val="BodyText2"/>
        <w:widowControl/>
        <w:jc w:val="right"/>
        <w:rPr>
          <w:sz w:val="24"/>
          <w:szCs w:val="24"/>
        </w:rPr>
      </w:pPr>
      <w:r>
        <w:rPr>
          <w:i/>
          <w:iCs/>
        </w:rPr>
        <w:t>Н.Моисеев</w:t>
      </w:r>
    </w:p>
    <w:p>
      <w:pPr>
        <w:pStyle w:val="BodyText2"/>
        <w:widowControl/>
        <w:jc w:val="right"/>
        <w:rPr>
          <w:sz w:val="24"/>
          <w:szCs w:val="24"/>
        </w:rPr>
      </w:pPr>
      <w:r>
        <w:rPr>
          <w:sz w:val="24"/>
          <w:szCs w:val="24"/>
        </w:rPr>
      </w:r>
    </w:p>
    <w:p>
      <w:pPr>
        <w:pStyle w:val="BodyText2"/>
        <w:widowControl/>
        <w:jc w:val="right"/>
        <w:rPr>
          <w:sz w:val="24"/>
          <w:szCs w:val="24"/>
        </w:rPr>
      </w:pPr>
      <w:r>
        <w:rPr>
          <w:sz w:val="24"/>
          <w:szCs w:val="24"/>
        </w:rPr>
      </w:r>
    </w:p>
    <w:p>
      <w:pPr>
        <w:pStyle w:val="BodyText2"/>
        <w:widowControl/>
        <w:rPr>
          <w:sz w:val="24"/>
          <w:szCs w:val="24"/>
        </w:rPr>
      </w:pPr>
      <w:r>
        <w:rPr>
          <w:sz w:val="24"/>
          <w:szCs w:val="24"/>
        </w:rPr>
      </w:r>
    </w:p>
    <w:p>
      <w:pPr>
        <w:pStyle w:val="BodyText2"/>
        <w:widowControl/>
        <w:rPr>
          <w:sz w:val="32"/>
          <w:szCs w:val="32"/>
        </w:rPr>
      </w:pPr>
      <w:r>
        <w:rPr>
          <w:sz w:val="32"/>
          <w:szCs w:val="32"/>
        </w:rPr>
        <w:t xml:space="preserve">                                             </w:t>
      </w:r>
      <w:r>
        <w:rPr>
          <w:sz w:val="32"/>
          <w:szCs w:val="32"/>
        </w:rPr>
        <w:t>Введение.</w:t>
      </w:r>
    </w:p>
    <w:p>
      <w:pPr>
        <w:pStyle w:val="BodyText2"/>
        <w:widowControl/>
        <w:ind w:firstLine="720"/>
        <w:rPr/>
      </w:pPr>
      <w:r>
        <w:rPr/>
        <w:t>Информация и компьютер, бит и файл, терминал и процессор, принтер и интерфейс - эти и многие другие слова ныне все чаще звучат в процессе нашего общения. Их постепенно дополняют такие слова и выражения как интернет, сервер, искусственный интеллект, электронная почта, киберпространство, виртуальная реальность и иные. Появление и употребление этих слов и выражений – наглядное свидетельство того, что мы вступаем в какой-то новый мир, где привычные понятия и слова, взгляды  и ценности уже не могут отразить всего богатство этого нового мира, могущественного и вместе с тем легко ранимого, рационального и вместе с тем неоднозначного и неопределенного, мира, порожденного предшествующей активной  деятельностью человечества.</w:t>
      </w:r>
    </w:p>
    <w:p>
      <w:pPr>
        <w:pStyle w:val="BodyText2"/>
        <w:widowControl/>
        <w:rPr/>
      </w:pPr>
      <w:r>
        <w:rPr/>
        <w:t xml:space="preserve">        </w:t>
      </w:r>
      <w:r>
        <w:rPr/>
        <w:t>Действительно, последние три столетия ознаменовались бурным научно-техническим прогрессом, обусловившим такой рост могущества людей над окружающей средой – природной и социальной, какого не знала вся предшествующая история. Ускоряющееся развитие симбиоза науки и техники, все более подчиняя себе вещества и силы природы, приводит общество к иному качественному состоянию. Оно характеризуется ростом значения информации в своей жизнедеятельности  в сравнении с веществом и энергией, которые до сих пор определяли темпы развития мировой цивилизации. Поэтому мы предпочитаем  называть его информационным обществом, понимая это общество как определенный этап в развитии техногенной цивилизации. Именно в информационном обществе информация становится главным товаром и продуктом, общедоступным для всех членов общества и приоритет отдается не выработанным жестким правилам  определенных социальных действий, а информации как основе поиска самостоятельных творческих решений, инициатив и т.д.</w:t>
      </w:r>
    </w:p>
    <w:p>
      <w:pPr>
        <w:pStyle w:val="WWBodyText2"/>
        <w:widowControl/>
        <w:rPr/>
      </w:pPr>
      <w:r>
        <w:rPr/>
        <w:t>«Мы создаем новое общество, - пишет известный американский футуролог А. Тоффлер, - не изменяемое общество, не продолженную, больше чем жизнь версию нашего современного общества, а новое общество» (Тоффлер А. Футурошок. СПб, 1997, с. 142).                 Сущность, основные черты нового общества ныне выступают далеко не в явной форме, пробиваются сквозь туман будущего. В связи с этим возникает ряд вопросов, которые на сегодня еще не получили однозначного ответа. Что такое информационное общество? Каково его место в историческом развитии?  Продолжится ли  научно-технический прогресс и рост его могущества в такой же или даже более сильной пропорции в ближайшем и отдаленном будущем и к чему это приведет - к благополучию людей или к катастрофе? Гарантировано ли общество от непредвиденных, а порой и отрицательных воздействий информационной технологии на образ жизни своих членов даже если эта технология применяется на благо, а не во зло? В какой степени можно предвидеть социальные последствия инноваций? Комфортно ли чувствует себя человек  в нынешнем информационном пространстве? Не следует ли отказаться от количественного роста в пользу качественного? Нужно ли современной техногенной цивилизации делать все, что она может, если   успехи научно-технического прогресса  обворачиваются сложными социальными проблемами?  Эти и подобные вопросы озадачивают людей и общественное мнение, вызывают тревогу и радость, надежды и разочарования.</w:t>
      </w:r>
    </w:p>
    <w:p>
      <w:pPr>
        <w:pStyle w:val="BodyText2"/>
        <w:widowControl/>
        <w:rPr>
          <w:sz w:val="32"/>
          <w:szCs w:val="32"/>
        </w:rPr>
      </w:pPr>
      <w:r>
        <w:rPr/>
        <w:t xml:space="preserve">       </w:t>
      </w:r>
      <w:r>
        <w:rPr/>
        <w:t xml:space="preserve">В предлагаемой читателю книге  автор стремился показать, что информатизация это не просто техническое применение информатики в производстве или в торговле, то есть не просто технический или технико-технологический феномен. Информатизация имеет широкое социальное звучание, она оказывает воздействие на самые различные сферы жизнедеятельности людей и на общество в целом. </w:t>
      </w:r>
      <w:r>
        <w:rPr>
          <w:i/>
          <w:iCs/>
        </w:rPr>
        <w:t>Основной смысл книги заключается в том, чтобы представить информатизацию общества как социотехнический процесс.</w:t>
      </w:r>
      <w:r>
        <w:rPr/>
        <w:t xml:space="preserve"> Этот процесс и является содержанием  перехода от нынешнего индустриального к завтрашнему постиндустриальному, а точнее - к информационному обществ, он  определяет пути перехода к этому  обществу на пороге нового тысячелетия.</w:t>
      </w:r>
    </w:p>
    <w:p>
      <w:pPr>
        <w:pStyle w:val="BodyText2"/>
        <w:widowControl/>
        <w:rPr>
          <w:sz w:val="32"/>
          <w:szCs w:val="32"/>
        </w:rPr>
      </w:pPr>
      <w:r>
        <w:rPr>
          <w:sz w:val="32"/>
          <w:szCs w:val="32"/>
        </w:rPr>
      </w:r>
    </w:p>
    <w:p>
      <w:pPr>
        <w:pStyle w:val="BodyText2"/>
        <w:widowControl/>
        <w:rPr>
          <w:sz w:val="32"/>
          <w:szCs w:val="32"/>
        </w:rPr>
      </w:pPr>
      <w:r>
        <w:rPr>
          <w:sz w:val="32"/>
          <w:szCs w:val="32"/>
        </w:rPr>
      </w:r>
    </w:p>
    <w:p>
      <w:pPr>
        <w:pStyle w:val="BodyText2"/>
        <w:widowControl/>
        <w:rPr/>
      </w:pPr>
      <w:r>
        <w:rPr>
          <w:b/>
          <w:bCs/>
          <w:sz w:val="32"/>
          <w:szCs w:val="32"/>
        </w:rPr>
        <w:t xml:space="preserve">                                 </w:t>
      </w:r>
      <w:r>
        <w:rPr>
          <w:sz w:val="32"/>
          <w:szCs w:val="32"/>
        </w:rPr>
        <w:t xml:space="preserve"> </w:t>
      </w:r>
    </w:p>
    <w:p>
      <w:pPr>
        <w:pStyle w:val="BodyText2"/>
        <w:widowControl/>
        <w:rPr>
          <w:sz w:val="32"/>
          <w:szCs w:val="32"/>
        </w:rPr>
      </w:pPr>
      <w:r>
        <w:rPr>
          <w:sz w:val="32"/>
          <w:szCs w:val="32"/>
        </w:rPr>
        <w:t xml:space="preserve">              </w:t>
      </w:r>
    </w:p>
    <w:p>
      <w:pPr>
        <w:pStyle w:val="BodyText2"/>
        <w:widowControl/>
        <w:rPr>
          <w:sz w:val="36"/>
          <w:szCs w:val="36"/>
        </w:rPr>
      </w:pPr>
      <w:r>
        <w:rPr>
          <w:sz w:val="36"/>
          <w:szCs w:val="36"/>
        </w:rPr>
        <w:t xml:space="preserve">              </w:t>
      </w:r>
    </w:p>
    <w:p>
      <w:pPr>
        <w:pStyle w:val="BodyText2"/>
        <w:widowControl/>
        <w:rPr>
          <w:sz w:val="36"/>
          <w:szCs w:val="36"/>
        </w:rPr>
      </w:pPr>
      <w:r>
        <w:rPr>
          <w:sz w:val="36"/>
          <w:szCs w:val="36"/>
        </w:rPr>
      </w:r>
    </w:p>
    <w:p>
      <w:pPr>
        <w:pStyle w:val="BodyText2"/>
        <w:widowControl/>
        <w:rPr>
          <w:sz w:val="36"/>
          <w:szCs w:val="36"/>
        </w:rPr>
      </w:pPr>
      <w:r>
        <w:rPr>
          <w:sz w:val="36"/>
          <w:szCs w:val="36"/>
        </w:rPr>
      </w:r>
    </w:p>
    <w:p>
      <w:pPr>
        <w:pStyle w:val="BodyText2"/>
        <w:widowControl/>
        <w:rPr>
          <w:sz w:val="36"/>
          <w:szCs w:val="36"/>
        </w:rPr>
      </w:pPr>
      <w:r>
        <w:rPr>
          <w:sz w:val="36"/>
          <w:szCs w:val="36"/>
        </w:rPr>
      </w:r>
    </w:p>
    <w:p>
      <w:pPr>
        <w:pStyle w:val="BodyText2"/>
        <w:widowControl/>
        <w:rPr>
          <w:sz w:val="36"/>
          <w:szCs w:val="36"/>
        </w:rPr>
      </w:pPr>
      <w:r>
        <w:rPr>
          <w:sz w:val="36"/>
          <w:szCs w:val="36"/>
        </w:rPr>
      </w:r>
    </w:p>
    <w:p>
      <w:pPr>
        <w:pStyle w:val="BodyText2"/>
        <w:widowControl/>
        <w:rPr>
          <w:sz w:val="36"/>
          <w:szCs w:val="36"/>
        </w:rPr>
      </w:pPr>
      <w:r>
        <w:rPr>
          <w:sz w:val="36"/>
          <w:szCs w:val="36"/>
        </w:rPr>
      </w:r>
    </w:p>
    <w:p>
      <w:pPr>
        <w:pStyle w:val="BodyText2"/>
        <w:widowControl/>
        <w:rPr>
          <w:sz w:val="36"/>
          <w:szCs w:val="36"/>
        </w:rPr>
      </w:pPr>
      <w:r>
        <w:rPr>
          <w:sz w:val="36"/>
          <w:szCs w:val="36"/>
        </w:rPr>
      </w:r>
    </w:p>
    <w:p>
      <w:pPr>
        <w:pStyle w:val="BodyText2"/>
        <w:widowControl/>
        <w:ind w:firstLine="709"/>
        <w:jc w:val="right"/>
        <w:rPr>
          <w:i/>
          <w:i/>
          <w:iCs/>
        </w:rPr>
      </w:pPr>
      <w:r>
        <w:rPr>
          <w:i/>
          <w:iCs/>
        </w:rPr>
        <w:t>«Мы только вступили в постиндустриальное общество.      Несмотря на то, что большинство населения все еще занято в</w:t>
      </w:r>
    </w:p>
    <w:p>
      <w:pPr>
        <w:pStyle w:val="BodyText2"/>
        <w:widowControl/>
        <w:ind w:firstLine="709"/>
        <w:jc w:val="right"/>
        <w:rPr>
          <w:i/>
          <w:i/>
          <w:iCs/>
        </w:rPr>
      </w:pPr>
      <w:r>
        <w:rPr>
          <w:i/>
          <w:iCs/>
        </w:rPr>
        <w:t xml:space="preserve"> </w:t>
      </w:r>
      <w:r>
        <w:rPr>
          <w:i/>
          <w:iCs/>
        </w:rPr>
        <w:t>индустриальной или рыночной экономике».</w:t>
      </w:r>
    </w:p>
    <w:p>
      <w:pPr>
        <w:pStyle w:val="BodyText2"/>
        <w:widowControl/>
        <w:ind w:firstLine="709"/>
        <w:jc w:val="right"/>
        <w:rPr>
          <w:i/>
          <w:i/>
          <w:iCs/>
        </w:rPr>
      </w:pPr>
      <w:r>
        <w:rPr>
          <w:i/>
          <w:iCs/>
        </w:rPr>
        <w:t xml:space="preserve"> </w:t>
      </w:r>
      <w:r>
        <w:rPr>
          <w:i/>
          <w:iCs/>
        </w:rPr>
        <w:t>А.Турен.</w:t>
      </w:r>
    </w:p>
    <w:p>
      <w:pPr>
        <w:pStyle w:val="BodyText2"/>
        <w:widowControl/>
        <w:rPr>
          <w:i/>
          <w:i/>
          <w:iCs/>
          <w:sz w:val="36"/>
          <w:szCs w:val="36"/>
        </w:rPr>
      </w:pPr>
      <w:r>
        <w:rPr>
          <w:i/>
          <w:iCs/>
          <w:sz w:val="36"/>
          <w:szCs w:val="36"/>
        </w:rPr>
      </w:r>
    </w:p>
    <w:p>
      <w:pPr>
        <w:pStyle w:val="BodyText2"/>
        <w:widowControl/>
        <w:rPr>
          <w:sz w:val="32"/>
          <w:szCs w:val="32"/>
        </w:rPr>
      </w:pPr>
      <w:r>
        <w:rPr>
          <w:sz w:val="32"/>
          <w:szCs w:val="32"/>
        </w:rPr>
        <w:t xml:space="preserve">                            </w:t>
      </w:r>
      <w:r>
        <w:rPr>
          <w:sz w:val="32"/>
          <w:szCs w:val="32"/>
        </w:rPr>
        <w:t>1. Взгляд на историю.</w:t>
      </w:r>
    </w:p>
    <w:p>
      <w:pPr>
        <w:pStyle w:val="WWBodyText2"/>
        <w:widowControl/>
        <w:rPr/>
      </w:pPr>
      <w:r>
        <w:rPr/>
        <w:t xml:space="preserve">История человечества, ее прошлое, настоящее и будущее весьма разнообразны. Уложить все перипетии жизни многочисленных стран и народов, существующих в самых несходных природных и социальных условиях, в   какую-то жесткую схему чрезвычайно трудно, да навряд ли и целесообразно. В реальности в одно и то же историческое время всегда существовали сообщества людей, отличающиеся друг от друга по многим параметрам – от   материально-технического до духовно- культурного. Города Эдема сосуществовали с первобытными азиатскими племенами, эгейские царства с  дикими народами Европы, рабовладельческий Рим столкнулся с удивившей их культурой  свеаров - скандинавских племен,  феодальная Испания была изумлена своеобразием культуры ацтеков. В наше время, которое характеризуется глобализацией  различных сторон жизнедеятельности единого человечества, наряду с высокоразвитыми индустриальными странами существуют сообщества людей каменного и бронзового веко, немногочисленные группы людей, которые до сих пор живут охотой и собирательством. Другие зависят от сельского хозяйства. Эти две группы, взятые вместе, составляют порядка 70% всех живущих. Они – люди прошлого. Немногим более  25% населения Земли существуют в промышленных центрах. Это – люди настоящего. Оставшиеся 2 – 3% являются пионерами человечества, общества будущего. Они – авангард человечества. Таким образом, все люди разделены не только  на расы, нации, религии и идеологии, но и разнятся в определенном смысле во времени.   Нет ничего удивительного в том, что будущее человечества представит собой богатую палитру исторических красок. </w:t>
      </w:r>
    </w:p>
    <w:p>
      <w:pPr>
        <w:pStyle w:val="Normal"/>
        <w:spacing w:lineRule="auto" w:line="360"/>
        <w:ind w:firstLine="709"/>
        <w:jc w:val="both"/>
        <w:rPr>
          <w:sz w:val="28"/>
          <w:szCs w:val="28"/>
        </w:rPr>
      </w:pPr>
      <w:r>
        <w:rPr>
          <w:sz w:val="28"/>
          <w:szCs w:val="28"/>
        </w:rPr>
        <w:t xml:space="preserve">Несмотря на трудности периодизации человеческой истории, отыскания  определенных тенденций, закономерностей и законов общественного развития, вопреки В.Виндельбанду, Г.Риккерту и другим философам-неокантианцам, утверждающим  неповторимость и исключительность исторических событий и процессов, человеческая мысль упорно искала нечто общее и повторяющееся в истории как объективное основание для периодизации развития  общества.  В этих поисках принимали участие живые люди, каждый из которых обладал своим мировосприятием, пониманием ценностей, идеалов, имел свои симпатии и антипатии, то нашло отражение в подходе к анализу периодизации истории общества. Можно согласиться с мнением, которое высказал В.Л.Иноземцев: «Многообразие исторических концепций при единстве объекта исследования свидетельствует о том, что и критерии периодизации истории, и сама эта периодизация в значительной мере зависят от субъективных качеств исследователя. Основу же для понимания причин, в силу которых автор отдает предпочтение той или иной методологии, следует искать в характере свойственного его эпохе философского мировосприятия» (Иноземцев В.Л. За пределами экономического общества. М., 1998, с.14).        </w:t>
      </w:r>
    </w:p>
    <w:p>
      <w:pPr>
        <w:pStyle w:val="Normal"/>
        <w:spacing w:lineRule="auto" w:line="360"/>
        <w:ind w:firstLine="709"/>
        <w:jc w:val="both"/>
        <w:rPr>
          <w:sz w:val="28"/>
          <w:szCs w:val="28"/>
        </w:rPr>
      </w:pPr>
      <w:r>
        <w:rPr>
          <w:sz w:val="28"/>
          <w:szCs w:val="28"/>
        </w:rPr>
        <w:t xml:space="preserve">Одна из древнейших попыток такой периодизации нашла свое отражение в книге пророка Даниила Ветхого Завета, где история общества делится на золотое, серебряное, медное и железное царства. В античности история делилась на 4 периода, связанных с существованием 4-х «великих империй» – ассиро-вавилонской, медяно-персидской, греко-македонской и римской. В мифологии ацтеков  говориться о пяти эрах, каждая из которых заканчивается катастрофой: первая – потопом, вторая – землетрясением, третья –ураганом, четвертая – опять потопом а пятую ждет гибель земли от Солнца. Были и другие попытки периодизации исторического процесса. Так, Лукреций Кар выдвинул идею о трех последовательных этапах в развитии общества – первобытной, охотничье-собирательной и скотоводческо-земледельческой. В ту же эпоху была высказана идея цикличности круговоротов в истории народов. Позже арабский историк аль-Бируни выдвигает идею больших исторических циклов, которая получила развитие у Вико и других последовавших  за ним мыслителей. Так, немецкий историк Т. Моммзен утверждал, что развитие цивилизации проходит ряд эпох – возмужания, зрелости и старости после которых начинается новый цикл. Эту же идею пытался обосновать У. Дьюрент в книге «Уроки истории». Вплоть до 18 века   развитие  человечества изображалось в большинстве случаев как «история величия и падения» отдельных народов ( древних греков, римлян, германцев, арабов, монголов, турок и т.д.). </w:t>
      </w:r>
    </w:p>
    <w:p>
      <w:pPr>
        <w:pStyle w:val="Normal"/>
        <w:spacing w:lineRule="auto" w:line="360"/>
        <w:ind w:firstLine="709"/>
        <w:jc w:val="both"/>
        <w:rPr>
          <w:sz w:val="28"/>
          <w:szCs w:val="28"/>
        </w:rPr>
      </w:pPr>
      <w:r>
        <w:rPr>
          <w:sz w:val="28"/>
          <w:szCs w:val="28"/>
        </w:rPr>
        <w:t>Еще в 12 веке Иоахим Флорский  утверждал, что гарантией общественного прогресса является божественное провидение, однако вера в прогресс тогда еще не стала частью систематической социальной доктрины. Только в 18 веке  философы - просветители впервые отчетливо сформулировали понятие прогресса для обозначения поступательного развития человечества, перехода от низших форм социальной жизни к высшим. Об общественном прогрессе как прошлом, настоящем и будущем  человечества писал Вольтер, Тюрго, Шателье, Кондорсе.  Предприняв грандиозную попытку представить  в целостном виде всю историю человечества, Ш. Фурье выделяет семь основных ступеней  этого процесса. По его утверждению человечество ходе своего развития совершает переход от варварства к цивилизации и устанавливается такой социальный порядок, который соответствует естественной природе человека. Переход от варварства к цивилизации в процессе исторического развития обосновывает известный английский историк Г. Бокль.</w:t>
      </w:r>
    </w:p>
    <w:p>
      <w:pPr>
        <w:pStyle w:val="Normal"/>
        <w:spacing w:lineRule="auto" w:line="360"/>
        <w:ind w:firstLine="709"/>
        <w:jc w:val="both"/>
        <w:rPr>
          <w:sz w:val="28"/>
          <w:szCs w:val="28"/>
        </w:rPr>
      </w:pPr>
      <w:r>
        <w:rPr>
          <w:sz w:val="28"/>
          <w:szCs w:val="28"/>
        </w:rPr>
        <w:t xml:space="preserve"> </w:t>
      </w:r>
      <w:r>
        <w:rPr>
          <w:sz w:val="28"/>
          <w:szCs w:val="28"/>
        </w:rPr>
        <w:t>Исторический процесс дифференцировался также по эпохам – древности, средневековья, нового и новейшего времен. Сен-Симон разграничивал исторические эпохи по характеру философских воззрений на теологическую, метафизическую и позитивную. И.Кант внутреннее основание этапов истории видел в движении общества к нравственной свободе. Гегель выделял три этапа всемирной истории в зависимости от степени свободы в обществе. Л.И.Мечников - один из идеологов русского анархизма  основанием для исторической периодизации выбрал географический фактор. В своей книге «Цивилизация и великие исторические реки», получившей в свое время широкую известность, он выделяет три периода человеческой истории - речной, морской и океанический. В первый период люди жили на берегах больших рек, --  Ганга, Евфрата, Нила и необходимость централизованного руководства ирригационными работами породила деспотические монархии с сильно централизованной властью. По мере роста населения  и развития их хозяйственной жизни люди стали селиться по берегам морей,  например, Средиземного моря. Необходимость централизованного управления резко снижается и возникают республики типа Афинской или Спартанской. Дальнейший рост населения и развитие  хозяйственных и политических взаимоотношений  между ними обусловили выход человечества на берега океанов и необходимость во всякой власти отпадает, торжествует абсолютная свобода, наступает господство анархии. Не трудно заметить подноготную цель  этих рассуждений Л.И.Мечникова, стремящегося обосновать  идеологию анархизма. Но мысль о том, что в основу периодизации человеческой истории должны быть положены не только материальные, но и более широкое поле социокультурных критериев, оказалась ценной и характерной для  других авторов.</w:t>
      </w:r>
    </w:p>
    <w:p>
      <w:pPr>
        <w:pStyle w:val="Normal"/>
        <w:spacing w:lineRule="auto" w:line="360"/>
        <w:ind w:firstLine="709"/>
        <w:jc w:val="both"/>
        <w:rPr>
          <w:sz w:val="28"/>
          <w:szCs w:val="28"/>
        </w:rPr>
      </w:pPr>
      <w:r>
        <w:rPr>
          <w:sz w:val="28"/>
          <w:szCs w:val="28"/>
        </w:rPr>
        <w:t xml:space="preserve"> </w:t>
      </w:r>
      <w:r>
        <w:rPr>
          <w:sz w:val="28"/>
          <w:szCs w:val="28"/>
        </w:rPr>
        <w:t>Дж.Тойнби, один глубоких мыслителей философии истории ХХ века, в своем многотомном исследовании, извлечения из которого составили сборник «Постижение истории», дает классификацию цивилизаций вначале по критериям религии а затем по территориальному признаку.  Впоследствии он объединил эти критерии и насчитывал двадцать одну цивилизацию.  Дж. Тойнби не сторонник жесткой детерминации развития и смены цивилизаций техническим прогрессом. Отмечая. что  не существует какого-либо соответствия между прогрессом в области техники и прогрессом в развитии цивилизации в целом, он пишет, что в истории общества были такие случаи, когда техника совершенствовалась, а цивилизации при этом оставались статичными или даже приходили в упадок. Вместе с тем известны и противоположные ситуации – когда техника не развивалась, а цивилизации были весьма динамичными (полинезийцы были прекрасными мореходами, эскимосы – рыбаками, спартанцы – солдатами). «Несоответствие между прогрессом науки в технике и ростом цивилизаций, - писал Дж.Тойнби, - очевидно в тех случаях, когда техника развивалась, а рост цивилизации прекращался и начиналась стагнация. Но нет гармонии и тогда, когда в технике наблюдается застой, а цивилизация продолжает развиваться» (Тойнби Дж. Постижение истории. М., 1996, с.191).</w:t>
      </w:r>
    </w:p>
    <w:p>
      <w:pPr>
        <w:pStyle w:val="WWBodyText2"/>
        <w:widowControl/>
        <w:rPr/>
      </w:pPr>
      <w:r>
        <w:rPr/>
        <w:t xml:space="preserve"> </w:t>
      </w:r>
      <w:r>
        <w:rPr/>
        <w:t>Известны и другие довольно многочисленные попытки периодизации истории общества. А.Вебер расчленял исторический период на социальный, цивилизованный и культурный. А.Л.Чижевский выделял отдельные исторические циклы, связывая их с цикличными колебаниями солнечной активности. Идея цикличности на различной основе повторялась в философии истории неоднократно, в частности следует вспомнить теорию больших исторических циклов  Н.Д.Кондратьева и ныне Ю.Яковца в его «Истории цивилизаций». Последний выделяет семь мировых цивилизаций, выражающих последовательные ступени общественного развития человеческого общества, определяемых по эпицентрам. При этом первые три – неолитическая, раннеклассовая и античная отражают период становления общества,, его детства и юность, следующие три – средневековая, прединдустриальная  и индустриальная с известной условностью могут быть названы ступенями зрелости общества, а последняя – постиндустриальная может быть как расцветом общества, так и его дряхлостью. Заметим, что нет ничего нового в попытках вычленять различные периоды истории по подобию возрастной структуре человека. Так, еще средневековый философ Августин разбивал историю на шесть периодов  по этому признаку. Ш. Фурье в работе «Заблуждение разума» утверждал, что общество в своем развитии проходит фазы детства, юношества, возмужания и старости. Подобные мысли высказывали, как уже упоминалось, Т. Моммзен, У. Дьюрент и др.</w:t>
      </w:r>
    </w:p>
    <w:p>
      <w:pPr>
        <w:pStyle w:val="WWBodyText2"/>
        <w:widowControl/>
        <w:rPr/>
      </w:pPr>
      <w:r>
        <w:rPr/>
        <w:t xml:space="preserve"> </w:t>
      </w:r>
      <w:r>
        <w:rPr/>
        <w:t>Известны попытки различения исторических эпох по тем основным материалам, которые применялись в эти эпохи для изготовления орудий труда. Уже упоминалось, что одна из древнейших попыток такой периодизации нашла свое отражение в  книге пророка Даниила Ветхого завета.  Если же говорить о научном подходе к периодизации истории по этому признаку, то следует сказать об археологической периодизации истории на каменный, медно-каменный, бронзовый, железный века и наступлении века искусственных материалов. Широко известны взгляды Л.Моргана, развитые Ф.Энгельсом о трех крупных исторических периодов – дикости, варварства и цивилизации.</w:t>
      </w:r>
    </w:p>
    <w:p>
      <w:pPr>
        <w:pStyle w:val="WWBodyText2"/>
        <w:widowControl/>
        <w:ind w:hanging="0"/>
        <w:rPr/>
      </w:pPr>
      <w:r>
        <w:rPr/>
        <w:t xml:space="preserve">         </w:t>
      </w:r>
      <w:r>
        <w:rPr/>
        <w:t xml:space="preserve">Историческая периодизация, по каким бы основаниям она не производилась, все же определенным образом выполняет функции теоретического знания, систематизируя исторический материал и делая акцент на определенных его аспектах, выявление которых при ином подходе были бы невозможны. Поэтому  попытки определения основных этапов мировой истории актуализировались в наше время в связи с переходом человечества к качественно новому этапу всемирной истории, когда потребовалось более глубокое и перспективное осмысление исторического процесса.  Д.Бэлл, один из теоретиков постиндустриального общества, выделяет три главных типа социальной организации общества – доиндустриальный, индустриальный и постиндустриальный. Г. Макюен в зависимости от средств коммуникации выделяет архаическую эпоху, государственную и современную. Р. Айслер в основу периодизации истории положил характер взаимоотношений между полами. С его точки зрения длительный первоначальный период партнерства между мужчиной и женщиной сменился в свое время эпохой мужского господства, насилия и войн за которой следует возрождение эры партнерства на новой основе. </w:t>
      </w:r>
    </w:p>
    <w:p>
      <w:pPr>
        <w:pStyle w:val="WWBodyText2"/>
        <w:rPr/>
      </w:pPr>
      <w:r>
        <w:rPr/>
        <w:t xml:space="preserve"> </w:t>
      </w:r>
      <w:r>
        <w:rPr/>
        <w:t>В за</w:t>
        <w:softHyphen/>
        <w:t>пад</w:t>
        <w:softHyphen/>
        <w:t>ной фи</w:t>
        <w:softHyphen/>
        <w:t>ло</w:t>
        <w:softHyphen/>
        <w:t>со</w:t>
        <w:softHyphen/>
        <w:t>фии и со</w:t>
        <w:softHyphen/>
        <w:t>цио</w:t>
        <w:softHyphen/>
        <w:t>ло</w:t>
        <w:softHyphen/>
        <w:t>гии су</w:t>
        <w:softHyphen/>
        <w:t>ще</w:t>
        <w:softHyphen/>
        <w:t>ст</w:t>
        <w:softHyphen/>
        <w:t>ву</w:t>
        <w:softHyphen/>
        <w:t>ет мно</w:t>
        <w:softHyphen/>
        <w:t>же</w:t>
        <w:softHyphen/>
        <w:t>ст</w:t>
        <w:softHyphen/>
        <w:t>во дру</w:t>
        <w:softHyphen/>
        <w:t>гих мо</w:t>
        <w:softHyphen/>
        <w:t>де</w:t>
        <w:softHyphen/>
        <w:t>лей периодизации об</w:t>
        <w:softHyphen/>
        <w:t>ще</w:t>
        <w:softHyphen/>
        <w:t>ст</w:t>
        <w:softHyphen/>
        <w:t>вен</w:t>
        <w:softHyphen/>
        <w:t>но</w:t>
        <w:softHyphen/>
        <w:t>го про</w:t>
        <w:softHyphen/>
        <w:t>грес</w:t>
        <w:softHyphen/>
        <w:t>са, на</w:t>
        <w:softHyphen/>
        <w:t>при</w:t>
        <w:softHyphen/>
        <w:t>мер, так на</w:t>
        <w:softHyphen/>
        <w:t>зы</w:t>
        <w:softHyphen/>
        <w:softHyphen/>
        <w:t>вае</w:t>
        <w:softHyphen/>
        <w:t>мая оп</w:t>
        <w:softHyphen/>
        <w:t>ти</w:t>
        <w:softHyphen/>
        <w:t>ми</w:t>
        <w:softHyphen/>
        <w:t>сти</w:t>
        <w:softHyphen/>
        <w:t>че</w:t>
        <w:softHyphen/>
        <w:t>ская тео</w:t>
        <w:softHyphen/>
        <w:t>рия про</w:t>
        <w:softHyphen/>
        <w:t>гре</w:t>
        <w:softHyphen/>
        <w:t>сса че</w:t>
        <w:softHyphen/>
        <w:t>ло</w:t>
        <w:softHyphen/>
        <w:t>ве</w:t>
        <w:softHyphen/>
        <w:t>че</w:t>
        <w:softHyphen/>
        <w:t>ско</w:t>
        <w:softHyphen/>
        <w:t>го об</w:t>
        <w:softHyphen/>
        <w:t>ще</w:t>
        <w:softHyphen/>
        <w:t>ст</w:t>
        <w:softHyphen/>
        <w:t>ва Ж. Фу</w:t>
        <w:softHyphen/>
        <w:t>ра</w:t>
        <w:softHyphen/>
        <w:t>стье, тео</w:t>
        <w:softHyphen/>
        <w:t>рия ста</w:t>
        <w:softHyphen/>
        <w:t>дий эко</w:t>
        <w:softHyphen/>
        <w:t>но</w:t>
        <w:softHyphen/>
        <w:t>ми</w:t>
        <w:softHyphen/>
        <w:t>че</w:t>
        <w:softHyphen/>
        <w:t>ско</w:t>
        <w:softHyphen/>
        <w:t>го рос</w:t>
        <w:softHyphen/>
        <w:t>та У. Рос</w:t>
        <w:softHyphen/>
        <w:t xml:space="preserve">тоу и др. Так, по мнению У. Ростоу общество проходит пять стадий своего развития: традиционное общество, переходное общество, стадия подъема, зрелое общество и общество высокого благополучия. Г. Кан утверждает  наличие в истории двух важнейших исторических этапа – сельскохозяйственную революцию, которая произошла 10 тысяч лет тому назад и которая фактически создала современную цивилизацию, и «Великий переход», который начался 200 лет назад и продолжается ныне и имеет различные фазы (супериндустральной мировой экономики, постиндустриальной мировой экономики и др.). С. Лем развитие нашей цивилизации делит на три фазы – энергетическая, кибернетическая и фаза автоэволюции вида </w:t>
      </w:r>
      <w:r>
        <w:rPr>
          <w:lang w:val="en-US"/>
        </w:rPr>
        <w:t>Homo</w:t>
      </w:r>
      <w:r>
        <w:rPr/>
        <w:t xml:space="preserve"> </w:t>
      </w:r>
      <w:r>
        <w:rPr>
          <w:lang w:val="en-US"/>
        </w:rPr>
        <w:t>sapiens</w:t>
      </w:r>
      <w:r>
        <w:rPr/>
        <w:t>.  Ка</w:t>
        <w:softHyphen/>
        <w:t>ж</w:t>
        <w:softHyphen/>
        <w:t>дая из подобных моделей общественного прогресса поль</w:t>
        <w:softHyphen/>
        <w:t>зо</w:t>
        <w:softHyphen/>
        <w:t>ва</w:t>
        <w:softHyphen/>
        <w:t>лась по</w:t>
        <w:softHyphen/>
        <w:t>пу</w:t>
        <w:softHyphen/>
        <w:t>ляр</w:t>
        <w:softHyphen/>
        <w:t>но</w:t>
        <w:softHyphen/>
        <w:t>стью в то или и дру</w:t>
        <w:softHyphen/>
        <w:t>гое вре</w:t>
        <w:softHyphen/>
        <w:t>мя. Ны</w:t>
        <w:softHyphen/>
        <w:t>не наи</w:t>
        <w:softHyphen/>
        <w:t>бо</w:t>
        <w:softHyphen/>
        <w:t>лее по</w:t>
        <w:softHyphen/>
        <w:t>пу</w:t>
        <w:softHyphen/>
        <w:t>ляр</w:t>
        <w:softHyphen/>
        <w:t>ны и наи</w:t>
        <w:softHyphen/>
        <w:t>бо</w:t>
        <w:softHyphen/>
        <w:t>лее с на</w:t>
        <w:softHyphen/>
        <w:t>шей точ</w:t>
        <w:softHyphen/>
        <w:t>ки зре</w:t>
        <w:softHyphen/>
        <w:t>ния ос</w:t>
        <w:softHyphen/>
        <w:t>но</w:t>
        <w:softHyphen/>
        <w:t>ва</w:t>
        <w:softHyphen/>
        <w:t>тель</w:t>
        <w:softHyphen/>
        <w:t>ны взгля</w:t>
        <w:softHyphen/>
        <w:t>ды Аль</w:t>
        <w:softHyphen/>
        <w:t>ви</w:t>
        <w:softHyphen/>
        <w:t>на Тоф</w:t>
        <w:softHyphen/>
        <w:t>фле</w:t>
        <w:softHyphen/>
        <w:t>ра, из</w:t>
        <w:softHyphen/>
        <w:t>ло</w:t>
        <w:softHyphen/>
        <w:t>жен</w:t>
        <w:softHyphen/>
        <w:t>ные впер</w:t>
        <w:softHyphen/>
        <w:t>вые им в на</w:t>
        <w:softHyphen/>
        <w:t>шу</w:t>
        <w:softHyphen/>
        <w:t>мев</w:t>
        <w:softHyphen/>
        <w:t>шей на За</w:t>
        <w:softHyphen/>
        <w:t>па</w:t>
        <w:softHyphen/>
        <w:t>де кни</w:t>
        <w:softHyphen/>
        <w:t>ге "Тре</w:t>
        <w:softHyphen/>
        <w:t>тья вол</w:t>
        <w:softHyphen/>
        <w:t>на".</w:t>
      </w:r>
    </w:p>
    <w:p>
      <w:pPr>
        <w:pStyle w:val="WWBodyText2"/>
        <w:rPr/>
      </w:pPr>
      <w:r>
        <w:rPr/>
        <w:t>Ос</w:t>
        <w:softHyphen/>
        <w:t>нов</w:t>
        <w:softHyphen/>
        <w:t>ная за</w:t>
        <w:softHyphen/>
        <w:t>да</w:t>
        <w:softHyphen/>
        <w:t>ча, ко</w:t>
        <w:softHyphen/>
        <w:t>то</w:t>
        <w:softHyphen/>
        <w:t>рую сфор</w:t>
        <w:softHyphen/>
        <w:t>му</w:t>
        <w:softHyphen/>
        <w:t>ли</w:t>
        <w:softHyphen/>
        <w:t>ро</w:t>
        <w:softHyphen/>
        <w:t>вал ав</w:t>
        <w:softHyphen/>
        <w:t>тор этой кни</w:t>
        <w:softHyphen/>
        <w:t>ги - дать "круп</w:t>
        <w:softHyphen/>
        <w:t>но</w:t>
        <w:softHyphen/>
        <w:t>мас</w:t>
        <w:softHyphen/>
        <w:t>штаб</w:t>
        <w:softHyphen/>
        <w:t>ный син</w:t>
        <w:softHyphen/>
        <w:t>тез, под</w:t>
        <w:softHyphen/>
        <w:t>роб</w:t>
        <w:softHyphen/>
        <w:t>ную все</w:t>
        <w:softHyphen/>
        <w:t>ох</w:t>
        <w:softHyphen/>
        <w:t>ва</w:t>
        <w:softHyphen/>
        <w:t>ты</w:t>
        <w:softHyphen/>
        <w:t>ваю</w:t>
        <w:softHyphen/>
        <w:t>щую кар</w:t>
        <w:softHyphen/>
        <w:t>ти</w:t>
        <w:softHyphen/>
        <w:t>ну но</w:t>
        <w:softHyphen/>
        <w:t>вой ци</w:t>
        <w:softHyphen/>
        <w:t>ви</w:t>
        <w:softHyphen/>
        <w:t>ли</w:t>
        <w:softHyphen/>
        <w:t>за</w:t>
        <w:softHyphen/>
        <w:t>ции, ро</w:t>
        <w:softHyphen/>
        <w:t>ж</w:t>
        <w:softHyphen/>
        <w:t>даю</w:t>
        <w:softHyphen/>
        <w:t>щей</w:t>
        <w:softHyphen/>
        <w:t>ся сре</w:t>
        <w:softHyphen/>
        <w:t>ди нас" А. Тоф</w:t>
        <w:softHyphen/>
        <w:t>флер ( Тоффлер А. Третья волна// США-ЭПИ, 1982, № 7, с. 84). Для вы</w:t>
        <w:softHyphen/>
        <w:t>пол</w:t>
        <w:softHyphen/>
        <w:t>не</w:t>
        <w:softHyphen/>
        <w:t>ния по</w:t>
        <w:softHyphen/>
        <w:t>став</w:t>
        <w:softHyphen/>
        <w:t>лен</w:t>
        <w:softHyphen/>
        <w:t>ной за</w:t>
        <w:softHyphen/>
        <w:t>да</w:t>
        <w:softHyphen/>
        <w:t>чи он пред</w:t>
        <w:softHyphen/>
        <w:t>по</w:t>
        <w:softHyphen/>
        <w:t>ла</w:t>
        <w:softHyphen/>
        <w:t>га</w:t>
        <w:softHyphen/>
        <w:t>ет нам взгля</w:t>
        <w:softHyphen/>
        <w:t>нуть в но</w:t>
        <w:softHyphen/>
        <w:t>вом ас</w:t>
        <w:softHyphen/>
        <w:t>пек</w:t>
        <w:softHyphen/>
        <w:t>те на су</w:t>
        <w:softHyphen/>
        <w:t>ще</w:t>
        <w:softHyphen/>
        <w:t>ст</w:t>
        <w:softHyphen/>
        <w:t>вую</w:t>
        <w:softHyphen/>
        <w:t>щее се</w:t>
        <w:softHyphen/>
        <w:t>го</w:t>
        <w:softHyphen/>
        <w:t>дня об</w:t>
        <w:softHyphen/>
        <w:t>ще</w:t>
        <w:softHyphen/>
        <w:t>ст</w:t>
        <w:softHyphen/>
        <w:t>во, пред</w:t>
        <w:softHyphen/>
        <w:t>ва</w:t>
        <w:softHyphen/>
        <w:t>ри</w:t>
        <w:softHyphen/>
        <w:t>тель</w:t>
        <w:softHyphen/>
        <w:t>но про</w:t>
        <w:softHyphen/>
        <w:t>ана</w:t>
        <w:softHyphen/>
        <w:t>ли</w:t>
        <w:softHyphen/>
        <w:t>зи</w:t>
        <w:softHyphen/>
        <w:t>ро</w:t>
        <w:softHyphen/>
        <w:t>вав бо</w:t>
        <w:softHyphen/>
        <w:t>лее ран</w:t>
        <w:softHyphen/>
        <w:t>ние ста</w:t>
        <w:softHyphen/>
        <w:t>дии ис</w:t>
        <w:softHyphen/>
        <w:t>то</w:t>
        <w:softHyphen/>
        <w:t>рии че</w:t>
        <w:softHyphen/>
        <w:t>ло</w:t>
        <w:softHyphen/>
        <w:t>ве</w:t>
        <w:softHyphen/>
        <w:t>че</w:t>
        <w:softHyphen/>
        <w:t>ст</w:t>
        <w:softHyphen/>
        <w:t>ва. Эта ис</w:t>
        <w:softHyphen/>
        <w:t>то</w:t>
        <w:softHyphen/>
        <w:t>рия , ут</w:t>
        <w:softHyphen/>
        <w:t>вер</w:t>
        <w:softHyphen/>
        <w:t>жда</w:t>
        <w:softHyphen/>
        <w:t>ет А. Тоф</w:t>
        <w:softHyphen/>
        <w:t>флер, пред</w:t>
        <w:softHyphen/>
        <w:t>став</w:t>
        <w:softHyphen/>
        <w:t>ля</w:t>
        <w:softHyphen/>
        <w:t>ет со</w:t>
        <w:softHyphen/>
        <w:t>бой ряд сме</w:t>
        <w:softHyphen/>
        <w:t>няю</w:t>
        <w:softHyphen/>
        <w:t>щих друг дру</w:t>
        <w:softHyphen/>
        <w:t>га "волн" ци</w:t>
        <w:softHyphen/>
        <w:t>ви</w:t>
        <w:softHyphen/>
        <w:t>ли</w:t>
        <w:softHyphen/>
        <w:t>за</w:t>
        <w:softHyphen/>
        <w:t>ций. Все гло</w:t>
        <w:softHyphen/>
        <w:t>баль</w:t>
        <w:softHyphen/>
        <w:t>ные про</w:t>
        <w:softHyphen/>
        <w:t>бле</w:t>
        <w:softHyphen/>
        <w:t>мы, про</w:t>
        <w:softHyphen/>
        <w:t>ти</w:t>
        <w:softHyphen/>
        <w:t>во</w:t>
        <w:softHyphen/>
        <w:t>ре</w:t>
        <w:softHyphen/>
        <w:t>чия, ис</w:t>
        <w:softHyphen/>
        <w:t>то</w:t>
        <w:softHyphen/>
        <w:t>ри</w:t>
        <w:softHyphen/>
        <w:t>че</w:t>
        <w:softHyphen/>
        <w:t>ские дра</w:t>
        <w:softHyphen/>
        <w:t>мы яв</w:t>
        <w:softHyphen/>
        <w:t>ля</w:t>
        <w:softHyphen/>
        <w:t>ют</w:t>
        <w:softHyphen/>
        <w:t>ся ре</w:t>
        <w:softHyphen/>
        <w:t>зуль</w:t>
        <w:softHyphen/>
        <w:t>та</w:t>
        <w:softHyphen/>
        <w:t>том ре</w:t>
        <w:softHyphen/>
        <w:t>зо</w:t>
        <w:softHyphen/>
        <w:t>нан</w:t>
        <w:softHyphen/>
        <w:t xml:space="preserve">са этих "волн". </w:t>
      </w:r>
    </w:p>
    <w:p>
      <w:pPr>
        <w:pStyle w:val="Normal"/>
        <w:spacing w:lineRule="atLeast" w:line="480"/>
        <w:ind w:firstLine="1134"/>
        <w:jc w:val="both"/>
        <w:rPr>
          <w:sz w:val="28"/>
          <w:szCs w:val="28"/>
        </w:rPr>
      </w:pPr>
      <w:r>
        <w:rPr>
          <w:sz w:val="28"/>
          <w:szCs w:val="28"/>
        </w:rPr>
        <w:t>"Пер</w:t>
        <w:softHyphen/>
        <w:t>вая вол</w:t>
        <w:softHyphen/>
        <w:t>на" пред</w:t>
        <w:softHyphen/>
        <w:t>став</w:t>
        <w:softHyphen/>
        <w:t>ля</w:t>
        <w:softHyphen/>
        <w:t>ет со</w:t>
        <w:softHyphen/>
        <w:t>бой сель</w:t>
        <w:softHyphen/>
        <w:t>ско</w:t>
        <w:softHyphen/>
        <w:t>хо</w:t>
        <w:softHyphen/>
        <w:t>зяй</w:t>
        <w:softHyphen/>
        <w:t>ст</w:t>
        <w:softHyphen/>
        <w:t>вен</w:t>
        <w:softHyphen/>
        <w:t>ную ци</w:t>
        <w:softHyphen/>
        <w:t>ви</w:t>
        <w:softHyphen/>
        <w:t>ли</w:t>
        <w:softHyphen/>
        <w:t>за</w:t>
        <w:softHyphen/>
        <w:t>цию. Эта ци</w:t>
        <w:softHyphen/>
        <w:t>ви</w:t>
        <w:softHyphen/>
        <w:t>ли</w:t>
        <w:softHyphen/>
        <w:t>за</w:t>
        <w:softHyphen/>
        <w:t>ция воз</w:t>
        <w:softHyphen/>
        <w:t>ник</w:t>
        <w:softHyphen/>
        <w:t>ла око</w:t>
        <w:softHyphen/>
        <w:t>ло 8-10 ты</w:t>
        <w:softHyphen/>
        <w:t>сяч лет на</w:t>
        <w:softHyphen/>
        <w:t>зад и гос</w:t>
        <w:softHyphen/>
        <w:t>под</w:t>
        <w:softHyphen/>
        <w:t>ство</w:t>
        <w:softHyphen/>
        <w:t>ва</w:t>
        <w:softHyphen/>
        <w:t>ла до 1650 - 1750 г.г. Ос</w:t>
        <w:softHyphen/>
        <w:t>но</w:t>
        <w:softHyphen/>
        <w:t>вой эко</w:t>
        <w:softHyphen/>
        <w:t>но</w:t>
        <w:softHyphen/>
        <w:t>ми</w:t>
        <w:softHyphen/>
        <w:t>ки, куль</w:t>
        <w:softHyphen/>
        <w:t>ту</w:t>
        <w:softHyphen/>
        <w:t>ры, се</w:t>
        <w:softHyphen/>
        <w:t>мьи, по</w:t>
        <w:softHyphen/>
        <w:t>ли</w:t>
        <w:softHyphen/>
        <w:t>ти</w:t>
        <w:softHyphen/>
        <w:t>ки яв</w:t>
        <w:softHyphen/>
        <w:t>ля</w:t>
        <w:softHyphen/>
        <w:t>ет</w:t>
        <w:softHyphen/>
        <w:t>ся зем</w:t>
        <w:softHyphen/>
        <w:t>ля. Всю</w:t>
        <w:softHyphen/>
        <w:t>ду гос</w:t>
        <w:softHyphen/>
        <w:t>под</w:t>
        <w:softHyphen/>
        <w:t>ство</w:t>
        <w:softHyphen/>
        <w:t>ва</w:t>
        <w:softHyphen/>
        <w:t>ло про</w:t>
        <w:softHyphen/>
        <w:t>стое раз</w:t>
        <w:softHyphen/>
        <w:t>де</w:t>
        <w:softHyphen/>
        <w:t>ле</w:t>
        <w:softHyphen/>
        <w:t>ние тру</w:t>
        <w:softHyphen/>
        <w:t>да, су</w:t>
        <w:softHyphen/>
        <w:t>ще</w:t>
        <w:softHyphen/>
        <w:t>ст</w:t>
        <w:softHyphen/>
        <w:t>во</w:t>
        <w:softHyphen/>
        <w:t>ва</w:t>
        <w:softHyphen/>
        <w:t>ли оп</w:t>
        <w:softHyphen/>
        <w:t>ре</w:t>
        <w:softHyphen/>
        <w:t>де</w:t>
        <w:softHyphen/>
        <w:t>лен</w:t>
        <w:softHyphen/>
        <w:t>ные клас</w:t>
        <w:softHyphen/>
        <w:t>сы, власть бы</w:t>
        <w:softHyphen/>
        <w:t>ла же</w:t>
        <w:softHyphen/>
        <w:t>ст</w:t>
        <w:softHyphen/>
        <w:t>ко ав</w:t>
        <w:softHyphen/>
        <w:t>то</w:t>
        <w:softHyphen/>
        <w:t>ри</w:t>
        <w:softHyphen/>
        <w:t>тар</w:t>
        <w:softHyphen/>
        <w:t>ной, эко</w:t>
        <w:softHyphen/>
        <w:t>но</w:t>
        <w:softHyphen/>
        <w:t>ми</w:t>
        <w:softHyphen/>
        <w:t>ка - де</w:t>
        <w:softHyphen/>
        <w:t>цен</w:t>
        <w:softHyphen/>
        <w:t>тра</w:t>
        <w:softHyphen/>
        <w:t>ли</w:t>
        <w:softHyphen/>
        <w:t>зо</w:t>
        <w:softHyphen/>
        <w:t>ван</w:t>
        <w:softHyphen/>
        <w:t>ной.</w:t>
      </w:r>
    </w:p>
    <w:p>
      <w:pPr>
        <w:pStyle w:val="Normal"/>
        <w:spacing w:lineRule="atLeast" w:line="480"/>
        <w:ind w:firstLine="1134"/>
        <w:jc w:val="both"/>
        <w:rPr>
          <w:sz w:val="28"/>
          <w:szCs w:val="28"/>
        </w:rPr>
      </w:pPr>
      <w:r>
        <w:rPr>
          <w:sz w:val="28"/>
          <w:szCs w:val="28"/>
        </w:rPr>
        <w:t>В 19 ве</w:t>
        <w:softHyphen/>
        <w:t>ке про</w:t>
        <w:softHyphen/>
        <w:t>изо</w:t>
        <w:softHyphen/>
        <w:t>шел взрыв - про</w:t>
        <w:softHyphen/>
        <w:t>мыш</w:t>
        <w:softHyphen/>
        <w:t>лен</w:t>
        <w:softHyphen/>
        <w:t>ная ре</w:t>
        <w:softHyphen/>
        <w:t>во</w:t>
        <w:softHyphen/>
        <w:t>лю</w:t>
        <w:softHyphen/>
        <w:t>ция. "Вы</w:t>
        <w:softHyphen/>
        <w:t>сво</w:t>
        <w:softHyphen/>
        <w:t>бо</w:t>
        <w:softHyphen/>
        <w:t>ж</w:t>
        <w:softHyphen/>
        <w:t>ден</w:t>
        <w:softHyphen/>
        <w:t>ная его ги</w:t>
        <w:softHyphen/>
        <w:t>гант</w:t>
        <w:softHyphen/>
        <w:t>ская си</w:t>
        <w:softHyphen/>
        <w:t>ла, рас</w:t>
        <w:softHyphen/>
        <w:t>про</w:t>
        <w:softHyphen/>
        <w:t>стра</w:t>
        <w:softHyphen/>
        <w:t>нив</w:t>
        <w:softHyphen/>
        <w:t>шая</w:t>
        <w:softHyphen/>
        <w:t>ся по все</w:t>
        <w:softHyphen/>
        <w:t>му ми</w:t>
        <w:softHyphen/>
        <w:t>ру, - "вто</w:t>
        <w:softHyphen/>
        <w:t>рая вол</w:t>
        <w:softHyphen/>
        <w:t>на" - из</w:t>
        <w:softHyphen/>
        <w:t>ме</w:t>
        <w:softHyphen/>
        <w:t>ни</w:t>
        <w:softHyphen/>
        <w:t>ла об</w:t>
        <w:softHyphen/>
        <w:t>раз жиз</w:t>
        <w:softHyphen/>
        <w:t>ни мил</w:t>
        <w:softHyphen/>
        <w:t>лио</w:t>
        <w:softHyphen/>
        <w:t>нов" (Там же, стр. 85). К се</w:t>
        <w:softHyphen/>
        <w:t>ре</w:t>
        <w:softHyphen/>
        <w:t>ди</w:t>
        <w:softHyphen/>
        <w:t>не 20 ве</w:t>
        <w:softHyphen/>
        <w:t>ка си</w:t>
        <w:softHyphen/>
        <w:t>лы "пер</w:t>
        <w:softHyphen/>
        <w:t>вой вол</w:t>
        <w:softHyphen/>
        <w:t>ны" бы</w:t>
        <w:softHyphen/>
        <w:t>ли раз</w:t>
        <w:softHyphen/>
        <w:t>би</w:t>
        <w:softHyphen/>
        <w:t>ты и на зем</w:t>
        <w:softHyphen/>
        <w:t>ле во</w:t>
        <w:softHyphen/>
        <w:t>ца</w:t>
        <w:softHyphen/>
        <w:t>ри</w:t>
        <w:softHyphen/>
        <w:t>лась ин</w:t>
        <w:softHyphen/>
        <w:t>ду</w:t>
        <w:softHyphen/>
        <w:t>ст</w:t>
        <w:softHyphen/>
        <w:t>ри</w:t>
        <w:softHyphen/>
        <w:t>аль</w:t>
        <w:softHyphen/>
        <w:t>ная ци</w:t>
        <w:softHyphen/>
        <w:t>ви</w:t>
        <w:softHyphen/>
        <w:t>ли</w:t>
        <w:softHyphen/>
        <w:t>за</w:t>
        <w:softHyphen/>
        <w:t>ция.</w:t>
      </w:r>
    </w:p>
    <w:p>
      <w:pPr>
        <w:pStyle w:val="BodyTextIndent21"/>
        <w:widowControl/>
        <w:rPr/>
      </w:pPr>
      <w:r>
        <w:rPr/>
        <w:t>Поч</w:t>
        <w:softHyphen/>
        <w:t>ти од</w:t>
        <w:softHyphen/>
        <w:t>но</w:t>
        <w:softHyphen/>
        <w:t>вре</w:t>
        <w:softHyphen/>
        <w:t>мен</w:t>
        <w:softHyphen/>
        <w:t>но с по</w:t>
        <w:softHyphen/>
        <w:t>бе</w:t>
        <w:softHyphen/>
        <w:t>дой ин</w:t>
        <w:softHyphen/>
        <w:t>ду</w:t>
        <w:softHyphen/>
        <w:t>ст</w:t>
        <w:softHyphen/>
        <w:t>ри</w:t>
        <w:softHyphen/>
        <w:t>аль</w:t>
        <w:softHyphen/>
        <w:t>ной ци</w:t>
        <w:softHyphen/>
        <w:t>ви</w:t>
        <w:softHyphen/>
        <w:t>ли</w:t>
        <w:softHyphen/>
        <w:t>за</w:t>
        <w:softHyphen/>
        <w:t>ции на нее на</w:t>
        <w:softHyphen/>
        <w:t>ча</w:t>
        <w:softHyphen/>
        <w:t>ла на</w:t>
        <w:softHyphen/>
        <w:t>ка</w:t>
        <w:softHyphen/>
        <w:t>ты</w:t>
        <w:softHyphen/>
        <w:t>вать</w:t>
        <w:softHyphen/>
        <w:t>ся "тре</w:t>
        <w:softHyphen/>
        <w:t>тья вол</w:t>
        <w:softHyphen/>
        <w:t>на". Она не</w:t>
        <w:softHyphen/>
        <w:t>сет с со</w:t>
        <w:softHyphen/>
        <w:t>бой но</w:t>
        <w:softHyphen/>
        <w:t>вые ин</w:t>
        <w:softHyphen/>
        <w:t>сти</w:t>
        <w:softHyphen/>
        <w:t>ту</w:t>
        <w:softHyphen/>
        <w:t>ты, от</w:t>
        <w:softHyphen/>
        <w:t>но</w:t>
        <w:softHyphen/>
        <w:t>ше</w:t>
        <w:softHyphen/>
        <w:t>ния, цен</w:t>
        <w:softHyphen/>
        <w:t>но</w:t>
        <w:softHyphen/>
        <w:t>сти, ко</w:t>
        <w:softHyphen/>
        <w:t>ро</w:t>
        <w:softHyphen/>
        <w:t>че - но</w:t>
        <w:softHyphen/>
        <w:t>вую ци</w:t>
        <w:softHyphen/>
        <w:t>ви</w:t>
        <w:softHyphen/>
        <w:t>ли</w:t>
        <w:softHyphen/>
        <w:t>за</w:t>
        <w:softHyphen/>
        <w:t>цию. А. Тоф</w:t>
        <w:softHyphen/>
        <w:t>флер с ув</w:t>
        <w:softHyphen/>
        <w:t>ле</w:t>
        <w:softHyphen/>
        <w:t>че</w:t>
        <w:softHyphen/>
        <w:t>ни</w:t>
        <w:softHyphen/>
        <w:t>ем го</w:t>
        <w:softHyphen/>
        <w:t>во</w:t>
        <w:softHyphen/>
        <w:t>рит о прин</w:t>
        <w:softHyphen/>
        <w:t>ци</w:t>
        <w:softHyphen/>
        <w:t>пи</w:t>
        <w:softHyphen/>
        <w:t>аль</w:t>
        <w:softHyphen/>
        <w:t>но но</w:t>
        <w:softHyphen/>
        <w:t>вом ха</w:t>
        <w:softHyphen/>
        <w:t>рак</w:t>
        <w:softHyphen/>
        <w:t>те</w:t>
        <w:softHyphen/>
        <w:t>ре ста</w:t>
        <w:softHyphen/>
        <w:t>но</w:t>
        <w:softHyphen/>
        <w:t>вя</w:t>
        <w:softHyphen/>
        <w:t>щей</w:t>
        <w:softHyphen/>
        <w:t>ся ци</w:t>
        <w:softHyphen/>
        <w:t>ви</w:t>
        <w:softHyphen/>
        <w:t>ли</w:t>
        <w:softHyphen/>
        <w:t>за</w:t>
        <w:softHyphen/>
        <w:t>ции. "Тре</w:t>
        <w:softHyphen/>
        <w:t>тья вол</w:t>
        <w:softHyphen/>
        <w:t>на" не</w:t>
        <w:softHyphen/>
        <w:t>сет с со</w:t>
        <w:softHyphen/>
        <w:t>бой под</w:t>
        <w:softHyphen/>
        <w:t>лин</w:t>
        <w:softHyphen/>
        <w:t>ный но</w:t>
        <w:softHyphen/>
        <w:t>вый об</w:t>
        <w:softHyphen/>
        <w:t>раз жиз</w:t>
        <w:softHyphen/>
        <w:t>ни, ко</w:t>
        <w:softHyphen/>
        <w:t>то</w:t>
        <w:softHyphen/>
        <w:t>рый ос</w:t>
        <w:softHyphen/>
        <w:t>но</w:t>
        <w:softHyphen/>
        <w:t>ван на во</w:t>
        <w:softHyphen/>
        <w:t>зоб</w:t>
        <w:softHyphen/>
        <w:t>нов</w:t>
        <w:softHyphen/>
        <w:t>ляе</w:t>
        <w:softHyphen/>
        <w:t>мых ис</w:t>
        <w:softHyphen/>
        <w:t>точ</w:t>
        <w:softHyphen/>
        <w:t>ни</w:t>
        <w:softHyphen/>
        <w:t>ках энер</w:t>
        <w:softHyphen/>
        <w:t>гии, на но</w:t>
        <w:softHyphen/>
        <w:t>вом ин</w:t>
        <w:softHyphen/>
        <w:t>сти</w:t>
        <w:softHyphen/>
        <w:t>ту</w:t>
        <w:softHyphen/>
        <w:t>те, ко</w:t>
        <w:softHyphen/>
        <w:t>то</w:t>
        <w:softHyphen/>
        <w:t>рый мо</w:t>
        <w:softHyphen/>
        <w:t>жет быть на</w:t>
        <w:softHyphen/>
        <w:t>зван "элек</w:t>
        <w:softHyphen/>
        <w:t>трон</w:t>
        <w:softHyphen/>
        <w:t>ным кот</w:t>
        <w:softHyphen/>
        <w:t>тед</w:t>
        <w:softHyphen/>
        <w:t>жем", на ра</w:t>
        <w:softHyphen/>
        <w:t>ди</w:t>
        <w:softHyphen/>
        <w:t>каль</w:t>
        <w:softHyphen/>
        <w:t>но пре</w:t>
        <w:softHyphen/>
        <w:t>об</w:t>
        <w:softHyphen/>
        <w:t>ра</w:t>
        <w:softHyphen/>
        <w:t>зо</w:t>
        <w:softHyphen/>
        <w:t>ван</w:t>
        <w:softHyphen/>
        <w:t>ных шко</w:t>
        <w:softHyphen/>
        <w:t>лах и кор</w:t>
        <w:softHyphen/>
        <w:t>по</w:t>
        <w:softHyphen/>
        <w:t>ра</w:t>
        <w:softHyphen/>
        <w:t>ци</w:t>
        <w:softHyphen/>
        <w:t>ях бу</w:t>
        <w:softHyphen/>
        <w:t>ду</w:t>
        <w:softHyphen/>
        <w:t>ще</w:t>
        <w:softHyphen/>
        <w:t>го. Фор</w:t>
        <w:softHyphen/>
        <w:t>ми</w:t>
        <w:softHyphen/>
        <w:t>рую</w:t>
        <w:softHyphen/>
        <w:t>щая</w:t>
        <w:softHyphen/>
        <w:t>ся ци</w:t>
        <w:softHyphen/>
        <w:t>ви</w:t>
        <w:softHyphen/>
        <w:t>ли</w:t>
        <w:softHyphen/>
        <w:t>за</w:t>
        <w:softHyphen/>
        <w:t>ция не</w:t>
        <w:softHyphen/>
        <w:t>сет с со</w:t>
        <w:softHyphen/>
        <w:t>бой но</w:t>
        <w:softHyphen/>
        <w:t>вый ко</w:t>
        <w:softHyphen/>
        <w:t>декс по</w:t>
        <w:softHyphen/>
        <w:t>ве</w:t>
        <w:softHyphen/>
        <w:t>де</w:t>
        <w:softHyphen/>
        <w:t>ния и вы</w:t>
        <w:softHyphen/>
        <w:t>во</w:t>
        <w:softHyphen/>
        <w:t>дит нас за пре</w:t>
        <w:softHyphen/>
        <w:t>де</w:t>
        <w:softHyphen/>
        <w:t>лы кон</w:t>
        <w:softHyphen/>
        <w:t>цен</w:t>
        <w:softHyphen/>
        <w:t>тра</w:t>
        <w:softHyphen/>
        <w:t>ции энер</w:t>
        <w:softHyphen/>
        <w:t>гии де</w:t>
        <w:softHyphen/>
        <w:t>неж</w:t>
        <w:softHyphen/>
        <w:t>ных средств и вла</w:t>
        <w:softHyphen/>
        <w:t>сти.</w:t>
      </w:r>
    </w:p>
    <w:p>
      <w:pPr>
        <w:pStyle w:val="Normal"/>
        <w:spacing w:lineRule="atLeast" w:line="480"/>
        <w:ind w:firstLine="1134"/>
        <w:jc w:val="both"/>
        <w:rPr>
          <w:sz w:val="28"/>
          <w:szCs w:val="28"/>
        </w:rPr>
      </w:pPr>
      <w:r>
        <w:rPr>
          <w:sz w:val="28"/>
          <w:szCs w:val="28"/>
        </w:rPr>
        <w:t>Для "вто</w:t>
        <w:softHyphen/>
        <w:t>рой вол</w:t>
        <w:softHyphen/>
        <w:t>ны" ха</w:t>
        <w:softHyphen/>
        <w:t>рак</w:t>
        <w:softHyphen/>
        <w:t>тер</w:t>
        <w:softHyphen/>
        <w:t>ны стан</w:t>
        <w:softHyphen/>
        <w:t>дар</w:t>
        <w:softHyphen/>
        <w:t>ти</w:t>
        <w:softHyphen/>
        <w:t>за</w:t>
        <w:softHyphen/>
        <w:t>ция, спе</w:t>
        <w:softHyphen/>
        <w:t>циа</w:t>
        <w:softHyphen/>
        <w:t>ли</w:t>
        <w:softHyphen/>
        <w:t>за</w:t>
        <w:softHyphen/>
        <w:t>ция, син</w:t>
        <w:softHyphen/>
        <w:t>хро</w:t>
        <w:softHyphen/>
        <w:t>низ</w:t>
        <w:softHyphen/>
        <w:t>ация, кон</w:t>
        <w:softHyphen/>
        <w:t>цен</w:t>
        <w:softHyphen/>
        <w:t>тра</w:t>
        <w:softHyphen/>
        <w:t>ция, мак</w:t>
        <w:softHyphen/>
        <w:t>си</w:t>
        <w:softHyphen/>
        <w:t>ми</w:t>
        <w:softHyphen/>
        <w:t>за</w:t>
        <w:softHyphen/>
        <w:t>ция и цен</w:t>
        <w:softHyphen/>
        <w:t>тра</w:t>
        <w:softHyphen/>
        <w:t>ли</w:t>
        <w:softHyphen/>
        <w:t>за</w:t>
        <w:softHyphen/>
        <w:t>ция. В ци</w:t>
        <w:softHyphen/>
        <w:t>ви</w:t>
        <w:softHyphen/>
        <w:t>ли</w:t>
        <w:softHyphen/>
        <w:t>за</w:t>
        <w:softHyphen/>
        <w:t>ции, вы</w:t>
        <w:softHyphen/>
        <w:t>зван</w:t>
        <w:softHyphen/>
        <w:t>ной "треть</w:t>
        <w:softHyphen/>
        <w:t>ей вол</w:t>
        <w:softHyphen/>
        <w:t>ной", эти ха</w:t>
        <w:softHyphen/>
        <w:t>рак</w:t>
        <w:softHyphen/>
        <w:t>тер</w:t>
        <w:softHyphen/>
        <w:t>ные при</w:t>
        <w:softHyphen/>
        <w:t>зна</w:t>
        <w:softHyphen/>
        <w:t>ки ин</w:t>
        <w:softHyphen/>
        <w:t>ду</w:t>
        <w:softHyphen/>
        <w:t>ст</w:t>
        <w:softHyphen/>
        <w:t>ри</w:t>
        <w:softHyphen/>
        <w:t>аль</w:t>
        <w:softHyphen/>
        <w:t>но</w:t>
        <w:softHyphen/>
        <w:t>го об</w:t>
        <w:softHyphen/>
        <w:t>ще</w:t>
        <w:softHyphen/>
        <w:t>ст</w:t>
        <w:softHyphen/>
        <w:t>ва сме</w:t>
        <w:softHyphen/>
        <w:t>ня</w:t>
        <w:softHyphen/>
        <w:t>ют</w:t>
        <w:softHyphen/>
        <w:t>ся про</w:t>
        <w:softHyphen/>
        <w:t>ти</w:t>
        <w:softHyphen/>
        <w:t>во</w:t>
        <w:softHyphen/>
        <w:t>по</w:t>
        <w:softHyphen/>
        <w:t>лож</w:t>
        <w:softHyphen/>
        <w:t>ны</w:t>
        <w:softHyphen/>
        <w:t>ми. Все со</w:t>
        <w:softHyphen/>
        <w:t>ци</w:t>
        <w:softHyphen/>
        <w:t>аль</w:t>
        <w:softHyphen/>
        <w:t>ные про</w:t>
        <w:softHyphen/>
        <w:t>бле</w:t>
        <w:softHyphen/>
        <w:t>мы ре</w:t>
        <w:softHyphen/>
        <w:t>ша</w:t>
        <w:softHyphen/>
        <w:t>ют</w:t>
        <w:softHyphen/>
        <w:t>ся кор</w:t>
        <w:softHyphen/>
        <w:t>по</w:t>
        <w:softHyphen/>
        <w:t>ра</w:t>
        <w:softHyphen/>
        <w:t>ция</w:t>
        <w:softHyphen/>
        <w:t>ми под воз</w:t>
        <w:softHyphen/>
        <w:t>дей</w:t>
        <w:softHyphen/>
        <w:t>ст</w:t>
        <w:softHyphen/>
        <w:t>ви</w:t>
        <w:softHyphen/>
        <w:t>ем "ре</w:t>
        <w:softHyphen/>
        <w:t>во</w:t>
        <w:softHyphen/>
        <w:t>лю</w:t>
        <w:softHyphen/>
        <w:t>ци</w:t>
        <w:softHyphen/>
        <w:t>он</w:t>
        <w:softHyphen/>
        <w:t>ных из</w:t>
        <w:softHyphen/>
        <w:t>ме</w:t>
        <w:softHyphen/>
        <w:t>не</w:t>
        <w:softHyphen/>
        <w:t>ний" в про</w:t>
        <w:softHyphen/>
        <w:t>из</w:t>
        <w:softHyphen/>
        <w:t>вод</w:t>
        <w:softHyphen/>
        <w:t>ст</w:t>
        <w:softHyphen/>
        <w:t>ве - эко</w:t>
        <w:softHyphen/>
        <w:t>но</w:t>
        <w:softHyphen/>
        <w:t>ми</w:t>
        <w:softHyphen/>
        <w:t>че</w:t>
        <w:softHyphen/>
        <w:t>ских, со</w:t>
        <w:softHyphen/>
        <w:t>ци</w:t>
        <w:softHyphen/>
        <w:t>аль</w:t>
        <w:softHyphen/>
        <w:t>ных, ин</w:t>
        <w:softHyphen/>
        <w:t>фор</w:t>
        <w:softHyphen/>
        <w:t>ма</w:t>
        <w:softHyphen/>
        <w:t>ци</w:t>
        <w:softHyphen/>
        <w:t>он</w:t>
        <w:softHyphen/>
        <w:t>ных, по</w:t>
        <w:softHyphen/>
        <w:t>ли</w:t>
        <w:softHyphen/>
        <w:t>ти</w:t>
        <w:softHyphen/>
        <w:t>че</w:t>
        <w:softHyphen/>
        <w:t>ских и мо</w:t>
        <w:softHyphen/>
        <w:t>раль</w:t>
        <w:softHyphen/>
        <w:t>ных.</w:t>
      </w:r>
    </w:p>
    <w:p>
      <w:pPr>
        <w:pStyle w:val="BodyTextIndent3"/>
        <w:rPr/>
      </w:pPr>
      <w:r>
        <w:rPr/>
        <w:t>А. Тоф</w:t>
        <w:softHyphen/>
        <w:t>флер, про</w:t>
        <w:softHyphen/>
        <w:t>дол</w:t>
        <w:softHyphen/>
        <w:t>жая свои рас</w:t>
        <w:softHyphen/>
        <w:t>су</w:t>
        <w:softHyphen/>
        <w:t>ж</w:t>
        <w:softHyphen/>
        <w:t>де</w:t>
        <w:softHyphen/>
        <w:t>ния, в кни</w:t>
        <w:softHyphen/>
        <w:t>ге "Сдвиг вла</w:t>
        <w:softHyphen/>
        <w:t>сти" пи</w:t>
        <w:softHyphen/>
        <w:t>шет о "сдви</w:t>
        <w:softHyphen/>
        <w:t>ге вла</w:t>
        <w:softHyphen/>
        <w:t>сти" в об</w:t>
        <w:softHyphen/>
        <w:t>лас</w:t>
        <w:softHyphen/>
        <w:t>ти об</w:t>
        <w:softHyphen/>
        <w:t>ра</w:t>
        <w:softHyphen/>
        <w:t>зо</w:t>
        <w:softHyphen/>
        <w:t>ва</w:t>
        <w:softHyphen/>
        <w:t>ния, здра</w:t>
        <w:softHyphen/>
        <w:t>во</w:t>
        <w:softHyphen/>
        <w:t>охра</w:t>
        <w:softHyphen/>
        <w:t>не</w:t>
        <w:softHyphen/>
        <w:t>ния, фи</w:t>
        <w:softHyphen/>
        <w:t>нан</w:t>
        <w:softHyphen/>
        <w:t>сов, биз</w:t>
        <w:softHyphen/>
        <w:t>не</w:t>
        <w:softHyphen/>
        <w:t>са и средств мас</w:t>
        <w:softHyphen/>
        <w:t>со</w:t>
        <w:softHyphen/>
        <w:t>вой ин</w:t>
        <w:softHyphen/>
        <w:t>фор</w:t>
        <w:softHyphen/>
        <w:t>ма</w:t>
        <w:softHyphen/>
        <w:t>ции. Эти сдви</w:t>
        <w:softHyphen/>
        <w:t>ги вы</w:t>
        <w:softHyphen/>
        <w:t>зва</w:t>
        <w:softHyphen/>
        <w:t>ны рас</w:t>
        <w:softHyphen/>
        <w:t>ту</w:t>
        <w:softHyphen/>
        <w:t>щей ро</w:t>
        <w:softHyphen/>
        <w:t>лью ин</w:t>
        <w:softHyphen/>
        <w:t>фор</w:t>
        <w:softHyphen/>
        <w:t>ма</w:t>
        <w:softHyphen/>
        <w:t>ции, зна</w:t>
        <w:softHyphen/>
        <w:t>ния во всех сфе</w:t>
        <w:softHyphen/>
        <w:t>рах жиз</w:t>
        <w:softHyphen/>
        <w:t>ни об</w:t>
        <w:softHyphen/>
        <w:t>ще</w:t>
        <w:softHyphen/>
        <w:t>ст</w:t>
        <w:softHyphen/>
        <w:t>ва. Но</w:t>
        <w:softHyphen/>
        <w:t>вые зна</w:t>
        <w:softHyphen/>
        <w:t>ния ус</w:t>
        <w:softHyphen/>
        <w:t>ко</w:t>
        <w:softHyphen/>
        <w:t>ря</w:t>
        <w:softHyphen/>
        <w:t>ют все эко</w:t>
        <w:softHyphen/>
        <w:t>но</w:t>
        <w:softHyphen/>
        <w:t>ми</w:t>
        <w:softHyphen/>
        <w:t>че</w:t>
        <w:softHyphen/>
        <w:t>ские про</w:t>
        <w:softHyphen/>
        <w:t>цес</w:t>
        <w:softHyphen/>
        <w:t>сы в об</w:t>
        <w:softHyphen/>
        <w:t>ще</w:t>
        <w:softHyphen/>
        <w:t>ст</w:t>
        <w:softHyphen/>
        <w:t>ве и эко</w:t>
        <w:softHyphen/>
        <w:t>но</w:t>
        <w:softHyphen/>
        <w:t>мят вре</w:t>
        <w:softHyphen/>
        <w:t>мя. Ин</w:t>
        <w:softHyphen/>
        <w:t>фор</w:t>
        <w:softHyphen/>
        <w:t>ма</w:t>
        <w:softHyphen/>
        <w:t>ци</w:t>
        <w:softHyphen/>
        <w:t>он</w:t>
        <w:softHyphen/>
        <w:t>ная сеть на</w:t>
        <w:softHyphen/>
        <w:t>чи</w:t>
        <w:softHyphen/>
        <w:t>на</w:t>
        <w:softHyphen/>
        <w:t>ет ис</w:t>
        <w:softHyphen/>
        <w:t>кать ин</w:t>
        <w:softHyphen/>
        <w:t>фор</w:t>
        <w:softHyphen/>
        <w:t>ма</w:t>
        <w:softHyphen/>
        <w:t>цию, тип ко</w:t>
        <w:softHyphen/>
        <w:t>то</w:t>
        <w:softHyphen/>
        <w:t>рой не</w:t>
        <w:softHyphen/>
        <w:t>из</w:t>
        <w:softHyphen/>
        <w:t>вес</w:t>
        <w:softHyphen/>
        <w:t>тен, и  при</w:t>
        <w:softHyphen/>
        <w:t>об</w:t>
        <w:softHyphen/>
        <w:t>ре</w:t>
        <w:softHyphen/>
        <w:t>тает са</w:t>
        <w:softHyphen/>
        <w:t>мо</w:t>
        <w:softHyphen/>
        <w:t>соз</w:t>
        <w:softHyphen/>
        <w:t>на</w:t>
        <w:softHyphen/>
        <w:t>ние. Раз</w:t>
        <w:softHyphen/>
        <w:t>ви</w:t>
        <w:softHyphen/>
        <w:t>тие эко</w:t>
        <w:softHyphen/>
        <w:t>но</w:t>
        <w:softHyphen/>
        <w:t>ми</w:t>
        <w:softHyphen/>
        <w:t>ки все в боль</w:t>
        <w:softHyphen/>
        <w:t>шей сте</w:t>
        <w:softHyphen/>
        <w:t>пе</w:t>
        <w:softHyphen/>
        <w:t>ни бу</w:t>
        <w:softHyphen/>
        <w:t>дет оп</w:t>
        <w:softHyphen/>
        <w:t>ре</w:t>
        <w:softHyphen/>
        <w:t>де</w:t>
        <w:softHyphen/>
        <w:t>лять</w:t>
        <w:softHyphen/>
        <w:t>ся рос</w:t>
        <w:softHyphen/>
        <w:t>том гиб</w:t>
        <w:softHyphen/>
        <w:t>ко</w:t>
        <w:softHyphen/>
        <w:t>сти про</w:t>
        <w:softHyphen/>
        <w:t>из</w:t>
        <w:softHyphen/>
        <w:t>водств, управ</w:t>
        <w:softHyphen/>
        <w:t>лен</w:t>
        <w:softHyphen/>
        <w:t>че</w:t>
        <w:softHyphen/>
        <w:t>ских струк</w:t>
        <w:softHyphen/>
        <w:t>тур, ко</w:t>
        <w:softHyphen/>
        <w:t>то</w:t>
        <w:softHyphen/>
        <w:t>рые долж</w:t>
        <w:softHyphen/>
        <w:t>ны со</w:t>
        <w:softHyphen/>
        <w:t>от</w:t>
        <w:softHyphen/>
        <w:t>вет</w:t>
        <w:softHyphen/>
        <w:t>ст</w:t>
        <w:softHyphen/>
        <w:t>во</w:t>
        <w:softHyphen/>
        <w:t>вать но</w:t>
        <w:softHyphen/>
        <w:t>вым бы</w:t>
        <w:softHyphen/>
        <w:t>ст</w:t>
        <w:softHyphen/>
        <w:t>ро из</w:t>
        <w:softHyphen/>
        <w:t>ме</w:t>
        <w:softHyphen/>
        <w:t>няю</w:t>
        <w:softHyphen/>
        <w:t>щим</w:t>
        <w:softHyphen/>
        <w:t>ся ус</w:t>
        <w:softHyphen/>
        <w:t>ло</w:t>
        <w:softHyphen/>
        <w:t>ви</w:t>
        <w:softHyphen/>
        <w:t>ям.</w:t>
      </w:r>
    </w:p>
    <w:p>
      <w:pPr>
        <w:pStyle w:val="BodyTextIndent21"/>
        <w:widowControl/>
        <w:rPr/>
      </w:pPr>
      <w:r>
        <w:rPr/>
        <w:t>Зна</w:t>
        <w:softHyphen/>
        <w:t>ние, пи</w:t>
        <w:softHyphen/>
        <w:t>шет А. Тоф</w:t>
        <w:softHyphen/>
        <w:t>флер, ста</w:t>
        <w:softHyphen/>
        <w:t>но</w:t>
        <w:softHyphen/>
        <w:t>вит</w:t>
        <w:softHyphen/>
        <w:t>ся оп</w:t>
        <w:softHyphen/>
        <w:t>ре</w:t>
        <w:softHyphen/>
        <w:t>де</w:t>
        <w:softHyphen/>
        <w:t>ляю</w:t>
        <w:softHyphen/>
        <w:t>щим фак</w:t>
        <w:softHyphen/>
        <w:t>то</w:t>
        <w:softHyphen/>
        <w:t>ром в боль</w:t>
        <w:softHyphen/>
        <w:t>шин</w:t>
        <w:softHyphen/>
        <w:t>ст</w:t>
        <w:softHyphen/>
        <w:t>ве сфер дея</w:t>
        <w:softHyphen/>
        <w:t>тель</w:t>
        <w:softHyphen/>
        <w:t>но</w:t>
        <w:softHyphen/>
        <w:t>сти, в том чис</w:t>
        <w:softHyphen/>
        <w:t>ле вла</w:t>
        <w:softHyphen/>
        <w:t>ст</w:t>
        <w:softHyphen/>
        <w:t>ных. Оби</w:t>
        <w:softHyphen/>
        <w:t>лие ин</w:t>
        <w:softHyphen/>
        <w:t>фор</w:t>
        <w:softHyphen/>
        <w:t>ма</w:t>
        <w:softHyphen/>
        <w:t>ции час</w:t>
        <w:softHyphen/>
        <w:t>то ис</w:t>
        <w:softHyphen/>
        <w:t>ка</w:t>
        <w:softHyphen/>
        <w:t>жа</w:t>
        <w:softHyphen/>
        <w:t>ет</w:t>
        <w:softHyphen/>
        <w:t>ся ин</w:t>
        <w:softHyphen/>
        <w:t>фор</w:t>
        <w:softHyphen/>
        <w:t>ма</w:t>
        <w:softHyphen/>
        <w:t>ци</w:t>
        <w:softHyphen/>
        <w:t>он</w:t>
        <w:softHyphen/>
        <w:t>ной се</w:t>
        <w:softHyphen/>
        <w:t>тью и имен</w:t>
        <w:softHyphen/>
        <w:t>но эта под</w:t>
        <w:softHyphen/>
        <w:t>час ис</w:t>
        <w:softHyphen/>
        <w:t>ка</w:t>
        <w:softHyphen/>
        <w:t>жен</w:t>
        <w:softHyphen/>
        <w:t>ная  ин</w:t>
        <w:softHyphen/>
        <w:t>фор</w:t>
        <w:softHyphen/>
        <w:t>ма</w:t>
        <w:softHyphen/>
        <w:t>ция слу</w:t>
        <w:softHyphen/>
        <w:t>жит ос</w:t>
        <w:softHyphen/>
        <w:t>но</w:t>
        <w:softHyphen/>
        <w:t>вой при</w:t>
        <w:softHyphen/>
        <w:t>ня</w:t>
        <w:softHyphen/>
        <w:t>тия по</w:t>
        <w:softHyphen/>
        <w:t>ли</w:t>
        <w:softHyphen/>
        <w:t>ти</w:t>
        <w:softHyphen/>
        <w:t>че</w:t>
        <w:softHyphen/>
        <w:t>ских ре</w:t>
        <w:softHyphen/>
        <w:t>ше</w:t>
        <w:softHyphen/>
        <w:t>ний. Вме</w:t>
        <w:softHyphen/>
        <w:t>сте с тем, ре</w:t>
        <w:softHyphen/>
        <w:t>аль</w:t>
        <w:softHyphen/>
        <w:t>ные мо</w:t>
        <w:softHyphen/>
        <w:t>ти</w:t>
        <w:softHyphen/>
        <w:t>вы обла</w:t>
        <w:softHyphen/>
        <w:t>даю</w:t>
        <w:softHyphen/>
        <w:t>щих вла</w:t>
        <w:softHyphen/>
        <w:t>стью лиц ста</w:t>
        <w:softHyphen/>
        <w:t>но</w:t>
        <w:softHyphen/>
        <w:t>вят</w:t>
        <w:softHyphen/>
        <w:t>ся все ме</w:t>
        <w:softHyphen/>
        <w:t>нее про</w:t>
        <w:softHyphen/>
        <w:t>зрач</w:t>
        <w:softHyphen/>
        <w:t>ны</w:t>
        <w:softHyphen/>
        <w:t>ми, по</w:t>
        <w:softHyphen/>
        <w:t>кры</w:t>
        <w:softHyphen/>
        <w:t>ва</w:t>
        <w:softHyphen/>
        <w:t>ют</w:t>
        <w:softHyphen/>
        <w:t>ся ту</w:t>
        <w:softHyphen/>
        <w:t>ма</w:t>
        <w:softHyphen/>
        <w:t>ном сек</w:t>
        <w:softHyphen/>
        <w:t>рет</w:t>
        <w:softHyphen/>
        <w:t>но</w:t>
        <w:softHyphen/>
        <w:t>сти.  Наи</w:t>
        <w:softHyphen/>
        <w:t>бо</w:t>
        <w:softHyphen/>
        <w:t>льший сдвиг вла</w:t>
        <w:softHyphen/>
        <w:t>сти из всех, имею</w:t>
        <w:softHyphen/>
        <w:t>щих ме</w:t>
        <w:softHyphen/>
        <w:t>сто, утверждает А. Тоффлер,  это не сдвиг от од</w:t>
        <w:softHyphen/>
        <w:t>ной лич</w:t>
        <w:softHyphen/>
        <w:t>но</w:t>
        <w:softHyphen/>
        <w:t>сти, пар</w:t>
        <w:softHyphen/>
        <w:t>тии, ин</w:t>
        <w:softHyphen/>
        <w:t>сти</w:t>
        <w:softHyphen/>
        <w:t>ту</w:t>
        <w:softHyphen/>
        <w:t>та</w:t>
        <w:softHyphen/>
        <w:t>ми стра</w:t>
        <w:softHyphen/>
        <w:t>ны к дру</w:t>
        <w:softHyphen/>
        <w:t>гой. Он пред</w:t>
        <w:softHyphen/>
        <w:t>став</w:t>
        <w:softHyphen/>
        <w:t>ля</w:t>
        <w:softHyphen/>
        <w:t>ет со</w:t>
        <w:softHyphen/>
        <w:t>бой не</w:t>
        <w:softHyphen/>
        <w:t>яв</w:t>
        <w:softHyphen/>
        <w:t>ный сдвиг от</w:t>
        <w:softHyphen/>
        <w:t>но</w:t>
        <w:softHyphen/>
        <w:t>си</w:t>
        <w:softHyphen/>
        <w:t>тель</w:t>
        <w:softHyphen/>
        <w:t>но ро</w:t>
        <w:softHyphen/>
        <w:t>ли и взаи</w:t>
        <w:softHyphen/>
        <w:t>мо</w:t>
        <w:softHyphen/>
        <w:t>от</w:t>
        <w:softHyphen/>
        <w:t>но</w:t>
        <w:softHyphen/>
        <w:t>ше</w:t>
        <w:softHyphen/>
        <w:t>ний на</w:t>
        <w:softHyphen/>
        <w:t>си</w:t>
        <w:softHyphen/>
        <w:t>лия, бо</w:t>
        <w:softHyphen/>
        <w:t>гат</w:t>
        <w:softHyphen/>
        <w:t>ст</w:t>
        <w:softHyphen/>
        <w:t>ва и зна</w:t>
        <w:softHyphen/>
        <w:t>ния по ме</w:t>
        <w:softHyphen/>
        <w:t>ре то</w:t>
        <w:softHyphen/>
        <w:t>го, как со</w:t>
        <w:softHyphen/>
        <w:t>вре</w:t>
        <w:softHyphen/>
        <w:t>мен</w:t>
        <w:softHyphen/>
        <w:t>ные об</w:t>
        <w:softHyphen/>
        <w:t>ще</w:t>
        <w:softHyphen/>
        <w:t>ст</w:t>
        <w:softHyphen/>
        <w:t>ва ус</w:t>
        <w:softHyphen/>
        <w:t>ко</w:t>
        <w:softHyphen/>
        <w:t>ря</w:t>
        <w:softHyphen/>
        <w:t>ют свое дви</w:t>
        <w:softHyphen/>
        <w:t>же</w:t>
        <w:softHyphen/>
        <w:t>ние к бу</w:t>
        <w:softHyphen/>
        <w:t>ду</w:t>
        <w:softHyphen/>
        <w:t>ще</w:t>
        <w:softHyphen/>
        <w:t>му. Ес</w:t>
        <w:softHyphen/>
        <w:t>ли си</w:t>
        <w:softHyphen/>
        <w:t>ла, про</w:t>
        <w:softHyphen/>
        <w:t>дол</w:t>
        <w:softHyphen/>
        <w:t>жа</w:t>
        <w:softHyphen/>
        <w:t>ет А. Тоф</w:t>
        <w:softHyphen/>
        <w:t>флер, яв</w:t>
        <w:softHyphen/>
        <w:t>ля</w:t>
        <w:softHyphen/>
        <w:t>ет</w:t>
        <w:softHyphen/>
        <w:t>ся ос</w:t>
        <w:softHyphen/>
        <w:t>но</w:t>
        <w:softHyphen/>
        <w:t>ва</w:t>
        <w:softHyphen/>
        <w:t>ни</w:t>
        <w:softHyphen/>
        <w:t>ем раз</w:t>
        <w:softHyphen/>
        <w:t>ви</w:t>
        <w:softHyphen/>
        <w:t>тия до</w:t>
        <w:softHyphen/>
        <w:t>ин</w:t>
        <w:softHyphen/>
        <w:t>ду</w:t>
        <w:softHyphen/>
        <w:t>ст</w:t>
        <w:softHyphen/>
        <w:t>ри</w:t>
        <w:softHyphen/>
        <w:t>аль</w:t>
        <w:softHyphen/>
        <w:t>ной эпо</w:t>
        <w:softHyphen/>
        <w:t>хи, то день</w:t>
        <w:softHyphen/>
        <w:t>ги - ин</w:t>
        <w:softHyphen/>
        <w:t>ду</w:t>
        <w:softHyphen/>
        <w:t>ст</w:t>
        <w:softHyphen/>
        <w:t>ри</w:t>
        <w:softHyphen/>
        <w:t>аль</w:t>
        <w:softHyphen/>
        <w:t>ной, а зна</w:t>
        <w:softHyphen/>
        <w:t>ние - со</w:t>
        <w:softHyphen/>
        <w:t>вре</w:t>
        <w:softHyphen/>
        <w:t>мен</w:t>
        <w:softHyphen/>
        <w:t>но</w:t>
        <w:softHyphen/>
        <w:t>го ус</w:t>
        <w:softHyphen/>
        <w:t>ко</w:t>
        <w:softHyphen/>
        <w:t>ряю</w:t>
        <w:softHyphen/>
        <w:t>ще</w:t>
        <w:softHyphen/>
        <w:t>го</w:t>
        <w:softHyphen/>
        <w:t>ся об</w:t>
        <w:softHyphen/>
        <w:t>ще</w:t>
        <w:softHyphen/>
        <w:t>ст</w:t>
        <w:softHyphen/>
        <w:t>ва. Зна</w:t>
        <w:softHyphen/>
        <w:t>ние - са</w:t>
        <w:softHyphen/>
        <w:t>мый гиб</w:t>
        <w:softHyphen/>
        <w:t>кий и в то же вре</w:t>
        <w:softHyphen/>
        <w:t>мя са</w:t>
        <w:softHyphen/>
        <w:t>мый проч</w:t>
        <w:softHyphen/>
        <w:t>ный ис</w:t>
        <w:softHyphen/>
        <w:t>точ</w:t>
        <w:softHyphen/>
        <w:t>ник вла</w:t>
        <w:softHyphen/>
        <w:t>сти. По</w:t>
        <w:softHyphen/>
        <w:t>это</w:t>
        <w:softHyphen/>
        <w:t>му пе</w:t>
        <w:softHyphen/>
        <w:t>ре</w:t>
        <w:softHyphen/>
        <w:t>рас</w:t>
        <w:softHyphen/>
        <w:t>пре</w:t>
        <w:softHyphen/>
        <w:t>де</w:t>
        <w:softHyphen/>
        <w:t>ле</w:t>
        <w:softHyphen/>
        <w:t>ние зна</w:t>
        <w:softHyphen/>
        <w:t>ния, ин</w:t>
        <w:softHyphen/>
        <w:t>тел</w:t>
        <w:softHyphen/>
        <w:t>лек</w:t>
        <w:softHyphen/>
        <w:t>ту</w:t>
        <w:softHyphen/>
        <w:t>аль</w:t>
        <w:softHyphen/>
        <w:t>ных ре</w:t>
        <w:softHyphen/>
        <w:t>сур</w:t>
        <w:softHyphen/>
        <w:t>сов яв</w:t>
        <w:softHyphen/>
        <w:t>ля</w:t>
        <w:softHyphen/>
        <w:t>ет</w:t>
        <w:softHyphen/>
        <w:t>ся важ</w:t>
        <w:softHyphen/>
        <w:t>ней</w:t>
        <w:softHyphen/>
        <w:t>шей за</w:t>
        <w:softHyphen/>
        <w:t>да</w:t>
        <w:softHyphen/>
        <w:t>чей со</w:t>
        <w:softHyphen/>
        <w:t>вре</w:t>
        <w:softHyphen/>
        <w:t>мен</w:t>
        <w:softHyphen/>
        <w:t>ной ци</w:t>
        <w:softHyphen/>
        <w:t>ви</w:t>
        <w:softHyphen/>
        <w:t>ли</w:t>
        <w:softHyphen/>
        <w:t>за</w:t>
        <w:softHyphen/>
        <w:t>ции.</w:t>
      </w:r>
    </w:p>
    <w:p>
      <w:pPr>
        <w:pStyle w:val="WWBodyText2"/>
        <w:widowControl/>
        <w:ind w:hanging="0"/>
        <w:rPr/>
      </w:pPr>
      <w:r>
        <w:rPr/>
        <w:t xml:space="preserve">   </w:t>
      </w:r>
    </w:p>
    <w:p>
      <w:pPr>
        <w:pStyle w:val="WWBodyText2"/>
        <w:widowControl/>
        <w:ind w:hanging="0"/>
        <w:rPr/>
      </w:pPr>
      <w:r>
        <w:rPr/>
        <w:t xml:space="preserve">       </w:t>
      </w:r>
      <w:r>
        <w:rPr/>
        <w:t xml:space="preserve">Можно было продолжить перечень подобных взглядов, но и приведенных достаточно, чтобы увидеть различные логические основания периодизации истории и смешение разнообразных понятий, таких как эпоха, эра, цивилизация, общество и т.д. Не удивительно, что многие из них при критическом отношении к ним могут быть отвергнуты. </w:t>
      </w:r>
    </w:p>
    <w:p>
      <w:pPr>
        <w:pStyle w:val="WWBodyText2"/>
        <w:widowControl/>
        <w:ind w:hanging="0"/>
        <w:rPr/>
      </w:pPr>
      <w:r>
        <w:rPr/>
        <w:t xml:space="preserve">        </w:t>
      </w:r>
      <w:r>
        <w:rPr/>
        <w:t xml:space="preserve">Место формирующегося информационного общества в историческом процессе также понимают по разному. Одни считают его новой цивилизацией. Такой точки зрения придерживается, к примеру, Р. Ф. Абдеев, о чем говорит само название его книги - «Философия информационной цивилизации».  Другие - начальной фазой этой цивилизации. «Мир стоит на пороге новой цивилизации, - пишет К. К. Колин. - Ее первой фазой, вероятнее всего, будет постиндустриальное информационное общество, в котором не только вещество и энергия, но главным образом информация и научные знания станут объектом внимания и результатом деятельности человека» (Системы и средства информатики. М., 1996, вып. 7, с. 5).  Подобного понимания придерживается и   А. И. Ракитов, который в своей книге «Философия компьютерной революции» отмечая, что в последней четверти ХХ века человечество вступило в стадию построения информационного общества, считает, что «это общество знаменует создание новой цивилизации» (Ракитов А.И. Философия компьютерной революции. М., 1991, стр. 5). Третьи считают будущее  общество  определенной фазой нынешней техногенной цивилизации. «Культурная матрица техногенной цивилизации... проходит три стадии, - пишет В.С.Степин, - сначала - прединдустриальную, потом - индустриальную и, наконец, - постиндустриальную»(Степин В.С., Горохов В.Г., Розов М.А. Философия науки и техники. М., 1996, стр.17).  </w:t>
      </w:r>
    </w:p>
    <w:p>
      <w:pPr>
        <w:pStyle w:val="WWBodyText2"/>
        <w:widowControl/>
        <w:rPr/>
      </w:pPr>
      <w:r>
        <w:rPr/>
        <w:t xml:space="preserve">Для определения исторического места будущего социального устройства и его сущности  обратимся к двум наиболее распространенным в истории и социальной философии подходам определения этапов общественного развития – формационному и цивилизационному. Существует мнение, что « четкого и общепринятого определения формации, а тем более цивилизации не существует. Ее воспринимают  скорее на интуитивном уровне, как некое самоочевидное понятие, что явно недостаточно для боле или менее строго анализа, а тем более для нужд прогностики.» ( Н.Н.Моисеев. Расставание с простотой. М., 1998, с. 327). Однако это обстоятельство делает не невозможным, а более нужным как определение понятий «формация» и «цивилизация», так и выяснения соотношения межу ними.  </w:t>
      </w:r>
    </w:p>
    <w:p>
      <w:pPr>
        <w:pStyle w:val="WWBodyText2"/>
        <w:widowControl/>
        <w:rPr/>
      </w:pPr>
      <w:r>
        <w:rPr/>
        <w:t xml:space="preserve">Формационный ( от лат. Formatio – образование, вид) имеет свои давние истоки в гуманитарных науках в виде различных концепций стадийного развития общества о которых речь шла выше. В марксизме формационный подход получил статус теории общественно-экономических формаций. Эта теория выделяет в развитии общества его отдельные этапы в виде общественно-экономических формаций - первобытнообщинной, рабовладельческой, феодальной, капиталистической и коммунистической, считая переход к коммунизму через фазу социализма движением общества от предыстории к подлинной истории человечества, когда главным общественным богатством становятся не материальные агенты общественного производства, а реальный хозяин истории – человек.  Поэтому коммунизм К.Маркс считал обществом реального гуманизма. Критерий общественно-экономических формаций при этом определен довольно четко. Общественно-экономическая формация – это общество на данном этапе его развития, включающее в себя способ производства и различные надстроечные феномены. При этом на первый план выдвигается система производственных отношений, определяющая экономическую структуру общества. Таким образом, в основе общественно-экономических формаций лежит общественный способ производства и, прежде всего, экономические отношения, которые определяются формами собственности и определяют экономическую, более того, в конечном счете социальную структуру общества. </w:t>
      </w:r>
      <w:r>
        <w:rPr>
          <w:i/>
          <w:iCs/>
        </w:rPr>
        <w:t>Общественно-экономическая формация - это исторически определенная ступень общественного развития, исторический тип конкретного общества, общественного устройства.</w:t>
      </w:r>
    </w:p>
    <w:p>
      <w:pPr>
        <w:pStyle w:val="WWBodyText2"/>
        <w:widowControl/>
        <w:ind w:firstLine="720"/>
        <w:rPr/>
      </w:pPr>
      <w:r>
        <w:rPr/>
        <w:t xml:space="preserve">Теория  общественно-экономических формаций отразила некоторые существенные закономерности развития западного общества в зеркале  XIX века и как всякая теория несет на себя «родимые пятна» науки и практики своего времени. Ныне теория общественно-экономических формаций испытывает критические нападки. В одних случаях критика этой теории имеет чисто политические мотивы – доказать беспочвенность борьбы за социалистическую перспективу в развитии общества, в других – научный как выражение неудовлетворенности бытующей в науке марксовой теорией общественного развития.  При этом горе-критики марксизма ( бывшие совсем недавно ортодоксальными марксистами ) критикуют теорию общественно-экономических формаций в одних случаях за то, что она  останавливается на рассмотрении лишь указанных формаций и не идет дальше (назовите мне теорию, которая рассматривает те или иные феномены или процессы не в ограниченном времени, тем более историческом). В других эта теория обвиняется в том, что она не имеет всеобщей применимости (на что, кстати, не претендовали ее создатели). Реальный исторический процесс оказался намного сложнее и противоречивее, чем это предполагала эта теория ( это, кстати, беда любой теории, поскольку жизнь сложнее любой  даже самой совершенной теории). </w:t>
      </w:r>
    </w:p>
    <w:p>
      <w:pPr>
        <w:pStyle w:val="WWBodyText2"/>
        <w:widowControl/>
        <w:ind w:hanging="0"/>
        <w:rPr/>
      </w:pPr>
      <w:r>
        <w:rPr/>
        <w:t xml:space="preserve">         </w:t>
      </w:r>
      <w:r>
        <w:rPr/>
        <w:t xml:space="preserve">Однако несмотря на свою ограниченность теория общественно-экономических формаций и до сего времени является весьма результативным средством теоретического осмысления исторического процесса. Она не потеряла своего эвристического значения, используется в исторических и историко-философских исследованиях и получила частичное подтверждение в ходе общественного развития. Обращаясь к прошлому человечества мы можем более или менее четко выделить рассматриваемые в этой теории общественно-экономические формации. Обращаясь к настоящему мы можем увидеть ростки общества реального гуманизма в социализации общественной жизни ряда цивилизованных государств, которые все в большей мере берутся за выполнение функций социальной защиты своего населения. Один из наследников  марксизма Э.Бернштейн в свое время утверждал, что внутри капитализма как развивающейся системы неизбежно будут прорастать корни социализма не как новая общественно-экономическая формация, а как реализация безусловной человеческой необходимости, что ныне находит свое подтверждение. </w:t>
      </w:r>
    </w:p>
    <w:p>
      <w:pPr>
        <w:pStyle w:val="WWBodyText2"/>
        <w:widowControl/>
        <w:ind w:firstLine="720"/>
        <w:rPr/>
      </w:pPr>
      <w:r>
        <w:rPr/>
        <w:t>Кстати сказать, в теории марксизма периодизация истории общества по общественно-экономическим формациям не является  единственной . Известно, что К. Маркс выделял кроме упомянутых общественно-экономических формаций азиатский способ производства, делил общественный прогресс на предысторию, когда большая часть человеческой энергии и способностей направлена на покорение человека человеком , и подлинную историю, когда силы и могущества объединенных людей будут направлены на рациональное использование сил и веществ природы. Но все же формационный подход, имеющий в своей основе экономические критерии, является в современной исторической науке преобладающим и имеет для своего применения известные основания.</w:t>
      </w:r>
    </w:p>
    <w:p>
      <w:pPr>
        <w:pStyle w:val="WWBodyText2"/>
        <w:widowControl/>
        <w:ind w:firstLine="720"/>
        <w:rPr/>
      </w:pPr>
      <w:r>
        <w:rPr/>
        <w:t xml:space="preserve">Не меньше оснований для своего применения имеет и цивилизационный подход, который развивался параллельно формационному и в наше время приобретает  большую популярность. </w:t>
      </w:r>
    </w:p>
    <w:p>
      <w:pPr>
        <w:pStyle w:val="WWBodyText2"/>
        <w:widowControl/>
        <w:ind w:firstLine="720"/>
        <w:rPr/>
      </w:pPr>
      <w:r>
        <w:rPr/>
        <w:t>Понятие  «цивилизация» происходит от лат. сivitas – город, граждане, городская община, государство. В античности гражданственность противопоставлялась варварству – символу негативной социальности. Впервые понятие цивилизации использовал шотландский философ А. Фергюссон  для обозначения определенной стадии общественного развития. Слово «цивилизация» употреблял французский философ А. Тюрго,  Мирабо в своем трактате «Дух законов или трактат о цивилизации» для обозначения  смягчения нравов, учтивости, вежливости, знания   как основы законов человеческого общежития. В этом своем значении понимание цивилизации было близко к пониманию культуры и обозначало развитое состояние человеческого общества, результат активно-преобразующей деятельности людей и  приобретало постепенно популярность по мере освобождения общества от его религиозного понимания как «града земного». Ф. Гизо понимал цивилизацию как прогрессивное развитие народов для улучшения своего состояния, расширения жизненных возможностей, движение общества к процветанию и справедливости и вместе с тем как интеллектуальное развитие отдельных людей, воспитание их чувства и разума. В дальнейшем понятие цивилизации стало использоваться в науке для определения общих принципов и законов исторического развития человеческого общества. Под цивилизацией стали понимать синоним общества, современный западноевропейский тип общественного устройства, гуманистически устроенное общество, социокультурную общность, качественную характеристику крупномасштабных периодов всемирной истории и т.д.  Широко в науку термин «цивилизация» введен А. Тюрго, В. Мирабо, Ж. Кондорсье, Ш. Монтескье и др. французскими просветителями для обозначения социального строя, базирующегося на началах разума и справедливости, обозначения гражданского общества, в котором царствует свобода, и правовой строй.</w:t>
      </w:r>
    </w:p>
    <w:p>
      <w:pPr>
        <w:pStyle w:val="WWBodyText2"/>
        <w:ind w:firstLine="720"/>
        <w:rPr/>
      </w:pPr>
      <w:r>
        <w:rPr/>
        <w:t xml:space="preserve">С самого начала разработки концепции цивилизации наметились два различных подхода к этой проблеме. Одни исследователи – В. Мирабо, Ф. Вольтер, А. Фергюсон – считали цивилизацию порождением разума, справедливости и благоденствия. Другие – Ж. Руссо, Ш. Фурье, И. Кант – напротив считали, что цивилизация представляет угрозу гуманности, противопоставляет разум нравственности, реализует насилие над окружающей природой и собственной природой человека. У И. Канта цивилизация, как сумма бездуховных материальных ценностей, противопоставлялась культуре, как духовному феномену, возвышающего человека. Ф. Ницше пишет, что цивилизация, как противоположность культуре, приводит к историческому распаду, декадентству культуры. </w:t>
      </w:r>
    </w:p>
    <w:p>
      <w:pPr>
        <w:pStyle w:val="WWBodyText2"/>
        <w:ind w:firstLine="720"/>
        <w:rPr/>
      </w:pPr>
      <w:r>
        <w:rPr/>
        <w:t>Соотнесение понятия «цивилизация» с понятием «культура» характерно для последующих исследователей, хотя единодушного мнения здесь до сих пор не сложилось. Так, Ф. Энгельс связывал возникновение цивилизации с определенным этапом в развитии культуры, когда возникают городские поселения, классы и письменность.  О. Шпенглер, напротив, понимал цивилизацию как эпоху застоя и окостенения культуры, ее смерть, свертывание и застывания, которая происходит периодически через каждые 1000 лет. А. Тойнби понимал цивилизацию как целостные в  социокультурном отношении и ограниченные в пространстве и времени человеческие общества и рассматривал всемирную историю как совокупность историй самостоятельных цивилизаций. По этому же пути идут и отечественные исследователи цивилизации. Так. В. Д. Комаров понимает цивилизацию как такое историческое состояние человеческого общества, в котором накопление материального богатства и развитие социальной свободы обеспечивает гуманистический прогресс культуры, В. Г. Кузнецов считает цивилизацию уровнем общественного развития и материальной культуры, достигнутой данной общественно-экономической формацией. При этом В. Г. Кузнецов не без основания пишет, что  «каким бы ни было определение цивилизации, оно, как и определение культуры, указывает прежде всего на меру перехода от природы без человека к человеку в природе, человеку, преобразующему самого себя. Это -–мера ограничения обезьяны и мера последующего «очеловечения человека» (Механика и цивилизация 17-19 веков. М., 1979. С. 9). Заслуживает внимание понимание цивилизации Н. Н. Моисеевым как некоторой общности людей, характеризуемых определенным набором  культурных ценностей ( в том числе технологиями и навыками), системой общих запретов, похожестью ( но не тождественностью) духовных миров и т.д. При этом подчеркивается, что развитие единой человеческой цивилизации сопровождается ростом разнообразия форм организации жизни. Наиболее широкое понимание цивилизации встречается в работе известного польского писателя-фантаста С. Лема «Сумма технологии». С. Лем понимает цивилизацию в широком «космическом»  смысле как бытие общества ( не обязательно земного ) в отличие отбытия биологического вида. По мысли С. Лема цивилизация возникает вместе с обществом и с появлением первых технологий на Земле в эпоху палеолита.</w:t>
      </w:r>
    </w:p>
    <w:p>
      <w:pPr>
        <w:pStyle w:val="WWBodyText2"/>
        <w:widowControl/>
        <w:ind w:firstLine="720"/>
        <w:rPr/>
      </w:pPr>
      <w:r>
        <w:rPr/>
        <w:t xml:space="preserve">Таким образом, существовавшие и существующие ныне определения цивилизации базируются на самых различных основаниях – географических, этических, культурных, теологических, технико-экономических и т.д. </w:t>
      </w:r>
    </w:p>
    <w:p>
      <w:pPr>
        <w:pStyle w:val="WWBodyText2"/>
        <w:widowControl/>
        <w:ind w:firstLine="720"/>
        <w:rPr/>
      </w:pPr>
      <w:r>
        <w:rPr/>
        <w:t xml:space="preserve">В естественнонаучной трактовке цивилизация понимается как система разумных существ, обменивающихся информацией, энергией и веществом как между собой, так и между собой и природой для адаптации к среде и создании условий развития всех индивидов и социальной системы в целом. Но цивилизация – это прежде всего высокий уровень развития социальной формы движения материи, она обладает материальным производством и сознанием и является мерой свободы социального человека, мерой социализации человеческого сообщества и результатом социокультурной деятельности людей. Нельзя согласиться с мнением что «цивилизация как таковая характеризуется способом и уровнем овладения силами природы. Культура же возникает в результате овладения человеком своей  собственной природы и своими силами. В первом случае в деятельности человека преобладает принцип полезности, во втором – самоценность возвышения человека над его естественной природой» (Гиренок Ф. И. Экология, цивилизация, ноосфера. М., 1987, с. 7).  На самом деле содержание цивилизации намного богаче чем только уровень овладения силами природы. Категория цивилизации отражает всю социальную организацию общественной жизни и культуры, механизм образования и накопления социокультурного богатства, качественную специфику, своеобразие материальной, духовной, социальной жизни народов на определенном этапе развития. Понимание цивилизации как совокупности материальных, духовных и нравственных средств, которыми данное сообщество вооружает своих членов в их противостоянии внешнему миру, акцентирует внимание на восходящем развитии человечества. Поэтому цивилизацию правомочно рассматривать как такой уровень развития общества, на котором оно преодолевает свою зависимость от природы и окружающей среды, как сложную социальную систему, состоящую из различно функционирующих сфер, как социокультурный феномен. </w:t>
      </w:r>
    </w:p>
    <w:p>
      <w:pPr>
        <w:pStyle w:val="WWBodyText2"/>
        <w:widowControl/>
        <w:ind w:firstLine="720"/>
        <w:rPr/>
      </w:pPr>
      <w:r>
        <w:rPr/>
        <w:t xml:space="preserve"> </w:t>
      </w:r>
      <w:r>
        <w:rPr/>
        <w:t>Цивилизационное рассмотрение истории  делает акцент на характеристику общественного состояния, противоположное естественному состоянию и определяющим общественный прогресс,  Понятие цивилизации имеет поэтому весьма широкое а потому не совсем четкое определение. И это не случайно.</w:t>
      </w:r>
    </w:p>
    <w:p>
      <w:pPr>
        <w:pStyle w:val="WWBodyText2"/>
        <w:widowControl/>
        <w:ind w:firstLine="720"/>
        <w:rPr/>
      </w:pPr>
      <w:r>
        <w:rPr/>
        <w:t xml:space="preserve"> </w:t>
      </w:r>
      <w:r>
        <w:rPr/>
        <w:t>Дело в том, что понятие «цивилизация» относится к классу «принципиально неформализуемых», поскольку оно многозначно и используется не только в науке  философии, но и в политике, публицистике, фантастической литературе (внеземная цивилизация), имеет хождение в массовом сознании. В каждой из этих ситуаций содержание этого понятия преломляется сквозь определенный фрагмент социокультурной среды и выглядит по иному. Объединение различных значений этого понятия дает скорее некий интуитивный образ, чем логически выверенную категорию. «И все же,- пишет Г.Г.Делигенский,- за этим образом будет стоять определенная реальность – целостность материальной и духовной жизни людей в определенных пространственных и именных границах» (Вопр. философии, 1991, № 3, с. 27). В силу этого понятие цивилизации имеет  методологическую значимость для анализа крупномасштабных социокультурных общностей.</w:t>
      </w:r>
    </w:p>
    <w:p>
      <w:pPr>
        <w:pStyle w:val="WWBodyText2"/>
        <w:widowControl/>
        <w:ind w:hanging="0"/>
        <w:rPr/>
      </w:pPr>
      <w:r>
        <w:rPr/>
        <w:t xml:space="preserve">         </w:t>
      </w:r>
      <w:r>
        <w:rPr/>
        <w:t xml:space="preserve">Таким образом, </w:t>
      </w:r>
      <w:r>
        <w:rPr>
          <w:i/>
          <w:iCs/>
        </w:rPr>
        <w:t xml:space="preserve">цивилизация – это социальная организация общественной жизни, которая характеризуется степенью овладения силами природы, определенным технико-технологическим базисом и всеобщей связью индивидов или социальных групп для воспроизводства общественного богатства, функционирования и развития этой жизни. </w:t>
      </w:r>
    </w:p>
    <w:p>
      <w:pPr>
        <w:pStyle w:val="WWBodyText2"/>
        <w:widowControl/>
        <w:ind w:hanging="0"/>
        <w:rPr/>
      </w:pPr>
      <w:r>
        <w:rPr>
          <w:i/>
          <w:iCs/>
        </w:rPr>
        <w:t xml:space="preserve">          </w:t>
      </w:r>
      <w:r>
        <w:rPr/>
        <w:t>Понятие цивилизации выражает меру социализации человечества, происходящую сейчас в масштабах мирового сообщества. В качестве критерия прогресса цивилизация утверждает идею общественного  блага и совершенствование общественного состояния. Цивилизация – явление конкретно-исторического процесса, определенная стадия этого процесса в его общей перспективной направленности, связанная с установлением принципиально нового типа социальности. М.Хайдеггер отмечал, что в слове «цивилизация» сфокусировало грани и нормы, законы писанные и неписанные, право и справедливость. «И смысл всего этого – сделать возможным город, сообщество, сосуществование. Поэтому если вглядеться в перечисленные мною средства цивилизации, - пишет он, - суть окажется одна. Все они в итоге предполагают глубокое и сознательное желание каждого считаться с остальными. Цивилизация – это прежде всего воля к сосуществованию. Дичают от того, что перестают считаться друг с другом. Одичание – процесс разобщения» (Хайдеггер М. Время и бытие. М., 1993, с. 84-85).</w:t>
      </w:r>
    </w:p>
    <w:p>
      <w:pPr>
        <w:pStyle w:val="WWBodyText2"/>
        <w:widowControl/>
        <w:ind w:firstLine="720"/>
        <w:rPr/>
      </w:pPr>
      <w:r>
        <w:rPr/>
        <w:t>Следует заметить, что  понятие «цивилизация» используется на различных уровнях абстракции: как философское понятие для обозначения социальной формы движения материи, как общая характеристика единства мирового исторического процесса, как социокультурный тип, как конкретно-историческое социальное образование. Выделяют региональные (этические и межэтнические), стадиальные (неолетическая, капиталистическая и др.), формационные, локальные, географически дифференцированные (европейская, полинизейская и др.) цивилизации, по формам религии (христианская, мусульманская и др.).  Даже в исторической науке понятие цивилизации многозначно. Оно употребляется для обозначения мирового сообщества в целом (человеческая цивилизация), отдельных географических регионов (западная и восточная цивилизации, африканская цивилизация и т.д.), образа жизни и деятельности ( традиционная и техногенная цивилизации) и  отдельных государственных и этнических образований (римская цивилизация, цивилизация майя, ацтеков и др.). Таким образом , можно выделить глобальные и локальные цивилизации. В дальнейшем речь пойдет о глобальных или мировых цивилизациях, как крупномасштабных этапах в истории человечества, характеризующихся определенным уровнем потребностей,  интересов человека, технологическим и экономическим способами производства, культуры, общественными отношениями и уровнем развития духовного производства.</w:t>
      </w:r>
    </w:p>
    <w:p>
      <w:pPr>
        <w:pStyle w:val="WWBodyText2"/>
        <w:widowControl/>
        <w:ind w:firstLine="720"/>
        <w:rPr/>
      </w:pPr>
      <w:r>
        <w:rPr/>
        <w:t xml:space="preserve">После краткой характеристике формационного и цивилизационного подходов к периодизации исторического процесса возникает проблема их соотношения друг к другу. Являются ли они антиподами или дополняют друг друга, находятся ли они в соподчинении друг к другу или в отношениях корреляции? </w:t>
      </w:r>
    </w:p>
    <w:p>
      <w:pPr>
        <w:pStyle w:val="WWBodyText2"/>
        <w:widowControl/>
        <w:ind w:firstLine="720"/>
        <w:rPr/>
      </w:pPr>
      <w:r>
        <w:rPr/>
        <w:t xml:space="preserve">Однозначного ответа здесь нет. В одном случае пытаются найти их реальные отношения. В другом – противопоставляются друг другу и неправомерно охаивается один из этих подходов, ныне в большинстве случаев формационный. В действительности между ними никакого противоречия нет, поскольку формационное и цивилизационное членение мировой истории происходит по разным основаниям. Основанием типологизации общественного прогресса по общественно-экономическим формациям являются социально-экономические факторы и, прежде всего, совокупность производственных отношений. Основанием для типологизации по стадиям цивилизаций является социокультурный потенциал общества и, прежде всего, его техническая оснащенность, как средство взаимодействия общества с природой. Если в основе  общественно-экономических формаций лежат </w:t>
      </w:r>
      <w:r>
        <w:rPr>
          <w:i/>
          <w:iCs/>
        </w:rPr>
        <w:t>социально</w:t>
      </w:r>
      <w:r>
        <w:rPr/>
        <w:t>–</w:t>
      </w:r>
      <w:r>
        <w:rPr>
          <w:i/>
          <w:iCs/>
        </w:rPr>
        <w:t xml:space="preserve">экономические   </w:t>
      </w:r>
      <w:r>
        <w:rPr/>
        <w:t xml:space="preserve">факторы, то в основе цивилизаций лежат </w:t>
      </w:r>
      <w:r>
        <w:rPr>
          <w:i/>
          <w:iCs/>
        </w:rPr>
        <w:t>социокультурные феномены и, прежде всего, социальная организация общественной жизни и технико-технологический базис</w:t>
      </w:r>
      <w:r>
        <w:rPr/>
        <w:t xml:space="preserve">. Смысл цивилизационного подхода - построить типологизацию общественных систем, исходящую из качественно различающихся между собой социокультурных оснований. Каждый из подходов – формационный и цивилизационный – важен, но недостаточен сам по себе. Формационный подход, акцентируя внимание на социальных противоречиях, недооценивает силы социальной интеграции и активную роль неэкономических факторов. Цивилизационный подход не может объяснить причины и механизм перехода от одной ступени общественного прогресса к другой. Формационные изменения происходят в рамках одной и той же цивилизации. Так, капитализм и социализм как две формации довольно длительное время существовали и существуют сейчас, что, в частности, подтверждается социализацией общественной жизни ряда капиталистических государств. Это говорит о том, что формационный подход дает более конкретную картину общественного развития чем цивилизационный, охватывающий огромный  по историческому времени и географическому пространству фрагменты всемирной истории. В то же время цивилизационный подход более явственно представляет общую направленность исторического процесса, его смысл и  перспективы, чем формационный. </w:t>
      </w:r>
    </w:p>
    <w:p>
      <w:pPr>
        <w:pStyle w:val="WWBodyText2"/>
        <w:widowControl/>
        <w:ind w:firstLine="720"/>
        <w:rPr/>
      </w:pPr>
      <w:r>
        <w:rPr/>
        <w:t xml:space="preserve">Цивилизационный подход необходимо дополняет формационный  и в том отношении, что он как бы уравнивает в ценностном отношении все сферы человеческого бытия, хотя  все же отдает предпочтение естественно-географическим факторам и развитию производственной техники. В структуре общества иногда не без оснований выделяют два типа взаимодействий. Первый тип – сильные взаимодействия, обусловленные экономической, политической и военной ситуацией, которые могут быть изучены в рамках формационного подхода. Вторые – слабые, определяемые социальной динамикой, которые могут быть рассмотрены в рамках цивилизационного подхода. Наконец, если формационный подход реализует в первую очередь функцию объяснения, то –цивилизационный – функции описания и понимания. Следовательно, никакого противоречия между формационным и цивилизационным видением мировой истории нет, напротив, они взаимосвязаны друг с другом: специфика цивилизации оказывает влияние на формационную структуру общества, а формационные особенности воздействуют на цивилизационную структуру. Формационный и цивилизационный подходы являются определенными ракурсами, в которых исследуется реальный исторический процесс, они – равноправные партнеры в познании истории и логики и истории человечества, дополняют друг друга и их правильное соотношение позволяет сделать наше видение истории </w:t>
      </w:r>
      <w:r>
        <w:rPr>
          <w:i/>
          <w:iCs/>
        </w:rPr>
        <w:t>многомерным</w:t>
      </w:r>
      <w:r>
        <w:rPr/>
        <w:t>, как сама историческая правда. Не случайно, эти подходы имеют некоторые общие черты: материальное производство как критерий общественного прогресса, определенное совпадение в определении этапов развития общества, утверждение о качественном характере перехода от одного этапа к другому и даже некоторое терминологическое сходство.</w:t>
      </w:r>
    </w:p>
    <w:p>
      <w:pPr>
        <w:pStyle w:val="BodyTextIndent2"/>
        <w:widowControl/>
        <w:rPr>
          <w:sz w:val="28"/>
          <w:szCs w:val="28"/>
        </w:rPr>
      </w:pPr>
      <w:r>
        <w:rPr>
          <w:sz w:val="28"/>
          <w:szCs w:val="28"/>
        </w:rPr>
        <w:t xml:space="preserve">    </w:t>
      </w:r>
      <w:r>
        <w:rPr>
          <w:sz w:val="28"/>
          <w:szCs w:val="28"/>
        </w:rPr>
        <w:t>В аспекте цивилизационного подхода можно предположить, что  общество в своем поступательном развитии прошло, проходит  в обозримом будущем пройдет три формы цивилизации - аграрную, техногенную и антропогенную.   Информационное общество - это определенная  фаза развития техногенной цивилизации, идущая на смену индустриальному обществу. При этом, видимо, неправомочно называть ближайшее будущее  человечества «информационной цивилизацией». Здесь более правомочно название «информационное общество» поскольку в нем главным фактором экономико - социального и культурного развития  выступает производство и использование научно-технической и другой информации, т.е оно выходит за рамки техногенной цивилизации.</w:t>
      </w:r>
    </w:p>
    <w:p>
      <w:pPr>
        <w:pStyle w:val="BodyText2"/>
        <w:widowControl/>
        <w:rPr/>
      </w:pPr>
      <w:r>
        <w:rPr/>
        <w:t xml:space="preserve">      </w:t>
      </w:r>
      <w:r>
        <w:rPr/>
        <w:t xml:space="preserve">Попытаемся схематически соотнести цивилизации и общественно-экономические формации друг с другом и «вписать» информационное общество в схему мировой истории, памятуя при этом утверждение К. Ясперса о том, что «попытка структурировать историю, делить ее на ряд периодов всегда вела к грубым упрощениям, однако эти упрощения могут служить стрелками, указывающим на существенные моменты» (Ясперс К. Смысл и назначение истории. М., 1991, с. 52). </w:t>
      </w:r>
    </w:p>
    <w:p>
      <w:pPr>
        <w:pStyle w:val="WWBodyText2"/>
        <w:ind w:hanging="0"/>
        <w:rPr/>
      </w:pPr>
      <w:r>
        <w:rPr/>
        <w:t xml:space="preserve">       </w:t>
      </w:r>
      <w:r>
        <w:rPr/>
        <w:t>На путь становления информационного общества стали далеко не все страны мира, а наиболее развитые в экономическом отношении страны Северной Америки, Западной Европы, Япония и некоторые страны Юго-Восточной Азии. При этом изменяются географические рамки лидеров научно-технического прогресса. Промышленная революция 18 века сделала индустриально господствующей Европу. Современный научно-технический прогресс переместил эко номический и политический центр капиталистического мира в Америку. Начинающейся переход к информационному обществу поднял вопрос о том, кто должен быть индустриальным центром мира – США, Япония или Германия. Шансы Японии в этой борьбе возрастают – размеры валового национального продукта Японии уже   пре- вышают половину американского. На путь быстрого и все ускоряю -</w:t>
      </w:r>
    </w:p>
    <w:p>
      <w:pPr>
        <w:pStyle w:val="WWBodyText2"/>
        <w:ind w:hanging="0"/>
        <w:rPr/>
      </w:pPr>
      <w:r>
        <w:rPr/>
        <w:t xml:space="preserve">щегося технического развития становится  Таиланд, Южная Корея.         Что касается России, то она оказалась в особом положении. </w:t>
      </w:r>
    </w:p>
    <w:p>
      <w:pPr>
        <w:pStyle w:val="BodyText2"/>
        <w:widowControl/>
        <w:rPr/>
      </w:pPr>
      <w:r>
        <w:rPr/>
        <w:t xml:space="preserve">             </w:t>
      </w:r>
      <w:r>
        <w:rPr/>
        <w:t>За последние годы в России произошли важные социально-политические и экономические изменения. Ликвидирован тоталитарный режим, идет процесс демократизации общества, формируются рыночные отношения, утверждаются идеи духовного и идеологи-</w:t>
      </w:r>
    </w:p>
    <w:p>
      <w:pPr>
        <w:pStyle w:val="BodyText2"/>
        <w:widowControl/>
        <w:rPr/>
      </w:pPr>
      <w:r>
        <w:rPr/>
      </w:r>
    </w:p>
    <w:p>
      <w:pPr>
        <w:pStyle w:val="BodyText2"/>
        <w:widowControl/>
        <w:rPr/>
      </w:pPr>
      <w:r>
        <w:rPr/>
      </w:r>
    </w:p>
    <w:p>
      <w:pPr>
        <w:pStyle w:val="BodyText2"/>
        <w:widowControl/>
        <w:rPr/>
      </w:pPr>
      <w:r>
        <w:rPr/>
      </w:r>
    </w:p>
    <w:tbl>
      <w:tblPr>
        <w:tblW w:w="9642" w:type="dxa"/>
        <w:jc w:val="center"/>
        <w:tblInd w:w="0" w:type="dxa"/>
        <w:tblLayout w:type="fixed"/>
        <w:tblCellMar>
          <w:top w:w="0" w:type="dxa"/>
          <w:left w:w="108" w:type="dxa"/>
          <w:bottom w:w="0" w:type="dxa"/>
          <w:right w:w="108" w:type="dxa"/>
        </w:tblCellMar>
      </w:tblPr>
      <w:tblGrid>
        <w:gridCol w:w="1560"/>
        <w:gridCol w:w="992"/>
        <w:gridCol w:w="1276"/>
        <w:gridCol w:w="1843"/>
        <w:gridCol w:w="1559"/>
        <w:gridCol w:w="2412"/>
      </w:tblGrid>
      <w:tr>
        <w:trPr>
          <w:trHeight w:val="35" w:hRule="atLeast"/>
        </w:trPr>
        <w:tc>
          <w:tcPr>
            <w:tcW w:w="1560" w:type="dxa"/>
            <w:tcBorders>
              <w:top w:val="single" w:sz="18" w:space="0" w:color="000000"/>
              <w:left w:val="single" w:sz="18" w:space="0" w:color="000000"/>
              <w:bottom w:val="single" w:sz="18" w:space="0" w:color="000000"/>
              <w:right w:val="single" w:sz="18" w:space="0" w:color="000000"/>
            </w:tcBorders>
          </w:tcPr>
          <w:p>
            <w:pPr>
              <w:pStyle w:val="BodyTextIndent2"/>
              <w:widowControl/>
              <w:snapToGrid w:val="false"/>
              <w:ind w:hanging="0"/>
              <w:rPr>
                <w:b/>
                <w:b/>
                <w:bCs/>
                <w:sz w:val="28"/>
                <w:szCs w:val="28"/>
              </w:rPr>
            </w:pPr>
            <w:r>
              <w:rPr>
                <w:b/>
                <w:bCs/>
                <w:sz w:val="28"/>
                <w:szCs w:val="28"/>
              </w:rPr>
            </w:r>
          </w:p>
          <w:p>
            <w:pPr>
              <w:pStyle w:val="BodyTextIndent2"/>
              <w:widowControl/>
              <w:ind w:hanging="0"/>
              <w:rPr>
                <w:b/>
                <w:b/>
                <w:bCs/>
                <w:sz w:val="28"/>
                <w:szCs w:val="28"/>
              </w:rPr>
            </w:pPr>
            <w:r>
              <w:rPr>
                <w:b/>
                <w:bCs/>
                <w:sz w:val="28"/>
                <w:szCs w:val="28"/>
              </w:rPr>
              <w:t>Цивилизации</w:t>
            </w:r>
          </w:p>
        </w:tc>
        <w:tc>
          <w:tcPr>
            <w:tcW w:w="2268" w:type="dxa"/>
            <w:gridSpan w:val="2"/>
            <w:tcBorders>
              <w:top w:val="single" w:sz="18" w:space="0" w:color="000000"/>
              <w:left w:val="single" w:sz="18" w:space="0" w:color="000000"/>
              <w:bottom w:val="single" w:sz="18" w:space="0" w:color="000000"/>
              <w:right w:val="single" w:sz="18" w:space="0" w:color="000000"/>
            </w:tcBorders>
          </w:tcPr>
          <w:p>
            <w:pPr>
              <w:pStyle w:val="BodyTextIndent2"/>
              <w:widowControl/>
              <w:ind w:hanging="0"/>
              <w:rPr>
                <w:b/>
                <w:b/>
                <w:bCs/>
                <w:sz w:val="28"/>
                <w:szCs w:val="28"/>
              </w:rPr>
            </w:pPr>
            <w:r>
              <w:rPr>
                <w:b/>
                <w:bCs/>
                <w:sz w:val="28"/>
                <w:szCs w:val="28"/>
              </w:rPr>
              <w:t>Общественно-экономические формации</w:t>
            </w:r>
          </w:p>
        </w:tc>
        <w:tc>
          <w:tcPr>
            <w:tcW w:w="1843" w:type="dxa"/>
            <w:tcBorders>
              <w:top w:val="single" w:sz="18" w:space="0" w:color="000000"/>
              <w:left w:val="single" w:sz="18" w:space="0" w:color="000000"/>
              <w:bottom w:val="single" w:sz="18" w:space="0" w:color="000000"/>
              <w:right w:val="single" w:sz="18" w:space="0" w:color="000000"/>
            </w:tcBorders>
          </w:tcPr>
          <w:p>
            <w:pPr>
              <w:pStyle w:val="BodyTextIndent2"/>
              <w:widowControl/>
              <w:snapToGrid w:val="false"/>
              <w:ind w:hanging="0"/>
              <w:rPr>
                <w:b/>
                <w:b/>
                <w:bCs/>
                <w:sz w:val="28"/>
                <w:szCs w:val="28"/>
              </w:rPr>
            </w:pPr>
            <w:r>
              <w:rPr>
                <w:b/>
                <w:bCs/>
                <w:sz w:val="28"/>
                <w:szCs w:val="28"/>
              </w:rPr>
            </w:r>
          </w:p>
          <w:p>
            <w:pPr>
              <w:pStyle w:val="BodyText2"/>
              <w:widowControl/>
              <w:rPr/>
            </w:pPr>
            <w:r>
              <w:rPr/>
              <w:t>.</w:t>
            </w:r>
          </w:p>
          <w:p>
            <w:pPr>
              <w:pStyle w:val="BodyTextIndent2"/>
              <w:widowControl/>
              <w:ind w:hanging="0"/>
              <w:rPr>
                <w:b/>
                <w:b/>
                <w:bCs/>
                <w:sz w:val="28"/>
                <w:szCs w:val="28"/>
              </w:rPr>
            </w:pPr>
            <w:r>
              <w:rPr>
                <w:b/>
                <w:bCs/>
                <w:sz w:val="28"/>
                <w:szCs w:val="28"/>
              </w:rPr>
              <w:t>Техника</w:t>
            </w:r>
          </w:p>
          <w:p>
            <w:pPr>
              <w:pStyle w:val="BodyTextIndent2"/>
              <w:widowControl/>
              <w:ind w:hanging="0"/>
              <w:rPr>
                <w:b/>
                <w:b/>
                <w:bCs/>
                <w:sz w:val="28"/>
                <w:szCs w:val="28"/>
              </w:rPr>
            </w:pPr>
            <w:r>
              <w:rPr>
                <w:b/>
                <w:bCs/>
                <w:sz w:val="28"/>
                <w:szCs w:val="28"/>
              </w:rPr>
            </w:r>
          </w:p>
        </w:tc>
        <w:tc>
          <w:tcPr>
            <w:tcW w:w="1559" w:type="dxa"/>
            <w:tcBorders>
              <w:top w:val="single" w:sz="18" w:space="0" w:color="000000"/>
              <w:left w:val="single" w:sz="18" w:space="0" w:color="000000"/>
              <w:bottom w:val="single" w:sz="18" w:space="0" w:color="000000"/>
              <w:right w:val="single" w:sz="18" w:space="0" w:color="000000"/>
            </w:tcBorders>
          </w:tcPr>
          <w:p>
            <w:pPr>
              <w:pStyle w:val="BodyTextIndent2"/>
              <w:widowControl/>
              <w:snapToGrid w:val="false"/>
              <w:spacing w:lineRule="auto" w:line="240"/>
              <w:ind w:hanging="0"/>
              <w:rPr>
                <w:b/>
                <w:b/>
                <w:bCs/>
                <w:sz w:val="28"/>
                <w:szCs w:val="28"/>
              </w:rPr>
            </w:pPr>
            <w:r>
              <w:rPr>
                <w:b/>
                <w:bCs/>
                <w:sz w:val="28"/>
                <w:szCs w:val="28"/>
              </w:rPr>
            </w:r>
          </w:p>
          <w:p>
            <w:pPr>
              <w:pStyle w:val="BodyTextIndent2"/>
              <w:widowControl/>
              <w:ind w:hanging="0"/>
              <w:rPr>
                <w:b/>
                <w:b/>
                <w:bCs/>
                <w:sz w:val="28"/>
                <w:szCs w:val="28"/>
              </w:rPr>
            </w:pPr>
            <w:r>
              <w:rPr>
                <w:b/>
                <w:bCs/>
                <w:sz w:val="28"/>
                <w:szCs w:val="28"/>
              </w:rPr>
              <w:t>Основная ценность</w:t>
            </w:r>
          </w:p>
        </w:tc>
        <w:tc>
          <w:tcPr>
            <w:tcW w:w="2412"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rPr>
                <w:b/>
                <w:b/>
                <w:bCs/>
                <w:sz w:val="28"/>
                <w:szCs w:val="28"/>
              </w:rPr>
            </w:pPr>
            <w:r>
              <w:rPr>
                <w:b/>
                <w:bCs/>
                <w:sz w:val="28"/>
                <w:szCs w:val="28"/>
              </w:rPr>
              <w:t>Отношение «природа–человек»</w:t>
            </w:r>
          </w:p>
          <w:p>
            <w:pPr>
              <w:pStyle w:val="BodyTextIndent2"/>
              <w:widowControl/>
              <w:spacing w:lineRule="auto" w:line="240"/>
              <w:ind w:hanging="0"/>
              <w:jc w:val="center"/>
              <w:rPr>
                <w:b/>
                <w:b/>
                <w:bCs/>
                <w:sz w:val="28"/>
                <w:szCs w:val="28"/>
              </w:rPr>
            </w:pPr>
            <w:r>
              <w:rPr>
                <w:b/>
                <w:bCs/>
                <w:sz w:val="28"/>
                <w:szCs w:val="28"/>
              </w:rPr>
            </w:r>
          </w:p>
        </w:tc>
      </w:tr>
      <w:tr>
        <w:trPr>
          <w:trHeight w:val="1123" w:hRule="atLeast"/>
        </w:trPr>
        <w:tc>
          <w:tcPr>
            <w:tcW w:w="1560" w:type="dxa"/>
            <w:tcBorders>
              <w:top w:val="single" w:sz="18" w:space="0" w:color="000000"/>
              <w:left w:val="single" w:sz="18" w:space="0" w:color="000000"/>
              <w:bottom w:val="dashed" w:sz="6" w:space="0" w:color="auto"/>
              <w:right w:val="single" w:sz="18" w:space="0" w:color="000000"/>
            </w:tcBorders>
          </w:tcPr>
          <w:p>
            <w:pPr>
              <w:pStyle w:val="BodyTextIndent2"/>
              <w:widowControl/>
              <w:ind w:hanging="0"/>
              <w:rPr>
                <w:sz w:val="24"/>
                <w:szCs w:val="24"/>
              </w:rPr>
            </w:pPr>
            <w:r>
              <w:rPr>
                <w:sz w:val="24"/>
                <w:szCs w:val="24"/>
              </w:rPr>
              <w:t>Предцивилизация</w:t>
            </w:r>
          </w:p>
        </w:tc>
        <w:tc>
          <w:tcPr>
            <w:tcW w:w="2268" w:type="dxa"/>
            <w:gridSpan w:val="2"/>
            <w:tcBorders>
              <w:top w:val="single" w:sz="18" w:space="0" w:color="000000"/>
              <w:left w:val="dashed" w:sz="6" w:space="0" w:color="auto"/>
              <w:bottom w:val="dashed" w:sz="6" w:space="0" w:color="auto"/>
              <w:right w:val="single" w:sz="18" w:space="0" w:color="000000"/>
            </w:tcBorders>
          </w:tcPr>
          <w:p>
            <w:pPr>
              <w:pStyle w:val="BodyTextIndent2"/>
              <w:widowControl/>
              <w:ind w:hanging="0"/>
              <w:jc w:val="center"/>
              <w:rPr>
                <w:sz w:val="24"/>
                <w:szCs w:val="24"/>
              </w:rPr>
            </w:pPr>
            <w:r>
              <w:rPr>
                <w:sz w:val="24"/>
                <w:szCs w:val="24"/>
              </w:rPr>
              <w:t>Первобытно-общинная</w:t>
            </w:r>
          </w:p>
        </w:tc>
        <w:tc>
          <w:tcPr>
            <w:tcW w:w="1843"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Естественные и искусственные</w:t>
            </w:r>
          </w:p>
          <w:p>
            <w:pPr>
              <w:pStyle w:val="BodyTextIndent2"/>
              <w:widowControl/>
              <w:ind w:hanging="0"/>
              <w:jc w:val="center"/>
              <w:rPr>
                <w:sz w:val="24"/>
                <w:szCs w:val="24"/>
              </w:rPr>
            </w:pPr>
            <w:r>
              <w:rPr>
                <w:sz w:val="24"/>
                <w:szCs w:val="24"/>
              </w:rPr>
              <w:t>ручные орудия труда</w:t>
            </w:r>
          </w:p>
        </w:tc>
        <w:tc>
          <w:tcPr>
            <w:tcW w:w="1559"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Пища</w:t>
            </w:r>
          </w:p>
        </w:tc>
        <w:tc>
          <w:tcPr>
            <w:tcW w:w="2412" w:type="dxa"/>
            <w:tcBorders>
              <w:top w:val="single" w:sz="18" w:space="0" w:color="000000"/>
              <w:left w:val="single" w:sz="18" w:space="0" w:color="000000"/>
              <w:bottom w:val="dashed" w:sz="6" w:space="0" w:color="auto"/>
              <w:right w:val="single" w:sz="18" w:space="0" w:color="000000"/>
            </w:tcBorders>
          </w:tcPr>
          <w:p>
            <w:pPr>
              <w:pStyle w:val="BodyTextIndent2"/>
              <w:widowControl/>
              <w:ind w:hanging="0"/>
              <w:jc w:val="center"/>
              <w:rPr>
                <w:sz w:val="24"/>
                <w:szCs w:val="24"/>
              </w:rPr>
            </w:pPr>
            <w:r>
              <w:rPr>
                <w:sz w:val="24"/>
                <w:szCs w:val="24"/>
              </w:rPr>
              <w:t>Покорение общества природой</w:t>
            </w:r>
          </w:p>
        </w:tc>
      </w:tr>
      <w:tr>
        <w:trPr>
          <w:trHeight w:val="885" w:hRule="atLeast"/>
        </w:trPr>
        <w:tc>
          <w:tcPr>
            <w:tcW w:w="1560" w:type="dxa"/>
            <w:tcBorders>
              <w:top w:val="single" w:sz="18" w:space="0" w:color="000000"/>
              <w:left w:val="single" w:sz="18" w:space="0" w:color="000000"/>
              <w:bottom w:val="dashed" w:sz="6" w:space="0" w:color="auto"/>
              <w:right w:val="dashed" w:sz="6" w:space="0" w:color="auto"/>
            </w:tcBorders>
          </w:tcPr>
          <w:p>
            <w:pPr>
              <w:pStyle w:val="BodyTextIndent2"/>
              <w:widowControl/>
              <w:ind w:hanging="0"/>
              <w:jc w:val="center"/>
              <w:rPr>
                <w:sz w:val="24"/>
                <w:szCs w:val="24"/>
              </w:rPr>
            </w:pPr>
            <w:r>
              <w:rPr>
                <w:sz w:val="24"/>
                <w:szCs w:val="24"/>
              </w:rPr>
              <w:t>Аграрная</w:t>
            </w:r>
          </w:p>
        </w:tc>
        <w:tc>
          <w:tcPr>
            <w:tcW w:w="2268" w:type="dxa"/>
            <w:gridSpan w:val="2"/>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Рабовладельческая</w:t>
            </w:r>
          </w:p>
        </w:tc>
        <w:tc>
          <w:tcPr>
            <w:tcW w:w="1843"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Искусственные орудия труда</w:t>
            </w:r>
          </w:p>
        </w:tc>
        <w:tc>
          <w:tcPr>
            <w:tcW w:w="1559"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Простейшие жизненные блага</w:t>
            </w:r>
          </w:p>
        </w:tc>
        <w:tc>
          <w:tcPr>
            <w:tcW w:w="2412" w:type="dxa"/>
            <w:tcBorders>
              <w:top w:val="single" w:sz="18" w:space="0" w:color="000000"/>
              <w:left w:val="single" w:sz="18" w:space="0" w:color="000000"/>
              <w:bottom w:val="dashed" w:sz="6" w:space="0" w:color="auto"/>
              <w:right w:val="single" w:sz="18" w:space="0" w:color="000000"/>
            </w:tcBorders>
          </w:tcPr>
          <w:p>
            <w:pPr>
              <w:pStyle w:val="BodyTextIndent2"/>
              <w:widowControl/>
              <w:ind w:hanging="0"/>
              <w:jc w:val="center"/>
              <w:rPr>
                <w:sz w:val="24"/>
                <w:szCs w:val="24"/>
              </w:rPr>
            </w:pPr>
            <w:r>
              <w:rPr>
                <w:sz w:val="24"/>
                <w:szCs w:val="24"/>
              </w:rPr>
              <w:t>Использование природы обществом</w:t>
            </w:r>
          </w:p>
        </w:tc>
      </w:tr>
      <w:tr>
        <w:trPr>
          <w:trHeight w:val="750" w:hRule="atLeast"/>
        </w:trPr>
        <w:tc>
          <w:tcPr>
            <w:tcW w:w="1560" w:type="dxa"/>
            <w:tcBorders>
              <w:top w:val="dashed" w:sz="6" w:space="0" w:color="auto"/>
              <w:left w:val="single" w:sz="18" w:space="0" w:color="000000"/>
              <w:bottom w:val="dashed" w:sz="6" w:space="0" w:color="auto"/>
              <w:right w:val="single" w:sz="18" w:space="0" w:color="000000"/>
            </w:tcBorders>
          </w:tcPr>
          <w:p>
            <w:pPr>
              <w:pStyle w:val="BodyTextIndent2"/>
              <w:widowControl/>
              <w:snapToGrid w:val="false"/>
              <w:ind w:hanging="0"/>
              <w:jc w:val="center"/>
              <w:rPr>
                <w:sz w:val="24"/>
                <w:szCs w:val="24"/>
              </w:rPr>
            </w:pPr>
            <w:r>
              <w:rPr>
                <w:sz w:val="24"/>
                <w:szCs w:val="24"/>
              </w:rPr>
            </w:r>
          </w:p>
        </w:tc>
        <w:tc>
          <w:tcPr>
            <w:tcW w:w="2268" w:type="dxa"/>
            <w:gridSpan w:val="2"/>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Феодальная</w:t>
            </w:r>
          </w:p>
        </w:tc>
        <w:tc>
          <w:tcPr>
            <w:tcW w:w="1843"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Ручные орудия труда, простые машины</w:t>
            </w:r>
          </w:p>
        </w:tc>
        <w:tc>
          <w:tcPr>
            <w:tcW w:w="1559"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Земля</w:t>
            </w:r>
          </w:p>
        </w:tc>
        <w:tc>
          <w:tcPr>
            <w:tcW w:w="2412" w:type="dxa"/>
            <w:tcBorders>
              <w:top w:val="dashed" w:sz="6" w:space="0" w:color="auto"/>
              <w:left w:val="single" w:sz="18" w:space="0" w:color="000000"/>
              <w:bottom w:val="single" w:sz="18" w:space="0" w:color="000000"/>
              <w:right w:val="single" w:sz="18" w:space="0" w:color="000000"/>
            </w:tcBorders>
          </w:tcPr>
          <w:p>
            <w:pPr>
              <w:pStyle w:val="BodyTextIndent2"/>
              <w:widowControl/>
              <w:snapToGrid w:val="false"/>
              <w:ind w:hanging="0"/>
              <w:jc w:val="center"/>
              <w:rPr>
                <w:sz w:val="24"/>
                <w:szCs w:val="24"/>
              </w:rPr>
            </w:pPr>
            <w:r>
              <w:rPr>
                <w:sz w:val="24"/>
                <w:szCs w:val="24"/>
              </w:rPr>
            </w:r>
          </w:p>
        </w:tc>
      </w:tr>
      <w:tr>
        <w:trPr>
          <w:trHeight w:val="1335" w:hRule="atLeast"/>
        </w:trPr>
        <w:tc>
          <w:tcPr>
            <w:tcW w:w="1560" w:type="dxa"/>
            <w:tcBorders>
              <w:top w:val="single" w:sz="18" w:space="0" w:color="000000"/>
              <w:left w:val="single" w:sz="18" w:space="0" w:color="000000"/>
              <w:bottom w:val="dashed" w:sz="6" w:space="0" w:color="auto"/>
              <w:right w:val="single" w:sz="18" w:space="0" w:color="000000"/>
            </w:tcBorders>
          </w:tcPr>
          <w:p>
            <w:pPr>
              <w:pStyle w:val="BodyTextIndent2"/>
              <w:widowControl/>
              <w:ind w:hanging="0"/>
              <w:jc w:val="center"/>
              <w:rPr>
                <w:sz w:val="24"/>
                <w:szCs w:val="24"/>
              </w:rPr>
            </w:pPr>
            <w:r>
              <w:rPr>
                <w:sz w:val="24"/>
                <w:szCs w:val="24"/>
              </w:rPr>
              <w:t>Техногенная</w:t>
            </w:r>
          </w:p>
        </w:tc>
        <w:tc>
          <w:tcPr>
            <w:tcW w:w="992" w:type="dxa"/>
            <w:tcBorders>
              <w:top w:val="single" w:sz="18" w:space="0" w:color="000000"/>
              <w:left w:val="single" w:sz="18" w:space="0" w:color="000000"/>
              <w:bottom w:val="dashed" w:sz="6" w:space="0" w:color="auto"/>
              <w:right w:val="single" w:sz="18" w:space="0" w:color="000000"/>
            </w:tcBorders>
          </w:tcPr>
          <w:p>
            <w:pPr>
              <w:pStyle w:val="BodyTextIndent2"/>
              <w:widowControl/>
              <w:ind w:hanging="0"/>
              <w:jc w:val="center"/>
              <w:rPr>
                <w:sz w:val="24"/>
                <w:szCs w:val="24"/>
              </w:rPr>
            </w:pPr>
            <w:r>
              <w:rPr>
                <w:sz w:val="24"/>
                <w:szCs w:val="24"/>
              </w:rPr>
              <w:t>Капи-</w:t>
            </w:r>
          </w:p>
          <w:p>
            <w:pPr>
              <w:pStyle w:val="BodyTextIndent2"/>
              <w:widowControl/>
              <w:ind w:hanging="0"/>
              <w:jc w:val="center"/>
              <w:rPr>
                <w:sz w:val="24"/>
                <w:szCs w:val="24"/>
              </w:rPr>
            </w:pPr>
            <w:r>
              <w:rPr>
                <w:sz w:val="24"/>
                <w:szCs w:val="24"/>
              </w:rPr>
              <w:t>-талистическая – социа-</w:t>
            </w:r>
          </w:p>
        </w:tc>
        <w:tc>
          <w:tcPr>
            <w:tcW w:w="1276"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Индустриальное общество</w:t>
            </w:r>
          </w:p>
        </w:tc>
        <w:tc>
          <w:tcPr>
            <w:tcW w:w="1843"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Крупное</w:t>
            </w:r>
          </w:p>
          <w:p>
            <w:pPr>
              <w:pStyle w:val="BodyTextIndent2"/>
              <w:widowControl/>
              <w:ind w:hanging="0"/>
              <w:jc w:val="center"/>
              <w:rPr>
                <w:sz w:val="24"/>
                <w:szCs w:val="24"/>
              </w:rPr>
            </w:pPr>
            <w:r>
              <w:rPr>
                <w:sz w:val="24"/>
                <w:szCs w:val="24"/>
              </w:rPr>
              <w:t>машинное</w:t>
            </w:r>
          </w:p>
          <w:p>
            <w:pPr>
              <w:pStyle w:val="BodyTextIndent2"/>
              <w:widowControl/>
              <w:ind w:hanging="0"/>
              <w:jc w:val="center"/>
              <w:rPr>
                <w:sz w:val="24"/>
                <w:szCs w:val="24"/>
              </w:rPr>
            </w:pPr>
            <w:r>
              <w:rPr>
                <w:sz w:val="24"/>
                <w:szCs w:val="24"/>
              </w:rPr>
              <w:t>производство</w:t>
            </w:r>
          </w:p>
        </w:tc>
        <w:tc>
          <w:tcPr>
            <w:tcW w:w="1559"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Товар в предметной форме</w:t>
            </w:r>
          </w:p>
        </w:tc>
        <w:tc>
          <w:tcPr>
            <w:tcW w:w="2412"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Покорение природы обществом</w:t>
            </w:r>
          </w:p>
        </w:tc>
      </w:tr>
      <w:tr>
        <w:trPr>
          <w:trHeight w:val="1335" w:hRule="atLeast"/>
        </w:trPr>
        <w:tc>
          <w:tcPr>
            <w:tcW w:w="1560" w:type="dxa"/>
            <w:tcBorders>
              <w:top w:val="dashed" w:sz="6" w:space="0" w:color="auto"/>
              <w:left w:val="single" w:sz="18" w:space="0" w:color="000000"/>
              <w:bottom w:val="single" w:sz="18" w:space="0" w:color="000000"/>
              <w:right w:val="single" w:sz="18" w:space="0" w:color="000000"/>
            </w:tcBorders>
          </w:tcPr>
          <w:p>
            <w:pPr>
              <w:pStyle w:val="BodyTextIndent2"/>
              <w:widowControl/>
              <w:snapToGrid w:val="false"/>
              <w:ind w:hanging="0"/>
              <w:jc w:val="center"/>
              <w:rPr>
                <w:sz w:val="24"/>
                <w:szCs w:val="24"/>
              </w:rPr>
            </w:pPr>
            <w:r>
              <w:rPr>
                <w:sz w:val="24"/>
                <w:szCs w:val="24"/>
              </w:rPr>
            </w:r>
          </w:p>
        </w:tc>
        <w:tc>
          <w:tcPr>
            <w:tcW w:w="992" w:type="dxa"/>
            <w:tcBorders>
              <w:top w:val="dashed" w:sz="6" w:space="0" w:color="auto"/>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 xml:space="preserve">листическая </w:t>
            </w:r>
          </w:p>
        </w:tc>
        <w:tc>
          <w:tcPr>
            <w:tcW w:w="1276"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Информационное общество</w:t>
            </w:r>
          </w:p>
        </w:tc>
        <w:tc>
          <w:tcPr>
            <w:tcW w:w="1843"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Автоматика,</w:t>
            </w:r>
          </w:p>
          <w:p>
            <w:pPr>
              <w:pStyle w:val="BodyTextIndent2"/>
              <w:widowControl/>
              <w:ind w:hanging="0"/>
              <w:jc w:val="center"/>
              <w:rPr>
                <w:sz w:val="24"/>
                <w:szCs w:val="24"/>
              </w:rPr>
            </w:pPr>
            <w:r>
              <w:rPr>
                <w:sz w:val="24"/>
                <w:szCs w:val="24"/>
              </w:rPr>
              <w:t>мехатроника,</w:t>
            </w:r>
          </w:p>
          <w:p>
            <w:pPr>
              <w:pStyle w:val="BodyTextIndent2"/>
              <w:widowControl/>
              <w:ind w:hanging="0"/>
              <w:jc w:val="center"/>
              <w:rPr>
                <w:sz w:val="24"/>
                <w:szCs w:val="24"/>
              </w:rPr>
            </w:pPr>
            <w:r>
              <w:rPr>
                <w:sz w:val="24"/>
                <w:szCs w:val="24"/>
              </w:rPr>
              <w:t>информатика</w:t>
            </w:r>
          </w:p>
        </w:tc>
        <w:tc>
          <w:tcPr>
            <w:tcW w:w="1559"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Информация</w:t>
            </w:r>
          </w:p>
        </w:tc>
        <w:tc>
          <w:tcPr>
            <w:tcW w:w="2412"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Гармония  общества и природы</w:t>
            </w:r>
          </w:p>
        </w:tc>
      </w:tr>
      <w:tr>
        <w:trPr>
          <w:trHeight w:val="1335" w:hRule="atLeast"/>
        </w:trPr>
        <w:tc>
          <w:tcPr>
            <w:tcW w:w="1560"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Антропогенная</w:t>
            </w:r>
          </w:p>
        </w:tc>
        <w:tc>
          <w:tcPr>
            <w:tcW w:w="2268" w:type="dxa"/>
            <w:gridSpan w:val="2"/>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Реального гуманизма</w:t>
            </w:r>
          </w:p>
        </w:tc>
        <w:tc>
          <w:tcPr>
            <w:tcW w:w="1843"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Информатика, биотехнология</w:t>
            </w:r>
          </w:p>
        </w:tc>
        <w:tc>
          <w:tcPr>
            <w:tcW w:w="1559"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Человек</w:t>
            </w:r>
          </w:p>
        </w:tc>
        <w:tc>
          <w:tcPr>
            <w:tcW w:w="2412" w:type="dxa"/>
            <w:tcBorders>
              <w:top w:val="single" w:sz="18" w:space="0" w:color="000000"/>
              <w:left w:val="single" w:sz="18" w:space="0" w:color="000000"/>
              <w:bottom w:val="single" w:sz="18" w:space="0" w:color="000000"/>
              <w:right w:val="single" w:sz="18" w:space="0" w:color="000000"/>
            </w:tcBorders>
          </w:tcPr>
          <w:p>
            <w:pPr>
              <w:pStyle w:val="BodyTextIndent2"/>
              <w:widowControl/>
              <w:ind w:hanging="0"/>
              <w:jc w:val="center"/>
              <w:rPr>
                <w:sz w:val="24"/>
                <w:szCs w:val="24"/>
              </w:rPr>
            </w:pPr>
            <w:r>
              <w:rPr>
                <w:sz w:val="24"/>
                <w:szCs w:val="24"/>
              </w:rPr>
              <w:t>Ноосфера</w:t>
            </w:r>
          </w:p>
        </w:tc>
      </w:tr>
    </w:tbl>
    <w:p>
      <w:pPr>
        <w:pStyle w:val="BodyText2"/>
        <w:widowControl/>
        <w:rPr/>
      </w:pPr>
      <w:r>
        <w:rPr/>
        <w:t xml:space="preserve">                                                   </w:t>
      </w:r>
    </w:p>
    <w:p>
      <w:pPr>
        <w:pStyle w:val="BodyText2"/>
        <w:widowControl/>
        <w:rPr/>
      </w:pPr>
      <w:r>
        <w:rPr/>
        <w:t>ческого плюрализма, формируется культура гласности. Вместе с тем, на фоне противоборства различных политических и экономических сил возрастает безработица, усиливается бюрократизация, стяжательство, разгул мафиозных групп, разрушается в силу преступно непродуманной приватизации экономический, военный и научно-технический потенциал страны, набирает силу инфляция, коммерциализация и приватизация пагубно сказываются на состоянии образования, возникает огромное различие между отдельными социальными слоями в итоге чего происходит коррозия среднего класса – гаранта стабильности общества. В результате всего этого Россия все в большей степени скатывается на обочину современного научно-технического прогресса. И все же в этих неимоверно трудных условиях информатизация общества пробивает себе дорогу – информатика изучается в системе народного образования, множится число компьютерных классов, курсов по подготовке пользователей и программистов, компьютерная техника все в большей степени внедряется в сферу услуг, культуру и производство. Информационное общество из далекой перспективы общественного прогресса становится все в большей и большей степени реальностью сегодняшнего времени.</w:t>
      </w:r>
    </w:p>
    <w:p>
      <w:pPr>
        <w:pStyle w:val="WWBodyText2"/>
        <w:widowControl/>
        <w:ind w:hanging="0"/>
        <w:rPr/>
      </w:pPr>
      <w:r>
        <w:rPr/>
        <w:t xml:space="preserve">          </w:t>
      </w:r>
      <w:r>
        <w:rPr/>
        <w:t xml:space="preserve">Если попытаться взглянуть на еще более отдаленную перспективу, то техногенная цивилизация, где основной ценностью является товар в виде произведенных продуктов или знания, должна смениться в будущем цивилизацией, где такой ценностью выступает человек, развитие всех его потенций. Такую будущую цивилизацию по праву можно назвать </w:t>
      </w:r>
      <w:r>
        <w:rPr>
          <w:b/>
          <w:bCs/>
          <w:i/>
          <w:iCs/>
        </w:rPr>
        <w:t>антропогенной</w:t>
      </w:r>
      <w:r>
        <w:rPr/>
        <w:t xml:space="preserve">, которой будет соответствовать  общество реального гуманизма. В этом обществе  достижения науки и техники будут реализовываться в соответствии с гуманистическими идеалами и в той мере, в какой люди сочтут это целесообразным. Социальные гарантии и забота  о здоровье человека, увеличение продолжительности жизни людей, совершенствование их физических и духовных сил, творческих способностей, глубокое изучение биопсихологических и социальных факторов поведения, эмоционального и интеллектуального склада личности, существенное повышение процессов обучения и самообучения будут  приоритетами антропогенной цивилизации. </w:t>
      </w:r>
    </w:p>
    <w:p>
      <w:pPr>
        <w:pStyle w:val="WWBodyText2"/>
        <w:widowControl/>
        <w:ind w:firstLine="720"/>
        <w:rPr/>
      </w:pPr>
      <w:r>
        <w:rPr/>
        <w:t>В развитых странах ХХ столетия культура все более подчинялась техническому прогрессу, общество становилось все более техногенным. Именно в этой связи и видятся в отдаленной перспективе проблемы перехода к антропогенной цивилизации, где главной ценностью становится не техника или произведенные материальные ценности, а человек, с его заботами и нуждами, интересами и идалами. В конце концов должно сформулироваться парадигма, что без осознания места человека в природе и обществе нельзя решить экономические, социально-политические, научно-технические, культурные и иные проблемы, выдвинутые сегодня жизнью. «Изменения, происходящие сегодня в обществе, - пишет В. Пуляев, - требуют выработки новой парадигмы развития общества. В центре внимания которой – подход к человеку как высшей ценности, самоцели и главному условию развития общества. Именно такая парадигма должна лечь в основу дальнейшего осмысления современных социальных и экономических процессов дальнейшего общественного развития нашей страны» ( Очерки социальной антропологии. Спб, 1995, стр. 5).</w:t>
      </w:r>
    </w:p>
    <w:p>
      <w:pPr>
        <w:pStyle w:val="WWBodyText2"/>
        <w:widowControl/>
        <w:ind w:hanging="0"/>
        <w:rPr/>
      </w:pPr>
      <w:r>
        <w:rPr/>
        <w:t xml:space="preserve">         </w:t>
      </w:r>
      <w:r>
        <w:rPr/>
        <w:t>Переход к этой цивилизации - дело отдаленного будущего и пути этого перехода скрыты исторической дымкой. Но это будет то состояние общества, которое К.Маркс называл «действительной историей человечества».</w:t>
      </w:r>
    </w:p>
    <w:p>
      <w:pPr>
        <w:pStyle w:val="Normal"/>
        <w:spacing w:lineRule="auto" w:line="360"/>
        <w:jc w:val="both"/>
        <w:rPr>
          <w:sz w:val="28"/>
          <w:szCs w:val="28"/>
        </w:rPr>
      </w:pPr>
      <w:r>
        <w:rPr>
          <w:sz w:val="28"/>
          <w:szCs w:val="28"/>
        </w:rPr>
        <w:t xml:space="preserve">        </w:t>
      </w:r>
      <w:r>
        <w:rPr>
          <w:sz w:val="28"/>
          <w:szCs w:val="28"/>
        </w:rPr>
        <w:t>Иногда рассуждают о гуманитарной революции, которая определит рамки целесообразной деятельности человека исходя из нужд его развития и жизнедеятельности. Содержанием этой революции будет переход доминирующей роли от информационного производства к производству и воспроизводству человека как творческой личности. Наблюдается интересная историческая тенденция.  В ходе сельскохозяйственной революции, породившей аграрную цивилизацию, труд человека включался в стихийные сила внешней природы и человек становился их помощником, не управляя ими. В ходе промышленной революции, породившей техногенную цивилизацию,  человек организует комбинацию внешних природных процессов и начинает управлять ими. В процессе будущей гуманитарной революции  человек подчиняет себе свою собственную, внутреннюю природу. Часто говорят, отмечает Н.Н Моисеев, что в отличие от века пара, каким был век Х1Х, и века ХХ, который был веком  электричества и атомной энергии,  грядущий ХХ1 век видят веком гуманитарных знаний. «Я принимаю такую формулировку, - пишет он, - ибо наука об обеспечении коэволюции и есть та   комплексная дисциплина, которая должна дать людям знание о том, что необходимо для продолжения существования  человечества на Земле и дальнейшего развития его цивилизации». ( Н.Н.Моисеев. Расставание с простотой.., с.454).</w:t>
      </w:r>
    </w:p>
    <w:p>
      <w:pPr>
        <w:pStyle w:val="Normal"/>
        <w:spacing w:lineRule="auto" w:line="360"/>
        <w:jc w:val="both"/>
        <w:rPr>
          <w:sz w:val="28"/>
          <w:szCs w:val="28"/>
        </w:rPr>
      </w:pPr>
      <w:r>
        <w:rPr>
          <w:sz w:val="28"/>
          <w:szCs w:val="28"/>
        </w:rPr>
        <w:t xml:space="preserve">            </w:t>
      </w:r>
      <w:r>
        <w:rPr>
          <w:sz w:val="28"/>
          <w:szCs w:val="28"/>
        </w:rPr>
        <w:t xml:space="preserve">Отмечая, что  «в настоящее время можно наметить только тенденции, но никоим образом - детали реального процесса», И.А.Апокин пишет: «За горизонтами современной НТР вырисовываются контуры новой и еще более радикальной по своим последствиям революции. Объектом этой гуманитарной революции является сам человек, а целями - гарантии здоровья и увеличения продолжительности жизни, совершенствование физических и духовных сил, способностей к научному и духовному творчеству, существенное повышение эффективности процессов обучения, глубокое изучение биологических, психологических и общественных факторов, лежащих в основе поведения, эмоционального и интеллектуального склада личности» (Апокин И.А. Кирбернетика и научно-технический прогресс. М., 1982, с. 224). </w:t>
      </w:r>
    </w:p>
    <w:p>
      <w:pPr>
        <w:pStyle w:val="WWBodyText2"/>
        <w:widowControl/>
        <w:rPr/>
      </w:pPr>
      <w:r>
        <w:rPr/>
        <w:t xml:space="preserve">Н.Н.Моисеев отмечает, что на пути своей эволюции человек уже однажды сменил парадигму своего развития, перейдя от биологической эволюции к социальной. Теперь предстоит новая смена парадигмы развития человечества, его переход в другой эволюционный канал, который пока никому неизвестен и на поиски которого должен быть направлен Коллективный Интеллект. Пытаясь нащупать этот канал, Н.Н.Моисеев пишет о наличии в сознании человека рационального и иррационального начал, отмечает большую роль иррационального в духовном освоении мира и человеческой жизни  и пишет: «Я думаю, что ключ, способный открыть дверь в будущее человечества, окажется синтезом Разума и того иррационального начал, которое заложено в людях. От того, как Коллективный Разум сможет опереться на это иррациональное начало, зависит судьба человека как биологического вида»(Научная мысль Кавказа, 1997, № 1, с. 9-10).Огромную роль в этом процессе будет играть эстетическое воспитание и образование, особенно эстетическое восприятие природы. </w:t>
      </w:r>
    </w:p>
    <w:p>
      <w:pPr>
        <w:pStyle w:val="Normal"/>
        <w:spacing w:lineRule="auto" w:line="360"/>
        <w:ind w:firstLine="709"/>
        <w:jc w:val="both"/>
        <w:rPr/>
      </w:pPr>
      <w:r>
        <w:rPr>
          <w:sz w:val="28"/>
          <w:szCs w:val="28"/>
        </w:rPr>
        <w:t>Несмотря на то, что существующая техногенная цивилизация может удовлетворять постоянно растущие материальные потребности членов общества,  совершенной ее признать нельзя даже на этапе информационного общества. Она приводит к систематическому нарушению равновесия в природе, ориентирована на производство товаров (знаний), а не акцентирует внимание на человеке, вырабатывает потребительскую психологию. Правда, природа способна до поры до времени к саморегуляции. «Поэтому нельзя исключить вероятность того, - утверждает В.Овсянников, - что она сумет приспособиться к последствиям хозяйственной деятельности человека...Способна приспособиться к новым условиям и определенная часть человечества. Так вот, в условиях всемирного экологического кризиса, возможно, произойдет перерождение Природы и Человека, что даст новый стимул их развития. С этого времени начинается новый виток их саморегуляции. И так будет до тех пор, пока существует Космос»(</w:t>
      </w:r>
      <w:r>
        <w:rPr>
          <w:sz w:val="28"/>
          <w:szCs w:val="28"/>
          <w:lang w:val="en-US"/>
        </w:rPr>
        <w:t>Alma</w:t>
      </w:r>
      <w:r>
        <w:rPr>
          <w:sz w:val="28"/>
          <w:szCs w:val="28"/>
        </w:rPr>
        <w:t xml:space="preserve"> </w:t>
      </w:r>
      <w:r>
        <w:rPr>
          <w:sz w:val="28"/>
          <w:szCs w:val="28"/>
          <w:lang w:val="en-US"/>
        </w:rPr>
        <w:t>mater</w:t>
      </w:r>
      <w:r>
        <w:rPr>
          <w:sz w:val="28"/>
          <w:szCs w:val="28"/>
        </w:rPr>
        <w:t>, 1997, № 2, с. 25).</w:t>
      </w:r>
    </w:p>
    <w:p>
      <w:pPr>
        <w:pStyle w:val="WWBodyText2"/>
        <w:widowControl/>
        <w:rPr/>
      </w:pPr>
      <w:r>
        <w:rPr/>
        <w:t xml:space="preserve">Есть и другие предположения перехода к антропогенной цивилизации, которые порой антигуманные. К ним, к примеру, можно отнести рассуждения о «золотом миллиарде» - образованию группы развитых стран, которые будут жить в довольстве, достатке, условиях демократии за счет остальных миллиардов.  </w:t>
      </w:r>
    </w:p>
    <w:p>
      <w:pPr>
        <w:pStyle w:val="WWBodyText2"/>
        <w:widowControl/>
        <w:ind w:hanging="0"/>
        <w:rPr/>
      </w:pPr>
      <w:r>
        <w:rPr/>
        <w:t xml:space="preserve">       </w:t>
      </w:r>
      <w:r>
        <w:rPr/>
        <w:t>Вся предшествующая история человечного общества была лишь подготовительным этапом к расцвету творческих сил и способностей человека, к завоеванию им подлинной свободы существования и жизнедеятельности. Ныне общество находится еще в периоде своего детства и поколения, которые будут после нас, гораздо многочисленнее предшествующих нам поколений. Многие, очень многие представления и утверждения, взгляды и мысли, которые нам ныне кажутся бесспорными, вызовут у наших потомков, возможно, милую улыбку за их наивность и простоту. Подлинная история еще впереди и можно согласиться с К.Ясперсом, который прозорливо писал: «В нашей короткой, предшествовавшей сегодняшнему дню истории произошло как бы соприкосновение, объединение людей для свершения мировой истории, духовное и техническое оснащение перед началом пути. Мы только начинаем»  (Ясперс К. Смысл и назначение истории.., с. 52). Да, мы только начинаем и, как гласит старая немецкая пословица, « Alles Anfang ist schwer » - всякое начало тяжело.</w:t>
      </w:r>
    </w:p>
    <w:p>
      <w:pPr>
        <w:pStyle w:val="Normal"/>
        <w:spacing w:lineRule="auto" w:line="360"/>
        <w:ind w:firstLine="709"/>
        <w:jc w:val="both"/>
        <w:rPr>
          <w:sz w:val="24"/>
          <w:szCs w:val="24"/>
        </w:rPr>
      </w:pPr>
      <w:r>
        <w:rPr>
          <w:sz w:val="24"/>
          <w:szCs w:val="24"/>
        </w:rPr>
      </w:r>
    </w:p>
    <w:p>
      <w:pPr>
        <w:pStyle w:val="Normal"/>
        <w:spacing w:lineRule="auto" w:line="360"/>
        <w:jc w:val="both"/>
        <w:rPr>
          <w:sz w:val="24"/>
          <w:szCs w:val="24"/>
        </w:rPr>
      </w:pPr>
      <w:r>
        <w:rPr>
          <w:sz w:val="24"/>
          <w:szCs w:val="24"/>
        </w:rPr>
        <w:t xml:space="preserve">                                    </w:t>
      </w:r>
    </w:p>
    <w:p>
      <w:pPr>
        <w:pStyle w:val="Normal"/>
        <w:spacing w:lineRule="auto" w:line="360"/>
        <w:jc w:val="both"/>
        <w:rPr>
          <w:sz w:val="24"/>
          <w:szCs w:val="24"/>
        </w:rPr>
      </w:pPr>
      <w:r>
        <w:rPr>
          <w:sz w:val="24"/>
          <w:szCs w:val="24"/>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BodyText2"/>
        <w:widowControl/>
        <w:ind w:firstLine="709"/>
        <w:jc w:val="right"/>
        <w:rPr>
          <w:i/>
          <w:i/>
          <w:iCs/>
        </w:rPr>
      </w:pPr>
      <w:r>
        <w:rPr>
          <w:i/>
          <w:iCs/>
        </w:rPr>
        <w:t>Мы только вступили в постиндустриальное общество. Несмотря на то, что большинство населения все еще занято в индустриальной или рыночной экономике» А.Турен.</w:t>
      </w:r>
    </w:p>
    <w:p>
      <w:pPr>
        <w:pStyle w:val="Normal"/>
        <w:tabs>
          <w:tab w:val="clear" w:pos="720"/>
          <w:tab w:val="left" w:pos="1069" w:leader="none"/>
        </w:tabs>
        <w:spacing w:lineRule="auto" w:line="360"/>
        <w:jc w:val="right"/>
        <w:rPr>
          <w:i/>
          <w:i/>
          <w:iCs/>
          <w:sz w:val="28"/>
          <w:szCs w:val="28"/>
        </w:rPr>
      </w:pPr>
      <w:r>
        <w:rPr>
          <w:i/>
          <w:iCs/>
          <w:sz w:val="28"/>
          <w:szCs w:val="28"/>
        </w:rPr>
      </w:r>
    </w:p>
    <w:p>
      <w:pPr>
        <w:pStyle w:val="Normal"/>
        <w:tabs>
          <w:tab w:val="clear" w:pos="720"/>
          <w:tab w:val="left" w:pos="1069" w:leader="none"/>
        </w:tabs>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32"/>
          <w:szCs w:val="32"/>
        </w:rPr>
        <w:t xml:space="preserve">           </w:t>
      </w:r>
      <w:r>
        <w:rPr>
          <w:sz w:val="32"/>
          <w:szCs w:val="32"/>
        </w:rPr>
        <w:t>2. Что такое информационное общество.</w:t>
      </w:r>
    </w:p>
    <w:p>
      <w:pPr>
        <w:pStyle w:val="WWBodyText2"/>
        <w:widowControl/>
        <w:rPr/>
      </w:pPr>
      <w:r>
        <w:rPr/>
        <w:t>Информационное общество является определенным этапом развития техногенной цивилизации.  Сама  техногенная цивилизация  довольно поздний продукт человеческой истории. Ее формирование относится к XV-XVII столетиям в Европе с последующей экспансией в различные регионы мира  особенно в эпоху  великих географических открытий. Эта цивилизация получила название западной цивилизации. На протяжении ее последующей истории темпы развития общественной жизни убыстряются, экстенсивное развитие заменяется интенсивным, ценностью становятся сами инновации.</w:t>
      </w:r>
    </w:p>
    <w:p>
      <w:pPr>
        <w:pStyle w:val="BodyText2"/>
        <w:widowControl/>
        <w:rPr/>
      </w:pPr>
      <w:r>
        <w:rPr/>
        <w:t xml:space="preserve">        </w:t>
      </w:r>
      <w:r>
        <w:rPr/>
        <w:t xml:space="preserve">Предпосылки техногенной цивилизации возникают еще в античной культуре с ее демократией и теоретической наукой, культом человека и человеческого разума. Важную лепту в становление техногенной цивилизации внесла христианская традиция с пониманием человека как божественного творения и отсюда трактовкой человеческого разума как малой копии божественного разума, способного постичь и преобразовать внешний мир.  В эпоху Ренессанса многие достижения античной культуры возрождаются и  в соединении с христианской культурной традицией закладывается культурная основа техногенной цивилизации, которая проходит две стадии -  индустриальную и постиндустриальную или информационную. Важнейшей основой их жизнедеятельности становится развитие техники и технологии за счет использования науки. Доминантой, особенно на первой стадии техногенной цивилизации, становится идея преобразования мира и подчинение человеком природы, на что и должна быть направлена активная преобразовательная деятельность человека. Идея подчинения человеком при помощи науки и техники природных веществ и сил завоевывает всеобщее признание. Ф. Бэкон  в своей «Новой Атлантиде»  провозглашает  целью общества расширение власти человека над природой и это является парадигмой техногенной цивилизации на протяжении длительного периода времени, выраженной в свое время  лозунгом «мы не можем ожидать милостей от природы, взять их у нее  - наша задача». </w:t>
      </w:r>
    </w:p>
    <w:p>
      <w:pPr>
        <w:pStyle w:val="WWBodyText2"/>
        <w:widowControl/>
        <w:rPr/>
      </w:pPr>
      <w:r>
        <w:rPr/>
        <w:t xml:space="preserve">Такая ориентация техногенной цивилизации первого этапа ее развития породила особое отношение к идеям господства силы и власти. Если в традиционном обществе власть -   это господство одного человека над другим, то в техногенной цивилизации происходит смещение акцентов в понимании власти -  от человека к произведенной им ценности. Власть и господство здесь предполагают владение товарами (вещами, человеческими способностями, информацией). Деятельность человека понимается как процесс, обеспечивающий власть. Поскольку познание мира является условием его преобразования и власти над ним, знание, особенно научное,  понимается как необходимый компонент общественного прогресса. </w:t>
      </w:r>
    </w:p>
    <w:p>
      <w:pPr>
        <w:pStyle w:val="Normal"/>
        <w:spacing w:lineRule="auto" w:line="360"/>
        <w:jc w:val="both"/>
        <w:rPr>
          <w:sz w:val="28"/>
          <w:szCs w:val="28"/>
        </w:rPr>
      </w:pPr>
      <w:r>
        <w:rPr>
          <w:sz w:val="28"/>
          <w:szCs w:val="28"/>
        </w:rPr>
        <w:t xml:space="preserve">         </w:t>
      </w:r>
      <w:r>
        <w:rPr>
          <w:sz w:val="28"/>
          <w:szCs w:val="28"/>
        </w:rPr>
        <w:t>В целом, для техногенной цивилизации характерным является:</w:t>
      </w:r>
    </w:p>
    <w:p>
      <w:pPr>
        <w:pStyle w:val="Normal"/>
        <w:numPr>
          <w:ilvl w:val="0"/>
          <w:numId w:val="4"/>
        </w:numPr>
        <w:tabs>
          <w:tab w:val="clear" w:pos="720"/>
          <w:tab w:val="left" w:pos="0" w:leader="none"/>
          <w:tab w:val="left" w:pos="709" w:leader="none"/>
        </w:tabs>
        <w:spacing w:lineRule="auto" w:line="360"/>
        <w:ind w:left="360" w:firstLine="712"/>
        <w:jc w:val="both"/>
        <w:rPr>
          <w:sz w:val="28"/>
          <w:szCs w:val="28"/>
        </w:rPr>
      </w:pPr>
      <w:r>
        <w:rPr>
          <w:sz w:val="28"/>
          <w:szCs w:val="28"/>
        </w:rPr>
        <w:t xml:space="preserve">более четкое проявление закономерности социальной динамики, проявляющейся в периодически повторяющихся экономических кризисах. </w:t>
      </w:r>
    </w:p>
    <w:p>
      <w:pPr>
        <w:pStyle w:val="Normal"/>
        <w:numPr>
          <w:ilvl w:val="0"/>
          <w:numId w:val="4"/>
        </w:numPr>
        <w:tabs>
          <w:tab w:val="clear" w:pos="720"/>
          <w:tab w:val="left" w:pos="0" w:leader="none"/>
          <w:tab w:val="left" w:pos="709" w:leader="none"/>
        </w:tabs>
        <w:spacing w:lineRule="auto" w:line="360"/>
        <w:ind w:left="1432" w:hanging="360"/>
        <w:jc w:val="both"/>
        <w:rPr>
          <w:sz w:val="28"/>
          <w:szCs w:val="28"/>
        </w:rPr>
      </w:pPr>
      <w:r>
        <w:rPr>
          <w:sz w:val="28"/>
          <w:szCs w:val="28"/>
        </w:rPr>
        <w:t>смена относительно медленного темпа общественного развития быстрым и все убыстряющимся, экстенсивного развития интенсивным.</w:t>
      </w:r>
    </w:p>
    <w:p>
      <w:pPr>
        <w:pStyle w:val="Normal"/>
        <w:spacing w:lineRule="auto" w:line="360"/>
        <w:ind w:firstLine="709"/>
        <w:jc w:val="both"/>
        <w:rPr>
          <w:sz w:val="28"/>
          <w:szCs w:val="28"/>
        </w:rPr>
      </w:pPr>
      <w:r>
        <w:rPr>
          <w:sz w:val="28"/>
          <w:szCs w:val="28"/>
        </w:rPr>
        <w:t xml:space="preserve">    </w:t>
      </w:r>
      <w:r>
        <w:rPr>
          <w:sz w:val="28"/>
          <w:szCs w:val="28"/>
        </w:rPr>
        <w:t>- распространение системы машин под воздействием растущей механизации, автоматизации и концентрации производства и превращение общества в единую индустриальную машину, состоящую из совокупности взаимосвязанных больших, средних и малых технических систем потерявших свою былую автономность.</w:t>
      </w:r>
    </w:p>
    <w:p>
      <w:pPr>
        <w:pStyle w:val="Normal"/>
        <w:spacing w:lineRule="auto" w:line="360"/>
        <w:ind w:firstLine="709"/>
        <w:jc w:val="both"/>
        <w:rPr>
          <w:sz w:val="28"/>
          <w:szCs w:val="28"/>
        </w:rPr>
      </w:pPr>
      <w:r>
        <w:rPr>
          <w:sz w:val="28"/>
          <w:szCs w:val="28"/>
        </w:rPr>
        <w:t>- развитие системы средств производства с более высокой производительностью при меньшей стоимости («массовое производство»).</w:t>
      </w:r>
    </w:p>
    <w:p>
      <w:pPr>
        <w:pStyle w:val="Normal"/>
        <w:spacing w:lineRule="auto" w:line="360"/>
        <w:ind w:firstLine="709"/>
        <w:jc w:val="both"/>
        <w:rPr>
          <w:sz w:val="28"/>
          <w:szCs w:val="28"/>
        </w:rPr>
      </w:pPr>
      <w:r>
        <w:rPr>
          <w:sz w:val="28"/>
          <w:szCs w:val="28"/>
        </w:rPr>
        <w:t>- человек понимается как активно-деятельное существо.  Преобразующая деятельность человека -  его главное предназначение. При этом деятельно-активный идеал отношения человека к природе распространяется и на сферу социальных отношений.</w:t>
      </w:r>
    </w:p>
    <w:p>
      <w:pPr>
        <w:pStyle w:val="Normal"/>
        <w:spacing w:lineRule="auto" w:line="360"/>
        <w:ind w:firstLine="709"/>
        <w:jc w:val="both"/>
        <w:rPr>
          <w:sz w:val="28"/>
          <w:szCs w:val="28"/>
        </w:rPr>
      </w:pPr>
      <w:r>
        <w:rPr>
          <w:sz w:val="28"/>
          <w:szCs w:val="28"/>
        </w:rPr>
        <w:t xml:space="preserve">-  господство рационального мышления, нацеленного на теоретическое осмысление внешнего мира и использование знаний для развития орудий производства с целью увеличения их эффективности. </w:t>
      </w:r>
    </w:p>
    <w:p>
      <w:pPr>
        <w:pStyle w:val="Normal"/>
        <w:spacing w:lineRule="auto" w:line="360"/>
        <w:ind w:firstLine="709"/>
        <w:jc w:val="both"/>
        <w:rPr>
          <w:sz w:val="28"/>
          <w:szCs w:val="28"/>
        </w:rPr>
      </w:pPr>
      <w:r>
        <w:rPr>
          <w:sz w:val="28"/>
          <w:szCs w:val="28"/>
        </w:rPr>
        <w:t>- понимание природы как объективно существующей закономерно развивающейся и функционирующей реальности, познав которую человек как разумное существо может поставить  под свой контроль.</w:t>
      </w:r>
    </w:p>
    <w:p>
      <w:pPr>
        <w:pStyle w:val="Normal"/>
        <w:spacing w:lineRule="auto" w:line="360"/>
        <w:ind w:firstLine="709"/>
        <w:jc w:val="both"/>
        <w:rPr>
          <w:sz w:val="28"/>
          <w:szCs w:val="28"/>
        </w:rPr>
      </w:pPr>
      <w:r>
        <w:rPr>
          <w:sz w:val="28"/>
          <w:szCs w:val="28"/>
        </w:rPr>
        <w:t>- дегуманизация общественных отношений, когда средства активно-преобразующей деятельности человека превращаются в цель. «Широко известно, -, пишет Дж.Тойнби, - что те индивиды и коллективы, усилия которых полностью сосредоточены на превращении сырья в свет, тепло, движение и различные предметы потребления, склонны думать, что открытие и эксплуатация природных ресурсов - деятельность, ценная сама по себе, независимо от того, насколько ценны для человечества результаты этих процессов»(Тойнби Дж. Постижение истории.., с. 14). Возникает машинизированная, стандартная, безразличная к национальным особенностям и порвавшая с наследием гуманизма массовая культура.</w:t>
      </w:r>
    </w:p>
    <w:p>
      <w:pPr>
        <w:pStyle w:val="BodyText2"/>
        <w:widowControl/>
        <w:numPr>
          <w:ilvl w:val="0"/>
          <w:numId w:val="5"/>
        </w:numPr>
        <w:tabs>
          <w:tab w:val="clear" w:pos="720"/>
          <w:tab w:val="left" w:pos="0" w:leader="none"/>
          <w:tab w:val="left" w:pos="810" w:leader="none"/>
        </w:tabs>
        <w:ind w:left="1530" w:hanging="720"/>
        <w:rPr/>
      </w:pPr>
      <w:r>
        <w:rPr/>
        <w:t>отношение личной зависимости перестают доминировать и</w:t>
      </w:r>
    </w:p>
    <w:p>
      <w:pPr>
        <w:pStyle w:val="BodyText2"/>
        <w:widowControl/>
        <w:numPr>
          <w:ilvl w:val="0"/>
          <w:numId w:val="0"/>
        </w:numPr>
        <w:ind w:hanging="0"/>
        <w:rPr/>
      </w:pPr>
      <w:r>
        <w:rPr/>
        <w:t>подчиняются общественным связям. возникновение новой системы ценностей. Концентрация экономической силы привела неизбежно к концентрации политической власти, прикрытое демократическими ширмами. Крайнее проявление эта тенденция нашла свое проявление в установлении тоталитарных режимов, где господствующая партия становилась главной политически господствующей силой и происходило сращивание партийной и государственной элиты с рождением мощного бюрократического аппарата.</w:t>
      </w:r>
    </w:p>
    <w:p>
      <w:pPr>
        <w:pStyle w:val="BodyText2"/>
        <w:widowControl/>
        <w:numPr>
          <w:ilvl w:val="0"/>
          <w:numId w:val="0"/>
        </w:numPr>
        <w:ind w:hanging="0"/>
        <w:rPr/>
      </w:pPr>
      <w:r>
        <w:rPr/>
        <w:t xml:space="preserve">            </w:t>
      </w:r>
      <w:r>
        <w:rPr/>
        <w:t xml:space="preserve">- наука расценивается как важнейшее условие преобразующей деятельности человека и фактор процветания и прогресса. «Задача индустриальной системы , -писал Дж. Тойнби, - заключается в том, чтобы максимально увеличивать свою производительную способность, перерабатывая рукотворными средствами сырье в определенные продукты и вовлекая в этот механически организованный труд большое количество людей. Эта особенность индустриальной системы была осознана западной мыслью еще в первой половине прошлого столетия. Поскольку развитие индустриальной системы опирается на успехи физических наук, вполне естественно предположить, что между индустрией и наукой была некая «предустановленная гармония» (Там же, с. 13). </w:t>
      </w:r>
    </w:p>
    <w:p>
      <w:pPr>
        <w:pStyle w:val="BodyText2"/>
        <w:widowControl/>
        <w:numPr>
          <w:ilvl w:val="0"/>
          <w:numId w:val="0"/>
        </w:numPr>
        <w:ind w:hanging="0"/>
        <w:rPr/>
      </w:pPr>
      <w:r>
        <w:rPr/>
        <w:t xml:space="preserve">         </w:t>
      </w:r>
      <w:r>
        <w:rPr/>
        <w:t>- господство идеи социального прогресса, направленного на будущее, ожидание перемен и движения к будущему росту цивилизационных завоеваний, обеспечивающих все более счастливое мироустройство, приобретают в обществе все большую популярность.</w:t>
      </w:r>
    </w:p>
    <w:p>
      <w:pPr>
        <w:pStyle w:val="BodyText2"/>
        <w:widowControl/>
        <w:numPr>
          <w:ilvl w:val="0"/>
          <w:numId w:val="0"/>
        </w:numPr>
        <w:ind w:hanging="0"/>
        <w:rPr/>
      </w:pPr>
      <w:r>
        <w:rPr/>
        <w:t xml:space="preserve">         </w:t>
      </w:r>
      <w:r>
        <w:rPr/>
        <w:t>- в отличие от замкнутости традиционных цивилизаций. техногенная цивилизация быстро выходит за рамки одной или нескольких обществ, имеет экспансивный характер, распространяет свое влияние на другие общества и, создавая международный рынок, в конечном итоге приобретает интернациональный характер. Дж.Тойнби пишет, что если до 1875 года (франко-прусской войны) индустриализм и национализм действовали совместно, создавая великие державы, то впоследствии индустриализм стал резко наращивать свою активность и его деятельность приобрела глобальный характер, тогда как национализм стал проникать в сознание национальных меньшинств побуждая их к созданию своих суверенных государств. История стала определяться интернациональными общими силами, «ибо сама промышленная революция, с ее сокращением расстояний, развитием международной торговли, размахом объемом ее, с изобретением подводной лодки и самолета, безусловно заложила такой фундамент для международной солидарности, какого еще не знала история»(Там же, с. 22).</w:t>
      </w:r>
    </w:p>
    <w:p>
      <w:pPr>
        <w:pStyle w:val="Normal"/>
        <w:numPr>
          <w:ilvl w:val="0"/>
          <w:numId w:val="0"/>
        </w:numPr>
        <w:spacing w:lineRule="auto" w:line="360"/>
        <w:ind w:hanging="0"/>
        <w:jc w:val="both"/>
        <w:rPr>
          <w:sz w:val="28"/>
          <w:szCs w:val="28"/>
        </w:rPr>
      </w:pPr>
      <w:r>
        <w:rPr>
          <w:sz w:val="28"/>
          <w:szCs w:val="28"/>
        </w:rPr>
        <w:t xml:space="preserve">      </w:t>
      </w:r>
      <w:r>
        <w:rPr>
          <w:sz w:val="28"/>
          <w:szCs w:val="28"/>
        </w:rPr>
        <w:t>- возникновение новой системы ценностей. Главными ценностями считается новое, инновации.</w:t>
      </w:r>
    </w:p>
    <w:p>
      <w:pPr>
        <w:pStyle w:val="Normal"/>
        <w:numPr>
          <w:ilvl w:val="0"/>
          <w:numId w:val="0"/>
        </w:numPr>
        <w:spacing w:lineRule="auto" w:line="360"/>
        <w:ind w:hanging="0"/>
        <w:jc w:val="both"/>
        <w:rPr>
          <w:sz w:val="28"/>
          <w:szCs w:val="28"/>
        </w:rPr>
      </w:pPr>
      <w:r>
        <w:rPr>
          <w:sz w:val="28"/>
          <w:szCs w:val="28"/>
        </w:rPr>
        <w:t xml:space="preserve">        </w:t>
      </w:r>
      <w:r>
        <w:rPr>
          <w:sz w:val="28"/>
          <w:szCs w:val="28"/>
        </w:rPr>
        <w:t>Индустриальное общество - этап развития техногенной цивилизации. Это общество основано на развитии крупного машинного производства, постоянного возрастания объема этого производства, его экстенсивном развитии, покорении природных богатств, проникнуто идеями роста и прогресса. В соответствии с этим формируется потребление, рынок, социальная организация, культура и наука. По мере выявления пределов экстенсивного развития производства возникает необходимость перехода к новому экономико-социальному устройству, нового отношения к знаниям и природе, чем и обуславливается переход к новому этапу техногенной цивилизации. Этот переходный период характеризуется неимоверно возросшей скоростью перемен, их радикализмом и глобальным характером, смешанным характером технологий, экономики, социально-политических устройств и чередой усиливающих друг друга кризисов во всех сферах общества. В результате всего этого зарождающиеся уклады информационного общества на первых этапах своего становления  развиваются на фоне укладов индустриального общества. Возникает смешанная технология, экономика, культура и т.д. Лишь впоследствии индустриальное общество формирует свою собственную качественно новую основу.</w:t>
      </w:r>
    </w:p>
    <w:p>
      <w:pPr>
        <w:pStyle w:val="WWBodyTextIndent3"/>
        <w:widowControl/>
        <w:numPr>
          <w:ilvl w:val="0"/>
          <w:numId w:val="0"/>
        </w:numPr>
        <w:ind w:hanging="0"/>
        <w:rPr/>
      </w:pPr>
      <w:r>
        <w:rPr/>
        <w:t>Новый формирующийся ныне в развитых странах этап техногенной цивилизации называют по разному. А. Тоффлер в книге «Футурошок» по этому поводу справедливо замечает: «Пока еще нет общепринятого или полностью удовлетворительного языка, чтобы описать новый период социального развития, к которому мы, кажется, приближаемся» (А. Тоффлер. Футурошок.., с. 404). Так, к примеру, А. Турен называет формирующееся общество «программируемым», поскольку, по его мнению, оно является не результатом естественноисторического развития, а итогом решений, политик и программ. . Есть и другие названия будущего общества – «посткапиталистическое» (Р. Дарендорф), «телематическое» (Дж. Мартин), «постцивилизационное» (К. Боулдинг), «постэкономическое» (Г. Кан), «супериндустриальное» (А.Тоффлер), «постпротестанское» (С. Алтром), «постбуржуазное» (Дж. Лихтхайм), «постмодернистское» ( А. Этционе), «технотронное» (З. Бржезинский), «постэкономическое» (В. Иноземцев)  и даже «постнефтяное» ( Р. Барнет) и «всемирная деревня» ( Мак Люэн). Но наиболее распространено название формирующегося общества как постиндустриального.</w:t>
      </w:r>
    </w:p>
    <w:p>
      <w:pPr>
        <w:pStyle w:val="WWBodyTextIndent3"/>
        <w:widowControl/>
        <w:numPr>
          <w:ilvl w:val="0"/>
          <w:numId w:val="0"/>
        </w:numPr>
        <w:ind w:hanging="0"/>
        <w:rPr/>
      </w:pPr>
      <w:r>
        <w:rPr/>
        <w:t xml:space="preserve">Концепция постиндустриализма возникла как результат эволюции идеи индустриального общества.  Постиндустриальное общество стало понимается как социальная форма, определившаяся в ходе эволюции и преобразования индустриального общества.  Эта идея была высказана еще в середине 19 века в работах О.Конта, Дж. Миля, А.Сен-Симона и др. социологов и экономистов, которые  выделяли отдельные периоды общественного развития на основе технологии жизнедеятельности общества. В 20-х годах нашего века в Лондоне вышла первая из работ, которая определяла будущее общества как постиндустриальную цивилизацию. В начале 70- х годов на смену концепции единого индустриального общества Р.Арона, У. Ростоу и др. приходит концепция постиндустриального общества горвардского социолога Д. Белла и других футурологов. Этим термином начинают обозначать общество, в котором экономика в значительной степени основана на обслуживании, профессиональные и технические слои общества начинают доминировать, теоретическое знание является центральным, интеллектуальная деятельность, направленная на построение моделей, анализ систем, получает высокое развитие и способна к самоподдерживающему росту. </w:t>
      </w:r>
    </w:p>
    <w:p>
      <w:pPr>
        <w:pStyle w:val="WWBodyTextIndent3"/>
        <w:widowControl/>
        <w:numPr>
          <w:ilvl w:val="0"/>
          <w:numId w:val="0"/>
        </w:numPr>
        <w:ind w:hanging="0"/>
        <w:rPr/>
      </w:pPr>
      <w:r>
        <w:rPr/>
        <w:t xml:space="preserve">              </w:t>
      </w:r>
      <w:r>
        <w:rPr/>
        <w:t xml:space="preserve">Однако название формирующегося общества как постиндустриального, по нашему мнению, не может быть  признано правильным в силу следующих соображений. Если мы, к примеру, назовем индустриальное общество постаграрным, то мы  еще не определим его сущность, а лишь укажем на его место в историческом процессе. Подобно этому название общества постиндустриальным  характеризует будущее общество как общество, которое следует </w:t>
      </w:r>
      <w:r>
        <w:rPr>
          <w:i/>
          <w:iCs/>
        </w:rPr>
        <w:t>за индустриальным</w:t>
      </w:r>
      <w:r>
        <w:rPr/>
        <w:t xml:space="preserve">, но какое оно будет, это название не определяет. Таким образом, называя формирующееся общество постиндустриальным, мы не раскрываем его специфики, а лишь сопоставляем его с индустриальным обществом.  Если же назвать будущее общество информационным, то мы сразу определим его специфику,  существенную характеристику как общества, где огромную роль играют знание, информация и информационная техника.                   </w:t>
      </w:r>
    </w:p>
    <w:p>
      <w:pPr>
        <w:pStyle w:val="WWBodyTextIndent3"/>
        <w:widowControl/>
        <w:numPr>
          <w:ilvl w:val="0"/>
          <w:numId w:val="0"/>
        </w:numPr>
        <w:ind w:hanging="0"/>
        <w:rPr/>
      </w:pPr>
      <w:r>
        <w:rPr/>
        <w:t xml:space="preserve">Информационное общество - это общество, в котором социально-экономическое развитие зависят прежде всего от производства, переработки, хранения, распространения информации среди членов общества. «Мы вступаем в XXI век, - пишет Н.Н.Моисеев, - цивилизация которого будет пронизана электроникой подобно тому, как организм животного пронизан нервными волокнами. . . Главное здесь состоит, наверное, в том, что без соответствующего развития вычислительной техники мы не можем рассчитывать на вступление в эру «направленного развития»(Моисеев Н.Н. Человек и ноосфера. М., 1990, с. 198).  На первый план здесь поставлены уже не проблемы индустриализации общества, а проблемы его информатизации. </w:t>
      </w:r>
    </w:p>
    <w:p>
      <w:pPr>
        <w:pStyle w:val="WWBodyTextIndent3"/>
        <w:widowControl/>
        <w:numPr>
          <w:ilvl w:val="0"/>
          <w:numId w:val="0"/>
        </w:numPr>
        <w:ind w:hanging="0"/>
        <w:rPr/>
      </w:pPr>
      <w:r>
        <w:rPr/>
        <w:t>Безусловно, дать адекватно точное определение любому явлению или процессу когда они только зарождаются дело довольно трудное. Не случайно термин «информационное общество» чаще произносится, чем определяется. Тем не менее попытки такого определения существуют, часто не выдерживая критического разбора. Так, приводя определение индустриального общества одного японского научно-исследовательского института  как общества «с высокой интеллектуальной творческой способностью, в котором люди могут рисовать проекты будущего на невидимой канве и стремятся к реализации жизненных ценностей», Т. Моррис-Сизуки называет это общими словами и дает более корректное по его мнению определение информационного общества как общества «в котором прогресс компьютеризации позволит людям получить требуемую информацию, освобождает их от работы клерков и таким образом приводит к расцвету человеческого творчества» (Моррис-Сузуки Т. По ту сторону коммутопии. Лондон, 1988, с.131). Он считает , что в информационном обществе применение компьютеров в торговле, банках, управлении приведет к возрастанию автоматизации, появятся новые коммуникации, возрастет роль средств связи, получит быстрое развитие интеллектуальная продукция, связанная с телекоммуникациями, роботами и биотехнологией, интеллектуализируется традиционная индустрия.</w:t>
      </w:r>
    </w:p>
    <w:p>
      <w:pPr>
        <w:pStyle w:val="WWBodyTextIndent3"/>
        <w:widowControl/>
        <w:numPr>
          <w:ilvl w:val="0"/>
          <w:numId w:val="0"/>
        </w:numPr>
        <w:ind w:hanging="0"/>
        <w:rPr/>
      </w:pPr>
      <w:r>
        <w:rPr/>
        <w:t>Представляет интерес работа Д.Бела «Третья технологическая революция и ее возможные социально - экономические последствия», в которой автор определяет основные инновационные технологические процессы, лежащие в основе перехода к информационному обществу:</w:t>
      </w:r>
    </w:p>
    <w:p>
      <w:pPr>
        <w:pStyle w:val="WWBodyTextIndent3"/>
        <w:widowControl/>
        <w:numPr>
          <w:ilvl w:val="0"/>
          <w:numId w:val="5"/>
        </w:numPr>
        <w:tabs>
          <w:tab w:val="clear" w:pos="720"/>
          <w:tab w:val="left" w:pos="0" w:leader="none"/>
          <w:tab w:val="left" w:pos="810" w:leader="none"/>
        </w:tabs>
        <w:ind w:left="360" w:firstLine="808"/>
        <w:rPr/>
      </w:pPr>
      <w:r>
        <w:rPr/>
        <w:t>переход от механических, электрических и электро-механических систем к электронным, в результате чего произошло редуцирование конструктивных элементов и рост скорости передачи информации.</w:t>
      </w:r>
    </w:p>
    <w:p>
      <w:pPr>
        <w:pStyle w:val="WWBodyTextIndent3"/>
        <w:widowControl/>
        <w:numPr>
          <w:ilvl w:val="0"/>
          <w:numId w:val="5"/>
        </w:numPr>
        <w:tabs>
          <w:tab w:val="clear" w:pos="720"/>
          <w:tab w:val="left" w:pos="0" w:leader="none"/>
          <w:tab w:val="left" w:pos="810" w:leader="none"/>
        </w:tabs>
        <w:ind w:left="360" w:firstLine="808"/>
        <w:rPr/>
      </w:pPr>
      <w:r>
        <w:rPr/>
        <w:t>минитюризация, т.е. значительное изменение величины конструктивных элементов, проводящих электричество или преобразующих электрические импульсы ( транзисторы, чип и т.д.).</w:t>
      </w:r>
    </w:p>
    <w:p>
      <w:pPr>
        <w:pStyle w:val="WWBodyTextIndent3"/>
        <w:widowControl/>
        <w:numPr>
          <w:ilvl w:val="0"/>
          <w:numId w:val="5"/>
        </w:numPr>
        <w:tabs>
          <w:tab w:val="clear" w:pos="720"/>
          <w:tab w:val="left" w:pos="0" w:leader="none"/>
          <w:tab w:val="left" w:pos="810" w:leader="none"/>
        </w:tabs>
        <w:ind w:left="360" w:firstLine="808"/>
        <w:rPr/>
      </w:pPr>
      <w:r>
        <w:rPr/>
        <w:t xml:space="preserve"> </w:t>
      </w:r>
      <w:r>
        <w:rPr/>
        <w:t>дигитализация, т.е. дискретная передача информации посредством цифровых кодов</w:t>
      </w:r>
    </w:p>
    <w:p>
      <w:pPr>
        <w:pStyle w:val="WWBodyTextIndent3"/>
        <w:widowControl/>
        <w:numPr>
          <w:ilvl w:val="0"/>
          <w:numId w:val="0"/>
        </w:numPr>
        <w:ind w:hanging="0"/>
        <w:rPr/>
      </w:pPr>
      <w:r>
        <w:rPr/>
        <w:t>-  программное обеспечение, позволяющее одновременно решать различные задачи без знания какого-либо языка на персональном компьютере.</w:t>
      </w:r>
    </w:p>
    <w:p>
      <w:pPr>
        <w:pStyle w:val="WWBodyTextIndent3"/>
        <w:widowControl/>
        <w:numPr>
          <w:ilvl w:val="0"/>
          <w:numId w:val="0"/>
        </w:numPr>
        <w:ind w:hanging="0"/>
        <w:rPr/>
      </w:pPr>
      <w:r>
        <w:rPr/>
        <w:t xml:space="preserve">Процесс информатизации общества ныне приобрел глобальный характер и является стержнем научно-технического и социально-экономического развития. Процесс информатизации   особенно  характерен для передовых в техническом отношении стран, где он оказывает огромное воздействие на их жизнь.  З.Бжезинский отмечает, что ныне самые развитые индустриальные страны, в первую очередь США, начинают переходить от индустриальной стадии развития к эпохе, когда техника, в частности электроника  становятся основным фактором, определяющим социальные сдвиги, изменение нравов, социальной структуры, ценностей, общества в целом. Информатизация  начинает выполнять функцию интеллектуальной основы многих проблем современности. Именно поэтому новое общество более точно называть не постиндустриальным, а информационным. Можно согласиться с утверждением о том, что  с технологической точки зрения основные достижения будут связаны с интеграцией техники и передаче и обработке информации, которая и формирует информационное общество, где такой товар, как «информация» подлежит продаже в более явной форме чем сейчас.  </w:t>
      </w:r>
    </w:p>
    <w:p>
      <w:pPr>
        <w:pStyle w:val="BodyTextIndent21"/>
        <w:numPr>
          <w:ilvl w:val="0"/>
          <w:numId w:val="0"/>
        </w:numPr>
        <w:spacing w:lineRule="auto" w:line="360"/>
        <w:ind w:hanging="0"/>
        <w:rPr/>
      </w:pPr>
      <w:r>
        <w:rPr/>
        <w:t xml:space="preserve">         </w:t>
      </w:r>
      <w:r>
        <w:rPr/>
        <w:t>Во вто</w:t>
        <w:softHyphen/>
        <w:t>рой по</w:t>
        <w:softHyphen/>
        <w:t>ло</w:t>
        <w:softHyphen/>
        <w:t>ви</w:t>
        <w:softHyphen/>
        <w:t>не 60-х г.г. лю</w:t>
        <w:softHyphen/>
        <w:t>ди осоз</w:t>
        <w:softHyphen/>
        <w:t>на</w:t>
        <w:softHyphen/>
        <w:t>ли рост ин</w:t>
        <w:softHyphen/>
        <w:t>фор</w:t>
        <w:softHyphen/>
        <w:t>ма</w:t>
        <w:softHyphen/>
        <w:t>ции по экс</w:t>
        <w:softHyphen/>
        <w:t>по</w:t>
        <w:softHyphen/>
        <w:t>нен</w:t>
        <w:softHyphen/>
        <w:t>циаль</w:t>
        <w:softHyphen/>
        <w:t>ной кри</w:t>
        <w:softHyphen/>
        <w:t>вой, по</w:t>
        <w:softHyphen/>
        <w:t>лу</w:t>
        <w:softHyphen/>
        <w:t>чив</w:t>
        <w:softHyphen/>
        <w:t>шей на</w:t>
        <w:softHyphen/>
        <w:t>зва</w:t>
        <w:softHyphen/>
        <w:t>ние "ин</w:t>
        <w:softHyphen/>
        <w:t>фор</w:t>
        <w:softHyphen/>
        <w:t>ма</w:t>
        <w:softHyphen/>
        <w:t>ци</w:t>
        <w:softHyphen/>
        <w:t>он</w:t>
        <w:softHyphen/>
        <w:t>но</w:t>
        <w:softHyphen/>
        <w:t>го взры</w:t>
        <w:softHyphen/>
        <w:t>ва". Это особенно характерно для  все убыстряющегося роста научных знаний.  Если с начала нашей эры для удвоения научных знаний потребовалось 1750 лет, то  второе удвоение произошло в 1900 году, а третье – к 1950 году, т.е. уже за 50 лет, при росте объема информации за эти полвека в 8-10 раз. К концу 20 века объем знаний в мире возрастет вдвое, а объем информации увеличится более чем в 30 раз. Резкий рост объема информации сопровождается усилением требований в ее качеству (своевременности, полноте, достоверности, необходимости оценки различных вариантов решений). Для об</w:t>
        <w:softHyphen/>
        <w:t>ра</w:t>
        <w:softHyphen/>
        <w:t>бот</w:t>
        <w:softHyphen/>
        <w:t>ки ог</w:t>
        <w:softHyphen/>
        <w:t>ром</w:t>
        <w:softHyphen/>
        <w:t>но</w:t>
        <w:softHyphen/>
        <w:t>го мас</w:t>
        <w:softHyphen/>
        <w:t>си</w:t>
        <w:softHyphen/>
        <w:t>ва ин</w:t>
        <w:softHyphen/>
        <w:t>фор</w:t>
        <w:softHyphen/>
        <w:t>ма</w:t>
        <w:softHyphen/>
        <w:t>ции ста</w:t>
        <w:softHyphen/>
        <w:t>ли не</w:t>
        <w:softHyphen/>
        <w:t>об</w:t>
        <w:softHyphen/>
        <w:t>хо</w:t>
        <w:softHyphen/>
        <w:t>ди</w:t>
        <w:softHyphen/>
        <w:t>мы спе</w:t>
        <w:softHyphen/>
        <w:t>ци</w:t>
        <w:softHyphen/>
        <w:t>аль</w:t>
        <w:softHyphen/>
        <w:t>ные сред</w:t>
        <w:softHyphen/>
        <w:t>ст</w:t>
        <w:softHyphen/>
        <w:t>ва об</w:t>
        <w:softHyphen/>
        <w:t>ра</w:t>
        <w:softHyphen/>
        <w:t>бот</w:t>
        <w:softHyphen/>
        <w:t>ки этой ин</w:t>
        <w:softHyphen/>
        <w:t>фор</w:t>
        <w:softHyphen/>
        <w:t>ма</w:t>
        <w:softHyphen/>
        <w:t xml:space="preserve">ции. Существующие информационные средства со временем стали не справляться с обработкой и выдачей огромного потока информации, что привело к негативным  явления, в частности к росту объема неопубликованной и неиспользуемой информации, затруднению межязыкового обмена. Возник «информационный тромбоз» – лавинообразный рост объема информации стал сопровождаться «информационным голодом», который был вызван физиологическими ограничениями человека в восприятии и переработке информации и трудностями в выделении нужной информации из общего информационного потока. В 1973 году в ФРГ вышел свод международных прогнозов под названием «Мир в 2000 году». В этом своде отмечалось: «Невиданный рост объема знаний все более и более  затрудняет прямое участие человека в производстве информации и получении необходимых ему данных  при допустимых (оптимальных) вариантах времени и затратах финансовых средств. Следует констатировать. что современные информационные системы просто не справляются с потоком информации, а их мощностей явно недостаточно. Последствия такого положения сказываются незамедлительно: большая часть поступает к потребителю со значительным опозданием; постоянно увеличивается объем неиспользованной информации. В некоторых отраслях уже ощущается нехватка необходимых данных, что чревато серьезными последствиями. Лавинообразный поток информации требует принятия безотлагательных  мер по реорганизации существующей информационной системы» (Мир в 2000 году М., 1973, с. 47). Возникла настоятельная потребность не только в новых технических информационных системах, но и в разработке новых методов обработки, накопления и распространения информации. Все это дало мощный толчок развитию информатики, информационной технике (в частности, появлению микропроцессоров, персональных компьютеров и др.) и программного обеспечения. </w:t>
      </w:r>
    </w:p>
    <w:p>
      <w:pPr>
        <w:pStyle w:val="BodyTextIndent21"/>
        <w:numPr>
          <w:ilvl w:val="0"/>
          <w:numId w:val="0"/>
        </w:numPr>
        <w:spacing w:lineRule="auto" w:line="360"/>
        <w:ind w:hanging="0"/>
        <w:rPr/>
      </w:pPr>
      <w:r>
        <w:rPr/>
        <w:t>В конце 20 века социальная значимость информации резко возросла в силу ряда причин. Увеличились информационные потребности людей и информация превратилась в массовый продукт. Возникает информационный рынок , платным товаром в котором выступает информация. Информационные преимущества становятся важной социальной силой, обладающие информацией обладают властью. В условиях ускоряющегося динамизма общественных изменений резко возрастает потребность в информации о происходящих изменениях для обеспечения своевременной реакции на них. Происходит сдвиг совокупного спроса в сторону информационных потребностей. В 1994 году. К примеру, мировое производство товаров возросло на 3,5%, а сбыт телекоммуникационного оборудования увеличился на 20%. К 2000 году 60% рабочих мест в развитых странах будут связано с производством и обменом информацией. Объем сделок информационного рынка растет на 20% в год и вскоре превысит по своему объему нефтяную отрасль и энергетику. Возрастает вес информационной экономики и ее доля в суммарном рабочем времени для развитых стран ныне составляет 40-60% с возрастанием этой доли на 10-15% в концу нынешнего тысячелетия.</w:t>
      </w:r>
    </w:p>
    <w:p>
      <w:pPr>
        <w:pStyle w:val="BodyTextIndent21"/>
        <w:numPr>
          <w:ilvl w:val="0"/>
          <w:numId w:val="0"/>
        </w:numPr>
        <w:spacing w:lineRule="auto" w:line="360"/>
        <w:ind w:hanging="0"/>
        <w:rPr/>
      </w:pPr>
      <w:r>
        <w:rPr/>
        <w:t>Гря</w:t>
        <w:softHyphen/>
        <w:t>ду</w:t>
        <w:softHyphen/>
        <w:t>щее об</w:t>
        <w:softHyphen/>
        <w:t>ще</w:t>
        <w:softHyphen/>
        <w:t>ст</w:t>
        <w:softHyphen/>
        <w:t>во ста</w:t>
        <w:softHyphen/>
        <w:t>ли на</w:t>
        <w:softHyphen/>
        <w:t>зы</w:t>
        <w:softHyphen/>
        <w:t>вать  ин</w:t>
        <w:softHyphen/>
        <w:t>фор</w:t>
        <w:softHyphen/>
        <w:t>ма</w:t>
        <w:softHyphen/>
        <w:t>ци</w:t>
        <w:softHyphen/>
        <w:t>он</w:t>
        <w:softHyphen/>
        <w:t>ным если в нем более 50% населения занято в сфере информационных услуг. Ряд авторов считают, что в фазу информационного общества США вступили в 1974 году, хотя  са</w:t>
        <w:softHyphen/>
        <w:t>мо на</w:t>
        <w:softHyphen/>
        <w:t>зва</w:t>
        <w:softHyphen/>
        <w:t>ние "ин</w:t>
        <w:softHyphen/>
        <w:t>фор</w:t>
        <w:softHyphen/>
        <w:t>ма</w:t>
        <w:softHyphen/>
        <w:t>ци</w:t>
        <w:softHyphen/>
        <w:t>он</w:t>
        <w:softHyphen/>
        <w:t>ное об</w:t>
        <w:softHyphen/>
        <w:t>ще</w:t>
        <w:softHyphen/>
        <w:t>ст</w:t>
        <w:softHyphen/>
        <w:t>во" поя</w:t>
        <w:softHyphen/>
        <w:t>ви</w:t>
        <w:softHyphen/>
        <w:t>лось в Япо</w:t>
        <w:softHyphen/>
        <w:t>нии. Россия делает только первые шаги в этом направлении.</w:t>
      </w:r>
    </w:p>
    <w:p>
      <w:pPr>
        <w:pStyle w:val="BodyTextIndent21"/>
        <w:numPr>
          <w:ilvl w:val="0"/>
          <w:numId w:val="0"/>
        </w:numPr>
        <w:spacing w:lineRule="auto" w:line="360"/>
        <w:ind w:hanging="0"/>
        <w:rPr/>
      </w:pPr>
      <w:r>
        <w:rPr/>
        <w:t>В спе</w:t>
        <w:softHyphen/>
        <w:t>ци</w:t>
        <w:softHyphen/>
        <w:t>аль</w:t>
        <w:softHyphen/>
        <w:t>ном док</w:t>
        <w:softHyphen/>
        <w:t>ла</w:t>
        <w:softHyphen/>
        <w:t>де груп</w:t>
        <w:softHyphen/>
        <w:t>пе уче</w:t>
        <w:softHyphen/>
        <w:t>ных пра</w:t>
        <w:softHyphen/>
        <w:t>ви</w:t>
        <w:softHyphen/>
        <w:t>тель</w:t>
        <w:softHyphen/>
        <w:t>ст</w:t>
        <w:softHyphen/>
        <w:t>ву о пер</w:t>
        <w:softHyphen/>
        <w:t>спек</w:t>
        <w:softHyphen/>
        <w:t>ти</w:t>
        <w:softHyphen/>
        <w:t>вах раз</w:t>
        <w:softHyphen/>
        <w:t>ви</w:t>
        <w:softHyphen/>
        <w:t>тия эко</w:t>
        <w:softHyphen/>
        <w:t>но</w:t>
        <w:softHyphen/>
        <w:t>ми</w:t>
        <w:softHyphen/>
        <w:t>ки стра</w:t>
        <w:softHyphen/>
        <w:t>ны го</w:t>
        <w:softHyphen/>
        <w:t>во</w:t>
        <w:softHyphen/>
        <w:t>ри</w:t>
        <w:softHyphen/>
        <w:t>лось, что этот тер</w:t>
        <w:softHyphen/>
        <w:t>мин ха</w:t>
        <w:softHyphen/>
        <w:t>рак</w:t>
        <w:softHyphen/>
        <w:t>те</w:t>
        <w:softHyphen/>
        <w:t>ри</w:t>
        <w:softHyphen/>
        <w:t>зу</w:t>
        <w:softHyphen/>
        <w:t>ет об</w:t>
        <w:softHyphen/>
        <w:t>ще</w:t>
        <w:softHyphen/>
        <w:t>ст</w:t>
        <w:softHyphen/>
        <w:t>во, в ко</w:t>
        <w:softHyphen/>
        <w:t>то</w:t>
        <w:softHyphen/>
        <w:t>ром и изо</w:t>
        <w:softHyphen/>
        <w:t>би</w:t>
        <w:softHyphen/>
        <w:t>лии цир</w:t>
        <w:softHyphen/>
        <w:t>ку</w:t>
        <w:softHyphen/>
        <w:t>ли</w:t>
        <w:softHyphen/>
        <w:t>ру</w:t>
        <w:softHyphen/>
        <w:t>ет вы</w:t>
        <w:softHyphen/>
        <w:t>со</w:t>
        <w:softHyphen/>
        <w:t>кая по ка</w:t>
        <w:softHyphen/>
        <w:t>че</w:t>
        <w:softHyphen/>
        <w:t>ст</w:t>
        <w:softHyphen/>
        <w:t>ву ин</w:t>
        <w:softHyphen/>
        <w:t>фор</w:t>
        <w:softHyphen/>
        <w:t>ма</w:t>
        <w:softHyphen/>
        <w:t>ция, есть не</w:t>
        <w:softHyphen/>
        <w:t>об</w:t>
        <w:softHyphen/>
        <w:t>хо</w:t>
        <w:softHyphen/>
        <w:t>ди</w:t>
        <w:softHyphen/>
        <w:t>мые сред</w:t>
        <w:softHyphen/>
        <w:t>ст</w:t>
        <w:softHyphen/>
        <w:t>ва для ее хра</w:t>
        <w:softHyphen/>
        <w:t>не</w:t>
        <w:softHyphen/>
        <w:t>ния, рас</w:t>
        <w:softHyphen/>
        <w:t>пре</w:t>
        <w:softHyphen/>
        <w:t>де</w:t>
        <w:softHyphen/>
        <w:t>ле</w:t>
        <w:softHyphen/>
        <w:t>ния и ис</w:t>
        <w:softHyphen/>
        <w:t>поль</w:t>
        <w:softHyphen/>
        <w:t>зо</w:t>
        <w:softHyphen/>
        <w:t>ва</w:t>
        <w:softHyphen/>
        <w:t>ния. Ин</w:t>
        <w:softHyphen/>
        <w:t>фор</w:t>
        <w:softHyphen/>
        <w:t>ма</w:t>
        <w:softHyphen/>
        <w:t>ция лег</w:t>
        <w:softHyphen/>
        <w:t>ко и бы</w:t>
        <w:softHyphen/>
        <w:t>ст</w:t>
        <w:softHyphen/>
        <w:t>ро рас</w:t>
        <w:softHyphen/>
        <w:t>про</w:t>
        <w:softHyphen/>
        <w:t>стра</w:t>
        <w:softHyphen/>
        <w:t>ня</w:t>
        <w:softHyphen/>
        <w:t>ет</w:t>
        <w:softHyphen/>
        <w:t>ся по тре</w:t>
        <w:softHyphen/>
        <w:t>бо</w:t>
        <w:softHyphen/>
        <w:t>ва</w:t>
        <w:softHyphen/>
        <w:t>нию лю</w:t>
        <w:softHyphen/>
        <w:t>дей в при</w:t>
        <w:softHyphen/>
        <w:t>выч</w:t>
        <w:softHyphen/>
        <w:t>ной для них фор</w:t>
        <w:softHyphen/>
        <w:t>ме  и по стои</w:t>
        <w:softHyphen/>
        <w:t>мо</w:t>
        <w:softHyphen/>
        <w:t>сти эта ин</w:t>
        <w:softHyphen/>
        <w:t>фор</w:t>
        <w:softHyphen/>
        <w:t>ма</w:t>
        <w:softHyphen/>
        <w:t>ция дос</w:t>
        <w:softHyphen/>
        <w:t>туп</w:t>
        <w:softHyphen/>
        <w:t>на ка</w:t>
        <w:softHyphen/>
        <w:t>ж</w:t>
        <w:softHyphen/>
        <w:t>до</w:t>
        <w:softHyphen/>
        <w:t xml:space="preserve">му.  </w:t>
      </w:r>
    </w:p>
    <w:p>
      <w:pPr>
        <w:pStyle w:val="WWBodyTextIndent3"/>
        <w:widowControl/>
        <w:numPr>
          <w:ilvl w:val="0"/>
          <w:numId w:val="0"/>
        </w:numPr>
        <w:ind w:hanging="0"/>
        <w:rPr/>
      </w:pPr>
      <w:r>
        <w:rPr/>
        <w:t>Концепция информационного общества ( авторы – Е. Масуда, Д. Мартин, Г. Молитор и др.) занимает видное место в современной науке. Она сменила концепцию индустриального и постиндустриального общества и основана на предпосылках о том, что информатика и информационная технология выступают средством изменения социальной структуры общества, производительных сил, создания целостной индустрии информации. В ряде развитых стран приняты государственные программы построения информационного общества. Такая программа принята, к примеру, в Японии. Ее излагает Е. Масуда в работах «Новая эра глобального использования информации» и «Информационное общество как общество постиндустриальное». Согласно этой программы компьютеризация Японии проходит различные стадии. На первой из них (1945 – 1970 г.г.) компьютеры использовались преимущественно для решения научных задач. Целью этого использования был национальный престиж, масштаб – страна в целом, используемые знания – естественные науки. На второй стадии реализации программы   (1955 – 1980 г.г.) решались в основном задачи управления. Цель – рост экономики, масштаб – предприятие, используемые знания – науки об организации и управлении. На третьей стадии (1970 – 1990) г.г.) решаются социальные проблемы. Цель – рост экономики, масштаб – население, используемые знания – социальные науки. На четвертой стадии (1980 – 2000 г.г.) решаются проблемы личности. Цель – удовлетворение творческих потребностей и создание условий для самореализации личности, масштаб – отдельная личность, используемые знания – науки о поведении. Последняя стадия будет соответствовать высшей ступени развития информатизации общества, когда индивидам будет представлена возможность пользоваться информацией «так же свободно, как электричеством и водой» через национальные (а впоследствии глобальные) коммуникационно-вычислительные сети.</w:t>
      </w:r>
    </w:p>
    <w:p>
      <w:pPr>
        <w:pStyle w:val="WWBodyTextIndent3"/>
        <w:widowControl/>
        <w:numPr>
          <w:ilvl w:val="0"/>
          <w:numId w:val="0"/>
        </w:numPr>
        <w:ind w:hanging="0"/>
        <w:rPr/>
      </w:pPr>
      <w:r>
        <w:rPr/>
        <w:t xml:space="preserve">         </w:t>
      </w:r>
      <w:r>
        <w:rPr/>
        <w:t xml:space="preserve">Важно подчеркнуть, что нельзя информатизацию общества сводить чисто к технико-технологическим проблемам. Информатизация общества представляет собой многогранный процесс, в котором технико-технологические,  социальные, экономико-политические и культурные составляющие находятся в органическом единстве, качественно преобразуя буквально все сферы общественной и личной жизни. Становление информационного общества знаменует  радикальные преобразования не только в сфере производственных структур и технологи, но главным образом в сфере социально-экономических отношений и в культуре, духовной жизни и быту. Поэтому информатизацию общества следует представлять в виде процесса овладения информацией как ресурсом управления и развития с помощью средств информатики с целью создания информационного общества и на этой основе – дальнейшего прогрессивного развития общества. </w:t>
      </w:r>
    </w:p>
    <w:p>
      <w:pPr>
        <w:pStyle w:val="WWBodyTextIndent3"/>
        <w:widowControl/>
        <w:numPr>
          <w:ilvl w:val="0"/>
          <w:numId w:val="0"/>
        </w:numPr>
        <w:ind w:hanging="0"/>
        <w:rPr/>
      </w:pPr>
      <w:r>
        <w:rPr/>
        <w:t>Этот процесс имеет свои этапы. Этап электронизации первый из них и представляет собой совокупность чисто технических процессов, связанных с внедрением полупроводников. На этапе компьютеризации происходит распространение новейших коммуникационных технических средств, формируется техническая база информатизации.  Этап собственно информатизации  является по своей сущности социотехническим и социокультурным процессом производства и использования информации в интересах человека и общества в целом.</w:t>
      </w:r>
    </w:p>
    <w:p>
      <w:pPr>
        <w:pStyle w:val="WWBodyTextIndent3"/>
        <w:widowControl/>
        <w:numPr>
          <w:ilvl w:val="0"/>
          <w:numId w:val="0"/>
        </w:numPr>
        <w:ind w:hanging="0"/>
        <w:rPr/>
      </w:pPr>
      <w:r>
        <w:rPr/>
        <w:t xml:space="preserve">По мнению ряда авторов, процесс информатизации включает в себя три взаимосвязанных составляющих: медиатизацию ( от лат. </w:t>
      </w:r>
      <w:r>
        <w:rPr>
          <w:lang w:val="en-US"/>
        </w:rPr>
        <w:t>Mediatus</w:t>
      </w:r>
      <w:r>
        <w:rPr/>
        <w:t xml:space="preserve"> – выступающий посредником) – процесс совершенствования средств сбора, хранения и распространения информации; компьютеризацию – процесс совершенствования средств поиска и обработки информации; интеллектуализацию – процесс развития способности восприятия и порождения информации, т.е. повышение интеллектуального потенциала общества, включая использование искусственного интеллекта. Информатизацию общества следует трактовать как  качественное совершенствование с помощью современных информационно-технических средств когнитивных социальных структур и процессов. Информатизация должна быть органически связана с процессами социальной интеллектуализации, что способствует существенному повышению творческого потенциала личности и ее информационной среды.</w:t>
      </w:r>
    </w:p>
    <w:p>
      <w:pPr>
        <w:pStyle w:val="BodyTextIndent2"/>
        <w:widowControl/>
        <w:numPr>
          <w:ilvl w:val="0"/>
          <w:numId w:val="0"/>
        </w:numPr>
        <w:ind w:hanging="0"/>
        <w:rPr>
          <w:sz w:val="28"/>
          <w:szCs w:val="28"/>
        </w:rPr>
      </w:pPr>
      <w:r>
        <w:rPr>
          <w:sz w:val="28"/>
          <w:szCs w:val="28"/>
        </w:rPr>
        <w:t xml:space="preserve">Информационное общество качественно отлично от предшествующих, поскольку  здесь главным фактором выступают не материальные, а идеальные факторы – знание и информация, в процессе получения, обработки, хранения и выдачи которых занято большинство членов общества. Д.С.Робертсон пишет, что «цивилизация – это информация. Она определяет экономику, технологию, искусство, философию и т.д. Информационные ресурсы ограничивают цивилизацию больше, чем физические» ( Робертсон Д.С. Информационная революция. Нью-Йорк. 1990, с. 18). Однако в информационном обществе производство информации не вытесняет материальное производство, а надстраивается над ним, выполняя роль стимула его развития. Поэтому точнее говорить не о каком-то «чистом» информационном обществе, а о сочетании индустриальных и информационных факторов развития и функционирования социального организма при преимуществе информационных. Как индустриальное общество сочетается с функционированием сельского хозяйства, так и информационное общество не вытесняет индустриальный компонент , оно развивается в рамках техногенной цивилизации. Как вещество, энергия и информация в своей взаимосвязи присущи материи, так информационная деятельность связана с деятельностью по переработке вещества и энергии. Эта связь проявляется уже в том, что само создание информационной техники и ее функционирование опирается на материально-энергетическую деятельность. </w:t>
      </w:r>
    </w:p>
    <w:p>
      <w:pPr>
        <w:pStyle w:val="WWBodyTextIndent3"/>
        <w:widowControl/>
        <w:numPr>
          <w:ilvl w:val="0"/>
          <w:numId w:val="0"/>
        </w:numPr>
        <w:ind w:hanging="0"/>
        <w:rPr/>
      </w:pPr>
      <w:r>
        <w:rPr/>
        <w:t>Что же касается развитого информационного общества, то, как полагают многие исследователи, это дело отдаленного будущего. Так, в статье «Информационное общество – больше хаоса, чем мифов» Х.Ф.Шпиннер пишет, что вероятнее всего, что в будущем возникнет супериндустриальное информационное общество, которое  будет представлять собой мешанину различных процессов. «Однако, - продолжает он, - дать точного описания такого общества еще не удалось. Единственное, что можно точно сказать, что это общество, которое все больше подпадает под пресс информационной техники». (Перспективы информатизации общества, часть 1. М., 1990,с. 60).</w:t>
      </w:r>
    </w:p>
    <w:p>
      <w:pPr>
        <w:pStyle w:val="WWBodyTextIndent3"/>
        <w:widowControl/>
        <w:numPr>
          <w:ilvl w:val="0"/>
          <w:numId w:val="0"/>
        </w:numPr>
        <w:ind w:hanging="0"/>
        <w:rPr/>
      </w:pPr>
      <w:r>
        <w:rPr/>
        <w:t>Ныне трудно с достаточной степенью точности охарактеризовать все черты будущего информационного общества, хотя бы уже потому, что каждая из них выявляется в различной степени. Одни выступают более или менее явственно, другие просвечиваются как тенденции, третьи можно уловить сквозь временной туман  интуитивно. Не случайно различные исследователи выделяют те или иные их существенные характеристики. Важным является и то, что становление информационного общества в различных регионах проходит и будет проходить по разному, а само это общество будет плюралистичным, многообразных в разных странах, что важно для процесса «естественного отбора», совершенствования в глобальном масштабе. И все же анализируя движение общества по пути информатизации и видимые перспективны этого движения можно в первом приближении выделить следующие основные  черты будущего информационного общества. Такими чертами являются:</w:t>
      </w:r>
    </w:p>
    <w:p>
      <w:pPr>
        <w:pStyle w:val="List2"/>
        <w:widowControl/>
        <w:numPr>
          <w:ilvl w:val="0"/>
          <w:numId w:val="0"/>
        </w:numPr>
        <w:spacing w:lineRule="auto" w:line="360"/>
        <w:ind w:left="0" w:hanging="0"/>
        <w:jc w:val="both"/>
        <w:rPr>
          <w:sz w:val="28"/>
          <w:szCs w:val="28"/>
        </w:rPr>
      </w:pPr>
      <w:r>
        <w:rPr>
          <w:sz w:val="28"/>
          <w:szCs w:val="28"/>
        </w:rPr>
        <w:t xml:space="preserve">             </w:t>
      </w:r>
      <w:r>
        <w:rPr>
          <w:sz w:val="28"/>
          <w:szCs w:val="28"/>
        </w:rPr>
        <w:t>- главным общественным богатством является знание, которое в форме информации становится  наиболее важным и значимым товаром,  доступным для всех индивидов, организаций, социальных групп и общества в целом,  неиссякаемым резервом человечества. Знания и способы их практического применения замещают труд в качестве источника прибавочной стоимости. Как труд и капитал были центральными переменными в индустриальном обществе,  так информация и знания становятся решающими переменными информационного общества. Таким образом, товарное производство, характерное для техногенной цивилизации, остается, только теперь наиболее ценным товаром выступает информация.</w:t>
      </w:r>
    </w:p>
    <w:p>
      <w:pPr>
        <w:pStyle w:val="List2"/>
        <w:widowControl/>
        <w:numPr>
          <w:ilvl w:val="0"/>
          <w:numId w:val="0"/>
        </w:numPr>
        <w:spacing w:lineRule="auto" w:line="360"/>
        <w:ind w:left="0" w:hanging="0"/>
        <w:jc w:val="both"/>
        <w:rPr>
          <w:sz w:val="28"/>
          <w:szCs w:val="28"/>
        </w:rPr>
      </w:pPr>
      <w:r>
        <w:rPr>
          <w:sz w:val="28"/>
          <w:szCs w:val="28"/>
        </w:rPr>
        <w:t xml:space="preserve">             </w:t>
      </w:r>
      <w:r>
        <w:rPr>
          <w:sz w:val="28"/>
          <w:szCs w:val="28"/>
        </w:rPr>
        <w:t xml:space="preserve">- общество в состоянии производить всю необходимую для своей жизнедеятельности и для деятельности индивидов информацию, и прежде всего научную. </w:t>
      </w:r>
    </w:p>
    <w:p>
      <w:pPr>
        <w:pStyle w:val="List2"/>
        <w:widowControl/>
        <w:numPr>
          <w:ilvl w:val="0"/>
          <w:numId w:val="0"/>
        </w:numPr>
        <w:spacing w:lineRule="auto" w:line="360"/>
        <w:ind w:left="0" w:hanging="0"/>
        <w:jc w:val="both"/>
        <w:rPr>
          <w:sz w:val="28"/>
          <w:szCs w:val="28"/>
        </w:rPr>
      </w:pPr>
      <w:r>
        <w:rPr>
          <w:sz w:val="28"/>
          <w:szCs w:val="28"/>
        </w:rPr>
        <w:t xml:space="preserve">              </w:t>
      </w:r>
      <w:r>
        <w:rPr>
          <w:sz w:val="28"/>
          <w:szCs w:val="28"/>
        </w:rPr>
        <w:t xml:space="preserve">- производится и функционирует необходимая  информационная техника,  которая обеспечивает возрастание объема и скорости  передачи и обработки информации, предоставляет оператору в процессе его управленческой деятельности наглядное изображение информации на дисплее.  </w:t>
      </w:r>
    </w:p>
    <w:p>
      <w:pPr>
        <w:pStyle w:val="List2"/>
        <w:widowControl/>
        <w:numPr>
          <w:ilvl w:val="0"/>
          <w:numId w:val="0"/>
        </w:numPr>
        <w:spacing w:lineRule="auto" w:line="360"/>
        <w:ind w:left="0" w:hanging="0"/>
        <w:jc w:val="both"/>
        <w:rPr>
          <w:sz w:val="28"/>
          <w:szCs w:val="28"/>
        </w:rPr>
      </w:pPr>
      <w:r>
        <w:rPr>
          <w:sz w:val="28"/>
          <w:szCs w:val="28"/>
        </w:rPr>
        <w:t xml:space="preserve">             </w:t>
      </w:r>
      <w:r>
        <w:rPr>
          <w:sz w:val="28"/>
          <w:szCs w:val="28"/>
        </w:rPr>
        <w:t>- в обществе происходит процесс ускоренной автоматизации и роботизации всех сфер отраслей производства и управления.</w:t>
      </w:r>
    </w:p>
    <w:p>
      <w:pPr>
        <w:pStyle w:val="List2"/>
        <w:widowControl/>
        <w:numPr>
          <w:ilvl w:val="0"/>
          <w:numId w:val="0"/>
        </w:numPr>
        <w:spacing w:lineRule="auto" w:line="360"/>
        <w:ind w:left="0" w:hanging="0"/>
        <w:jc w:val="both"/>
        <w:rPr>
          <w:sz w:val="28"/>
          <w:szCs w:val="28"/>
        </w:rPr>
      </w:pPr>
      <w:r>
        <w:rPr>
          <w:sz w:val="28"/>
          <w:szCs w:val="28"/>
        </w:rPr>
        <w:t xml:space="preserve">             </w:t>
      </w:r>
      <w:r>
        <w:rPr>
          <w:sz w:val="28"/>
          <w:szCs w:val="28"/>
        </w:rPr>
        <w:t>- информационная техника оказывает огромное и все возрастающее влияние на все сферы общества. Под воздействием накопления информации происходит невиданное ускорение темпов общественного развития.</w:t>
      </w:r>
    </w:p>
    <w:p>
      <w:pPr>
        <w:pStyle w:val="List2"/>
        <w:widowControl/>
        <w:numPr>
          <w:ilvl w:val="0"/>
          <w:numId w:val="0"/>
        </w:numPr>
        <w:spacing w:lineRule="auto" w:line="360"/>
        <w:ind w:left="0" w:hanging="0"/>
        <w:jc w:val="both"/>
        <w:rPr>
          <w:sz w:val="28"/>
          <w:szCs w:val="28"/>
        </w:rPr>
      </w:pPr>
      <w:r>
        <w:rPr>
          <w:sz w:val="28"/>
          <w:szCs w:val="28"/>
        </w:rPr>
        <w:t xml:space="preserve">              </w:t>
      </w:r>
      <w:r>
        <w:rPr>
          <w:sz w:val="28"/>
          <w:szCs w:val="28"/>
        </w:rPr>
        <w:t xml:space="preserve">- ускоренными темпами обновляется материально-техническая база на основе автоматизации, роботизации и компьютеризации. Ключевую роль в этом процессе играет информационная технология, в особенности, быстрое количественное и качественное развитие и применение электронно-вычислительной техники. Таким образом, техногенный характер цивилизации сохраняется, поднимаясь на новый уровень.       </w:t>
      </w:r>
    </w:p>
    <w:p>
      <w:pPr>
        <w:pStyle w:val="List2"/>
        <w:widowControl/>
        <w:numPr>
          <w:ilvl w:val="0"/>
          <w:numId w:val="0"/>
        </w:numPr>
        <w:spacing w:lineRule="auto" w:line="360"/>
        <w:ind w:left="0" w:hanging="0"/>
        <w:jc w:val="both"/>
        <w:rPr>
          <w:sz w:val="28"/>
          <w:szCs w:val="28"/>
        </w:rPr>
      </w:pPr>
      <w:r>
        <w:rPr>
          <w:sz w:val="28"/>
          <w:szCs w:val="28"/>
        </w:rPr>
        <w:t xml:space="preserve">    </w:t>
      </w:r>
      <w:r>
        <w:rPr>
          <w:sz w:val="28"/>
          <w:szCs w:val="28"/>
        </w:rPr>
        <w:t xml:space="preserve">- производственные индустриальные гиганты сосуществуют наряду с растущим количеством малых и индивидуальных предприятий. </w:t>
      </w:r>
    </w:p>
    <w:p>
      <w:pPr>
        <w:pStyle w:val="List2"/>
        <w:widowControl/>
        <w:numPr>
          <w:ilvl w:val="0"/>
          <w:numId w:val="0"/>
        </w:numPr>
        <w:spacing w:lineRule="auto" w:line="360"/>
        <w:ind w:left="0" w:hanging="0"/>
        <w:jc w:val="both"/>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 xml:space="preserve">- </w:t>
      </w:r>
      <w:r>
        <w:rPr>
          <w:sz w:val="28"/>
          <w:szCs w:val="28"/>
        </w:rPr>
        <w:t>производство все в большей степени ориентируется не на объем, а на качество продукции, на разнообразие рынка, на потребителя. Стоимость и ценность человеческой деятельности и ее продуктов определяется тем качеством способностей и информации, что в них воплощены.</w:t>
      </w:r>
    </w:p>
    <w:p>
      <w:pPr>
        <w:pStyle w:val="List2"/>
        <w:widowControl/>
        <w:numPr>
          <w:ilvl w:val="0"/>
          <w:numId w:val="0"/>
        </w:numPr>
        <w:spacing w:lineRule="auto" w:line="360"/>
        <w:ind w:left="0" w:hanging="0"/>
        <w:jc w:val="both"/>
        <w:rPr>
          <w:sz w:val="28"/>
          <w:szCs w:val="28"/>
        </w:rPr>
      </w:pPr>
      <w:r>
        <w:rPr>
          <w:sz w:val="28"/>
          <w:szCs w:val="28"/>
        </w:rPr>
        <w:t xml:space="preserve">                </w:t>
      </w:r>
      <w:r>
        <w:rPr>
          <w:sz w:val="28"/>
          <w:szCs w:val="28"/>
        </w:rPr>
        <w:t>-  главным становится проблема соотнесения человека и производства, основой социального прогресса становится не массовое материальное производство, а индивидуализированное создание информации и знаний.</w:t>
      </w:r>
    </w:p>
    <w:p>
      <w:pPr>
        <w:pStyle w:val="List2"/>
        <w:widowControl/>
        <w:numPr>
          <w:ilvl w:val="0"/>
          <w:numId w:val="5"/>
        </w:numPr>
        <w:tabs>
          <w:tab w:val="clear" w:pos="720"/>
          <w:tab w:val="left" w:pos="0" w:leader="none"/>
          <w:tab w:val="left" w:pos="810" w:leader="none"/>
        </w:tabs>
        <w:spacing w:lineRule="auto" w:line="360"/>
        <w:ind w:left="360" w:firstLine="808"/>
        <w:jc w:val="both"/>
        <w:rPr>
          <w:rFonts w:ascii="Arial" w:hAnsi="Arial" w:eastAsia="Arial" w:cs="Arial"/>
          <w:sz w:val="28"/>
          <w:szCs w:val="28"/>
        </w:rPr>
      </w:pPr>
      <w:r>
        <w:rPr>
          <w:sz w:val="28"/>
          <w:szCs w:val="28"/>
        </w:rPr>
        <w:t xml:space="preserve">изменяется профессиональная структуры общества, связанная как с отмиранием старых и появлением новых профессий, так и с изменением соотношения количества работников в них. Одновременно возрастает удельный вес индивидуального труда на базе создания развитой сети автоматизированных и компьютеризированных рабочих мест. Таким образом,  на производстве формируется новый тип работника. </w:t>
      </w:r>
    </w:p>
    <w:p>
      <w:pPr>
        <w:pStyle w:val="List2"/>
        <w:widowControl/>
        <w:numPr>
          <w:ilvl w:val="0"/>
          <w:numId w:val="5"/>
        </w:numPr>
        <w:tabs>
          <w:tab w:val="clear" w:pos="720"/>
          <w:tab w:val="left" w:pos="0" w:leader="none"/>
          <w:tab w:val="left" w:pos="810" w:leader="none"/>
        </w:tabs>
        <w:spacing w:lineRule="auto" w:line="360"/>
        <w:ind w:left="360" w:firstLine="808"/>
        <w:jc w:val="both"/>
        <w:rPr>
          <w:rFonts w:ascii="Arial" w:hAnsi="Arial" w:eastAsia="Arial" w:cs="Arial"/>
          <w:sz w:val="28"/>
          <w:szCs w:val="28"/>
        </w:rPr>
      </w:pPr>
      <w:r>
        <w:rPr>
          <w:sz w:val="28"/>
          <w:szCs w:val="28"/>
        </w:rPr>
        <w:t xml:space="preserve">происходят качественные изменения в социальной структуре общества. Соотношение количества людей занятых в промышленности, в сельском хозяйстве и в сфере услуг изменяется в пользу последней. Информационные услуги при этом становятся лидирующим сектором экономики. К 1980 г. сфера информационного бизнеса резко возросла. Так, к этому времени в сельском хозяйстве США было занято 3% работающих, в промышленности – 20%, в сфере обслуживания – 30% и 48% людей было занято в создании средств для работы с информацией и непосредственно самой работы с нею. Д. Белл в связи с этим пишет о переходе от индустриального к сервисному обществу. </w:t>
      </w:r>
    </w:p>
    <w:p>
      <w:pPr>
        <w:pStyle w:val="List2"/>
        <w:widowControl/>
        <w:spacing w:lineRule="auto" w:line="360"/>
        <w:ind w:left="0" w:hanging="0"/>
        <w:jc w:val="both"/>
        <w:rPr>
          <w:sz w:val="28"/>
          <w:szCs w:val="28"/>
        </w:rPr>
      </w:pPr>
      <w:r>
        <w:rPr>
          <w:sz w:val="28"/>
          <w:szCs w:val="28"/>
        </w:rPr>
        <w:t xml:space="preserve">                 </w:t>
      </w:r>
      <w:r>
        <w:rPr>
          <w:sz w:val="28"/>
          <w:szCs w:val="28"/>
        </w:rPr>
        <w:t xml:space="preserve">- осуществляется дальнейшая демократизация общества и методов государственной деятельности. Свобода членов общества, основанная на частной собственности,  начинает уступать место  формированию условий, при которых индивидуальность становится важнее организации и власть утрачивает свой прежний общественно-командный характер.  Резко повышается качество жизни, возрастает социальная защищенность членов общества. </w:t>
      </w:r>
    </w:p>
    <w:p>
      <w:pPr>
        <w:pStyle w:val="List2"/>
        <w:widowControl/>
        <w:spacing w:lineRule="auto" w:line="360"/>
        <w:ind w:left="0" w:hanging="0"/>
        <w:jc w:val="both"/>
        <w:rPr>
          <w:sz w:val="28"/>
          <w:szCs w:val="28"/>
        </w:rPr>
      </w:pPr>
      <w:r>
        <w:rPr>
          <w:sz w:val="28"/>
          <w:szCs w:val="28"/>
        </w:rPr>
        <w:t xml:space="preserve">                  </w:t>
      </w:r>
      <w:r>
        <w:rPr>
          <w:sz w:val="28"/>
          <w:szCs w:val="28"/>
        </w:rPr>
        <w:t xml:space="preserve">- государство как сложна самоорганизующаяся система еще больше совершенствует свою структуру путем взаимодействия законодательной, исполнительной и судебной власти и власти интеллекта. Власть интеллекта реализуется жестким отбором в руководящие звенья всех уровней наиболее подготовленных, компетентных специалистов. </w:t>
      </w:r>
    </w:p>
    <w:p>
      <w:pPr>
        <w:pStyle w:val="List2"/>
        <w:widowControl/>
        <w:spacing w:lineRule="auto" w:line="360"/>
        <w:ind w:left="0" w:hanging="0"/>
        <w:jc w:val="both"/>
        <w:rPr>
          <w:sz w:val="28"/>
          <w:szCs w:val="28"/>
        </w:rPr>
      </w:pPr>
      <w:r>
        <w:rPr>
          <w:sz w:val="28"/>
          <w:szCs w:val="28"/>
        </w:rPr>
        <w:t xml:space="preserve">                  </w:t>
      </w:r>
      <w:r>
        <w:rPr>
          <w:sz w:val="28"/>
          <w:szCs w:val="28"/>
        </w:rPr>
        <w:t>- в полной мере реализуется свобода печати, гласность, на базе информационной технологии существуют общедоступные банки данных. Любой индивид, группа лиц, предприятие и организация в любой точке страны и в любое время могут получить за соответствующую плату или бесплатно на основе автоматизированного доступа с систем связи любые информацию и знание, необходимые для их жизнедеятельности и решения личных и социально значимых задач. Информация различных хозяйственных и политических организаций становится открытой для всех членов общества, что обеспечивает свободу мнений. В то же время информация отдельных индивидов является закрытой, что гарантирует свободу личности.</w:t>
      </w:r>
    </w:p>
    <w:p>
      <w:pPr>
        <w:pStyle w:val="BodyText2"/>
        <w:widowControl/>
        <w:ind w:firstLine="1168"/>
        <w:rPr/>
      </w:pPr>
      <w:r>
        <w:rPr/>
        <w:t xml:space="preserve">- информационная технология активно влияет на духовную культуру, формируется компьютерная культура, достояния культуры становятся действительно общенародным достоянием. Осуществляется компьютеризация, гуманизация и непрерывность образования. Автоматизируется и компьютизируется получение, обработка и выдача большого количества научной информации. </w:t>
      </w:r>
    </w:p>
    <w:p>
      <w:pPr>
        <w:pStyle w:val="List2"/>
        <w:widowControl/>
        <w:spacing w:lineRule="auto" w:line="360"/>
        <w:ind w:left="0" w:hanging="0"/>
        <w:jc w:val="both"/>
        <w:rPr>
          <w:rFonts w:ascii="Arial" w:hAnsi="Arial" w:eastAsia="Arial" w:cs="Arial"/>
          <w:sz w:val="28"/>
          <w:szCs w:val="28"/>
        </w:rPr>
      </w:pPr>
      <w:r>
        <w:rPr>
          <w:sz w:val="28"/>
          <w:szCs w:val="28"/>
        </w:rPr>
        <w:t xml:space="preserve">                </w:t>
      </w:r>
      <w:r>
        <w:rPr>
          <w:sz w:val="28"/>
          <w:szCs w:val="28"/>
        </w:rPr>
        <w:t>- происходит глобализация  жизнедеятельности человеческого общества. Создается единое экономическое хозяйство. Общество имеет возможность разрешить глобальные проблемы и вступает на этот путь.</w:t>
      </w:r>
    </w:p>
    <w:p>
      <w:pPr>
        <w:pStyle w:val="List2"/>
        <w:widowControl/>
        <w:spacing w:lineRule="auto" w:line="360"/>
        <w:ind w:left="0" w:hanging="0"/>
        <w:jc w:val="both"/>
        <w:rPr>
          <w:sz w:val="28"/>
          <w:szCs w:val="28"/>
        </w:rPr>
      </w:pPr>
      <w:r>
        <w:rPr>
          <w:sz w:val="28"/>
          <w:szCs w:val="28"/>
        </w:rPr>
        <w:t xml:space="preserve">               </w:t>
      </w:r>
      <w:r>
        <w:rPr>
          <w:sz w:val="28"/>
          <w:szCs w:val="28"/>
        </w:rPr>
        <w:t xml:space="preserve">- начинается качественно изменятся отношение людей и общества в целом к природе. Общество делает первые шаги от господства над природой к гармоничному взаимодействию с ней. Первоочередное значение придается научно разрабатываемым и инженерно внедряемым безотходным (малоотходным) технологиям, рациональному природопользованию и охране окружающей среды. Однако эти процессы тормозятся еще существующей техногенной цивилизацией. </w:t>
      </w:r>
    </w:p>
    <w:p>
      <w:pPr>
        <w:pStyle w:val="Normal"/>
        <w:spacing w:lineRule="auto" w:line="360"/>
        <w:ind w:firstLine="709"/>
        <w:jc w:val="both"/>
        <w:rPr>
          <w:sz w:val="28"/>
          <w:szCs w:val="28"/>
        </w:rPr>
      </w:pPr>
      <w:r>
        <w:rPr>
          <w:sz w:val="28"/>
          <w:szCs w:val="28"/>
        </w:rPr>
        <w:t>Таким образом, в процессе информатизации общества происходит прогрессивно нарастающее использования информационной технологии и информации на основе которых устанавливаются тесные взаимосвязи между экономической, социально-политической и духовной сферами общества. Человечеству понадобилось каких нибудь пол века, чтобы превратить информацию из категории научной в категорию коммерческую, в такой же основной фактор развития средств жизни людей, их жизнедеятельности, как вещество и энергия. Ныне общество испытывает огромную нужду в информации для восполнения все более уменьшающихся запасов вещества и энергии, для того, чтобы при помощи информации выработать и реализовать новые методы рационального получения средств  поддержания своей жизнедеятельности.</w:t>
      </w:r>
    </w:p>
    <w:p>
      <w:pPr>
        <w:pStyle w:val="Normal"/>
        <w:spacing w:lineRule="auto" w:line="360"/>
        <w:ind w:firstLine="709"/>
        <w:jc w:val="both"/>
        <w:rPr>
          <w:sz w:val="28"/>
          <w:szCs w:val="28"/>
        </w:rPr>
      </w:pPr>
      <w:r>
        <w:rPr>
          <w:sz w:val="28"/>
          <w:szCs w:val="28"/>
        </w:rPr>
        <w:t xml:space="preserve">Развитие компьютерной техники и осознание ограниченности материальных ресурсов планеты способствовали разработке концепции информационного общества - общества, основанного на знаниях. Знание становится основной производительной силой. </w:t>
      </w:r>
    </w:p>
    <w:p>
      <w:pPr>
        <w:pStyle w:val="Normal"/>
        <w:spacing w:lineRule="auto" w:line="360"/>
        <w:ind w:firstLine="709"/>
        <w:jc w:val="both"/>
        <w:rPr>
          <w:sz w:val="28"/>
          <w:szCs w:val="28"/>
        </w:rPr>
      </w:pPr>
      <w:r>
        <w:rPr>
          <w:sz w:val="28"/>
          <w:szCs w:val="28"/>
        </w:rPr>
        <w:t>Конечно, нельзя понимать это буквально. Само по себе знание стремится не к силе, а к истине. Нам импонирует мнение Ж.Маритена о том, что настоящей цивилизацией может быть названа только та, где человек реализовал идею знания в ее объективной чистоте, сохранил и умножил внутри самого себя чувство истины.  Но знание вырабатывается человеком не просто для обнаружения истины, а для ее практического использования. Оно воплощается в образовании и производственной квалификации специалистов и материализовано в новой технике и технологии, организованных системах, продуктах и услугах. И в этом своем качестве становится важнейшим фактором успешной практической человеческой деятельности. Это и имеют ввиду, когда утверждают, что знание является силой.</w:t>
      </w:r>
    </w:p>
    <w:p>
      <w:pPr>
        <w:pStyle w:val="Normal"/>
        <w:spacing w:lineRule="auto" w:line="360"/>
        <w:jc w:val="both"/>
        <w:rPr>
          <w:sz w:val="28"/>
          <w:szCs w:val="28"/>
        </w:rPr>
      </w:pPr>
      <w:r>
        <w:rPr>
          <w:sz w:val="28"/>
          <w:szCs w:val="28"/>
        </w:rPr>
        <w:t xml:space="preserve">         </w:t>
      </w:r>
      <w:r>
        <w:rPr>
          <w:sz w:val="28"/>
          <w:szCs w:val="28"/>
        </w:rPr>
        <w:t xml:space="preserve">Становление информационного общества, как всякого нового этапа общественного развития – процесс сложный, противоречивый, особенно в современной России. Исчезают старые привычные ценности и ориентиры и появляются непривычное новое. Люди подчас испытывают разочарование и теряют прежние социальные ориентиры не усваивая новые, волны оптимизма сменяются пессимистическими и ностальгическими настроениями. В общем, мы, россияне, живем в очень трудное и противоречивое время, когда разгул мафиозных структур уживается с демократией, отбросы западной культуры подавляют самобытные  культурные ценности, попытки формирования цивилизованного рынка сочетаются с безудержным и наглым присвоением народного богатства. Кстати, ничего нового в этом нет, «Капитал» К.Маркса все это давно уже описал и определил как кровавую эпоху первоначального накопления капитала. Правда в современной России этот процесс принял извращенную форму на фоне правового беспредела и разгула взяточничества и бюрократии.  Не даром в Древнем Китае существовала пословица «не дай нам бог жить в век перемен».                                                         </w:t>
      </w:r>
    </w:p>
    <w:p>
      <w:pPr>
        <w:pStyle w:val="Normal"/>
        <w:spacing w:lineRule="auto" w:line="360"/>
        <w:jc w:val="both"/>
        <w:rPr>
          <w:sz w:val="28"/>
          <w:szCs w:val="28"/>
        </w:rPr>
      </w:pPr>
      <w:r>
        <w:rPr>
          <w:sz w:val="28"/>
          <w:szCs w:val="28"/>
        </w:rPr>
        <w:t xml:space="preserve">           </w:t>
      </w:r>
      <w:r>
        <w:rPr>
          <w:sz w:val="28"/>
          <w:szCs w:val="28"/>
        </w:rPr>
        <w:t xml:space="preserve">Помимо указанных выше обстоятельств формированию информационного общества в России затрудняют наличие еще ряда факторов, к числу которых можно отнести:  </w:t>
      </w:r>
    </w:p>
    <w:p>
      <w:pPr>
        <w:pStyle w:val="Normal"/>
        <w:spacing w:lineRule="auto" w:line="360"/>
        <w:ind w:firstLine="709"/>
        <w:jc w:val="both"/>
        <w:rPr>
          <w:sz w:val="28"/>
          <w:szCs w:val="28"/>
        </w:rPr>
      </w:pPr>
      <w:r>
        <w:rPr>
          <w:sz w:val="28"/>
          <w:szCs w:val="28"/>
        </w:rPr>
        <w:t>- низкое материальное положение народа что затрудняет приобретение людьми для индивидуального пользования информационной техники.</w:t>
      </w:r>
    </w:p>
    <w:p>
      <w:pPr>
        <w:pStyle w:val="Normal"/>
        <w:spacing w:lineRule="auto" w:line="360"/>
        <w:ind w:firstLine="709"/>
        <w:jc w:val="both"/>
        <w:rPr>
          <w:sz w:val="28"/>
          <w:szCs w:val="28"/>
        </w:rPr>
      </w:pPr>
      <w:r>
        <w:rPr>
          <w:sz w:val="28"/>
          <w:szCs w:val="28"/>
        </w:rPr>
        <w:t>-отсутствие необходимого количества и качества отечественных средств современной информационной технологии.</w:t>
      </w:r>
    </w:p>
    <w:p>
      <w:pPr>
        <w:pStyle w:val="Normal"/>
        <w:spacing w:lineRule="auto" w:line="360"/>
        <w:jc w:val="both"/>
        <w:rPr>
          <w:sz w:val="28"/>
          <w:szCs w:val="28"/>
        </w:rPr>
      </w:pPr>
      <w:r>
        <w:rPr>
          <w:sz w:val="28"/>
          <w:szCs w:val="28"/>
        </w:rPr>
        <w:t xml:space="preserve">          </w:t>
      </w:r>
      <w:r>
        <w:rPr>
          <w:sz w:val="28"/>
          <w:szCs w:val="28"/>
        </w:rPr>
        <w:t xml:space="preserve">- неготовность пользователей использовать информационную технологию, низкая компьютерная грамотность населения. </w:t>
      </w:r>
    </w:p>
    <w:p>
      <w:pPr>
        <w:pStyle w:val="WWBodyTextIndent2"/>
        <w:ind w:hanging="0"/>
        <w:rPr/>
      </w:pPr>
      <w:r>
        <w:rPr/>
        <w:t xml:space="preserve">          </w:t>
      </w:r>
      <w:r>
        <w:rPr/>
        <w:t>-  внедрение информационной технологии без необходимого изучения и учета человеческого фактора – психологии работников производства, психологических перегрузок и стрессов инженеров и рабочих в процессе внедрения и освоения этой технологии.</w:t>
      </w:r>
    </w:p>
    <w:p>
      <w:pPr>
        <w:pStyle w:val="Normal"/>
        <w:spacing w:lineRule="auto" w:line="360"/>
        <w:jc w:val="both"/>
        <w:rPr>
          <w:sz w:val="28"/>
          <w:szCs w:val="28"/>
        </w:rPr>
      </w:pPr>
      <w:r>
        <w:rPr>
          <w:sz w:val="28"/>
          <w:szCs w:val="28"/>
        </w:rPr>
        <w:t xml:space="preserve">          </w:t>
      </w:r>
      <w:r>
        <w:rPr>
          <w:sz w:val="28"/>
          <w:szCs w:val="28"/>
        </w:rPr>
        <w:t>- инерция мышления, ориентация на старые привычные способы мышления, страх перед новой незнакомой компьютерной техникой и технологией и даже некоторое недоверие к ее возможностям</w:t>
      </w:r>
    </w:p>
    <w:p>
      <w:pPr>
        <w:pStyle w:val="Normal"/>
        <w:spacing w:lineRule="auto" w:line="360"/>
        <w:jc w:val="both"/>
        <w:rPr>
          <w:sz w:val="28"/>
          <w:szCs w:val="28"/>
        </w:rPr>
      </w:pPr>
      <w:r>
        <w:rPr>
          <w:sz w:val="28"/>
          <w:szCs w:val="28"/>
        </w:rPr>
        <w:t xml:space="preserve">          </w:t>
      </w:r>
      <w:r>
        <w:rPr>
          <w:sz w:val="28"/>
          <w:szCs w:val="28"/>
        </w:rPr>
        <w:t>- социальная боязнь того, что автоматизация, роботизация,кибернетизация производства  полностью заменит человека, вытеснит его из сферы материального производства и создаст массовую безработицу, непонимание выгод и преимуществ информационной технологии.</w:t>
      </w:r>
    </w:p>
    <w:p>
      <w:pPr>
        <w:pStyle w:val="WWBodyTextIndent3"/>
        <w:widowControl/>
        <w:rPr/>
      </w:pPr>
      <w:r>
        <w:rPr/>
        <w:t>Тем не менее, процесс информатизации захватывает Россию все с большей и большей силой.  Этот процесс в конце 80-х годов протекал в форме индивидуальной компьютеризации. С 1991 года постепенно начинает складываться информационный рынок, выразившейся в конце монополии государственной телефонной сети и ряда сетевых структур, предлагающих свои пользователям сходный набор услуг что породила конкуренцию. Формируются сетевые образования, инвестируемые исключительно крупным бизнесом. Неуклонно увеличивается объем рынка персональных компьютеров, причем довольно приличными темпами. Так, если этот объем ПК в Латинской Америке за 1997 год увеличился на 9%, то в 1996 году тот же показатель для России составил 20%. Процесс информатизации России прошел уже две фазы. На первой, в начале 70 –х годов появились электронно-вычислительные средства автоматизированной обработки символьной информации ( «Минск-12» и ЕС-ЭВМ), создавались АСУ на транспорте, в энергосистемах и оборонных комплексах. На второй фазе – с 1983 года была разработана общегосударственная программа по развитию средств вычислительной техники и АСУ до 2000 года и началось ее реализация. Ныне, реализуется третий этап, в ходе которого уточняется программа информатизации России до 2005 года с учетом наличия и функционирования средств персональной информатики.</w:t>
      </w:r>
    </w:p>
    <w:p>
      <w:pPr>
        <w:pStyle w:val="BodyText2"/>
        <w:widowControl/>
        <w:rPr/>
      </w:pPr>
      <w:r>
        <w:rPr/>
        <w:t xml:space="preserve">          </w:t>
      </w:r>
      <w:r>
        <w:rPr/>
        <w:t>Трудно предсказывать более или менее отдаленное будущее информационного общества, когда оно еще находится в муках рождения. И все же ныне намечается общая модель будущих изменений: становление основных отраслей по производству и распределению информации, расширение информационных услуг для других отраслей промышленности и для правительственных органов, создание сети информационных средств на потребительском уровн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odyText2"/>
        <w:widowControl/>
        <w:jc w:val="right"/>
        <w:rPr>
          <w:i/>
          <w:i/>
          <w:iCs/>
        </w:rPr>
      </w:pPr>
      <w:r>
        <w:rPr>
          <w:i/>
          <w:iCs/>
        </w:rPr>
      </w:r>
    </w:p>
    <w:p>
      <w:pPr>
        <w:pStyle w:val="BodyText2"/>
        <w:widowControl/>
        <w:ind w:left="709" w:hanging="0"/>
        <w:rPr>
          <w:i/>
          <w:i/>
          <w:iCs/>
        </w:rPr>
      </w:pPr>
      <w:r>
        <w:rPr>
          <w:i/>
          <w:iCs/>
        </w:rPr>
        <w:t xml:space="preserve">«Без материи ничего не существует, без     энергии ничего не происходит, без информации ничего не имеет    смысла»  </w:t>
      </w:r>
    </w:p>
    <w:p>
      <w:pPr>
        <w:pStyle w:val="BodyText2"/>
        <w:widowControl/>
        <w:jc w:val="right"/>
        <w:rPr>
          <w:i/>
          <w:i/>
          <w:iCs/>
        </w:rPr>
      </w:pPr>
      <w:r>
        <w:rPr>
          <w:i/>
          <w:iCs/>
        </w:rPr>
        <w:t xml:space="preserve">                                                                  </w:t>
      </w:r>
      <w:r>
        <w:rPr>
          <w:i/>
          <w:iCs/>
        </w:rPr>
        <w:t>Ф.Артерсон.</w:t>
      </w:r>
    </w:p>
    <w:p>
      <w:pPr>
        <w:pStyle w:val="BodyText2"/>
        <w:widowControl/>
        <w:jc w:val="right"/>
        <w:rPr>
          <w:i/>
          <w:i/>
          <w:iCs/>
        </w:rPr>
      </w:pPr>
      <w:r>
        <w:rPr>
          <w:i/>
          <w:iCs/>
        </w:rPr>
      </w:r>
    </w:p>
    <w:p>
      <w:pPr>
        <w:pStyle w:val="BodyText2"/>
        <w:widowControl/>
        <w:jc w:val="center"/>
        <w:rPr/>
      </w:pPr>
      <w:r>
        <w:rPr/>
        <w:t>3</w:t>
      </w:r>
      <w:r>
        <w:rPr>
          <w:sz w:val="32"/>
          <w:szCs w:val="32"/>
        </w:rPr>
        <w:t>. Информация, информатика, информационная                  технология</w:t>
      </w:r>
      <w:r>
        <w:rPr/>
        <w:t>…</w:t>
      </w:r>
    </w:p>
    <w:p>
      <w:pPr>
        <w:pStyle w:val="BodyTextIndent2"/>
        <w:widowControl/>
        <w:ind w:firstLine="720"/>
        <w:rPr>
          <w:sz w:val="28"/>
          <w:szCs w:val="28"/>
        </w:rPr>
      </w:pPr>
      <w:r>
        <w:rPr>
          <w:sz w:val="28"/>
          <w:szCs w:val="28"/>
        </w:rPr>
        <w:t xml:space="preserve">Слова, составившие название этого раздела, можно услышать на каждом шагу – от разговоров в автобусах до докладов и лекций в солидных аудиториях. И это не удивительно, поскольку значение того, что скрывается за этими словами, возрастает с переходом  от  экстенсивного развития к интенсивному. Интенсивное развитие основывается на  использовании практически неубывающих ресурсов  и, прежде всего, знания, а не  вещества и энергии, что вполне соответствует требованиям  информатики. Каков же смысл этих слов?   </w:t>
      </w:r>
    </w:p>
    <w:p>
      <w:pPr>
        <w:pStyle w:val="WWBodyText2"/>
        <w:widowControl/>
        <w:rPr/>
      </w:pPr>
      <w:r>
        <w:rPr/>
        <w:t xml:space="preserve">Понятие информации введено в науку в 1928 году американцем Р. Хартли для обозначения меры количественного измерения сведений, распространяемым по техническим каналам связи. Ныне оно употребляется в различных значениях. Под информацией в одних случаях (житейско-бытовых) понимают сообщение, сведение о чем либо, передаваемое людьми, в других  (в кибернетике) - используемая для управления сторона отражения, упорядоченное изменение, мера организованности системы, в третьих - передача, отражение разнообразия в любых объектах. Несмотря на многочисленные взгляды на сущность информации,  однозначного определения это понятие не получило до сих пор и порой вызывает пессимистические утверждения о невозможности такого определения. Так, Т.Стониер утверждает, что « живя в обществе, которое мы сами называем информационным, мы, тем не менее, не знаем, что такое информация»( Информационная революция: наука, экономика, технология. М., 1993, с.43). Попробуем разобраться в этом.  </w:t>
      </w:r>
    </w:p>
    <w:p>
      <w:pPr>
        <w:pStyle w:val="WWBodyText2"/>
        <w:widowControl/>
        <w:rPr/>
      </w:pPr>
      <w:r>
        <w:rPr/>
        <w:t xml:space="preserve">До середины ХХ века «информация» ( от лат. Informatio – ознакомление, разъяснение, представление, понятие) означала сведения, передачу сообщений. Развивающиеся в науке кибернетические воззрения позволили  рассматривать информацию в  контексте процессов управления и развития, которые обеспечивают устойчивость и выживаемость систем. В зависимости от научных аспектов исследования информации возникло множество ее определений – как обозначение содержания сообщения, сигнала полученного от внешнего мира в процессе приспособления к нему (Винер),  отрицание энтропии (Брюллен), коммуникация и связь, в процессе которой устраняется неопределенность (Шеннон), передача разнообразия (Эшби), оригинальность, новизна, мера сложности структур (Моль), вероятность выбора (Яглом), отраженное разнообразие (Урсул)  и др. При этом атрибутисты понимают информацию как свойство всех материальных объектов, т.е. атрибут материи, тогда как функционалисты связывают информацию лишь с функционированием самоорганизующихся систем. Известный интерес представляет мнение Н.Н.Моисеева, который  считает правомерным употребление понятия информации только при описании процессов, протекающих в живой природе и обществе и, связывая это понятие с субъектно-объектными отношениями, утверждает, что «понятие «информация» может быть только описано, но не определено» (Моисеев Н.Н. Расставание с простотой.., с. 106). </w:t>
      </w:r>
    </w:p>
    <w:p>
      <w:pPr>
        <w:pStyle w:val="Normal"/>
        <w:spacing w:lineRule="auto" w:line="360"/>
        <w:ind w:firstLine="709"/>
        <w:jc w:val="both"/>
        <w:rPr/>
      </w:pPr>
      <w:r>
        <w:rPr>
          <w:sz w:val="28"/>
          <w:szCs w:val="28"/>
        </w:rPr>
        <w:t xml:space="preserve">Однако, на наш взгляд, точка зрения атрибутистов позволяет рассматривать информацию в широком философском плане, связывая ее с отражением, понимая информацию как передачу (отражение) разнообразия, как  главную часть или сторону отражения, которая может объективизироваться. Осуществляемая в материальной среде с помощью материального носителя, информация строго говоря не является физическим процессом, поскольку физическая природа одних и тех же передающих сигналов может быть различна и не играет существенной роли. Информация не зависит от материального носителя. Нам импонирует точка зрения В.М.Глушкова, согласно которой в самом общем ее понимании </w:t>
      </w:r>
      <w:r>
        <w:rPr>
          <w:i/>
          <w:iCs/>
          <w:sz w:val="28"/>
          <w:szCs w:val="28"/>
        </w:rPr>
        <w:t>информация представляет собой меру неоднородности распределения материи и энергии в пространстве и времени, меру изменений, которыми сопровождаются  все протекающие в мире процессы.</w:t>
      </w:r>
    </w:p>
    <w:p>
      <w:pPr>
        <w:pStyle w:val="Normal"/>
        <w:spacing w:lineRule="auto" w:line="360"/>
        <w:ind w:firstLine="709"/>
        <w:jc w:val="both"/>
        <w:rPr/>
      </w:pPr>
      <w:r>
        <w:rPr>
          <w:sz w:val="28"/>
          <w:szCs w:val="28"/>
        </w:rPr>
        <w:t>Информация с философской точки зрения  является особым типом реальности, наряду с материальным и идеальным. В отличие от бытия материального, обладающего пространственными и временными формами, идеального бытия, не обладающего этими формами, информационному бытию присущи пространственные формы.  Как писал Н. Винер, «информация есть информация, а не материя и не энергия». Специфику информации отмечает и Г. Гюнтер, утверждая, что «информация есть информация, а не дух или субъективность»</w:t>
      </w:r>
      <w:r>
        <w:rPr>
          <w:i/>
          <w:iCs/>
          <w:sz w:val="28"/>
          <w:szCs w:val="28"/>
        </w:rPr>
        <w:t>.</w:t>
      </w:r>
      <w:r>
        <w:rPr>
          <w:sz w:val="28"/>
          <w:szCs w:val="28"/>
        </w:rPr>
        <w:t xml:space="preserve"> </w:t>
      </w:r>
    </w:p>
    <w:p>
      <w:pPr>
        <w:pStyle w:val="BodyTextIndent2"/>
        <w:widowControl/>
        <w:ind w:hanging="0"/>
        <w:rPr>
          <w:sz w:val="28"/>
          <w:szCs w:val="28"/>
        </w:rPr>
      </w:pPr>
      <w:r>
        <w:rPr>
          <w:sz w:val="28"/>
          <w:szCs w:val="28"/>
        </w:rPr>
        <w:t xml:space="preserve">         </w:t>
      </w:r>
      <w:r>
        <w:rPr>
          <w:sz w:val="28"/>
          <w:szCs w:val="28"/>
        </w:rPr>
        <w:t xml:space="preserve">Информация – явление несравненно более древнее, чем сам человек. Это неотъемлемая данность любых систем и самой Вселенной. Мир насыщен информацией. В сущности,  каждое изменение, вызывающее ответную реакцию и влияющее на другие изменения, продуцирует информацию. Уже природа в ходе своей эволюции передавала закодированную информацию в растительных и животных организмах. Значение (смысл) информации выявляется когда она помещается в определенный контекст. Слово на иностранном языке несет информацию, но не имеет смысла (значения) если мы не знаем этого языка. Люди всегда, с первых шагов своего развития искали и находили средства передачи и хранения информации. </w:t>
      </w:r>
    </w:p>
    <w:p>
      <w:pPr>
        <w:pStyle w:val="BodyTextIndent2"/>
        <w:widowControl/>
        <w:ind w:hanging="0"/>
        <w:rPr>
          <w:sz w:val="28"/>
          <w:szCs w:val="28"/>
        </w:rPr>
      </w:pPr>
      <w:r>
        <w:rPr>
          <w:sz w:val="28"/>
          <w:szCs w:val="28"/>
        </w:rPr>
        <w:t xml:space="preserve">         </w:t>
      </w:r>
      <w:r>
        <w:rPr>
          <w:sz w:val="28"/>
          <w:szCs w:val="28"/>
        </w:rPr>
        <w:t xml:space="preserve">Следует отличать информацию от данных и знания. Понятия «информация», «данные», «знания» часто отождествляются. Это объясняется отчасти тем, что факты, выступающие на одном уровне как информация, на более  другом уровне могут функционировать как данные. К примеру, корреспондент радио или телевидения получает в интервировании определенную информацию, которая является  данными для центра по изучению общественного мнения. Публикуемая этим центром информация в свою очередь может стать для более высокой инстанции данными для анализа при прогнозировании. </w:t>
      </w:r>
    </w:p>
    <w:p>
      <w:pPr>
        <w:pStyle w:val="BodyTextIndent2"/>
        <w:widowControl/>
        <w:ind w:firstLine="720"/>
        <w:rPr>
          <w:sz w:val="28"/>
          <w:szCs w:val="28"/>
        </w:rPr>
      </w:pPr>
      <w:r>
        <w:rPr>
          <w:sz w:val="28"/>
          <w:szCs w:val="28"/>
        </w:rPr>
        <w:t>Данные – это сведения, служащие для какого-либо вывода и возможного решения. Они могут храниться, передаваться, но не выступать в качестве информации. Понятие «данные» отражает совокупность не связанных между собой фактов, которые могут быть превращены в информацию путем их анализа, выявления связей, вычленения наиболее важных фактов и их синтеза. Поэтому информация содержит больше ценности, чем данные. Информация – это данные, преобразованные в значимую форму для их целесообразного использования. В свою очередь информационные блоки могут путем соответствующей обработки превращены в целостный корпус знаний.</w:t>
      </w:r>
    </w:p>
    <w:p>
      <w:pPr>
        <w:pStyle w:val="BodyTextIndent2"/>
        <w:widowControl/>
        <w:ind w:hanging="0"/>
        <w:rPr>
          <w:sz w:val="28"/>
          <w:szCs w:val="28"/>
        </w:rPr>
      </w:pPr>
      <w:r>
        <w:rPr>
          <w:sz w:val="28"/>
          <w:szCs w:val="28"/>
        </w:rPr>
        <w:t xml:space="preserve">           </w:t>
      </w:r>
      <w:r>
        <w:rPr>
          <w:sz w:val="28"/>
          <w:szCs w:val="28"/>
        </w:rPr>
        <w:t xml:space="preserve">Далеко не всякая информация выступает и в виде знания. Каково же соотношение между информацией и знанием?  Часто эти понятия отождествляются, утверждается, что знание есть « информация об окружающем мире и самом человеке…, некий информационный результат познавательного процесса…, зафиксированная информация, которая с различной степенью достоверности и объективности отражает в сознании человека объективные свойства и закономерности изучаемых объектов, предметов и явлений окружающего мира» (Современный философский словарь. Изд. 2-е. Лондон -М., 1998, с. 299). С подобными суждениями, по нашему мнению, согласиться нельзя, хотя однозначного решения проблемы соотношения знания и информации нет. </w:t>
      </w:r>
    </w:p>
    <w:p>
      <w:pPr>
        <w:pStyle w:val="BodyTextIndent2"/>
        <w:widowControl/>
        <w:ind w:firstLine="720"/>
        <w:rPr>
          <w:sz w:val="28"/>
          <w:szCs w:val="28"/>
        </w:rPr>
      </w:pPr>
      <w:r>
        <w:rPr>
          <w:sz w:val="28"/>
          <w:szCs w:val="28"/>
        </w:rPr>
        <w:t xml:space="preserve">С одной стороны, понятие информации шире понятия знания. Например, сломанная ветка на тропе несет информацию - указывает направление движения путника, но не дает знания о самом пути – его трудности, длительности, рельефе, удобном времени суток или года для прохождения тропы и т.д. Информация – всеобщее свойство материи, проявляющееся в кибернетических коммуникативных процессах. Знание – результат познавательной деятельности, система приобретенных с ее помощью понятий о действительности. Следовательно, далеко не всякая информация содержит знание. Только информация, которая прошла ряд преобразований, зафиксирована и выражена в языке (звуковом, жестов, рисунка и др.), может рассматриваться как знание. Знание, как идеальное отражение в знаковой форме социальной и природной действительности, в отличие от информации является личностным человеческим феноменом, оно существует в субъективной форме. Информация же  существует не только в субъективной форме (форме знания) но и объективно, она отчуждена от непосредственного создателя и закреплена в других материальных носителях. Информация всегда носит «транспортный» оттенок передачи знания по сетям связи, знание же всегда связано с личностью его создателя. </w:t>
      </w:r>
    </w:p>
    <w:p>
      <w:pPr>
        <w:pStyle w:val="BodyTextIndent2"/>
        <w:widowControl/>
        <w:ind w:firstLine="720"/>
        <w:rPr/>
      </w:pPr>
      <w:r>
        <w:rPr>
          <w:sz w:val="28"/>
          <w:szCs w:val="28"/>
        </w:rPr>
        <w:t xml:space="preserve">С другой стороны, понятие знания шире понятия информации, когда мы понимаем информацию лишь как формализованное знание, а знание как форму существования сознания. Ни один символ или их группа в силу лишь одной физического качества не являются знанием. Для их преобразования в знание они должны иметь смысл и быть основанием для деятельности, включаться в определенные  прагматические отношения. Знания представляют собой не процесс или вещь, а особую систему отношений между субъектом и объектом. </w:t>
      </w:r>
      <w:r>
        <w:rPr>
          <w:i/>
          <w:iCs/>
          <w:sz w:val="28"/>
          <w:szCs w:val="28"/>
        </w:rPr>
        <w:t>Знание это возникшее в процессе практического отношения человека к действительности адекватное отражение реальности в чувственных и логических формах, являющееся необходимым условием человеческой деятельности.</w:t>
      </w:r>
      <w:r>
        <w:rPr>
          <w:sz w:val="28"/>
          <w:szCs w:val="28"/>
        </w:rPr>
        <w:t xml:space="preserve"> Знание всегда содержит информацию, но эта «человеческая» информация имеет свои особенности Она, хотя и является по своей сути формализованным массивом, существует на фоне  человеческого сознания.  Знание – элемент человеческого сознания. Последнее кроме знания сдержит эмоции, настроения, чувства, волю и т.д. Знание как элемент сознания неразрывно связано с ними, ими окрашено.</w:t>
      </w:r>
    </w:p>
    <w:p>
      <w:pPr>
        <w:pStyle w:val="BodyTextIndent2"/>
        <w:widowControl/>
        <w:ind w:firstLine="720"/>
        <w:rPr>
          <w:sz w:val="28"/>
          <w:szCs w:val="28"/>
        </w:rPr>
      </w:pPr>
      <w:r>
        <w:rPr>
          <w:sz w:val="28"/>
          <w:szCs w:val="28"/>
        </w:rPr>
        <w:t>Можно заключить, что однозначного определения соотношения между информацией и знанием нет. Ясно одно, что между ними существует глубокая диалектическая взаимосвязь, столь глубокая, что порой эти понятия  в нашей повседневной практике отождествляются, особенно когда речь идет о том стремительном росте человеческого знания , которое происходит в наше время и получило название информационного взрыва.</w:t>
      </w:r>
    </w:p>
    <w:p>
      <w:pPr>
        <w:pStyle w:val="BodyTextIndent2"/>
        <w:widowControl/>
        <w:ind w:hanging="0"/>
        <w:rPr>
          <w:sz w:val="28"/>
          <w:szCs w:val="28"/>
        </w:rPr>
      </w:pPr>
      <w:r>
        <w:rPr>
          <w:sz w:val="28"/>
          <w:szCs w:val="28"/>
        </w:rPr>
        <w:t xml:space="preserve">     </w:t>
      </w:r>
      <w:r>
        <w:rPr>
          <w:sz w:val="28"/>
          <w:szCs w:val="28"/>
        </w:rPr>
        <w:t>Действительно, никогда раннее человечество не накапливало информацию столь стремительными темпами, как ныне. Это особенно характерно для  все убыстряющегося роста научных знаний.  Если с начала нашей эры для удвоения научных знаний потребовалось 1750 лет, то  второе удвоение произошло в 1900 году, а третье – к 1950 году, т.е. уже за 50 лет, при росте объема информации за эти полвека в 8-10 раз. Во времена К. Маркса объем научной информации удваивался каждые 50 лет, ныне – каждые 20 месяцев. К концу 20 века объем знаний в мире возрастет вдвое.</w:t>
      </w:r>
    </w:p>
    <w:p>
      <w:pPr>
        <w:pStyle w:val="BodyTextIndent2"/>
        <w:widowControl/>
        <w:ind w:firstLine="720"/>
        <w:rPr>
          <w:sz w:val="28"/>
          <w:szCs w:val="28"/>
        </w:rPr>
      </w:pPr>
      <w:r>
        <w:rPr>
          <w:sz w:val="28"/>
          <w:szCs w:val="28"/>
        </w:rPr>
        <w:t>Увеличилось общее число ученых. Если в 1910 году в мире насчитывалось 15 тысяч научных работников, то в 1962 году – уже свыше  2 млн. Рост количества ученых сопровождается ростом публикаций: в 1665 году появился первый на земле научный журнал, в 1865 году имелось 1000 наименований этих журналов, в 1965 году их число перевалило за 100 тысяч ( в них печаталось свыше 5 млн. статей в год).</w:t>
      </w:r>
    </w:p>
    <w:p>
      <w:pPr>
        <w:pStyle w:val="BodyTextIndent2"/>
        <w:widowControl/>
        <w:ind w:firstLine="720"/>
        <w:rPr>
          <w:sz w:val="28"/>
          <w:szCs w:val="28"/>
        </w:rPr>
      </w:pPr>
      <w:r>
        <w:rPr>
          <w:sz w:val="28"/>
          <w:szCs w:val="28"/>
        </w:rPr>
        <w:t>Информационный взрыв явился важной причиной ускорения темпов технического прогресса, резкого роста количества изобретений. За последние 10 лет  изобретений и открытий появилось больше, чем за предыдущие 2000 лет. Их число в ближайшие 10 лет удвоится. Ускорение технического прогресса определяется временем освоения технических новшеств – периодом времени от получения первых результатов исследований до момента промышленного производства продукта или внедрения в производство новой технологии. Период разработки о освоения новых продуктов и технологий существенно и последовательно сокращается: время освоения паровой машины -–100 лет, паровоза – 34, дизеля – 19, реактивного двигателя – 14, турбореактивного – 10, автомобиля 27, транзисторов – 5 лет, а лазера только 2 месяца.  При этом каждое новое изобретение и увеличивающийся объем знаний индуцируют одно или несколько новых изобретений.</w:t>
      </w:r>
    </w:p>
    <w:p>
      <w:pPr>
        <w:pStyle w:val="BodyTextIndent2"/>
        <w:widowControl/>
        <w:ind w:firstLine="720"/>
        <w:rPr/>
      </w:pPr>
      <w:r>
        <w:rPr>
          <w:sz w:val="28"/>
          <w:szCs w:val="28"/>
        </w:rPr>
        <w:t xml:space="preserve">Информационный взрыв вызвал информационный кризис суть которого в возникновении противоречия между  все возрастающим объемом информации и ограниченными возможностями его восприятия, производстве большого количества избыточной информации, нарушением целостности научных коммуникаций вызванных предпочтением политических и ведомственных интересов. Правда, информационный взрыв застал в известной степени людей врасплох. К счастью, создавая проблему, люди, как правило, находят ее решение. Разработка новых средств информатики базируется на использовании передовых достижений науки и, в свою очередь, стимулирует формирование и развитие новых областей научного знания.  В силу этого лидирующее положение в науке займет </w:t>
      </w:r>
      <w:r>
        <w:rPr>
          <w:i/>
          <w:iCs/>
          <w:sz w:val="28"/>
          <w:szCs w:val="28"/>
        </w:rPr>
        <w:t xml:space="preserve">информатика (от фр. </w:t>
      </w:r>
      <w:r>
        <w:rPr>
          <w:b/>
          <w:bCs/>
          <w:i/>
          <w:iCs/>
          <w:sz w:val="28"/>
          <w:szCs w:val="28"/>
        </w:rPr>
        <w:t>infor</w:t>
      </w:r>
      <w:r>
        <w:rPr>
          <w:i/>
          <w:iCs/>
          <w:sz w:val="28"/>
          <w:szCs w:val="28"/>
        </w:rPr>
        <w:t>mation - информация и auto</w:t>
      </w:r>
      <w:r>
        <w:rPr>
          <w:b/>
          <w:bCs/>
          <w:i/>
          <w:iCs/>
          <w:sz w:val="28"/>
          <w:szCs w:val="28"/>
        </w:rPr>
        <w:t>matique</w:t>
      </w:r>
      <w:r>
        <w:rPr>
          <w:i/>
          <w:iCs/>
          <w:sz w:val="28"/>
          <w:szCs w:val="28"/>
        </w:rPr>
        <w:t>- автоматика) - область научно-технической деятельности, занимающаяся исследованием процессов получения, обработки, хранения, представления информации, решением проблем создания, внедрения и использования информационной техники и технологии во всех сферах общественной жизни.</w:t>
      </w:r>
      <w:r>
        <w:rPr>
          <w:sz w:val="28"/>
          <w:szCs w:val="28"/>
        </w:rPr>
        <w:t xml:space="preserve"> Информационные ресурсы общества приобретают стратегическое значение. Становится актуальным вопросы, связанные с импортом знаниевых ресурсов и экспорта не возобновляемых сырьевых ресурсов, вопросы «утечки мозгов», взаимоотношения «информационно колонизируемых» и «информационно колонизирующихся» стран и регионов.</w:t>
      </w:r>
    </w:p>
    <w:p>
      <w:pPr>
        <w:pStyle w:val="BodyText2"/>
        <w:widowControl/>
        <w:rPr/>
      </w:pPr>
      <w:r>
        <w:rPr/>
        <w:t xml:space="preserve">          </w:t>
      </w:r>
      <w:r>
        <w:rPr/>
        <w:t>Информатика превращается в фундаментальную науку о закономерностях информационных процессов в природе и обществе, постоянно расширяющая круг своих проблем. Представление об информатике как о технической науке, изучающей методы автоматизации информационных процессов при помощи вычислительных средств и средств связи отходит на второй план. В настоящее время  различают не только теоретическую, техническую и прикладную , но и социальную информатику. Последняя начинает заниматься изучением процессов информатизации общества, ее социальных последствий. Социальная информатика возникла на стыке информатики, социологии, психологии и философии и рассматривает информатизацию общества не как чисто технологический процесс, а как и  социальный, важнейший составной элемент того сложного явления, которое А.И.Ракитов удачно назвал социотехнологической революцией.</w:t>
      </w:r>
    </w:p>
    <w:p>
      <w:pPr>
        <w:pStyle w:val="BodyText2"/>
        <w:widowControl/>
        <w:rPr/>
      </w:pPr>
      <w:r>
        <w:rPr/>
        <w:t xml:space="preserve">          </w:t>
      </w:r>
      <w:r>
        <w:rPr/>
        <w:t xml:space="preserve">Социальная информатика является научной базой формирования информационного общества и включает в себя четыре основных направления научных исследований : изучение информационных ресурсов общества и потребностей общества в них, исследование информационного потенциала общества, исследование закономерностей развития информационного общества и исследование новых возможностей и проблем личности в информационном обществе. Информатика как наука является теоретической основой информационной технологии. </w:t>
      </w:r>
    </w:p>
    <w:p>
      <w:pPr>
        <w:pStyle w:val="Normal"/>
        <w:spacing w:lineRule="auto" w:line="360"/>
        <w:jc w:val="both"/>
        <w:rPr>
          <w:sz w:val="28"/>
          <w:szCs w:val="28"/>
        </w:rPr>
      </w:pPr>
      <w:r>
        <w:rPr>
          <w:sz w:val="28"/>
          <w:szCs w:val="28"/>
        </w:rPr>
        <w:t xml:space="preserve">           </w:t>
      </w:r>
      <w:r>
        <w:rPr>
          <w:sz w:val="28"/>
          <w:szCs w:val="28"/>
        </w:rPr>
        <w:t>Человеческая деятельность основывается на трех внешних по отношению к нему факторах -веществе, энергии и информации. « В техническом прогрессе, -  пишет Дж. Томсон, - участвуют три основных элемента: знание, энергия и материал. От этих трех элементов зависит, насколько цивилизация может господствовать над природой. Знание, безусловно, является главным из них; без него два остальные   элемента бесполезны»(Томсон ДЖ. Предвидимое будущее. М., 1978, с. 40-41). Не удивительно, что в техническом прогрессе заметную роль всегда играли и играют ныне технические средства передачи и приема знания в виде информации.</w:t>
      </w:r>
    </w:p>
    <w:p>
      <w:pPr>
        <w:pStyle w:val="Normal"/>
        <w:spacing w:lineRule="auto" w:line="360"/>
        <w:ind w:firstLine="709"/>
        <w:jc w:val="both"/>
        <w:rPr>
          <w:sz w:val="28"/>
          <w:szCs w:val="28"/>
        </w:rPr>
      </w:pPr>
      <w:r>
        <w:rPr>
          <w:sz w:val="28"/>
          <w:szCs w:val="28"/>
        </w:rPr>
        <w:t>Технические средства информации по мере развития общества, его культуры, технического и научного прогресса изменялись. Обычно выделяют  информационные революции, связанные с изобретением языка, письменности, книгопечатания и современных технологий. Эти революции рождали качественно различные общества. Такое утверждение откровенно отдает технократическим детерминизмом, игнорирующем другие причины общественного развития.  Однако, безусловно, отсутствие информации накладывает определенные ограничения на развитие цивилизаций. Поэтому можно согласиться с Д.С.Робертсоном, что « каждый информационный взрыв, сопровождавший переход к новой цивилизации, более или менее радикально изменял образ жизни, культуру и т.д. Современный информационный взрыв, ведущий к цивилизации нового уровня, глубже и значительнее всех предыдущих" « Робертсон Д.С. Информационная революция.., с. 24).</w:t>
      </w:r>
    </w:p>
    <w:p>
      <w:pPr>
        <w:pStyle w:val="Normal"/>
        <w:spacing w:lineRule="auto" w:line="360"/>
        <w:ind w:firstLine="709"/>
        <w:jc w:val="both"/>
        <w:rPr>
          <w:sz w:val="28"/>
          <w:szCs w:val="28"/>
        </w:rPr>
      </w:pPr>
      <w:r>
        <w:rPr>
          <w:sz w:val="28"/>
          <w:szCs w:val="28"/>
        </w:rPr>
        <w:t xml:space="preserve">На  ранних стадиях общественного прогресса люди использовали, а затем и создавали,естественные средства передачи информации - камушки, узлы лиан, костры, звуки, жесты и т.д. На более поздней,  цивилизационной стадии развития общества информационная технология связана с появлением письменности - искусственной внешней памятью, что имело огромное значение в переходе человека от биологической к социальной эволюции поскольку значительно повысило уровень общественного характера познания человеком окружающего мира. Следующий  этап в развитии информационной техники связан с появлением технических средств передачи информации (телефона, телеграфа, радио). Но постепенно психофизиологические возможности человека как отражающей системы  вступили в противоречие с сложностью управляемых процессов, что вызвало появление принципиально нового информационного средства - компьютеров. С появлением компьютеров наступил следующий этап в развитии информационных средств, когда человек с помощью технических средств, пытаясь преодолеть психофизиологическую ограниченность своего организма, передает информационной технике функции умственного труда, переработки информации и даже некоторые функции абстрактного мышления. </w:t>
      </w:r>
    </w:p>
    <w:p>
      <w:pPr>
        <w:pStyle w:val="Normal"/>
        <w:spacing w:lineRule="auto" w:line="360"/>
        <w:ind w:firstLine="709"/>
        <w:jc w:val="both"/>
        <w:rPr>
          <w:sz w:val="28"/>
          <w:szCs w:val="28"/>
        </w:rPr>
      </w:pPr>
      <w:r>
        <w:rPr>
          <w:sz w:val="28"/>
          <w:szCs w:val="28"/>
        </w:rPr>
        <w:t xml:space="preserve">Появление современных информационных технических средств основывается на передовых достижениях научно-технического прогресса - электронной промышленности, технических средствах связи, аудиовизуальной техники. Информатика отразила новые отношения науки и производства, когда наука воочию стала стимулятором производства, рождая в своих лабораториях мощные информационные артефакты - различные поколения компьютеров с увеличением их памяти на целые порядки, новые периферийные устройства. </w:t>
      </w:r>
    </w:p>
    <w:p>
      <w:pPr>
        <w:pStyle w:val="Normal"/>
        <w:spacing w:lineRule="auto" w:line="360"/>
        <w:ind w:firstLine="709"/>
        <w:jc w:val="both"/>
        <w:rPr/>
      </w:pPr>
      <w:r>
        <w:rPr>
          <w:sz w:val="28"/>
          <w:szCs w:val="28"/>
        </w:rPr>
        <w:t>Развитие компьютеров насчитывает уже пять поколений. В 1937 году  у американского физика Дж. Атанасова в процессе работы над диссертацией возникает идея автоматизации вычислительных действий и он вместе со</w:t>
      </w:r>
      <w:r>
        <w:rPr>
          <w:b/>
          <w:bCs/>
          <w:i/>
          <w:iCs/>
          <w:sz w:val="28"/>
          <w:szCs w:val="28"/>
        </w:rPr>
        <w:t xml:space="preserve"> </w:t>
      </w:r>
      <w:r>
        <w:rPr>
          <w:sz w:val="28"/>
          <w:szCs w:val="28"/>
        </w:rPr>
        <w:t xml:space="preserve"> своим аспирантом Кл. Берри создает настольную работающую модель компьютера, которую совершенствует вплоть до 1942 года. Одновременно работы в этом направлении велись А. Фелирсом в США и С.А.Лебедевым в СССР. Несколько позже  были построены компьютеры  на электронных лампах - ЭНИАК в США и КОЛОС в Англии. В 1946 году Дж. Фон Нейман предложил ряд новых идей организации компьютеров на основе которых была создана существующая и поныне архитектура компьютеров. Началась эра технической реализации этих идей, прошедшая ряд этапов и родившая набор поколений компьютеров.</w:t>
      </w:r>
    </w:p>
    <w:p>
      <w:pPr>
        <w:pStyle w:val="Normal"/>
        <w:spacing w:lineRule="auto" w:line="360"/>
        <w:ind w:firstLine="709"/>
        <w:jc w:val="both"/>
        <w:rPr>
          <w:sz w:val="28"/>
          <w:szCs w:val="28"/>
        </w:rPr>
      </w:pPr>
      <w:r>
        <w:rPr>
          <w:sz w:val="28"/>
          <w:szCs w:val="28"/>
        </w:rPr>
        <w:t xml:space="preserve">В 1949 году в Великобритании конструктор М. Уилкс, технически воплощая идеи Дж. Фон Неймана в машине ЭДАК, создает первый компьютер с хранимой программой. Несколько позже, в 1951 году  в СССР создается МЭВМ. С переходом к серийному производству ламповых компьютеров с хранимой программой начинается период машин первого поколения. Замена ламповых диодов полупроводниковыми, ламповых триодов транзисторами, создание оперативной памяти на ферритовых сердечниках и долговременной памяти на магнитных дисках, появление алгоритмических языков характерны для компьютеров второго поколения. Начало третьего периода компьютеров связано с разработкой серии ИБМ – 360 на интегральных схемах. В дальнейшем создаются компьютеры с совместными периферийными устройствами,  мини-компьютеры на малых интегральных схемах. Сейчас идет время использования компьютеров четвертого поколения на больших интегральных схемах. Создаются микропроцессоры, которые дали возможность появления микрокомпьютеров внедрение которых произвели  столь качественные сдвиги в информационной технике, что часто говорят о микропроцессорной революции. Появляются персональные компьютеры, которые положили начало всеобщей компьютеризации. </w:t>
      </w:r>
    </w:p>
    <w:p>
      <w:pPr>
        <w:pStyle w:val="Normal"/>
        <w:spacing w:lineRule="auto" w:line="360"/>
        <w:ind w:firstLine="709"/>
        <w:jc w:val="both"/>
        <w:rPr>
          <w:sz w:val="28"/>
          <w:szCs w:val="28"/>
        </w:rPr>
      </w:pPr>
      <w:r>
        <w:rPr>
          <w:sz w:val="28"/>
          <w:szCs w:val="28"/>
        </w:rPr>
        <w:t xml:space="preserve">С начала 80-х годов выполняются многочисленные проекты создания компьютеров пятого поколения. Компьютеры этого поколения строятся на основе сверхбольших интегральных схем  и качественно новой архитектуре: структура фон Неймана сохраняется в виде ядра, вокруг которого вырастают новые блоки, которые обеспечивают, в частности, интерфейс между пользователем и компьютером на языке, близком к естественному. Блок решатель организует подготовку программы решения задачи. Важное место в структуре занимает база знаний об определенной предметной области Широко используются модели и средства, разработанные в искусственном интеллекте. Но разработка системы искусственного интеллекта – это уже задача компьютеров пятого поколения. </w:t>
      </w:r>
    </w:p>
    <w:p>
      <w:pPr>
        <w:pStyle w:val="Normal"/>
        <w:spacing w:lineRule="auto" w:line="360"/>
        <w:ind w:firstLine="709"/>
        <w:jc w:val="both"/>
        <w:rPr>
          <w:sz w:val="28"/>
          <w:szCs w:val="28"/>
        </w:rPr>
      </w:pPr>
      <w:r>
        <w:rPr>
          <w:sz w:val="28"/>
          <w:szCs w:val="28"/>
        </w:rPr>
        <w:t>Работа над компьютерами пятого поколения начала впервые осуществляться в Японии с 1978 года, а практически с 1982 года и была рассчитана на 10 лет. Был разработан соответствующий проект. Цель проекта -  с помощью компьютерных систем способствовать удовлетворению актуальных нужд общества, которые могут возникнуть в следующем десятилетии - повышению производительности труда, более широкое участие Японии в международном сотрудничестве, удовлетворение потребностей в энергии и полезных ископаемых, повышение образования молодежи и др. Проект включал разработку программ для машинного перевода, диалога человек-компьютер, распознавания образов, интеллектуальной системы машинного проектирования, машины логического программирования и др. Главная задача - создание более естественного для человека интерфейса, контакта с машиной на естественном языке.</w:t>
      </w:r>
    </w:p>
    <w:p>
      <w:pPr>
        <w:pStyle w:val="Normal"/>
        <w:spacing w:lineRule="auto" w:line="360"/>
        <w:ind w:firstLine="709"/>
        <w:jc w:val="both"/>
        <w:rPr>
          <w:sz w:val="28"/>
          <w:szCs w:val="28"/>
        </w:rPr>
      </w:pPr>
      <w:r>
        <w:rPr>
          <w:sz w:val="28"/>
          <w:szCs w:val="28"/>
        </w:rPr>
        <w:t>В плане реализации разработанного проекта 1982 году 8 японских фирм в Токио  основали институт компьютеров нового поколения. К работе были привлечены «самураи науки» – молодые активные и творчески мыслящие ученые, которые при поддержке правительственных органов начали работу по созданию компьютерных и экспертных систем, их технического и программного обеспечения. Были созданы супернакопители, экспертные системы,  банки знаний и 16-мегабайный чип. К сожалению реализация многих пунктов этой программы столкнулись с большими трудностями и не были выполнены, особенно в части создания программного обеспечения и дело свелось к разработке процессора логического вывода, способного находить решения на основании нечетко представленной информации. Но в ходе работы над проектом была осуществлена практическая проверка возможности создания интеллектуального компьютера. Не случайно в 1991 году в Японии обсуждались различные аспекты новой десятилетней программы «Новая технология обработки информации». Она расценивается как проект шестого поколения и сконцентрирована на решении интегрированной обработки данных, создании систем с массовым параллелизмом и нейрокомпьютеров.</w:t>
      </w:r>
    </w:p>
    <w:p>
      <w:pPr>
        <w:pStyle w:val="Normal"/>
        <w:spacing w:lineRule="auto" w:line="360"/>
        <w:jc w:val="both"/>
        <w:rPr>
          <w:sz w:val="28"/>
          <w:szCs w:val="28"/>
        </w:rPr>
      </w:pPr>
      <w:r>
        <w:rPr>
          <w:sz w:val="28"/>
          <w:szCs w:val="28"/>
        </w:rPr>
        <w:t xml:space="preserve">         </w:t>
      </w:r>
      <w:r>
        <w:rPr>
          <w:sz w:val="28"/>
          <w:szCs w:val="28"/>
        </w:rPr>
        <w:t xml:space="preserve">Японские национальные проекты по созданию компьютеров нового поколения стимулировали аналогичную работу во многих странах. По аналогии с последней японской программой в США была создана в 1984 году программа «Стратегическая компьютерная инициатива», рассчитанная на 10 лет. Было объявлено о создании интеллектуального компьютера в 2001 году, который обладает возможностями суперкомпьютера и представляет собой самоизменяющуюся экспертную систему общего назначения, Он будет обучаться на собственном опыте и делать свои независимые заключения. Во Франции с 1983 года были начаты работы над шестью проектами по наиболее важным направлениям создания компьютеров пятого поколения. Аналогичные программы разработали Германия и ЕЭС. С 1985 года  в СССР и рамках кооперации Академий наук социалистических стран были начаты работы по 11 проектам, однако в 1987 году они были прекращены и производство компьютеров в России снизилось до 1% от уровня США. В современной компьютерной индустрии, как и в других видах высоких технологий в мире царит жесточайшая конкуренция, особенно между США и Японией. </w:t>
      </w:r>
    </w:p>
    <w:p>
      <w:pPr>
        <w:pStyle w:val="Normal"/>
        <w:spacing w:lineRule="auto" w:line="360"/>
        <w:ind w:firstLine="709"/>
        <w:jc w:val="both"/>
        <w:rPr>
          <w:sz w:val="28"/>
          <w:szCs w:val="28"/>
        </w:rPr>
      </w:pPr>
      <w:r>
        <w:rPr>
          <w:sz w:val="28"/>
          <w:szCs w:val="28"/>
        </w:rPr>
        <w:t xml:space="preserve">Что касается России, то  импорт дешевых ПЭВМ привел к дестандартизации техники и мы копируем не лучшие зарубежные образцы. России приходится наверстывать упущенное, двигаясь вслед за лидерами. В этом есть не только отрицательные, но и положительные стороны. С одной стороны, большое отставание ликвидировать очень трудно как по экономическим. Так и по социальным и даже психологическим причинам. Но, с другой стороны, Россия, двигаясь вслед за развитыми странами, может воспользоваться их опытом и избежать каких-то ошибок и,  при создании информационной инфраструктуры, воспользоваться новейшими достижениями техники.  </w:t>
      </w:r>
    </w:p>
    <w:p>
      <w:pPr>
        <w:pStyle w:val="Normal"/>
        <w:spacing w:lineRule="auto" w:line="360"/>
        <w:ind w:firstLine="709"/>
        <w:jc w:val="both"/>
        <w:rPr>
          <w:sz w:val="28"/>
          <w:szCs w:val="28"/>
        </w:rPr>
      </w:pPr>
      <w:r>
        <w:rPr>
          <w:sz w:val="28"/>
          <w:szCs w:val="28"/>
        </w:rPr>
        <w:t>Но  экономика страны не имеет будущего, если вынуждена опираться на компьютерные системы прошлого. Догнать развитые страны, только копируя их опыт, дело заведомо безнадежное. Необходимо сосредоточить усилия на создании принципиально новой компьютерной техники, основанной на принципах, отличных от принципов фон Неймана.</w:t>
      </w:r>
    </w:p>
    <w:p>
      <w:pPr>
        <w:pStyle w:val="Normal"/>
        <w:spacing w:lineRule="auto" w:line="360"/>
        <w:ind w:firstLine="709"/>
        <w:jc w:val="both"/>
        <w:rPr>
          <w:sz w:val="28"/>
          <w:szCs w:val="28"/>
        </w:rPr>
      </w:pPr>
      <w:r>
        <w:rPr>
          <w:sz w:val="28"/>
          <w:szCs w:val="28"/>
        </w:rPr>
        <w:t>О перспективах развития компьютерной техники единого мнения нет. Одни считают, что ближайшее время будет эпохой небывалых темпов роста качества и количества компьютеров, другие, напротив, высказывают мнение о замедлении этих темпов ссылаясь на скорое исчерпание кремниевой технологии. Но сейчас проходят испытание и другие полупроводниковые материалы, в перспективе видится «нейроно-сетевой» подход к конструированию компьютеров, создание компьютеров на основе оптических элементов, молекулярной биологии. Как всегда, инженерное исчерпание одного принципа природы приводит к переходу к новым природным принципам, материалам, энергии.</w:t>
      </w:r>
    </w:p>
    <w:p>
      <w:pPr>
        <w:pStyle w:val="Normal"/>
        <w:spacing w:lineRule="auto" w:line="360"/>
        <w:ind w:firstLine="709"/>
        <w:jc w:val="both"/>
        <w:rPr>
          <w:sz w:val="28"/>
          <w:szCs w:val="28"/>
        </w:rPr>
      </w:pPr>
      <w:r>
        <w:rPr>
          <w:sz w:val="28"/>
          <w:szCs w:val="28"/>
        </w:rPr>
        <w:t xml:space="preserve"> </w:t>
      </w:r>
      <w:r>
        <w:rPr>
          <w:sz w:val="28"/>
          <w:szCs w:val="28"/>
        </w:rPr>
        <w:t>Разработка  средств программного обеспечения превратилась в крупную отрасль, а профессия программиста - в массовую профессию. Так, в США ныне индустрия программирования ежегодно возрастает на 30%. Не удивительно, что США принадлежит около 70% мирового производства программной продукции. Общее число фирм, предоставляющих программные услуги, в США превышает 4000, в Великобритании - 3000, в Японии - 2500.</w:t>
      </w:r>
    </w:p>
    <w:p>
      <w:pPr>
        <w:pStyle w:val="Normal"/>
        <w:spacing w:lineRule="auto" w:line="360"/>
        <w:jc w:val="both"/>
        <w:rPr/>
      </w:pPr>
      <w:r>
        <w:rPr>
          <w:sz w:val="28"/>
          <w:szCs w:val="28"/>
        </w:rPr>
        <w:t xml:space="preserve">           </w:t>
      </w:r>
      <w:r>
        <w:rPr>
          <w:sz w:val="28"/>
          <w:szCs w:val="28"/>
        </w:rPr>
        <w:t>В целом   ис</w:t>
        <w:softHyphen/>
        <w:t>то</w:t>
        <w:softHyphen/>
        <w:t>ри</w:t>
        <w:softHyphen/>
        <w:t>че</w:t>
        <w:softHyphen/>
        <w:t>ские эта</w:t>
        <w:softHyphen/>
        <w:t>пы раз</w:t>
        <w:softHyphen/>
        <w:t>ви</w:t>
        <w:softHyphen/>
        <w:t>тия средств ин</w:t>
        <w:softHyphen/>
        <w:t>фор</w:t>
        <w:softHyphen/>
        <w:t>ма</w:t>
        <w:softHyphen/>
        <w:t>ти</w:t>
        <w:softHyphen/>
        <w:t xml:space="preserve">ки выглядят так: </w:t>
      </w:r>
      <w:r>
        <w:rPr>
          <w:i/>
          <w:iCs/>
          <w:sz w:val="28"/>
          <w:szCs w:val="28"/>
        </w:rPr>
        <w:t>ес</w:t>
        <w:softHyphen/>
        <w:t>те</w:t>
        <w:softHyphen/>
        <w:t>ст</w:t>
        <w:softHyphen/>
        <w:t>вен</w:t>
        <w:softHyphen/>
        <w:t>ные</w:t>
      </w:r>
      <w:r>
        <w:rPr>
          <w:sz w:val="28"/>
          <w:szCs w:val="28"/>
        </w:rPr>
        <w:t xml:space="preserve"> сред</w:t>
        <w:softHyphen/>
        <w:t>ст</w:t>
        <w:softHyphen/>
        <w:t>ва ин</w:t>
        <w:softHyphen/>
        <w:t>фор</w:t>
        <w:softHyphen/>
        <w:t>ма</w:t>
        <w:softHyphen/>
        <w:t>ти</w:t>
        <w:softHyphen/>
        <w:t>ки (человеческие</w:t>
      </w:r>
      <w:r>
        <w:rPr>
          <w:i/>
          <w:iCs/>
          <w:sz w:val="28"/>
          <w:szCs w:val="28"/>
        </w:rPr>
        <w:t>-</w:t>
      </w:r>
      <w:r>
        <w:rPr>
          <w:sz w:val="28"/>
          <w:szCs w:val="28"/>
        </w:rPr>
        <w:t xml:space="preserve"> ми</w:t>
        <w:softHyphen/>
        <w:t>ми</w:t>
        <w:softHyphen/>
        <w:t>ка, жест, та</w:t>
        <w:softHyphen/>
        <w:t>нец, ри</w:t>
        <w:softHyphen/>
        <w:t>су</w:t>
        <w:softHyphen/>
        <w:t>нок, речь и природные - огонь, мет</w:t>
        <w:softHyphen/>
        <w:t xml:space="preserve">ка); </w:t>
      </w:r>
      <w:r>
        <w:rPr>
          <w:i/>
          <w:iCs/>
          <w:sz w:val="28"/>
          <w:szCs w:val="28"/>
        </w:rPr>
        <w:t>ме</w:t>
        <w:softHyphen/>
        <w:t>ха</w:t>
        <w:softHyphen/>
        <w:t>ни</w:t>
        <w:softHyphen/>
        <w:t>че</w:t>
        <w:softHyphen/>
        <w:t>ские</w:t>
      </w:r>
      <w:r>
        <w:rPr>
          <w:sz w:val="28"/>
          <w:szCs w:val="28"/>
        </w:rPr>
        <w:t xml:space="preserve"> сред</w:t>
        <w:softHyphen/>
        <w:t>ст</w:t>
        <w:softHyphen/>
        <w:t>ва ин</w:t>
        <w:softHyphen/>
        <w:t>фор</w:t>
        <w:softHyphen/>
        <w:t>ма</w:t>
        <w:softHyphen/>
        <w:t>ти</w:t>
        <w:softHyphen/>
        <w:t>ки (сред</w:t>
        <w:softHyphen/>
        <w:t>не</w:t>
        <w:softHyphen/>
        <w:t>ве</w:t>
        <w:softHyphen/>
        <w:t>ко</w:t>
        <w:softHyphen/>
        <w:t>вый те</w:t>
        <w:softHyphen/>
        <w:t>ле</w:t>
        <w:softHyphen/>
        <w:t>граф, пе</w:t>
        <w:softHyphen/>
        <w:t>чать, счет</w:t>
        <w:softHyphen/>
        <w:t>ные уст</w:t>
        <w:softHyphen/>
        <w:t>рой</w:t>
        <w:softHyphen/>
        <w:t>ст</w:t>
        <w:softHyphen/>
        <w:t>ва, ариф</w:t>
        <w:softHyphen/>
        <w:t>мо</w:t>
        <w:softHyphen/>
        <w:t>метр); э</w:t>
      </w:r>
      <w:r>
        <w:rPr>
          <w:i/>
          <w:iCs/>
          <w:sz w:val="28"/>
          <w:szCs w:val="28"/>
        </w:rPr>
        <w:t>лек</w:t>
        <w:softHyphen/>
        <w:t>три</w:t>
        <w:softHyphen/>
        <w:t>че</w:t>
        <w:softHyphen/>
        <w:t>ские</w:t>
      </w:r>
      <w:r>
        <w:rPr>
          <w:sz w:val="28"/>
          <w:szCs w:val="28"/>
        </w:rPr>
        <w:t xml:space="preserve"> сред</w:t>
        <w:softHyphen/>
        <w:t>ст</w:t>
        <w:softHyphen/>
        <w:t>ва ин</w:t>
        <w:softHyphen/>
        <w:t>фор</w:t>
        <w:softHyphen/>
        <w:t>ма</w:t>
        <w:softHyphen/>
        <w:t>ти</w:t>
        <w:softHyphen/>
        <w:t>ки ( те</w:t>
        <w:softHyphen/>
        <w:t>ле</w:t>
        <w:softHyphen/>
        <w:t>граф, те</w:t>
        <w:softHyphen/>
        <w:t>ле</w:t>
        <w:softHyphen/>
        <w:t>фон, ки</w:t>
        <w:softHyphen/>
        <w:t>но); э</w:t>
      </w:r>
      <w:r>
        <w:rPr>
          <w:i/>
          <w:iCs/>
          <w:sz w:val="28"/>
          <w:szCs w:val="28"/>
        </w:rPr>
        <w:t>лек</w:t>
        <w:softHyphen/>
        <w:t>трон</w:t>
        <w:softHyphen/>
        <w:t>ные</w:t>
      </w:r>
      <w:r>
        <w:rPr>
          <w:sz w:val="28"/>
          <w:szCs w:val="28"/>
        </w:rPr>
        <w:t xml:space="preserve"> сред</w:t>
        <w:softHyphen/>
        <w:t>ст</w:t>
        <w:softHyphen/>
        <w:t>ва ин</w:t>
        <w:softHyphen/>
        <w:t>фор</w:t>
        <w:softHyphen/>
        <w:t>ма</w:t>
        <w:softHyphen/>
        <w:t>ти</w:t>
        <w:softHyphen/>
        <w:t>ки (те</w:t>
        <w:softHyphen/>
        <w:t>ле</w:t>
        <w:softHyphen/>
        <w:t>ви</w:t>
        <w:softHyphen/>
        <w:t>зор, ком</w:t>
        <w:softHyphen/>
        <w:t>пь</w:t>
        <w:softHyphen/>
        <w:t>ю</w:t>
        <w:softHyphen/>
        <w:t>тер, прин</w:t>
        <w:softHyphen/>
        <w:t>тер).</w:t>
      </w:r>
    </w:p>
    <w:p>
      <w:pPr>
        <w:pStyle w:val="BodyTextIndent2"/>
        <w:widowControl/>
        <w:ind w:hanging="0"/>
        <w:rPr>
          <w:sz w:val="28"/>
          <w:szCs w:val="28"/>
        </w:rPr>
      </w:pPr>
      <w:r>
        <w:rPr>
          <w:sz w:val="28"/>
          <w:szCs w:val="28"/>
        </w:rPr>
        <w:t xml:space="preserve">          </w:t>
      </w:r>
      <w:r>
        <w:rPr>
          <w:sz w:val="28"/>
          <w:szCs w:val="28"/>
        </w:rPr>
        <w:t xml:space="preserve">Технические средства информатики являются основой информационной технологи. Под технологией в широком философском смысле С. Лем понимает обусловленные состоянием знаний и общественной эффективностью способы достижения целей, поставленных обществом. Обычно под технологией разумеют инструментальный способ рационального действия. Применительно к материальному производству технология это совокупность знаний о способах и средствах проведения производственных процессов, управлении естественными процессами, направленное на создание искусственных  объектов; она эффективна  постольку, поскольку ей удастся создать необходимые условия для того, чтобы нужные процессы  протекали в строго определенном  русле и направлении. Преимущества новых технологий заключается в том, что они  преобразуют структуру предмета труда в процессе изготовления из него определенного продукта. Технология стала фундаментальной основой коренной перестройки всего производственного процесса. </w:t>
      </w:r>
    </w:p>
    <w:p>
      <w:pPr>
        <w:pStyle w:val="BodyTextIndent2"/>
        <w:widowControl/>
        <w:ind w:firstLine="720"/>
        <w:rPr/>
      </w:pPr>
      <w:r>
        <w:rPr>
          <w:sz w:val="28"/>
          <w:szCs w:val="28"/>
        </w:rPr>
        <w:t xml:space="preserve">Ключевое место во всей сумме прогрессивных немеханических технологий занимает современная информационная технология. Являясь наиболее наукоемкой, она функционирует во всех сферах общества. Именно этот процесс реализует информатизацию общества как этапа развития техногенной, цивилизации, идущего  на смену индустриальному обществу. </w:t>
      </w:r>
      <w:r>
        <w:rPr>
          <w:i/>
          <w:iCs/>
          <w:sz w:val="28"/>
          <w:szCs w:val="28"/>
        </w:rPr>
        <w:t xml:space="preserve">Информационная технология - это сочетание технических возможностей вычислительной техники, электросвязи, информатики, направленное на отбор, накопление, анализ и доставку информации потребителем. </w:t>
      </w:r>
    </w:p>
    <w:p>
      <w:pPr>
        <w:pStyle w:val="WWBodyTextIndent3"/>
        <w:widowControl/>
        <w:rPr/>
      </w:pPr>
      <w:r>
        <w:rPr/>
        <w:t>В определении любой технологии , лежащей в основе производственного процесса, можно выделить предмет, способ и методы обработки, орудия производства, описание способов производства. Технологии как процессу свойственны упорядоченность и организованность. Но если традиционные технологии ориентируются на вещественно-энергетические факторы, то информационная технология  делает акцент на информацию. Основой информационной технологии  становятся, таким образом, не материальные, а идеальные факторы. Информационная технология  определяется как совокупность процессов циркуляции и переработки информации а так же описание этих процессов. Объектами переработки и циркуляции являются информация, данные. В качестве составных частей описаний могут выступать технологические маршруты и сценарии процессов переработки информации. Поэтому понятие информационной технологии имеет двоякое толкование – с теоретической и практической точки зрения. Информационная технология с теоретической точки зрения представляет собой научно-техническую дисциплину, в рамках которой исследуются проблемы разработки и применения автоматизированных процессов циркуляции и переработки информации. С практической точки зрения информационная технология – это совокупность автоматизированных процессов циркуляции и переработки информации, описание этих процессов, привязанных к конкретной области и реализованных на современных технико-экономических средствах, выполняющих заданный перечень функций. Это представленное в проектной форме (т.е в формализованном виде, пригодного для практического использования) концентрированное выражение научных знаний  и практического опыта, позволяющих рационально организовать определенный информационный процесс с целью экономии затрат труда, энергии или материальных ресурсов, необходимых для реализации этого процесса.</w:t>
      </w:r>
    </w:p>
    <w:p>
      <w:pPr>
        <w:pStyle w:val="BodyTextIndent2"/>
        <w:widowControl/>
        <w:ind w:hanging="0"/>
        <w:rPr>
          <w:sz w:val="28"/>
          <w:szCs w:val="28"/>
        </w:rPr>
      </w:pPr>
      <w:r>
        <w:rPr>
          <w:sz w:val="28"/>
          <w:szCs w:val="28"/>
        </w:rPr>
        <w:t xml:space="preserve">            </w:t>
      </w:r>
      <w:r>
        <w:rPr>
          <w:sz w:val="28"/>
          <w:szCs w:val="28"/>
        </w:rPr>
        <w:t xml:space="preserve">Современной информационная технология использует такие технические достижения прошлого, как телеграф, телефон, радио, телевидение. С учетом научно-технического опыта  были созданы новые средства накопления информации на машиночитаемых носителях, получили развитие средства связи, которые  обеспечивают доставку информации без существенных ограничений во времени и пространстве практически в любую точку земного шара, наконец,  была разработана автоматизированная обработка информации с помощью компьютеров по заданным алгоритмам. </w:t>
      </w:r>
    </w:p>
    <w:p>
      <w:pPr>
        <w:pStyle w:val="WWBodyText2"/>
        <w:widowControl/>
        <w:ind w:hanging="0"/>
        <w:rPr/>
      </w:pPr>
      <w:r>
        <w:rPr/>
        <w:t xml:space="preserve">        </w:t>
      </w:r>
      <w:r>
        <w:rPr/>
        <w:t xml:space="preserve">Информационная технология основывается на циркулирующей в автоматизированной системе управления информации, подразделяемой на директивную, учетно-производственную и вспомогательную. Что касается технической основы информационной технологии, то ее составляет появление новой среды накопления информации  на машиночитаемых носителях (магнитных лентах, микрофильмах, магнитных дисках и т.д.); развитие средств связи, обеспечивающих доставку информации практически в любую точку земного шара без существенных ограничений во времени и расстоянии, широкий охват населения средствами связи (радиовещанием, телевидением, сетями передачи данных, спутниковой связью , телефонной сетью); возможность автоматизированной обработки информации с помощью компьютера по заданным алгоритмам (сортировка, классификация, представление в нужной форме). </w:t>
      </w:r>
    </w:p>
    <w:p>
      <w:pPr>
        <w:pStyle w:val="WWBodyText2"/>
        <w:widowControl/>
        <w:ind w:hanging="0"/>
        <w:rPr/>
      </w:pPr>
      <w:r>
        <w:rPr/>
        <w:t xml:space="preserve">          </w:t>
      </w:r>
      <w:r>
        <w:rPr/>
        <w:t>В целом информационные технологии направлены на увеличение степени автоматизации всех информационных процессов. Основная цель реализации информационных технологий в производстве состоит в повышении его эффективности на базе использования современных единых систем ЭВМ, мини- и микроЭВМ, персональных ЭВМ, распределение переработки информации,  баз данных, различных информационно-вычислительных сетей. Эта цель реализуется путем разрешения существующих в современном производстве противоречий. К таким противоречиям относятся, во-первых, противоречие между мелкосерийностью объектов производства и крупными масштабами самого производства. Для современного производства характерны большая номенклатура комплектующих и обрабатываемых деталей, частая и быстрая смена технологий. Второе противоречие – это противоречие между усложнившимся характером производства и сокращающимися ресурсами времени для выполнения функций управления. Скорость переработки информации часто отстает от ритма производственного процесса, что делает затруднительным принятие своевременных решений и даже делает невозможным осуществление нужных многовариантных расчетов в потребные сроки. Наконец, третье противоречие – это противоречие между углублением специализации и необходимостью комплексного учета всего многообразия участвующих факторов. Основным средством устранения всех этих противоречий является автоматизация производства на основе  современной информационной технологии.</w:t>
      </w:r>
    </w:p>
    <w:p>
      <w:pPr>
        <w:pStyle w:val="WWBodyText2"/>
        <w:widowControl/>
        <w:ind w:hanging="0"/>
        <w:rPr/>
      </w:pPr>
      <w:r>
        <w:rPr/>
        <w:t xml:space="preserve">             </w:t>
      </w:r>
      <w:r>
        <w:rPr/>
        <w:t>Для информационной технологии характерны следующие черты: работа пользователя в режиме манипулирования (непрограммирования) данными (пользователь должен видеть и действовать, а не знать и помнить); сквозная информационная поддержка на всех этапах прохождения информации на основе интегрированной базы данных, предусматривающая единую унифицированную форму представлений, хранения, поиска, отображения, восстановления и защиты данных; безбумажный процесс обработки документа, при котором на бумаге фиксируется только окончательный вариант документа, а промежуточные версии и необходимые данные записаны на вторичной памяти компьютера и доводится до пользователя через монитор; диалоговый (интерактивный) режим решения задачи с широкими возможностями для пользователя; возможности коллективного  исполнения документов на основе группы компьютеров, объединенных в сеть;  возможность адаптивной перестройки форм и способа представления информации в процессе решения задачи.</w:t>
      </w:r>
    </w:p>
    <w:p>
      <w:pPr>
        <w:pStyle w:val="Normal"/>
        <w:spacing w:lineRule="auto" w:line="360"/>
        <w:ind w:firstLine="709"/>
        <w:jc w:val="both"/>
        <w:rPr/>
      </w:pPr>
      <w:r>
        <w:rPr>
          <w:sz w:val="28"/>
          <w:szCs w:val="28"/>
        </w:rPr>
        <w:t>Техническое оснащение современных производств реализуется путем применения вычислительной техники, промышленных роботов, станков с ЧПУ, новых технологических процессов, объединенных в гибкие производственные системы и в интегрированные производственные комплексы. Вычислительная техника при этом увязывает весь процесс – от разработок до выпуска готовых изделий.</w:t>
      </w:r>
      <w:r>
        <w:rPr/>
        <w:t xml:space="preserve">          </w:t>
      </w:r>
      <w:r>
        <w:rPr>
          <w:sz w:val="28"/>
          <w:szCs w:val="28"/>
        </w:rPr>
        <w:t xml:space="preserve">  </w:t>
      </w:r>
    </w:p>
    <w:p>
      <w:pPr>
        <w:pStyle w:val="Normal"/>
        <w:spacing w:lineRule="auto" w:line="360"/>
        <w:jc w:val="both"/>
        <w:rPr>
          <w:sz w:val="28"/>
          <w:szCs w:val="28"/>
        </w:rPr>
      </w:pPr>
      <w:r>
        <w:rPr>
          <w:sz w:val="28"/>
          <w:szCs w:val="28"/>
        </w:rPr>
        <w:t>Для создания новой техники  и её эффективного функционирования нужно усвоить определенное количество знаний. Лавинообразный рост информации не позволяет за обозримый срок изучить даже её передний край.  Традиционные методы получения и обработки знаний становятся преградой на пути научно-технического прогресса.  Новые, нетрадиционные методы обработки информации обеспечивают  большую точность, гибкость и скорость получения информации, ее обработки и выдачи. Это стало возможным с появлением вычислительной техники, которой суждено коренным образом изменить технологию производства. Ныне обрабатываемая компьютером информация зачастую без непосредственного участия человека управляет производственными процессами. Это обстоятельство определяет необходимость внедрения в производственный процесс современной информационной технологии.</w:t>
      </w:r>
    </w:p>
    <w:p>
      <w:pPr>
        <w:pStyle w:val="WWBodyText2"/>
        <w:widowControl/>
        <w:rPr/>
      </w:pPr>
      <w:r>
        <w:rPr/>
        <w:t xml:space="preserve">Возникают системы связанных друг с другом взаимозависимых компьютеров. Такие системы называются открытыми поскольку они являются частью какой-либо среды с которой они асинхронно взаимодействуют. Примером такой системы является электронная банковская система, которая включает в себя автоматические кассовые аппараты, позволяющие снимать  деньги за тысячи километров от банка и постоянно пополняющаяся новыми кассовыми аппаратами. Постоянный рост и эволюция, ограниченные связи и децентрализованное принятие решений, противоречивость баз знаний, необходимость соглашений между компонентами системы - необходимые свойства таких  систем. </w:t>
      </w:r>
    </w:p>
    <w:p>
      <w:pPr>
        <w:pStyle w:val="WWBodyText2"/>
        <w:widowControl/>
        <w:rPr/>
      </w:pPr>
      <w:r>
        <w:rPr/>
        <w:t xml:space="preserve">Информационная технология как всякая система состоит из ряда элементов – базы знаний (база данных и прикладное программное обеспечение), информационно-технологических процессов, модели предметной области  и опорной технологии ( аппаратные средства и системное и инструментальное программное обеспечение). </w:t>
      </w:r>
    </w:p>
    <w:p>
      <w:pPr>
        <w:pStyle w:val="WWBodyText2"/>
        <w:widowControl/>
        <w:rPr/>
      </w:pPr>
      <w:r>
        <w:rPr/>
        <w:t xml:space="preserve">Функция информационной технологии - повышение эффективности производства на базе информационной техники путем переработки информации для проектирования и производства продукции под единым управлением. В процессе выполнения этой функции решаются ряд задач. </w:t>
      </w:r>
    </w:p>
    <w:p>
      <w:pPr>
        <w:pStyle w:val="Normal"/>
        <w:spacing w:lineRule="auto" w:line="360"/>
        <w:jc w:val="both"/>
        <w:rPr>
          <w:sz w:val="28"/>
          <w:szCs w:val="28"/>
        </w:rPr>
      </w:pPr>
      <w:r>
        <w:rPr>
          <w:sz w:val="28"/>
          <w:szCs w:val="28"/>
        </w:rPr>
        <w:t xml:space="preserve">        </w:t>
      </w:r>
      <w:r>
        <w:rPr>
          <w:sz w:val="28"/>
          <w:szCs w:val="28"/>
        </w:rPr>
        <w:t xml:space="preserve">Особое внимание к информационной технологии ныне определяется бурным развитием современных средств вычислительных средств и их активным использованием при создании интегрированных производственных комплексов. Главнейшую роль в производстве и использовании знаний играет автоматизированная переработка информации. Известно, что для увеличения объема материального производства в два раза необходимо увеличить объем нужной для этого производства информатики в двое больше, т.е. в четыре раза. Информация становится наиболее ценным богатством общества. Это обстоятельство вызвало быстрый рост распространения новых средств информатики. Так, мировые продажи персональных компьютеров за 1996 год выросли на 18% по сравнению с продажами за 1997 год и составили 70,8 млн. единиц. Интересно, что из этого количества компьютеров 2,5 млн. было продано в Китае. </w:t>
      </w:r>
    </w:p>
    <w:p>
      <w:pPr>
        <w:pStyle w:val="BodyTextIndent2"/>
        <w:widowControl/>
        <w:ind w:firstLine="720"/>
        <w:rPr>
          <w:sz w:val="28"/>
          <w:szCs w:val="28"/>
        </w:rPr>
      </w:pPr>
      <w:r>
        <w:rPr>
          <w:sz w:val="28"/>
          <w:szCs w:val="28"/>
        </w:rPr>
        <w:t>В качестве примера современных информационных технологий можно сказать назвать информационно-вычислительные сети, которые представляют собой аппаратные средства, программы, банки данных и др. а так же люди, включенные в этот комплекс технических ресурсов. Создание этих сетей обусловлено всей логикой исторического развития компьютеров, нацеленной на хранение всех человеческих знаний  ( за последние 30 лет закодированы в машинные программы значительная часть  формализованных знаний, накопленных человечеством за последние триста лет развития точных наук). Как новые средства социальной коммуникации информационно-вычислительные сети получили большое развитие и обеспечивают развитие общения между учеными и научными коллективами.</w:t>
      </w:r>
    </w:p>
    <w:p>
      <w:pPr>
        <w:pStyle w:val="BodyTextIndent2"/>
        <w:widowControl/>
        <w:ind w:firstLine="720"/>
        <w:rPr>
          <w:sz w:val="28"/>
          <w:szCs w:val="28"/>
        </w:rPr>
      </w:pPr>
      <w:r>
        <w:rPr>
          <w:sz w:val="28"/>
          <w:szCs w:val="28"/>
        </w:rPr>
        <w:t>Примером современных информационных технологий являются также экспертные системы. Они появились в результате исследований логики человеческого мышления, анализа возможностей этого мышления и других интеллектуальных процессов, а так же программного обеспечения компьютерных систем. В экспертных системах функционирует база знаний и решатель. База знаний представляет собой модель экспертных знаний – знаний специалистов в данной предметной области. В решателе собираются логические операции, с помощью которых устанавливаются связи между профессиональными знаниями экспертов и реальными ситуациями. Подобные системы способны принимать решения, вступать в общение с пользователем, объяснять принимаемые решения и содержат в информационном массиве практически всю известную в заданной области информацию, знания и опыт специалистов. Таким образом, в экспертных системах  сделана попытка заменить высококвалифицированного специалиста компьютером. Определенный интерес представляет применение экспертных систем при создании проблемно-ориентированных баз данных и организации автоматизированного поиска нужных сведений. Весьма перспективно применение экспертных систем для анализа научно-технической информации и ее аналитической обработки а так же поиска технических решений.</w:t>
      </w:r>
    </w:p>
    <w:p>
      <w:pPr>
        <w:pStyle w:val="WWBodyTextIndent3"/>
        <w:widowControl/>
        <w:rPr/>
      </w:pPr>
      <w:r>
        <w:rPr/>
        <w:t xml:space="preserve">Колоссальные изменения происходят в коммуникационной технике. Происходит постепенное слияние телефонных и компьютерных систем в одну модель. Бумага заменяется электронными средствами. Расширяется телевизионная служба через кабельные системы со множеством каналов и специализированными услугами. Хранение информации и систем ее запросов на базе компьютеров реорганизуется в интерактивную информационную сеть, доступную для исследовательских групп. Становится возможным прямое получение информации из банков данных через библиотечные и домашние компьютеры. Расширяется система образования на базе компьютерного обучения. Мир окутывается всемирной информационной сетью – «мировой паутиной». </w:t>
      </w:r>
    </w:p>
    <w:p>
      <w:pPr>
        <w:pStyle w:val="WWBodyTextIndent3"/>
        <w:widowControl/>
        <w:rPr/>
      </w:pPr>
      <w:r>
        <w:rPr/>
        <w:t xml:space="preserve">Возникновение новой инфраструктуры находит часто парадоксальные пути. Так, британские ученые разработали технологию передачи информации по обыкновенным электрическим сетям. Соединенные в единую информационно-энергетическую магистраль электрического и информационного сигнала не будет при этом мешать взаимному параллельному прохождению. Раздел сигналов происходит на входе в приемное устройство. Таким образом, существующая в любой стране разветвленная сеть электропередачи энергии автоматически становится и главной «информационной» магистралью будущего. Скорость такой передачи в 30 раз выше используемой сегодня телефонной связи. В сотни раз уменьшается и стоимость «электрической связи». </w:t>
      </w:r>
    </w:p>
    <w:p>
      <w:pPr>
        <w:pStyle w:val="BodyTextIndent2"/>
        <w:widowControl/>
        <w:ind w:hanging="0"/>
        <w:rPr>
          <w:sz w:val="28"/>
          <w:szCs w:val="28"/>
        </w:rPr>
      </w:pPr>
      <w:r>
        <w:rPr>
          <w:sz w:val="28"/>
          <w:szCs w:val="28"/>
        </w:rPr>
        <w:t xml:space="preserve">            </w:t>
      </w:r>
      <w:r>
        <w:rPr>
          <w:sz w:val="28"/>
          <w:szCs w:val="28"/>
        </w:rPr>
        <w:t xml:space="preserve">Особенно эффективна информационная технология в сфере материального производства. Способ производства информационного общества характеризуется миниатюризацией техники, экологизацией и гуманизацией. Это  обеспечивается в первую очередь информационной технологией, наряду с  микроэлектроникой, биотехнологией и информатикой. </w:t>
      </w:r>
    </w:p>
    <w:p>
      <w:pPr>
        <w:pStyle w:val="BodyTextIndent2"/>
        <w:widowControl/>
        <w:ind w:hanging="0"/>
        <w:rPr>
          <w:sz w:val="28"/>
          <w:szCs w:val="28"/>
        </w:rPr>
      </w:pPr>
      <w:r>
        <w:rPr>
          <w:sz w:val="28"/>
          <w:szCs w:val="28"/>
        </w:rPr>
        <w:t xml:space="preserve">          </w:t>
      </w:r>
      <w:r>
        <w:rPr>
          <w:sz w:val="28"/>
          <w:szCs w:val="28"/>
        </w:rPr>
        <w:t xml:space="preserve">Необходимость формирования информационной технологии как раз и вызвана, прежде всего, развитием материального производства: увеличением количества используемой в производственном процессе  информации, ее качественными изменениями – требованиями точности,  адекватности информации, необходимостью быстрого получения необходимой информации, ее трансформацией в пригодную для производственного применения форму, повышением гибкости принятия технологических решений, их изменением  в связи с изменением условий, увеличением технологических скоростей, требующих контроля и управления. </w:t>
      </w:r>
    </w:p>
    <w:p>
      <w:pPr>
        <w:pStyle w:val="BodyTextIndent2"/>
        <w:widowControl/>
        <w:ind w:firstLine="720"/>
        <w:rPr>
          <w:sz w:val="28"/>
          <w:szCs w:val="28"/>
        </w:rPr>
      </w:pPr>
      <w:r>
        <w:rPr>
          <w:sz w:val="28"/>
          <w:szCs w:val="28"/>
        </w:rPr>
        <w:t>Формирование информационной технологии помимо чисто производственно-технологических причин вызвано определенными социальными факторами: необходимостью управления ТНК и крупными фирмами и банками, ростом мобильности социальных изменений и необходимостью адекватной реакции на них, увеличением всех видов социальных скоростей, требующих контроля и  управления, возрастанием интенсивностью общения, необходимостью создания средств для хранения общественной и индивидуальной памяти, крушением тоталитарных режимов и установлением демократических форм правления.</w:t>
      </w:r>
    </w:p>
    <w:p>
      <w:pPr>
        <w:pStyle w:val="BodyTextIndent2"/>
        <w:widowControl/>
        <w:ind w:firstLine="720"/>
        <w:rPr>
          <w:sz w:val="28"/>
          <w:szCs w:val="28"/>
        </w:rPr>
      </w:pPr>
      <w:r>
        <w:rPr>
          <w:sz w:val="28"/>
          <w:szCs w:val="28"/>
        </w:rPr>
        <w:t>Наконец, формирование информационной технологии имеет  философско-научные предпосылки: развитие определенных философских идей  Декарта, Паскаля, Лейбница,  математической логики, лингвистические исследования в области языков программирования, исследования в области вычислительной техники и теории алгоритмов</w:t>
      </w:r>
    </w:p>
    <w:p>
      <w:pPr>
        <w:pStyle w:val="BodyTextIndent2"/>
        <w:widowControl/>
        <w:ind w:firstLine="720"/>
        <w:rPr>
          <w:sz w:val="28"/>
          <w:szCs w:val="28"/>
        </w:rPr>
      </w:pPr>
      <w:r>
        <w:rPr>
          <w:sz w:val="28"/>
          <w:szCs w:val="28"/>
        </w:rPr>
        <w:t>Информационная технология обладает интегрирующим свойством по отношению ко всем остальным технологиям и к научному знанию. Она является важнейшим средством реализации формального синтеза. Особая роль отводится информационной технологии в структурной перестройке экономики в пользу наукоемкости. Это объясняется не только тем, что все входящие в этот комплекс отрасли сами по себе наукоемки, но и тем, что информационная технология переводит частично или полностью другие отрасли хозяйства в категорию наукоемких, направляя их по пути автоматизации. Нужно учесть и то, что информационная технология имеет трудосберегающий характер и сама создает средства для своей эволюции. Формирование саморазвивающейся системы - одно из важнейших достижений в области информационной технологии. Важнейшее значение этой технологии состоит в том, что она открывает перспективу научно-технического прогресса без дальнейшей материало-энергетической экспансии, что имеет большое экологическое значение.</w:t>
      </w:r>
    </w:p>
    <w:p>
      <w:pPr>
        <w:pStyle w:val="WWBodyTextIndent3"/>
        <w:widowControl/>
        <w:rPr/>
      </w:pPr>
      <w:r>
        <w:rPr/>
        <w:t xml:space="preserve"> </w:t>
      </w:r>
      <w:r>
        <w:rPr/>
        <w:t>Новый информационный мир рождается в тяжелых муках. Происходит переоценка многих ценностей – от духовно-культурных до материально-экономических,  переход от безудержного стремления количественных показателей экономического развития  к улучшению качества жизни, устойчивому  развитию и экологической безопасности,  постепенные сдвиги от выпуска массовой стандартной продукции к производству индивидуальных товаров и услуг для личного потребления, интеллектуального продукта, к созданию научно-технических комплексов за счет сокращения доли промежуточного продукта топливно-сырьевых отраслей.</w:t>
      </w:r>
    </w:p>
    <w:p>
      <w:pPr>
        <w:pStyle w:val="WWBodyTextIndent3"/>
        <w:widowControl/>
        <w:rPr/>
      </w:pPr>
      <w:r>
        <w:rPr/>
        <w:t>Признавая огромные сегодняшние достижения информационной технологии можно попытаться прогнозировать дальнейший прогресс в этой области. Существуют различные мнения  по этому вопросу, наиболее перспективными из которых являются две идеи. Одна из них -  о переходе к криогенной технологии и к технологии оптико-механической. Идея использовать сверхпроводимость была высказана в1947 году Дж. Фон Нейманом, а в 1956 году была предложена конструкция криотрона – сверхпроводящего переключательного элемент, которая вскоре была усовершенствована в виде туннельного криотрона Его использование  в компьютерах означало бы качественный скачек в развитии последних. Другая идея – мысль об использовании оптико-электронной технологии при создании оптической памяти с записью голографического типа. Эта идея также находит свою реализацию. При этом достигается более высокая плотность информации и максимальная емкость.</w:t>
      </w:r>
    </w:p>
    <w:p>
      <w:pPr>
        <w:pStyle w:val="WWBodyTextIndent3"/>
        <w:widowControl/>
        <w:ind w:hanging="0"/>
        <w:rPr/>
      </w:pPr>
      <w:r>
        <w:rPr/>
        <w:t xml:space="preserve">         </w:t>
      </w:r>
      <w:r>
        <w:rPr/>
        <w:t>В первой половине будущего века можно ожидать значительные экономические изменения на основе технологического способа производства. Значительно расширится ассортимент продукции и улучшится ее качество, особенно потребительские товары и предметы услуг. Мир товарных ценностей будет становится более индивидуализированным. Темпы роста национального дохода на душу населения ускорятся. Улучшится экологическая характеристика производства и продукции с ее одновременным удешевлением.. Повысится эргономичность применяемой техники. Но эти радужные перспективы могут быть реализованы лишь при гуманизации и демократизации общественной жизни, ликвидации национальной вражды и военных столкновений, разумном отношении к природе. Именно на это должна быть направлены мысль и действия человечества.</w:t>
      </w:r>
    </w:p>
    <w:p>
      <w:pPr>
        <w:pStyle w:val="WWBodyTextIndent3"/>
        <w:widowControl/>
        <w:rPr/>
      </w:pPr>
      <w:r>
        <w:rPr/>
        <w:t>Сочетание информационной технологии с другими факторами (рыночные силы, существующая социальная среда, стратегия управления) породило ряд так называемых «информационных тенденций», которые определяют дальнейшее развитие  информационной технологии.</w:t>
      </w:r>
    </w:p>
    <w:p>
      <w:pPr>
        <w:pStyle w:val="WWBodyTextIndent3"/>
        <w:widowControl/>
        <w:rPr/>
      </w:pPr>
      <w:r>
        <w:rPr/>
        <w:t>Первая тенденция – возрастание значимости информационного продукта. В виде программных средств, баз данных и служб экспертного обеспечения информационный продукт приобретает стратегическое значение по сравнению с такими характеристиками средств, как вычислительная мощность, память или пропускная способность.  Хорошо выполненный информационный продукт сохраняет свою ценность дольше, чем конкретные носители. Технология снижает стоимость отдельных блоков большинства технических средств. В то же время стоимость информационного обслуживания растет, что связано в значительной степени с высокой стоимостью квалифицированного труда.</w:t>
      </w:r>
    </w:p>
    <w:p>
      <w:pPr>
        <w:pStyle w:val="WWBodyTextIndent3"/>
        <w:widowControl/>
        <w:rPr/>
      </w:pPr>
      <w:r>
        <w:rPr/>
        <w:t>Вторая тенденция – совершенствование способности взаимодействию человека и компьютера. Способность к взаимодействию означает возможность двух или более сторон, представленных машиной или человеком, возможность провести идеальным путем (т.е. без задержек и искажений) обмен информационным продуктом. Это требует совершенствование интерфейса, диалового общения пользователя с компьютером на естественном языке.</w:t>
      </w:r>
    </w:p>
    <w:p>
      <w:pPr>
        <w:pStyle w:val="WWBodyTextIndent3"/>
        <w:widowControl/>
        <w:rPr/>
      </w:pPr>
      <w:r>
        <w:rPr/>
        <w:t>Третья тенденция – ликвидация промежуточных звеньев, что является неизбежным следствием совершенствования процесса обмена информационным продуктом. Использование новых технологий ведет к созданию более совершенного рынка, под которым понимается рынок с минимальным количеством промежуточных звеньев между  потребителем и поставщиком.</w:t>
      </w:r>
    </w:p>
    <w:p>
      <w:pPr>
        <w:pStyle w:val="WWBodyTextIndent3"/>
        <w:widowControl/>
        <w:rPr/>
      </w:pPr>
      <w:r>
        <w:rPr/>
        <w:t>Четвертая тенденция – глобализация рынка потребительской продукции информационной технологии. Расширяются и укрепляются торговые каналы для массового сбыта продуктов информационной технологии, не признающей</w:t>
        <w:tab/>
        <w:t>национальных границ.</w:t>
      </w:r>
    </w:p>
    <w:p>
      <w:pPr>
        <w:pStyle w:val="WWBodyTextIndent3"/>
        <w:widowControl/>
        <w:rPr/>
      </w:pPr>
      <w:r>
        <w:rPr/>
        <w:t>Пятая тенденция – конвергенция как конечный результат описанных выше четырех тенденций. Исчезают различия между изделиями и услугами, информационным продуктом и средствами, использованием их в быту и для деловых целей, информацией и развлечением, а также между отдельными режимами работы, таких, как передача звуковых, цифровых и видеосигналов.</w:t>
      </w:r>
    </w:p>
    <w:p>
      <w:pPr>
        <w:pStyle w:val="Normal"/>
        <w:spacing w:lineRule="auto" w:line="360"/>
        <w:jc w:val="both"/>
        <w:rPr>
          <w:b/>
          <w:b/>
          <w:bCs/>
          <w:sz w:val="28"/>
          <w:szCs w:val="28"/>
        </w:rPr>
      </w:pPr>
      <w:r>
        <w:rPr>
          <w:sz w:val="28"/>
          <w:szCs w:val="28"/>
        </w:rPr>
        <w:t xml:space="preserve">            </w:t>
      </w:r>
      <w:r>
        <w:rPr>
          <w:sz w:val="28"/>
          <w:szCs w:val="28"/>
        </w:rPr>
        <w:t>Высшей ступенью развития информационной технологии на современном этапе научно-технического прогресса является создание систем искусственного интеллекта. Для создания искусственного интеллекта ин</w:t>
        <w:softHyphen/>
        <w:t>фор</w:t>
        <w:softHyphen/>
        <w:t>ма</w:t>
        <w:softHyphen/>
        <w:t>ти</w:t>
        <w:softHyphen/>
        <w:t>ка объ</w:t>
        <w:softHyphen/>
        <w:t>е</w:t>
        <w:softHyphen/>
        <w:t>ди</w:t>
        <w:softHyphen/>
        <w:t>ни</w:t>
        <w:softHyphen/>
        <w:t>ла мно</w:t>
        <w:softHyphen/>
        <w:t>гие нау</w:t>
        <w:softHyphen/>
        <w:t>ки и на</w:t>
        <w:softHyphen/>
        <w:t>уч</w:t>
        <w:softHyphen/>
        <w:t>ные на</w:t>
        <w:softHyphen/>
        <w:t>прав</w:t>
        <w:softHyphen/>
        <w:t>ле</w:t>
        <w:softHyphen/>
        <w:t>ния - от вы</w:t>
        <w:softHyphen/>
        <w:t>чис</w:t>
        <w:softHyphen/>
        <w:t>ли</w:t>
        <w:softHyphen/>
        <w:t>тель</w:t>
        <w:softHyphen/>
        <w:t>ной ма</w:t>
        <w:softHyphen/>
        <w:t>те</w:t>
        <w:softHyphen/>
        <w:t>ма</w:t>
        <w:softHyphen/>
        <w:t>ти</w:t>
        <w:softHyphen/>
        <w:t>ки и ки</w:t>
        <w:softHyphen/>
        <w:t>бер</w:t>
        <w:softHyphen/>
        <w:t>не</w:t>
        <w:softHyphen/>
        <w:t>ти</w:t>
        <w:softHyphen/>
        <w:t>ки до про</w:t>
        <w:softHyphen/>
        <w:t>грам</w:t>
        <w:softHyphen/>
        <w:t>ми</w:t>
        <w:softHyphen/>
        <w:t>ро</w:t>
        <w:softHyphen/>
        <w:t>ва</w:t>
        <w:softHyphen/>
        <w:t>ния и теории ис</w:t>
        <w:softHyphen/>
        <w:t>кус</w:t>
        <w:softHyphen/>
        <w:t>ст</w:t>
        <w:softHyphen/>
        <w:t>вен</w:t>
        <w:softHyphen/>
        <w:t>но</w:t>
        <w:softHyphen/>
        <w:t>го ин</w:t>
        <w:softHyphen/>
        <w:t>тел</w:t>
        <w:softHyphen/>
        <w:t>лек</w:t>
        <w:softHyphen/>
        <w:t>та. При этом научные и технические изыскания в области ис</w:t>
        <w:softHyphen/>
        <w:t>кус</w:t>
        <w:softHyphen/>
        <w:t>ст</w:t>
        <w:softHyphen/>
        <w:t>вен</w:t>
        <w:softHyphen/>
        <w:t>но</w:t>
        <w:softHyphen/>
        <w:t>го ин</w:t>
        <w:softHyphen/>
        <w:t>тел</w:t>
        <w:softHyphen/>
        <w:t>лек</w:t>
        <w:softHyphen/>
        <w:t>та вы</w:t>
        <w:softHyphen/>
        <w:t>сту</w:t>
        <w:softHyphen/>
        <w:t>па</w:t>
        <w:softHyphen/>
        <w:t>ют как стра</w:t>
        <w:softHyphen/>
        <w:t>те</w:t>
        <w:softHyphen/>
        <w:t>гия ин</w:t>
        <w:softHyphen/>
        <w:t>фор</w:t>
        <w:softHyphen/>
        <w:t>ма</w:t>
        <w:softHyphen/>
        <w:t>ци</w:t>
        <w:softHyphen/>
        <w:t>он</w:t>
        <w:softHyphen/>
        <w:t>ных ис</w:t>
        <w:softHyphen/>
        <w:t>сле</w:t>
        <w:softHyphen/>
        <w:t>до</w:t>
        <w:softHyphen/>
        <w:t>ва</w:t>
        <w:softHyphen/>
        <w:t xml:space="preserve">ний. Что же такое искусственный интеллект? Попытаемся разобраться в этом путем сравнения этого интеллекта с интеллектом человека, то есть с естественным  интеллектом. </w:t>
      </w:r>
    </w:p>
    <w:p>
      <w:pPr>
        <w:pStyle w:val="BodyText2"/>
        <w:widowControl/>
        <w:rPr>
          <w:b/>
          <w:b/>
          <w:bCs/>
          <w:sz w:val="28"/>
          <w:szCs w:val="28"/>
        </w:rPr>
      </w:pPr>
      <w:r>
        <w:rPr>
          <w:b/>
          <w:bCs/>
          <w:sz w:val="28"/>
          <w:szCs w:val="28"/>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jc w:val="right"/>
        <w:rPr/>
      </w:pPr>
      <w:r>
        <w:rPr>
          <w:i/>
          <w:iCs/>
        </w:rPr>
        <w:t>«Отдайте же человеку – человеческое, а вычислительной машине – машинное. В этом и должна, по-видимому, заключаться разумная линия поведения при организации совместных действий людей и машин.  Линия эта в равной мере далека от устремлений машинопоклонников, и от воззрений тех, кто во всяком использовании механических помощников в умственной деятельности усматривает кощунство и принижение человека». Н.Винер</w:t>
      </w:r>
      <w:r>
        <w:rPr/>
        <w:t xml:space="preserve"> </w:t>
      </w:r>
    </w:p>
    <w:p>
      <w:pPr>
        <w:pStyle w:val="BodyText2"/>
        <w:widowControl/>
        <w:rPr/>
      </w:pPr>
      <w:r>
        <w:rPr/>
        <w:t xml:space="preserve">    </w:t>
      </w:r>
      <w:r>
        <w:rPr>
          <w:sz w:val="32"/>
          <w:szCs w:val="32"/>
        </w:rPr>
        <w:t xml:space="preserve">        </w:t>
      </w:r>
    </w:p>
    <w:p>
      <w:pPr>
        <w:pStyle w:val="BodyText2"/>
        <w:widowControl/>
        <w:rPr>
          <w:sz w:val="32"/>
          <w:szCs w:val="32"/>
        </w:rPr>
      </w:pPr>
      <w:r>
        <w:rPr>
          <w:sz w:val="32"/>
          <w:szCs w:val="32"/>
        </w:rPr>
        <w:t xml:space="preserve">                </w:t>
      </w:r>
      <w:r>
        <w:rPr>
          <w:sz w:val="32"/>
          <w:szCs w:val="32"/>
        </w:rPr>
        <w:t>4. Естественный и искусственный интеллекты.</w:t>
      </w:r>
    </w:p>
    <w:p>
      <w:pPr>
        <w:pStyle w:val="Normal"/>
        <w:spacing w:lineRule="auto" w:line="360"/>
        <w:jc w:val="both"/>
        <w:rPr/>
      </w:pPr>
      <w:r>
        <w:rPr>
          <w:sz w:val="32"/>
          <w:szCs w:val="32"/>
        </w:rPr>
        <w:t xml:space="preserve">            </w:t>
      </w:r>
      <w:r>
        <w:rPr>
          <w:sz w:val="28"/>
          <w:szCs w:val="28"/>
        </w:rPr>
        <w:t xml:space="preserve"> </w:t>
      </w:r>
      <w:r>
        <w:rPr>
          <w:sz w:val="28"/>
          <w:szCs w:val="28"/>
        </w:rPr>
        <w:t xml:space="preserve">Искусственный интеллект, возможности его создания  и его возможности, функции и значимость человеческой деятельности в случае появления искусственного “разума” - эти вопросы являются настолько злободневными, что не сходят со страниц не только солидных научных изданий, но и публицистической и художественной литературы. </w:t>
      </w:r>
    </w:p>
    <w:p>
      <w:pPr>
        <w:pStyle w:val="Normal"/>
        <w:spacing w:lineRule="auto" w:line="360"/>
        <w:ind w:firstLine="720"/>
        <w:jc w:val="both"/>
        <w:rPr>
          <w:sz w:val="28"/>
          <w:szCs w:val="28"/>
        </w:rPr>
      </w:pPr>
      <w:r>
        <w:rPr>
          <w:sz w:val="28"/>
          <w:szCs w:val="28"/>
        </w:rPr>
        <w:t>По</w:t>
        <w:softHyphen/>
        <w:t>сколь</w:t>
        <w:softHyphen/>
        <w:t>ку в этом слу</w:t>
        <w:softHyphen/>
        <w:t>чае речь идет об ав</w:t>
        <w:softHyphen/>
        <w:t>то</w:t>
        <w:softHyphen/>
        <w:t>ма</w:t>
        <w:softHyphen/>
        <w:t>ти</w:t>
        <w:softHyphen/>
        <w:t>за</w:t>
        <w:softHyphen/>
        <w:t>ции ум</w:t>
        <w:softHyphen/>
        <w:t>ст</w:t>
        <w:softHyphen/>
        <w:t>вен</w:t>
        <w:softHyphen/>
        <w:t>ных спо</w:t>
        <w:softHyphen/>
        <w:t>соб</w:t>
        <w:softHyphen/>
        <w:t>но</w:t>
        <w:softHyphen/>
        <w:t>стей че</w:t>
        <w:softHyphen/>
        <w:t>ло</w:t>
        <w:softHyphen/>
        <w:t>ве</w:t>
        <w:softHyphen/>
        <w:t>ка, точ</w:t>
        <w:softHyphen/>
        <w:t>нее об ими</w:t>
        <w:softHyphen/>
        <w:t>та</w:t>
        <w:softHyphen/>
        <w:t>ции ес</w:t>
        <w:softHyphen/>
        <w:t>те</w:t>
        <w:softHyphen/>
        <w:t>ст</w:t>
        <w:softHyphen/>
        <w:t>вен</w:t>
        <w:softHyphen/>
        <w:t>но</w:t>
        <w:softHyphen/>
        <w:t>го ин</w:t>
        <w:softHyphen/>
        <w:t>тел</w:t>
        <w:softHyphen/>
        <w:t>лек</w:t>
        <w:softHyphen/>
        <w:t>та, пра</w:t>
        <w:softHyphen/>
        <w:t>во</w:t>
        <w:softHyphen/>
        <w:t>моч</w:t>
        <w:softHyphen/>
        <w:t>но вна</w:t>
        <w:softHyphen/>
        <w:t>ча</w:t>
        <w:softHyphen/>
        <w:t>ле вы</w:t>
        <w:softHyphen/>
        <w:t>яс</w:t>
        <w:softHyphen/>
        <w:t>нить что по</w:t>
        <w:softHyphen/>
        <w:t>ни</w:t>
        <w:softHyphen/>
        <w:t>ма</w:t>
        <w:softHyphen/>
        <w:t>ет</w:t>
        <w:softHyphen/>
        <w:t>ся под ес</w:t>
        <w:softHyphen/>
        <w:t>те</w:t>
        <w:softHyphen/>
        <w:t>ст</w:t>
        <w:softHyphen/>
        <w:t>вен</w:t>
        <w:softHyphen/>
        <w:t>ным ин</w:t>
        <w:softHyphen/>
        <w:t>тел</w:t>
        <w:softHyphen/>
        <w:t>лек</w:t>
        <w:softHyphen/>
        <w:t>том. И здесь мы стал</w:t>
        <w:softHyphen/>
        <w:t>ки</w:t>
        <w:softHyphen/>
        <w:t>ва</w:t>
        <w:softHyphen/>
        <w:t>ем</w:t>
        <w:softHyphen/>
        <w:t>ся с тем об</w:t>
        <w:softHyphen/>
        <w:t>стоя</w:t>
        <w:softHyphen/>
        <w:t>тель</w:t>
        <w:softHyphen/>
        <w:t>ст</w:t>
        <w:softHyphen/>
        <w:t>вом, что тер</w:t>
        <w:softHyphen/>
        <w:t>мин "ин</w:t>
        <w:softHyphen/>
        <w:t>тел</w:t>
        <w:softHyphen/>
        <w:t>лект" мож</w:t>
        <w:softHyphen/>
        <w:t>но по</w:t>
        <w:softHyphen/>
        <w:t>ни</w:t>
        <w:softHyphen/>
        <w:t>мать в раз</w:t>
        <w:softHyphen/>
        <w:t>лич</w:t>
        <w:softHyphen/>
        <w:t>ных ас</w:t>
        <w:softHyphen/>
        <w:t>пек</w:t>
        <w:softHyphen/>
        <w:t>тах. Дей</w:t>
        <w:softHyphen/>
        <w:t>ст</w:t>
        <w:softHyphen/>
        <w:t>ви</w:t>
        <w:softHyphen/>
        <w:t>тель</w:t>
        <w:softHyphen/>
        <w:t>но, в ли</w:t>
        <w:softHyphen/>
        <w:t>те</w:t>
        <w:softHyphen/>
        <w:t>ра</w:t>
        <w:softHyphen/>
        <w:t>ту</w:t>
        <w:softHyphen/>
        <w:t>ре мож</w:t>
        <w:softHyphen/>
        <w:t>но встре</w:t>
        <w:softHyphen/>
        <w:t>тить мне</w:t>
        <w:softHyphen/>
        <w:t>ние о том, что "не су</w:t>
        <w:softHyphen/>
        <w:t>ще</w:t>
        <w:softHyphen/>
        <w:t>ст</w:t>
        <w:softHyphen/>
        <w:t>ву</w:t>
        <w:softHyphen/>
        <w:t>ет од</w:t>
        <w:softHyphen/>
        <w:t>но</w:t>
        <w:softHyphen/>
        <w:t>знач</w:t>
        <w:softHyphen/>
        <w:t>но</w:t>
        <w:softHyphen/>
        <w:t>го оп</w:t>
        <w:softHyphen/>
        <w:t>ре</w:t>
        <w:softHyphen/>
        <w:t>де</w:t>
        <w:softHyphen/>
        <w:t>ле</w:t>
        <w:softHyphen/>
        <w:t>ния и по</w:t>
        <w:softHyphen/>
        <w:t>ни</w:t>
        <w:softHyphen/>
        <w:t>ма</w:t>
        <w:softHyphen/>
        <w:t>ния ин</w:t>
        <w:softHyphen/>
        <w:t>тел</w:t>
        <w:softHyphen/>
        <w:t>лек</w:t>
        <w:softHyphen/>
        <w:t>та ес</w:t>
        <w:softHyphen/>
        <w:t>те</w:t>
        <w:softHyphen/>
        <w:t>ст</w:t>
        <w:softHyphen/>
        <w:t>вен</w:t>
        <w:softHyphen/>
        <w:t>но</w:t>
        <w:softHyphen/>
        <w:t>го" ( Ракитов А. И. Философия компьютерной революции.., с. 167).</w:t>
      </w:r>
    </w:p>
    <w:p>
      <w:pPr>
        <w:pStyle w:val="Normal"/>
        <w:spacing w:lineRule="auto" w:line="360"/>
        <w:ind w:firstLine="720"/>
        <w:jc w:val="both"/>
        <w:rPr/>
      </w:pPr>
      <w:r>
        <w:rPr>
          <w:sz w:val="28"/>
          <w:szCs w:val="28"/>
        </w:rPr>
        <w:t>Пла</w:t>
        <w:softHyphen/>
        <w:t>тон оп</w:t>
        <w:softHyphen/>
        <w:t>ре</w:t>
        <w:softHyphen/>
        <w:t>де</w:t>
        <w:softHyphen/>
        <w:t>ля</w:t>
        <w:softHyphen/>
        <w:t>ет ин</w:t>
        <w:softHyphen/>
        <w:t>тел</w:t>
        <w:softHyphen/>
        <w:t>лект (</w:t>
      </w:r>
      <w:r>
        <w:rPr>
          <w:i/>
          <w:iCs/>
          <w:sz w:val="28"/>
          <w:szCs w:val="28"/>
        </w:rPr>
        <w:t>нус</w:t>
      </w:r>
      <w:r>
        <w:rPr>
          <w:sz w:val="28"/>
          <w:szCs w:val="28"/>
        </w:rPr>
        <w:t>) как то, что от</w:t>
        <w:softHyphen/>
        <w:t>ли</w:t>
        <w:softHyphen/>
        <w:t>ча</w:t>
        <w:softHyphen/>
        <w:t>ет че</w:t>
        <w:softHyphen/>
        <w:t>ло</w:t>
        <w:softHyphen/>
        <w:t>ве</w:t>
        <w:softHyphen/>
        <w:t>че</w:t>
        <w:softHyphen/>
        <w:t>скую ду</w:t>
        <w:softHyphen/>
        <w:t>шу от жи</w:t>
        <w:softHyphen/>
        <w:t>вот</w:t>
        <w:softHyphen/>
        <w:t>ных. В даль</w:t>
        <w:softHyphen/>
        <w:t>ней</w:t>
        <w:softHyphen/>
        <w:t>шем ранг ин</w:t>
        <w:softHyphen/>
        <w:t>тел</w:t>
        <w:softHyphen/>
        <w:t>лек</w:t>
        <w:softHyphen/>
        <w:t>та как бы все вре</w:t>
        <w:softHyphen/>
        <w:t>мя ог</w:t>
        <w:softHyphen/>
        <w:t>ра</w:t>
        <w:softHyphen/>
        <w:t>ни</w:t>
        <w:softHyphen/>
        <w:t>чи</w:t>
        <w:softHyphen/>
        <w:t>вал</w:t>
        <w:softHyphen/>
        <w:t>ся. В сред</w:t>
        <w:softHyphen/>
        <w:t>не</w:t>
        <w:softHyphen/>
        <w:t>ве</w:t>
        <w:softHyphen/>
        <w:t>ко</w:t>
        <w:softHyphen/>
        <w:t>вой за</w:t>
        <w:softHyphen/>
        <w:t>пад</w:t>
        <w:softHyphen/>
        <w:t>но</w:t>
        <w:softHyphen/>
        <w:t>ев</w:t>
        <w:softHyphen/>
        <w:t>ро</w:t>
        <w:softHyphen/>
        <w:t>пей</w:t>
        <w:softHyphen/>
        <w:t>ской схо</w:t>
        <w:softHyphen/>
        <w:t>ла</w:t>
        <w:softHyphen/>
        <w:t>сти</w:t>
        <w:softHyphen/>
        <w:t>ке это по</w:t>
        <w:softHyphen/>
        <w:t>ня</w:t>
        <w:softHyphen/>
        <w:t>тие упот</w:t>
        <w:softHyphen/>
        <w:t>реб</w:t>
        <w:softHyphen/>
        <w:t>ля</w:t>
        <w:softHyphen/>
        <w:t>лось для обо</w:t>
        <w:softHyphen/>
        <w:t>зна</w:t>
        <w:softHyphen/>
        <w:t>че</w:t>
        <w:softHyphen/>
        <w:t>ния выс</w:t>
        <w:softHyphen/>
        <w:t>шей по</w:t>
        <w:softHyphen/>
        <w:t>зна</w:t>
        <w:softHyphen/>
        <w:t>ва</w:t>
        <w:softHyphen/>
        <w:t>тель</w:t>
        <w:softHyphen/>
        <w:t>ной спо</w:t>
        <w:softHyphen/>
        <w:t>соб</w:t>
        <w:softHyphen/>
        <w:t>но</w:t>
        <w:softHyphen/>
        <w:t>сти ( сверх</w:t>
        <w:softHyphen/>
        <w:t>чувств, по</w:t>
        <w:softHyphen/>
        <w:t>сти</w:t>
        <w:softHyphen/>
        <w:t>же</w:t>
        <w:softHyphen/>
        <w:t>ния ду</w:t>
        <w:softHyphen/>
        <w:t>хов</w:t>
        <w:softHyphen/>
        <w:t>ных сущ</w:t>
        <w:softHyphen/>
        <w:t>но</w:t>
        <w:softHyphen/>
        <w:t>стей) в про</w:t>
        <w:softHyphen/>
        <w:t>ти</w:t>
        <w:softHyphen/>
        <w:t>во</w:t>
        <w:softHyphen/>
        <w:t>по</w:t>
        <w:softHyphen/>
        <w:t>лож</w:t>
        <w:softHyphen/>
        <w:t>ность ра</w:t>
        <w:softHyphen/>
        <w:t>зу</w:t>
        <w:softHyphen/>
        <w:t>му . В не</w:t>
        <w:softHyphen/>
        <w:t>мец</w:t>
        <w:softHyphen/>
        <w:t>кой клас</w:t>
        <w:softHyphen/>
        <w:t>си</w:t>
        <w:softHyphen/>
        <w:t>че</w:t>
        <w:softHyphen/>
        <w:t>ской  фи</w:t>
        <w:softHyphen/>
        <w:t>ло</w:t>
        <w:softHyphen/>
        <w:t>со</w:t>
        <w:softHyphen/>
        <w:t>фии (Кант, Ге</w:t>
        <w:softHyphen/>
        <w:t>гель) тер</w:t>
        <w:softHyphen/>
        <w:t>ми</w:t>
        <w:softHyphen/>
        <w:t>ном ин</w:t>
        <w:softHyphen/>
        <w:t>тел</w:t>
        <w:softHyphen/>
        <w:t>лект (нем. Verstand) обо</w:t>
        <w:softHyphen/>
        <w:t>зна</w:t>
        <w:softHyphen/>
        <w:t>чал спо</w:t>
        <w:softHyphen/>
        <w:t>соб</w:t>
        <w:softHyphen/>
        <w:t>ность об</w:t>
        <w:softHyphen/>
        <w:t>ра</w:t>
        <w:softHyphen/>
        <w:t>зо</w:t>
        <w:softHyphen/>
        <w:t>ва</w:t>
        <w:softHyphen/>
        <w:t>ния по</w:t>
        <w:softHyphen/>
        <w:t>ня</w:t>
        <w:softHyphen/>
        <w:t>тий. В даль</w:t>
        <w:softHyphen/>
        <w:t>ней</w:t>
        <w:softHyphen/>
        <w:t>шем ин</w:t>
        <w:softHyphen/>
        <w:t>тел</w:t>
        <w:softHyphen/>
        <w:t>лект рас</w:t>
        <w:softHyphen/>
        <w:t>смат</w:t>
        <w:softHyphen/>
        <w:t>ри</w:t>
        <w:softHyphen/>
        <w:t>ва</w:t>
        <w:softHyphen/>
        <w:t>ет</w:t>
        <w:softHyphen/>
        <w:t>ся как вро</w:t>
        <w:softHyphen/>
        <w:t>ж</w:t>
        <w:softHyphen/>
        <w:t>ден</w:t>
        <w:softHyphen/>
        <w:t>ная или бла</w:t>
        <w:softHyphen/>
        <w:t>го</w:t>
        <w:softHyphen/>
        <w:t>при</w:t>
        <w:softHyphen/>
        <w:t>об</w:t>
        <w:softHyphen/>
        <w:t>ре</w:t>
        <w:softHyphen/>
        <w:t>тен</w:t>
        <w:softHyphen/>
        <w:t>ная спо</w:t>
        <w:softHyphen/>
        <w:t>соб</w:t>
        <w:softHyphen/>
        <w:t>ность че</w:t>
        <w:softHyphen/>
        <w:t>ло</w:t>
        <w:softHyphen/>
        <w:t>ве</w:t>
        <w:softHyphen/>
        <w:t>ка к по</w:t>
        <w:softHyphen/>
        <w:t>зна</w:t>
        <w:softHyphen/>
        <w:t>нию, мыс</w:t>
        <w:softHyphen/>
        <w:t>ли</w:t>
        <w:softHyphen/>
        <w:t>тель</w:t>
        <w:softHyphen/>
        <w:t>ная спо</w:t>
        <w:softHyphen/>
        <w:t>соб</w:t>
        <w:softHyphen/>
        <w:t>ность че</w:t>
        <w:softHyphen/>
        <w:t>ло</w:t>
        <w:softHyphen/>
        <w:t>ве</w:t>
        <w:softHyphen/>
        <w:t>ка. В праг</w:t>
        <w:softHyphen/>
        <w:t>ма</w:t>
        <w:softHyphen/>
        <w:t>ти</w:t>
        <w:softHyphen/>
        <w:t>ст</w:t>
        <w:softHyphen/>
        <w:t>ской трак</w:t>
        <w:softHyphen/>
        <w:t>тов</w:t>
        <w:softHyphen/>
        <w:t>ке ин</w:t>
        <w:softHyphen/>
        <w:t>тел</w:t>
        <w:softHyphen/>
        <w:t>лект - это спо</w:t>
        <w:softHyphen/>
        <w:t>соб</w:t>
        <w:softHyphen/>
        <w:t>ность справ</w:t>
        <w:softHyphen/>
        <w:t>лять</w:t>
        <w:softHyphen/>
        <w:t>ся с со</w:t>
        <w:softHyphen/>
        <w:t>от</w:t>
        <w:softHyphen/>
        <w:t>вет</w:t>
        <w:softHyphen/>
        <w:t>ст</w:t>
        <w:softHyphen/>
        <w:t>вую</w:t>
        <w:softHyphen/>
        <w:t>щи</w:t>
        <w:softHyphen/>
        <w:t>ми с за</w:t>
        <w:softHyphen/>
        <w:t>да</w:t>
        <w:softHyphen/>
        <w:t>ния</w:t>
        <w:softHyphen/>
        <w:t>ми, эф</w:t>
        <w:softHyphen/>
        <w:t>фек</w:t>
        <w:softHyphen/>
        <w:t>тив</w:t>
        <w:softHyphen/>
        <w:t>но вклю</w:t>
        <w:softHyphen/>
        <w:t>чать</w:t>
        <w:softHyphen/>
        <w:t>ся в со</w:t>
        <w:softHyphen/>
        <w:t>цио</w:t>
        <w:softHyphen/>
        <w:t>куль</w:t>
        <w:softHyphen/>
        <w:t>тур</w:t>
        <w:softHyphen/>
        <w:t>ную жизнь, ус</w:t>
        <w:softHyphen/>
        <w:t>пеш</w:t>
        <w:softHyphen/>
        <w:t>но при</w:t>
        <w:softHyphen/>
        <w:t>спо</w:t>
        <w:softHyphen/>
        <w:t>соб</w:t>
        <w:softHyphen/>
        <w:t>лять</w:t>
        <w:softHyphen/>
        <w:t>ся. В со</w:t>
        <w:softHyphen/>
        <w:t>вре</w:t>
        <w:softHyphen/>
        <w:t>мен</w:t>
        <w:softHyphen/>
        <w:t>ной за</w:t>
        <w:softHyphen/>
        <w:t>пад</w:t>
        <w:softHyphen/>
        <w:t>ной пси</w:t>
        <w:softHyphen/>
        <w:t>хо</w:t>
        <w:softHyphen/>
        <w:t>ло</w:t>
        <w:softHyphen/>
        <w:t>гии наи</w:t>
        <w:softHyphen/>
        <w:t>бо</w:t>
        <w:softHyphen/>
        <w:t>лее рас</w:t>
        <w:softHyphen/>
        <w:t>про</w:t>
        <w:softHyphen/>
        <w:t>стра</w:t>
        <w:softHyphen/>
        <w:t>нен</w:t>
        <w:softHyphen/>
        <w:t>ным яв</w:t>
        <w:softHyphen/>
        <w:t>ля</w:t>
        <w:softHyphen/>
        <w:t>ет</w:t>
        <w:softHyphen/>
        <w:t>ся по</w:t>
        <w:softHyphen/>
        <w:t>ни</w:t>
        <w:softHyphen/>
        <w:t>ма</w:t>
        <w:softHyphen/>
        <w:t>ние ин</w:t>
        <w:softHyphen/>
        <w:t>тел</w:t>
        <w:softHyphen/>
        <w:t>лек</w:t>
        <w:softHyphen/>
        <w:t>та как био</w:t>
        <w:softHyphen/>
        <w:t>пси</w:t>
        <w:softHyphen/>
        <w:t>хи</w:t>
        <w:softHyphen/>
        <w:t>че</w:t>
        <w:softHyphen/>
        <w:t>ской адап</w:t>
        <w:softHyphen/>
        <w:t>та</w:t>
        <w:softHyphen/>
        <w:t>ции к раз</w:t>
        <w:softHyphen/>
        <w:t>лич</w:t>
        <w:softHyphen/>
        <w:t>ным об</w:t>
        <w:softHyphen/>
        <w:t>стоя</w:t>
        <w:softHyphen/>
        <w:t>тель</w:t>
        <w:softHyphen/>
        <w:t>ст</w:t>
        <w:softHyphen/>
        <w:t>вам жиз</w:t>
        <w:softHyphen/>
        <w:t>ни. При этом в пси</w:t>
        <w:softHyphen/>
        <w:t>хо</w:t>
        <w:softHyphen/>
        <w:t>ло</w:t>
        <w:softHyphen/>
        <w:t>гии от</w:t>
        <w:softHyphen/>
        <w:t>ме</w:t>
        <w:softHyphen/>
        <w:t>ча</w:t>
        <w:softHyphen/>
        <w:t>ет</w:t>
        <w:softHyphen/>
        <w:t>ся су</w:t>
        <w:softHyphen/>
        <w:t>ще</w:t>
        <w:softHyphen/>
        <w:t>ст</w:t>
        <w:softHyphen/>
        <w:t>во</w:t>
        <w:softHyphen/>
        <w:t>ва</w:t>
        <w:softHyphen/>
        <w:t>ние трех раз</w:t>
        <w:softHyphen/>
        <w:t>но</w:t>
        <w:softHyphen/>
        <w:t>вид</w:t>
        <w:softHyphen/>
        <w:t>но</w:t>
        <w:softHyphen/>
        <w:t>стей в по</w:t>
        <w:softHyphen/>
        <w:t>ни</w:t>
        <w:softHyphen/>
        <w:t>ма</w:t>
        <w:softHyphen/>
        <w:t>нии функ</w:t>
        <w:softHyphen/>
        <w:t>ции ин</w:t>
        <w:softHyphen/>
        <w:t>тел</w:t>
        <w:softHyphen/>
        <w:t>лек</w:t>
        <w:softHyphen/>
        <w:t>та : 1) спо</w:t>
        <w:softHyphen/>
        <w:t>соб</w:t>
        <w:softHyphen/>
        <w:t>ность к обу</w:t>
        <w:softHyphen/>
        <w:t>че</w:t>
        <w:softHyphen/>
        <w:t>нию, 2) опе</w:t>
        <w:softHyphen/>
        <w:t>ри</w:t>
        <w:softHyphen/>
        <w:t>ро</w:t>
        <w:softHyphen/>
        <w:t>ва</w:t>
        <w:softHyphen/>
        <w:t>ние сим</w:t>
        <w:softHyphen/>
        <w:t>во</w:t>
        <w:softHyphen/>
        <w:t>ла</w:t>
        <w:softHyphen/>
        <w:t>ми, 3) спо</w:t>
        <w:softHyphen/>
        <w:t>соб</w:t>
        <w:softHyphen/>
        <w:t>ность к ак</w:t>
        <w:softHyphen/>
        <w:t>тив</w:t>
        <w:softHyphen/>
        <w:t>но</w:t>
        <w:softHyphen/>
        <w:t>му ов</w:t>
        <w:softHyphen/>
        <w:t>ла</w:t>
        <w:softHyphen/>
        <w:t>де</w:t>
        <w:softHyphen/>
        <w:t>нию за</w:t>
        <w:softHyphen/>
        <w:t>ко</w:t>
        <w:softHyphen/>
        <w:t>но</w:t>
        <w:softHyphen/>
        <w:t>мер</w:t>
        <w:softHyphen/>
        <w:t>но</w:t>
        <w:softHyphen/>
        <w:t>стя</w:t>
        <w:softHyphen/>
        <w:t>ми ок</w:t>
        <w:softHyphen/>
        <w:t>ру</w:t>
        <w:softHyphen/>
        <w:t>жаю</w:t>
        <w:softHyphen/>
        <w:t>щей дей</w:t>
        <w:softHyphen/>
        <w:t>ст</w:t>
        <w:softHyphen/>
        <w:t>ви</w:t>
        <w:softHyphen/>
        <w:t>тель</w:t>
        <w:softHyphen/>
        <w:t>но</w:t>
        <w:softHyphen/>
        <w:t>сти. Та</w:t>
        <w:softHyphen/>
        <w:t>ким об</w:t>
        <w:softHyphen/>
        <w:t>ра</w:t>
        <w:softHyphen/>
        <w:t>зом, ин</w:t>
        <w:softHyphen/>
        <w:t>тел</w:t>
        <w:softHyphen/>
        <w:t>лект не</w:t>
        <w:softHyphen/>
        <w:t>ред</w:t>
        <w:softHyphen/>
        <w:t>ко трак</w:t>
        <w:softHyphen/>
        <w:t>ту</w:t>
        <w:softHyphen/>
        <w:t>ют как воз</w:t>
        <w:softHyphen/>
        <w:t>мож</w:t>
        <w:softHyphen/>
        <w:t>ность при</w:t>
        <w:softHyphen/>
        <w:t>спо</w:t>
        <w:softHyphen/>
        <w:t>саб</w:t>
        <w:softHyphen/>
        <w:t>ли</w:t>
        <w:softHyphen/>
        <w:t>вать</w:t>
        <w:softHyphen/>
        <w:t>ся к но</w:t>
        <w:softHyphen/>
        <w:t>вым си</w:t>
        <w:softHyphen/>
        <w:t>туа</w:t>
        <w:softHyphen/>
        <w:t>ци</w:t>
        <w:softHyphen/>
        <w:t>ям, ис</w:t>
        <w:softHyphen/>
        <w:t>поль</w:t>
        <w:softHyphen/>
        <w:t>зо</w:t>
        <w:softHyphen/>
        <w:t>вать ра</w:t>
        <w:softHyphen/>
        <w:t>нее при</w:t>
        <w:softHyphen/>
        <w:t>об</w:t>
        <w:softHyphen/>
        <w:t>ре</w:t>
        <w:softHyphen/>
        <w:t>тен</w:t>
        <w:softHyphen/>
        <w:t>ный опыт, т.е. ин</w:t>
        <w:softHyphen/>
        <w:t>тел</w:t>
        <w:softHyphen/>
        <w:t>лект в этом слу</w:t>
        <w:softHyphen/>
        <w:t>чае фак</w:t>
        <w:softHyphen/>
        <w:t>ти</w:t>
        <w:softHyphen/>
        <w:t>че</w:t>
        <w:softHyphen/>
        <w:t>ски ото</w:t>
        <w:softHyphen/>
        <w:t>жде</w:t>
        <w:softHyphen/>
        <w:t>ст</w:t>
        <w:softHyphen/>
        <w:t>в</w:t>
        <w:softHyphen/>
        <w:t>ля</w:t>
        <w:softHyphen/>
        <w:t>ет</w:t>
        <w:softHyphen/>
        <w:t>ся со спо</w:t>
        <w:softHyphen/>
        <w:t>соб</w:t>
        <w:softHyphen/>
        <w:t>но</w:t>
        <w:softHyphen/>
        <w:t>стью к обу</w:t>
        <w:softHyphen/>
        <w:t>че</w:t>
        <w:softHyphen/>
        <w:t>нию. Са</w:t>
        <w:softHyphen/>
        <w:t>мое су</w:t>
        <w:softHyphen/>
        <w:t>ще</w:t>
        <w:softHyphen/>
        <w:t>ст</w:t>
        <w:softHyphen/>
        <w:t>вен</w:t>
        <w:softHyphen/>
        <w:t>ное что от</w:t>
        <w:softHyphen/>
        <w:t>ме</w:t>
        <w:softHyphen/>
        <w:t>ча</w:t>
        <w:softHyphen/>
        <w:t>ет</w:t>
        <w:softHyphen/>
        <w:t>ся при этом со</w:t>
        <w:softHyphen/>
        <w:t>сто</w:t>
        <w:softHyphen/>
        <w:t>ит в том, что че</w:t>
        <w:softHyphen/>
        <w:t>ло</w:t>
        <w:softHyphen/>
        <w:t>ве</w:t>
        <w:softHyphen/>
        <w:t>че</w:t>
        <w:softHyphen/>
        <w:t>ский ин</w:t>
        <w:softHyphen/>
        <w:t>тел</w:t>
        <w:softHyphen/>
        <w:t>лект от</w:t>
        <w:softHyphen/>
        <w:t>ра</w:t>
        <w:softHyphen/>
        <w:t>жа</w:t>
        <w:softHyphen/>
        <w:t>ет за</w:t>
        <w:softHyphen/>
        <w:t>ко</w:t>
        <w:softHyphen/>
        <w:t>но</w:t>
        <w:softHyphen/>
        <w:t>мер</w:t>
        <w:softHyphen/>
        <w:t>ные свя</w:t>
        <w:softHyphen/>
        <w:t>зи и от</w:t>
        <w:softHyphen/>
        <w:t>но</w:t>
        <w:softHyphen/>
        <w:t>ше</w:t>
        <w:softHyphen/>
        <w:t>ния пред</w:t>
        <w:softHyphen/>
        <w:t>ме</w:t>
        <w:softHyphen/>
        <w:t>тов и яв</w:t>
        <w:softHyphen/>
        <w:t>ле</w:t>
        <w:softHyphen/>
        <w:t>ний ок</w:t>
        <w:softHyphen/>
        <w:t>ру</w:t>
        <w:softHyphen/>
        <w:t>жаю</w:t>
        <w:softHyphen/>
        <w:t>ще</w:t>
        <w:softHyphen/>
        <w:t>го ми</w:t>
        <w:softHyphen/>
        <w:t>ра и тем са</w:t>
        <w:softHyphen/>
        <w:t>мым да</w:t>
        <w:softHyphen/>
        <w:t>ет воз</w:t>
        <w:softHyphen/>
        <w:t>мож</w:t>
        <w:softHyphen/>
        <w:t>ность твор</w:t>
        <w:softHyphen/>
        <w:t>че</w:t>
        <w:softHyphen/>
        <w:t>ски пре</w:t>
        <w:softHyphen/>
        <w:t>об</w:t>
        <w:softHyphen/>
        <w:t>ра</w:t>
        <w:softHyphen/>
        <w:t>зо</w:t>
        <w:softHyphen/>
        <w:t>вы</w:t>
        <w:softHyphen/>
        <w:t>вать дей</w:t>
        <w:softHyphen/>
        <w:t>ст</w:t>
        <w:softHyphen/>
        <w:t>ви</w:t>
        <w:softHyphen/>
        <w:t>тель</w:t>
        <w:softHyphen/>
        <w:t xml:space="preserve">ность. </w:t>
      </w:r>
    </w:p>
    <w:p>
      <w:pPr>
        <w:pStyle w:val="Normal"/>
        <w:spacing w:lineRule="auto" w:line="360"/>
        <w:ind w:firstLine="720"/>
        <w:jc w:val="both"/>
        <w:rPr>
          <w:sz w:val="28"/>
          <w:szCs w:val="28"/>
        </w:rPr>
      </w:pPr>
      <w:r>
        <w:rPr>
          <w:sz w:val="28"/>
          <w:szCs w:val="28"/>
        </w:rPr>
        <w:t>В свя</w:t>
        <w:softHyphen/>
        <w:t>зи с ус</w:t>
        <w:softHyphen/>
        <w:t>пе</w:t>
        <w:softHyphen/>
        <w:t>ха</w:t>
        <w:softHyphen/>
        <w:t>ми в раз</w:t>
        <w:softHyphen/>
        <w:t>ви</w:t>
        <w:softHyphen/>
        <w:t>тии но</w:t>
        <w:softHyphen/>
        <w:t>вых на</w:t>
        <w:softHyphen/>
        <w:t>прав</w:t>
        <w:softHyphen/>
        <w:t>ле</w:t>
        <w:softHyphen/>
        <w:t>ний на</w:t>
        <w:softHyphen/>
        <w:t>уч</w:t>
        <w:softHyphen/>
        <w:t>ной мыс</w:t>
        <w:softHyphen/>
        <w:t>ли - ки</w:t>
        <w:softHyphen/>
        <w:t>бер</w:t>
        <w:softHyphen/>
        <w:t>не</w:t>
        <w:softHyphen/>
        <w:t>ти</w:t>
        <w:softHyphen/>
        <w:t>ки, тео</w:t>
        <w:softHyphen/>
        <w:t>рии сис</w:t>
        <w:softHyphen/>
        <w:t>тем, тео</w:t>
        <w:softHyphen/>
        <w:t>рии ин</w:t>
        <w:softHyphen/>
        <w:t>фор</w:t>
        <w:softHyphen/>
        <w:t>ма</w:t>
        <w:softHyphen/>
        <w:t>ции на</w:t>
        <w:softHyphen/>
        <w:t>ме</w:t>
        <w:softHyphen/>
        <w:t>ти</w:t>
        <w:softHyphen/>
        <w:t>лась тен</w:t>
        <w:softHyphen/>
        <w:t>ден</w:t>
        <w:softHyphen/>
        <w:t>ция по</w:t>
        <w:softHyphen/>
        <w:t>ни</w:t>
        <w:softHyphen/>
        <w:t>мать ин</w:t>
        <w:softHyphen/>
        <w:t>тел</w:t>
        <w:softHyphen/>
        <w:t>лект как ин</w:t>
        <w:softHyphen/>
        <w:t>те</w:t>
        <w:softHyphen/>
        <w:t>граль</w:t>
        <w:softHyphen/>
        <w:t>ную дву</w:t>
        <w:softHyphen/>
        <w:t>языч</w:t>
        <w:softHyphen/>
        <w:t>ную сис</w:t>
        <w:softHyphen/>
        <w:t>те</w:t>
        <w:softHyphen/>
        <w:t>му, ко</w:t>
        <w:softHyphen/>
        <w:t>то</w:t>
        <w:softHyphen/>
        <w:t>рая име</w:t>
        <w:softHyphen/>
        <w:t>ет сво</w:t>
        <w:softHyphen/>
        <w:t>ей функ</w:t>
        <w:softHyphen/>
        <w:t>ци</w:t>
        <w:softHyphen/>
        <w:t>ей пе</w:t>
        <w:softHyphen/>
        <w:t>ре</w:t>
        <w:softHyphen/>
        <w:t>вод с язы</w:t>
        <w:softHyphen/>
        <w:t>ка про</w:t>
        <w:softHyphen/>
        <w:t>стран</w:t>
        <w:softHyphen/>
        <w:t>ст</w:t>
        <w:softHyphen/>
        <w:t>вен</w:t>
        <w:softHyphen/>
        <w:t>но-вре</w:t>
        <w:softHyphen/>
        <w:t>мен</w:t>
        <w:softHyphen/>
        <w:t>ных изо</w:t>
        <w:softHyphen/>
        <w:t>бра</w:t>
        <w:softHyphen/>
        <w:t>же</w:t>
        <w:softHyphen/>
        <w:t>ний на сим</w:t>
        <w:softHyphen/>
        <w:t>во</w:t>
        <w:softHyphen/>
        <w:t>ли</w:t>
        <w:softHyphen/>
        <w:t>че</w:t>
        <w:softHyphen/>
        <w:t>ски-опе</w:t>
        <w:softHyphen/>
        <w:t>ра</w:t>
        <w:softHyphen/>
        <w:t>тор</w:t>
        <w:softHyphen/>
        <w:t>ный язык ре</w:t>
        <w:softHyphen/>
        <w:t>че</w:t>
        <w:softHyphen/>
        <w:t>вых сим</w:t>
        <w:softHyphen/>
        <w:t>во</w:t>
        <w:softHyphen/>
        <w:t>лов. В этом слу</w:t>
        <w:softHyphen/>
        <w:t>чае ин</w:t>
        <w:softHyphen/>
        <w:t>тел</w:t>
        <w:softHyphen/>
        <w:t>лект пред</w:t>
        <w:softHyphen/>
        <w:t>ста</w:t>
        <w:softHyphen/>
        <w:t>ет как по</w:t>
        <w:softHyphen/>
        <w:t>зна</w:t>
        <w:softHyphen/>
        <w:t>ва</w:t>
        <w:softHyphen/>
        <w:t>тель</w:t>
        <w:softHyphen/>
        <w:t>ная дея</w:t>
        <w:softHyphen/>
        <w:t>тель</w:t>
        <w:softHyphen/>
        <w:t>ность лю</w:t>
        <w:softHyphen/>
        <w:t>бых слож</w:t>
        <w:softHyphen/>
        <w:t>ных сис</w:t>
        <w:softHyphen/>
        <w:t>тем, спо</w:t>
        <w:softHyphen/>
        <w:t>соб</w:t>
        <w:softHyphen/>
        <w:t>ных к обу</w:t>
        <w:softHyphen/>
        <w:t>че</w:t>
        <w:softHyphen/>
        <w:t>нию, це</w:t>
        <w:softHyphen/>
        <w:t>ле</w:t>
        <w:softHyphen/>
        <w:t>на</w:t>
        <w:softHyphen/>
        <w:t>прав</w:t>
        <w:softHyphen/>
        <w:t>лен</w:t>
        <w:softHyphen/>
        <w:t>ной пе</w:t>
        <w:softHyphen/>
        <w:t>ре</w:t>
        <w:softHyphen/>
        <w:t>ра</w:t>
        <w:softHyphen/>
        <w:t>бот</w:t>
        <w:softHyphen/>
        <w:t>ке ин</w:t>
        <w:softHyphen/>
        <w:t>фор</w:t>
        <w:softHyphen/>
        <w:t>ма</w:t>
        <w:softHyphen/>
        <w:t>ции и са</w:t>
        <w:softHyphen/>
        <w:t>мо</w:t>
        <w:softHyphen/>
        <w:t>ре</w:t>
        <w:softHyphen/>
        <w:t>гу</w:t>
        <w:softHyphen/>
        <w:t>ли</w:t>
        <w:softHyphen/>
        <w:t>ро</w:t>
        <w:softHyphen/>
        <w:t>ва</w:t>
        <w:softHyphen/>
        <w:t>нию.</w:t>
      </w:r>
    </w:p>
    <w:p>
      <w:pPr>
        <w:pStyle w:val="Normal"/>
        <w:spacing w:lineRule="auto" w:line="360"/>
        <w:ind w:firstLine="720"/>
        <w:jc w:val="both"/>
        <w:rPr/>
      </w:pPr>
      <w:r>
        <w:rPr>
          <w:sz w:val="28"/>
          <w:szCs w:val="28"/>
        </w:rPr>
        <w:t>Ви</w:t>
        <w:softHyphen/>
        <w:t>ди</w:t>
        <w:softHyphen/>
        <w:t>мо по</w:t>
        <w:softHyphen/>
        <w:t>ни</w:t>
        <w:softHyphen/>
        <w:t>ма</w:t>
        <w:softHyphen/>
        <w:t>ние,  а от</w:t>
        <w:softHyphen/>
        <w:t>сю</w:t>
        <w:softHyphen/>
        <w:t>да и оп</w:t>
        <w:softHyphen/>
        <w:t>ре</w:t>
        <w:softHyphen/>
        <w:t>де</w:t>
        <w:softHyphen/>
        <w:t>ле</w:t>
        <w:softHyphen/>
        <w:t>ние ин</w:t>
        <w:softHyphen/>
        <w:t>тел</w:t>
        <w:softHyphen/>
        <w:t>лек</w:t>
        <w:softHyphen/>
        <w:t>та за</w:t>
        <w:softHyphen/>
        <w:t>ви</w:t>
        <w:softHyphen/>
        <w:t>сят от спе</w:t>
        <w:softHyphen/>
        <w:t>ци</w:t>
        <w:softHyphen/>
        <w:t>фи</w:t>
        <w:softHyphen/>
        <w:t>ки ак</w:t>
        <w:softHyphen/>
        <w:t>тив</w:t>
        <w:softHyphen/>
        <w:t>но</w:t>
        <w:softHyphen/>
        <w:t>сти ин</w:t>
        <w:softHyphen/>
        <w:t>ди</w:t>
        <w:softHyphen/>
        <w:t>ви</w:t>
        <w:softHyphen/>
        <w:t>да в той или иное сфе</w:t>
        <w:softHyphen/>
        <w:t>ре че</w:t>
        <w:softHyphen/>
        <w:t>ло</w:t>
        <w:softHyphen/>
        <w:t>ве</w:t>
        <w:softHyphen/>
        <w:t>че</w:t>
        <w:softHyphen/>
        <w:t>ской дея</w:t>
        <w:softHyphen/>
        <w:t>тель</w:t>
        <w:softHyphen/>
        <w:t>но</w:t>
        <w:softHyphen/>
        <w:t>сти. Од</w:t>
        <w:softHyphen/>
        <w:t>но по</w:t>
        <w:softHyphen/>
        <w:t>ни</w:t>
        <w:softHyphen/>
        <w:t>ма</w:t>
        <w:softHyphen/>
        <w:t>ние ин</w:t>
        <w:softHyphen/>
        <w:t>тел</w:t>
        <w:softHyphen/>
        <w:t>лек</w:t>
        <w:softHyphen/>
        <w:t>та бу</w:t>
        <w:softHyphen/>
        <w:t>дет у уче</w:t>
        <w:softHyphen/>
        <w:t>но</w:t>
        <w:softHyphen/>
        <w:t>го, дру</w:t>
        <w:softHyphen/>
        <w:t>гое у по</w:t>
        <w:softHyphen/>
        <w:t>ли</w:t>
        <w:softHyphen/>
        <w:t>ти</w:t>
        <w:softHyphen/>
        <w:t>ка, третье у ин</w:t>
        <w:softHyphen/>
        <w:t>же</w:t>
        <w:softHyphen/>
        <w:t>не</w:t>
        <w:softHyphen/>
        <w:t>ра и т.д. Ес</w:t>
        <w:softHyphen/>
        <w:t>ли обоб</w:t>
        <w:softHyphen/>
        <w:t>щить все су</w:t>
        <w:softHyphen/>
        <w:t>ще</w:t>
        <w:softHyphen/>
        <w:t>ст</w:t>
        <w:softHyphen/>
        <w:t>вую</w:t>
        <w:softHyphen/>
        <w:t>щие точ</w:t>
        <w:softHyphen/>
        <w:t>ки зре</w:t>
        <w:softHyphen/>
        <w:t>ния на сущ</w:t>
        <w:softHyphen/>
        <w:t>ность ин</w:t>
        <w:softHyphen/>
        <w:t>тел</w:t>
        <w:softHyphen/>
        <w:t>лек</w:t>
        <w:softHyphen/>
        <w:t>та в ас</w:t>
        <w:softHyphen/>
        <w:t>пек</w:t>
        <w:softHyphen/>
        <w:t>те фи</w:t>
        <w:softHyphen/>
        <w:t>ло</w:t>
        <w:softHyphen/>
        <w:t>со</w:t>
        <w:softHyphen/>
        <w:t>фии тех</w:t>
        <w:softHyphen/>
        <w:t>ни</w:t>
        <w:softHyphen/>
        <w:t>ки, то мож</w:t>
        <w:softHyphen/>
        <w:t>но за</w:t>
        <w:softHyphen/>
        <w:t>клю</w:t>
        <w:softHyphen/>
        <w:t>чить, что ин</w:t>
        <w:softHyphen/>
        <w:t>тел</w:t>
        <w:softHyphen/>
        <w:t>лект (от лат. intellektus - по</w:t>
        <w:softHyphen/>
        <w:t>ни</w:t>
        <w:softHyphen/>
        <w:t>ма</w:t>
        <w:softHyphen/>
        <w:t>ние, ра</w:t>
        <w:softHyphen/>
        <w:t>зум, ум) - в ши</w:t>
        <w:softHyphen/>
        <w:t>ро</w:t>
        <w:softHyphen/>
        <w:t>ком смыс</w:t>
        <w:softHyphen/>
        <w:t>ле вся по</w:t>
        <w:softHyphen/>
        <w:t>зна</w:t>
        <w:softHyphen/>
        <w:t>ва</w:t>
        <w:softHyphen/>
        <w:t>тель</w:t>
        <w:softHyphen/>
        <w:t>ная дея</w:t>
        <w:softHyphen/>
        <w:t>тель</w:t>
        <w:softHyphen/>
        <w:t>ность че</w:t>
        <w:softHyphen/>
        <w:t>ло</w:t>
        <w:softHyphen/>
        <w:t>ве</w:t>
        <w:softHyphen/>
        <w:t>ка, в бо</w:t>
        <w:softHyphen/>
        <w:t>лее уз</w:t>
        <w:softHyphen/>
        <w:t>ком - мыш</w:t>
        <w:softHyphen/>
        <w:t>ле</w:t>
        <w:softHyphen/>
        <w:t>ние, а так</w:t>
        <w:softHyphen/>
        <w:t>же спо</w:t>
        <w:softHyphen/>
        <w:t>соб</w:t>
        <w:softHyphen/>
        <w:t>ность ра</w:t>
        <w:softHyphen/>
        <w:t>цио</w:t>
        <w:softHyphen/>
        <w:t>наль</w:t>
        <w:softHyphen/>
        <w:t>но</w:t>
        <w:softHyphen/>
        <w:t>го по</w:t>
        <w:softHyphen/>
        <w:t>зна</w:t>
        <w:softHyphen/>
        <w:t>ния в от</w:t>
        <w:softHyphen/>
        <w:t>ли</w:t>
        <w:softHyphen/>
        <w:t>чие от та</w:t>
        <w:softHyphen/>
        <w:t>ких, на</w:t>
        <w:softHyphen/>
        <w:t>при</w:t>
        <w:softHyphen/>
        <w:t>мер, ду</w:t>
        <w:softHyphen/>
        <w:t>шев</w:t>
        <w:softHyphen/>
        <w:t>ных спо</w:t>
        <w:softHyphen/>
        <w:t>соб</w:t>
        <w:softHyphen/>
        <w:t>но</w:t>
        <w:softHyphen/>
        <w:t>стей, как чув</w:t>
        <w:softHyphen/>
        <w:t>ст</w:t>
        <w:softHyphen/>
        <w:t>ва, во</w:t>
        <w:softHyphen/>
        <w:t>ля, ин</w:t>
        <w:softHyphen/>
        <w:t>туи</w:t>
        <w:softHyphen/>
        <w:t>ция, во</w:t>
        <w:softHyphen/>
        <w:t>об</w:t>
        <w:softHyphen/>
        <w:t>ра</w:t>
        <w:softHyphen/>
        <w:t>же</w:t>
        <w:softHyphen/>
        <w:t xml:space="preserve">ние и т.п. </w:t>
      </w:r>
      <w:r>
        <w:rPr>
          <w:i/>
          <w:iCs/>
          <w:sz w:val="28"/>
          <w:szCs w:val="28"/>
        </w:rPr>
        <w:t>Че</w:t>
        <w:softHyphen/>
        <w:t>ло</w:t>
        <w:softHyphen/>
        <w:t>ве</w:t>
        <w:softHyphen/>
        <w:t>че</w:t>
        <w:softHyphen/>
        <w:t>ский (ес</w:t>
        <w:softHyphen/>
        <w:t>те</w:t>
        <w:softHyphen/>
        <w:t>ст</w:t>
        <w:softHyphen/>
        <w:t>вен</w:t>
        <w:softHyphen/>
        <w:t>ный) ин</w:t>
        <w:softHyphen/>
        <w:t>тел</w:t>
        <w:softHyphen/>
        <w:t>лект - это от</w:t>
        <w:softHyphen/>
        <w:t>но</w:t>
        <w:softHyphen/>
        <w:t>си</w:t>
        <w:softHyphen/>
        <w:t>тель</w:t>
        <w:softHyphen/>
        <w:t>но ус</w:t>
        <w:softHyphen/>
        <w:t>той</w:t>
        <w:softHyphen/>
        <w:t>чи</w:t>
        <w:softHyphen/>
        <w:t>вая струк</w:t>
        <w:softHyphen/>
        <w:t>ту</w:t>
        <w:softHyphen/>
        <w:t>ра ум</w:t>
        <w:softHyphen/>
        <w:t>ст</w:t>
        <w:softHyphen/>
        <w:t>вен</w:t>
        <w:softHyphen/>
        <w:t>ных спо</w:t>
        <w:softHyphen/>
        <w:t>соб</w:t>
        <w:softHyphen/>
        <w:t>но</w:t>
        <w:softHyphen/>
        <w:t>стей ин</w:t>
        <w:softHyphen/>
        <w:t>ди</w:t>
        <w:softHyphen/>
        <w:t>ви</w:t>
        <w:softHyphen/>
        <w:t>да, свя</w:t>
        <w:softHyphen/>
        <w:t>зан</w:t>
        <w:softHyphen/>
        <w:t>ная с ра</w:t>
        <w:softHyphen/>
        <w:t>цио</w:t>
        <w:softHyphen/>
        <w:t>наль</w:t>
        <w:softHyphen/>
        <w:t>ным по</w:t>
        <w:softHyphen/>
        <w:t>зна</w:t>
        <w:softHyphen/>
        <w:t>ни</w:t>
        <w:softHyphen/>
        <w:t xml:space="preserve">ем и позволяющая ему   анализировать и оценивать себя и окружающую реальность, определять цели  деятельности,  принимать  решения для реализации этих целей, предвидеть некоторые события.  </w:t>
      </w:r>
      <w:r>
        <w:rPr>
          <w:sz w:val="28"/>
          <w:szCs w:val="28"/>
        </w:rPr>
        <w:t xml:space="preserve"> Зачатки интеллекта есть  уже у животных, но человеческий интеллект это нечто качественно новое. Он позволяет человеку не только формулировать цели своей деятельности, но отличать плохое от хорошего, изобретать, совершать открытия, устанавливать причинные связи между событиями. Однако главным свойством интеллекта, что мы и пытались отразить в  его определении, это способность к абстрактному мышлению, благодаря которому у человека возникает самосознание, способность оценивать себя как бы со стороны, в ракурсе  своего отношения с другими индивидами. Воплотить все это в техническом устройстве дело довольно трудное, если не безнадежное.</w:t>
      </w:r>
    </w:p>
    <w:p>
      <w:pPr>
        <w:pStyle w:val="Normal"/>
        <w:spacing w:lineRule="auto" w:line="360"/>
        <w:ind w:firstLine="720"/>
        <w:jc w:val="both"/>
        <w:rPr>
          <w:sz w:val="28"/>
          <w:szCs w:val="28"/>
        </w:rPr>
      </w:pPr>
      <w:r>
        <w:rPr>
          <w:sz w:val="28"/>
          <w:szCs w:val="28"/>
        </w:rPr>
        <w:t>Однако людей уже давно волновала  идея о воз</w:t>
        <w:softHyphen/>
        <w:t>мож</w:t>
        <w:softHyphen/>
        <w:t>но</w:t>
        <w:softHyphen/>
        <w:t>сти соз</w:t>
        <w:softHyphen/>
        <w:t>да</w:t>
        <w:softHyphen/>
        <w:t>ния мыс</w:t>
        <w:softHyphen/>
        <w:t>ля</w:t>
        <w:softHyphen/>
        <w:t>щих ма</w:t>
        <w:softHyphen/>
        <w:t>шин "че</w:t>
        <w:softHyphen/>
        <w:t>ло</w:t>
        <w:softHyphen/>
        <w:t>ве</w:t>
        <w:softHyphen/>
        <w:t>че</w:t>
        <w:softHyphen/>
        <w:t>ско</w:t>
        <w:softHyphen/>
        <w:t>го ти</w:t>
        <w:softHyphen/>
        <w:t>па". Еще древ</w:t>
        <w:softHyphen/>
        <w:t>ние егип</w:t>
        <w:softHyphen/>
        <w:t>тя</w:t>
        <w:softHyphen/>
        <w:t>не и рим</w:t>
        <w:softHyphen/>
        <w:t>ля</w:t>
        <w:softHyphen/>
        <w:t>не ис</w:t>
        <w:softHyphen/>
        <w:t>пы</w:t>
        <w:softHyphen/>
        <w:t>ты</w:t>
        <w:softHyphen/>
        <w:t>ва</w:t>
        <w:softHyphen/>
        <w:t>ли бла</w:t>
        <w:softHyphen/>
        <w:t>го</w:t>
        <w:softHyphen/>
        <w:t>го</w:t>
        <w:softHyphen/>
        <w:t>вей</w:t>
        <w:softHyphen/>
        <w:t>ный ужас пе</w:t>
        <w:softHyphen/>
        <w:t>ред куль</w:t>
        <w:softHyphen/>
        <w:t>то</w:t>
        <w:softHyphen/>
        <w:t>вы</w:t>
        <w:softHyphen/>
        <w:t>ми ста</w:t>
        <w:softHyphen/>
        <w:t>туя</w:t>
        <w:softHyphen/>
        <w:t>ми, ко</w:t>
        <w:softHyphen/>
        <w:t>то</w:t>
        <w:softHyphen/>
        <w:t>рые жес</w:t>
        <w:softHyphen/>
        <w:t>ти</w:t>
        <w:softHyphen/>
        <w:t>ку</w:t>
        <w:softHyphen/>
        <w:t>ли</w:t>
        <w:softHyphen/>
        <w:t>ро</w:t>
        <w:softHyphen/>
        <w:t>ва</w:t>
        <w:softHyphen/>
        <w:t>ли и из</w:t>
        <w:softHyphen/>
        <w:t>ре</w:t>
        <w:softHyphen/>
        <w:t>ка</w:t>
        <w:softHyphen/>
        <w:t>ли про</w:t>
        <w:softHyphen/>
        <w:t>ро</w:t>
        <w:softHyphen/>
        <w:t>че</w:t>
        <w:softHyphen/>
        <w:t>ст</w:t>
        <w:softHyphen/>
        <w:t>ва (ра</w:t>
        <w:softHyphen/>
        <w:t>зу</w:t>
        <w:softHyphen/>
        <w:t>ме</w:t>
        <w:softHyphen/>
        <w:t>ет</w:t>
        <w:softHyphen/>
        <w:t>ся, не без по</w:t>
        <w:softHyphen/>
        <w:t>мо</w:t>
        <w:softHyphen/>
        <w:t>щи жре</w:t>
        <w:softHyphen/>
        <w:t>цов). Сред</w:t>
        <w:softHyphen/>
        <w:t>не</w:t>
        <w:softHyphen/>
        <w:t>ве</w:t>
        <w:softHyphen/>
        <w:t>ко</w:t>
        <w:softHyphen/>
        <w:t>вые ле</w:t>
        <w:softHyphen/>
        <w:t>то</w:t>
        <w:softHyphen/>
        <w:t>пи</w:t>
        <w:softHyphen/>
        <w:t>си пол</w:t>
        <w:softHyphen/>
        <w:t>ны рас</w:t>
        <w:softHyphen/>
        <w:t>ска</w:t>
        <w:softHyphen/>
        <w:t>зов об ав</w:t>
        <w:softHyphen/>
        <w:t>то</w:t>
        <w:softHyphen/>
        <w:t>ма</w:t>
        <w:softHyphen/>
        <w:t>тах, спо</w:t>
        <w:softHyphen/>
        <w:t>соб</w:t>
        <w:softHyphen/>
        <w:t>ных го</w:t>
        <w:softHyphen/>
        <w:t>во</w:t>
        <w:softHyphen/>
        <w:t>рить и дви</w:t>
        <w:softHyphen/>
        <w:t>гать</w:t>
        <w:softHyphen/>
        <w:t>ся так же, как их хо</w:t>
        <w:softHyphen/>
        <w:t>зяе</w:t>
        <w:softHyphen/>
        <w:t>ва-лю</w:t>
        <w:softHyphen/>
        <w:t>ди. В сред</w:t>
        <w:softHyphen/>
        <w:t>ние ве</w:t>
        <w:softHyphen/>
        <w:t>ка и да</w:t>
        <w:softHyphen/>
        <w:t>же позд</w:t>
        <w:softHyphen/>
        <w:t>нее хо</w:t>
        <w:softHyphen/>
        <w:t>ди</w:t>
        <w:softHyphen/>
        <w:t>ли слу</w:t>
        <w:softHyphen/>
        <w:t>хи о том, что у ко</w:t>
        <w:softHyphen/>
        <w:t>го-то из муд</w:t>
        <w:softHyphen/>
        <w:t>ре</w:t>
        <w:softHyphen/>
        <w:t>цов  есть го</w:t>
        <w:softHyphen/>
        <w:t>мун</w:t>
        <w:softHyphen/>
        <w:t>ку</w:t>
        <w:softHyphen/>
        <w:t>лы (ма</w:t>
        <w:softHyphen/>
        <w:t>лень</w:t>
        <w:softHyphen/>
        <w:t>кие ис</w:t>
        <w:softHyphen/>
        <w:t>кус</w:t>
        <w:softHyphen/>
        <w:t>ст</w:t>
        <w:softHyphen/>
        <w:t>вен</w:t>
        <w:softHyphen/>
        <w:t>ные че</w:t>
        <w:softHyphen/>
        <w:t>ло</w:t>
        <w:softHyphen/>
        <w:t>веч</w:t>
        <w:softHyphen/>
        <w:t>ки) - на</w:t>
        <w:softHyphen/>
        <w:t>стоя</w:t>
        <w:softHyphen/>
        <w:t>щие жи</w:t>
        <w:softHyphen/>
        <w:t>вые, спо</w:t>
        <w:softHyphen/>
        <w:t>соб</w:t>
        <w:softHyphen/>
        <w:t>ные чув</w:t>
        <w:softHyphen/>
        <w:t>ст</w:t>
        <w:softHyphen/>
        <w:t>во</w:t>
        <w:softHyphen/>
        <w:t>вать су</w:t>
        <w:softHyphen/>
        <w:t>ще</w:t>
        <w:softHyphen/>
        <w:t>ст</w:t>
        <w:softHyphen/>
        <w:t>ва. Па</w:t>
        <w:softHyphen/>
        <w:t>ра</w:t>
        <w:softHyphen/>
        <w:t>цельс ос</w:t>
        <w:softHyphen/>
        <w:t>та</w:t>
        <w:softHyphen/>
        <w:t>вил ру</w:t>
        <w:softHyphen/>
        <w:t>ко</w:t>
        <w:softHyphen/>
        <w:t>во</w:t>
        <w:softHyphen/>
        <w:t>дство по из</w:t>
        <w:softHyphen/>
        <w:t>го</w:t>
        <w:softHyphen/>
        <w:t>тов</w:t>
        <w:softHyphen/>
        <w:t>ле</w:t>
        <w:softHyphen/>
        <w:t>нию го</w:t>
        <w:softHyphen/>
        <w:t>мун</w:t>
        <w:softHyphen/>
        <w:t>ку</w:t>
        <w:softHyphen/>
        <w:t>ла. Все это от</w:t>
        <w:softHyphen/>
        <w:t>ра</w:t>
        <w:softHyphen/>
        <w:t>жа</w:t>
        <w:softHyphen/>
        <w:t>ет стрем</w:t>
        <w:softHyphen/>
        <w:t>ле</w:t>
        <w:softHyphen/>
        <w:t>ние че</w:t>
        <w:softHyphen/>
        <w:t>ло</w:t>
        <w:softHyphen/>
        <w:t>ве</w:t>
        <w:softHyphen/>
        <w:t>ка по</w:t>
        <w:softHyphen/>
        <w:t>знать мыс</w:t>
        <w:softHyphen/>
        <w:t>ли</w:t>
        <w:softHyphen/>
        <w:t>тель</w:t>
        <w:softHyphen/>
        <w:t>ные про</w:t>
        <w:softHyphen/>
        <w:t>цес</w:t>
        <w:softHyphen/>
        <w:t>сы и ими</w:t>
        <w:softHyphen/>
        <w:t>ти</w:t>
        <w:softHyphen/>
        <w:t>ро</w:t>
        <w:softHyphen/>
        <w:t>вать их на спе</w:t>
        <w:softHyphen/>
        <w:t>ци</w:t>
        <w:softHyphen/>
        <w:t>аль</w:t>
        <w:softHyphen/>
        <w:t>но соз</w:t>
        <w:softHyphen/>
        <w:t>дан</w:t>
        <w:softHyphen/>
        <w:t>ных уст</w:t>
        <w:softHyphen/>
        <w:t>рой</w:t>
        <w:softHyphen/>
        <w:t>ст</w:t>
        <w:softHyphen/>
        <w:t>вах. Од</w:t>
        <w:softHyphen/>
        <w:t>на</w:t>
        <w:softHyphen/>
        <w:t>ко глав</w:t>
        <w:softHyphen/>
        <w:t>ным мо</w:t>
        <w:softHyphen/>
        <w:t>мен</w:t>
        <w:softHyphen/>
        <w:t>том ка</w:t>
        <w:softHyphen/>
        <w:t>че</w:t>
        <w:softHyphen/>
        <w:t>ст</w:t>
        <w:softHyphen/>
        <w:t>вен</w:t>
        <w:softHyphen/>
        <w:t>но но</w:t>
        <w:softHyphen/>
        <w:t>во</w:t>
        <w:softHyphen/>
        <w:t>го эта</w:t>
        <w:softHyphen/>
        <w:t>па в раз</w:t>
        <w:softHyphen/>
        <w:t>ви</w:t>
        <w:softHyphen/>
        <w:t>тии этой про</w:t>
        <w:softHyphen/>
        <w:t>бле</w:t>
        <w:softHyphen/>
        <w:t>мы яви</w:t>
        <w:softHyphen/>
        <w:t>лось соз</w:t>
        <w:softHyphen/>
        <w:t>да</w:t>
        <w:softHyphen/>
        <w:t>ние ЭВМ, вы</w:t>
        <w:softHyphen/>
        <w:t>пол</w:t>
        <w:softHyphen/>
        <w:t>няю</w:t>
        <w:softHyphen/>
        <w:t>щей в ав</w:t>
        <w:softHyphen/>
        <w:t>то</w:t>
        <w:softHyphen/>
        <w:t>ном</w:t>
        <w:softHyphen/>
        <w:t>ном ре</w:t>
        <w:softHyphen/>
        <w:t>жи</w:t>
        <w:softHyphen/>
        <w:t>ме, без вме</w:t>
        <w:softHyphen/>
        <w:t>ша</w:t>
        <w:softHyphen/>
        <w:t>тель</w:t>
        <w:softHyphen/>
        <w:t>ст</w:t>
        <w:softHyphen/>
        <w:t>ва че</w:t>
        <w:softHyphen/>
        <w:t>ло</w:t>
        <w:softHyphen/>
        <w:t>ве</w:t>
        <w:softHyphen/>
        <w:t>ка ( в со</w:t>
        <w:softHyphen/>
        <w:t>от</w:t>
        <w:softHyphen/>
        <w:t>вет</w:t>
        <w:softHyphen/>
        <w:t>ст</w:t>
        <w:softHyphen/>
        <w:t>вии с раз</w:t>
        <w:softHyphen/>
        <w:t>ра</w:t>
        <w:softHyphen/>
        <w:t>бо</w:t>
        <w:softHyphen/>
        <w:t>тан</w:t>
        <w:softHyphen/>
        <w:t>ной про</w:t>
        <w:softHyphen/>
        <w:t>грам</w:t>
        <w:softHyphen/>
        <w:t>мой), ряд функ</w:t>
        <w:softHyphen/>
        <w:t>ций аб</w:t>
        <w:softHyphen/>
        <w:t>ст</w:t>
        <w:softHyphen/>
        <w:t>ракт</w:t>
        <w:softHyphen/>
        <w:t>но</w:t>
        <w:softHyphen/>
        <w:t>го мыш</w:t>
        <w:softHyphen/>
        <w:t>ле</w:t>
        <w:softHyphen/>
        <w:t>ния че</w:t>
        <w:softHyphen/>
        <w:t>ло</w:t>
        <w:softHyphen/>
        <w:t>ве</w:t>
        <w:softHyphen/>
        <w:t xml:space="preserve">ка. </w:t>
      </w:r>
    </w:p>
    <w:p>
      <w:pPr>
        <w:pStyle w:val="Normal"/>
        <w:spacing w:lineRule="auto" w:line="360"/>
        <w:ind w:firstLine="720"/>
        <w:jc w:val="both"/>
        <w:rPr>
          <w:sz w:val="28"/>
          <w:szCs w:val="28"/>
        </w:rPr>
      </w:pPr>
      <w:r>
        <w:rPr>
          <w:sz w:val="28"/>
          <w:szCs w:val="28"/>
        </w:rPr>
        <w:t>По</w:t>
        <w:softHyphen/>
        <w:t>сте</w:t>
        <w:softHyphen/>
        <w:t>пен</w:t>
        <w:softHyphen/>
        <w:t>но воз</w:t>
        <w:softHyphen/>
        <w:t>ник</w:t>
        <w:softHyphen/>
        <w:t>ло два край</w:t>
        <w:softHyphen/>
        <w:t>них взгля</w:t>
        <w:softHyphen/>
        <w:t>да на про</w:t>
        <w:softHyphen/>
        <w:t>бле</w:t>
        <w:softHyphen/>
        <w:t>му соз</w:t>
        <w:softHyphen/>
        <w:t>да</w:t>
        <w:softHyphen/>
        <w:t>ния ис</w:t>
        <w:softHyphen/>
        <w:t>кус</w:t>
        <w:softHyphen/>
        <w:t>ст</w:t>
        <w:softHyphen/>
        <w:t>вен</w:t>
        <w:softHyphen/>
        <w:t>но</w:t>
        <w:softHyphen/>
        <w:t>го ин</w:t>
        <w:softHyphen/>
        <w:t>тел</w:t>
        <w:softHyphen/>
        <w:t>лек</w:t>
        <w:softHyphen/>
        <w:t>та - кон</w:t>
        <w:softHyphen/>
        <w:t>нек</w:t>
        <w:softHyphen/>
        <w:t>ти</w:t>
        <w:softHyphen/>
        <w:t>визм и сим</w:t>
        <w:softHyphen/>
        <w:t>во</w:t>
        <w:softHyphen/>
        <w:t>лизм - обо</w:t>
        <w:softHyphen/>
        <w:t>га</w:t>
        <w:softHyphen/>
        <w:t>щаю</w:t>
        <w:softHyphen/>
        <w:t>щие друг дру</w:t>
        <w:softHyphen/>
        <w:t>га в про</w:t>
        <w:softHyphen/>
        <w:t>цес</w:t>
        <w:softHyphen/>
        <w:t>се сво</w:t>
        <w:softHyphen/>
        <w:t>его раз</w:t>
        <w:softHyphen/>
        <w:t>ви</w:t>
        <w:softHyphen/>
        <w:t>тия.</w:t>
      </w:r>
    </w:p>
    <w:p>
      <w:pPr>
        <w:pStyle w:val="Normal"/>
        <w:spacing w:lineRule="auto" w:line="360"/>
        <w:ind w:firstLine="720"/>
        <w:jc w:val="both"/>
        <w:rPr/>
      </w:pPr>
      <w:r>
        <w:rPr>
          <w:i/>
          <w:iCs/>
          <w:sz w:val="28"/>
          <w:szCs w:val="28"/>
        </w:rPr>
        <w:t>Кон</w:t>
        <w:softHyphen/>
        <w:t>нек</w:t>
        <w:softHyphen/>
        <w:t>ти</w:t>
        <w:softHyphen/>
        <w:t xml:space="preserve">визм </w:t>
      </w:r>
      <w:r>
        <w:rPr>
          <w:sz w:val="28"/>
          <w:szCs w:val="28"/>
        </w:rPr>
        <w:t>вы</w:t>
        <w:softHyphen/>
        <w:t>рос из раз</w:t>
        <w:softHyphen/>
        <w:t>ра</w:t>
        <w:softHyphen/>
        <w:t>бо</w:t>
        <w:softHyphen/>
        <w:t>ток в об</w:t>
        <w:softHyphen/>
        <w:t>лас</w:t>
        <w:softHyphen/>
        <w:t>ти персептронов и пер</w:t>
        <w:softHyphen/>
        <w:t>во</w:t>
        <w:softHyphen/>
        <w:t>на</w:t>
        <w:softHyphen/>
        <w:t>чаль</w:t>
        <w:softHyphen/>
        <w:t>но сто</w:t>
        <w:softHyphen/>
        <w:t>ял в сто</w:t>
        <w:softHyphen/>
        <w:t>ро</w:t>
        <w:softHyphen/>
        <w:t>не от компьютеров. Персептрон соз</w:t>
        <w:softHyphen/>
        <w:t>да</w:t>
        <w:softHyphen/>
        <w:t>вал</w:t>
        <w:softHyphen/>
        <w:t>ся как ин</w:t>
        <w:softHyphen/>
        <w:t>фор</w:t>
        <w:softHyphen/>
        <w:t>ма</w:t>
        <w:softHyphen/>
        <w:t>ци</w:t>
        <w:softHyphen/>
        <w:t>он</w:t>
        <w:softHyphen/>
        <w:t>ная мо</w:t>
        <w:softHyphen/>
        <w:t>дель ней</w:t>
        <w:softHyphen/>
        <w:t>рон</w:t>
        <w:softHyphen/>
        <w:t>ной се</w:t>
        <w:softHyphen/>
        <w:t>ти в тер</w:t>
        <w:softHyphen/>
        <w:t>ми</w:t>
        <w:softHyphen/>
        <w:t>нах ки</w:t>
        <w:softHyphen/>
        <w:t>бер</w:t>
        <w:softHyphen/>
        <w:t>не</w:t>
        <w:softHyphen/>
        <w:t>ти</w:t>
        <w:softHyphen/>
        <w:t>ки. Та</w:t>
        <w:softHyphen/>
        <w:t>кие мо</w:t>
        <w:softHyphen/>
        <w:t>де</w:t>
        <w:softHyphen/>
        <w:t>ли стро</w:t>
        <w:softHyphen/>
        <w:t>ят</w:t>
        <w:softHyphen/>
        <w:t>ся на се</w:t>
        <w:softHyphen/>
        <w:t>тях мик</w:t>
        <w:softHyphen/>
        <w:t>ро</w:t>
        <w:softHyphen/>
        <w:t>про</w:t>
        <w:softHyphen/>
        <w:t>цес</w:t>
        <w:softHyphen/>
        <w:t>со</w:t>
        <w:softHyphen/>
        <w:t>ров. При этом под</w:t>
        <w:softHyphen/>
        <w:t>хо</w:t>
        <w:softHyphen/>
        <w:t>де ис</w:t>
        <w:softHyphen/>
        <w:t>кус</w:t>
        <w:softHyphen/>
        <w:t>ст</w:t>
        <w:softHyphen/>
        <w:t>вен</w:t>
        <w:softHyphen/>
        <w:t>ный ин</w:t>
        <w:softHyphen/>
        <w:t>тел</w:t>
        <w:softHyphen/>
        <w:t>лект по</w:t>
        <w:softHyphen/>
        <w:t>ни</w:t>
        <w:softHyphen/>
        <w:t>ма</w:t>
        <w:softHyphen/>
        <w:t>ет</w:t>
        <w:softHyphen/>
        <w:t>ся как про</w:t>
        <w:softHyphen/>
        <w:t>цесс, воз</w:t>
        <w:softHyphen/>
        <w:t>ни</w:t>
        <w:softHyphen/>
        <w:t>каю</w:t>
        <w:softHyphen/>
        <w:t>щий при пе</w:t>
        <w:softHyphen/>
        <w:t>ре</w:t>
        <w:softHyphen/>
        <w:t>да</w:t>
        <w:softHyphen/>
        <w:t>че ин</w:t>
        <w:softHyphen/>
        <w:t>фор</w:t>
        <w:softHyphen/>
        <w:t>ма</w:t>
        <w:softHyphen/>
        <w:t>ции. Ме</w:t>
        <w:softHyphen/>
        <w:t>то</w:t>
        <w:softHyphen/>
        <w:t>дом кон</w:t>
        <w:softHyphen/>
        <w:t>нек</w:t>
        <w:softHyphen/>
        <w:t>ти</w:t>
        <w:softHyphen/>
        <w:t>виз</w:t>
        <w:softHyphen/>
        <w:t>ма яв</w:t>
        <w:softHyphen/>
        <w:t>ля</w:t>
        <w:softHyphen/>
        <w:t>ет</w:t>
        <w:softHyphen/>
        <w:t>ся чис</w:t>
        <w:softHyphen/>
        <w:t>лен</w:t>
        <w:softHyphen/>
        <w:t>ное мо</w:t>
        <w:softHyphen/>
        <w:t>де</w:t>
        <w:softHyphen/>
        <w:t>ли</w:t>
        <w:softHyphen/>
        <w:t>ро</w:t>
        <w:softHyphen/>
        <w:t>ва</w:t>
        <w:softHyphen/>
        <w:t>ние рас</w:t>
        <w:softHyphen/>
        <w:t>про</w:t>
        <w:softHyphen/>
        <w:t>стра</w:t>
        <w:softHyphen/>
        <w:t>не</w:t>
        <w:softHyphen/>
        <w:t>ния ак</w:t>
        <w:softHyphen/>
        <w:t>тив</w:t>
        <w:softHyphen/>
        <w:t>но</w:t>
        <w:softHyphen/>
        <w:t>сти по се</w:t>
        <w:softHyphen/>
        <w:t>ти боль</w:t>
        <w:softHyphen/>
        <w:t>ше</w:t>
        <w:softHyphen/>
        <w:t>го чис</w:t>
        <w:softHyphen/>
        <w:t>ла про</w:t>
        <w:softHyphen/>
        <w:t>стей</w:t>
        <w:softHyphen/>
        <w:t>ших по</w:t>
        <w:softHyphen/>
        <w:t>ро</w:t>
        <w:softHyphen/>
        <w:t>го</w:t>
        <w:softHyphen/>
        <w:t>вых эле</w:t>
        <w:softHyphen/>
        <w:t>мен</w:t>
        <w:softHyphen/>
        <w:t>тов со слу</w:t>
        <w:softHyphen/>
        <w:t>чай</w:t>
        <w:softHyphen/>
        <w:t>ны</w:t>
        <w:softHyphen/>
        <w:t>ми свя</w:t>
        <w:softHyphen/>
        <w:t>зя</w:t>
        <w:softHyphen/>
        <w:t>ми. Это - фи</w:t>
        <w:softHyphen/>
        <w:t>зи</w:t>
        <w:softHyphen/>
        <w:t>че</w:t>
        <w:softHyphen/>
        <w:t>ски ак</w:t>
        <w:softHyphen/>
        <w:t>тив</w:t>
        <w:softHyphen/>
        <w:t>ный под</w:t>
        <w:softHyphen/>
        <w:t>ход к соз</w:t>
        <w:softHyphen/>
        <w:t>да</w:t>
        <w:softHyphen/>
        <w:t>нию ис</w:t>
        <w:softHyphen/>
        <w:t>кус</w:t>
        <w:softHyphen/>
        <w:t>ст</w:t>
        <w:softHyphen/>
        <w:t>вен</w:t>
        <w:softHyphen/>
        <w:t>но</w:t>
        <w:softHyphen/>
        <w:t>го ин</w:t>
        <w:softHyphen/>
        <w:t>тел</w:t>
        <w:softHyphen/>
        <w:t>лек</w:t>
        <w:softHyphen/>
        <w:t>та. Но что</w:t>
        <w:softHyphen/>
        <w:t>бы по</w:t>
        <w:softHyphen/>
        <w:t>лу</w:t>
        <w:softHyphen/>
        <w:t>чить га</w:t>
        <w:softHyphen/>
        <w:t>ран</w:t>
        <w:softHyphen/>
        <w:t>тию пра</w:t>
        <w:softHyphen/>
        <w:t>виль</w:t>
        <w:softHyphen/>
        <w:t>но</w:t>
        <w:softHyphen/>
        <w:t>го по</w:t>
        <w:softHyphen/>
        <w:t>ве</w:t>
        <w:softHyphen/>
        <w:t>де</w:t>
        <w:softHyphen/>
        <w:t>ния та</w:t>
        <w:softHyphen/>
        <w:t>кой сис</w:t>
        <w:softHyphen/>
        <w:t>те</w:t>
        <w:softHyphen/>
        <w:t>мы нуж</w:t>
        <w:softHyphen/>
        <w:t>но не толь</w:t>
        <w:softHyphen/>
        <w:t>ко учи</w:t>
        <w:softHyphen/>
        <w:t>ты</w:t>
        <w:softHyphen/>
        <w:t>вать ве</w:t>
        <w:softHyphen/>
        <w:t>ро</w:t>
        <w:softHyphen/>
        <w:t>ят</w:t>
        <w:softHyphen/>
        <w:t>ность про</w:t>
        <w:softHyphen/>
        <w:t>цес</w:t>
        <w:softHyphen/>
        <w:t>сов внут</w:t>
        <w:softHyphen/>
        <w:t>ри нее, но и струк</w:t>
        <w:softHyphen/>
        <w:t>тур</w:t>
        <w:softHyphen/>
        <w:t>ность вос</w:t>
        <w:softHyphen/>
        <w:t>при</w:t>
        <w:softHyphen/>
        <w:t>ятия. Это соз</w:t>
        <w:softHyphen/>
        <w:t>да</w:t>
        <w:softHyphen/>
        <w:t>ет слож</w:t>
        <w:softHyphen/>
        <w:t>но</w:t>
        <w:softHyphen/>
        <w:t>сти в ра</w:t>
        <w:softHyphen/>
        <w:t>бо</w:t>
        <w:softHyphen/>
        <w:t>те с та</w:t>
        <w:softHyphen/>
        <w:t>ки</w:t>
        <w:softHyphen/>
        <w:t>ми сис</w:t>
        <w:softHyphen/>
        <w:t>те</w:t>
        <w:softHyphen/>
        <w:t>ма</w:t>
        <w:softHyphen/>
        <w:t>ми , не</w:t>
        <w:softHyphen/>
        <w:t>об</w:t>
        <w:softHyphen/>
        <w:t>хо</w:t>
        <w:softHyphen/>
        <w:t>ди</w:t>
        <w:softHyphen/>
        <w:t>мость  вос</w:t>
        <w:softHyphen/>
        <w:t>пи</w:t>
        <w:softHyphen/>
        <w:t>та</w:t>
        <w:softHyphen/>
        <w:t>ния и обу</w:t>
        <w:softHyphen/>
        <w:t>че</w:t>
        <w:softHyphen/>
        <w:t>ния са</w:t>
        <w:softHyphen/>
        <w:t>мо</w:t>
        <w:softHyphen/>
        <w:t>го опе</w:t>
        <w:softHyphen/>
        <w:t>ра</w:t>
        <w:softHyphen/>
        <w:t>то</w:t>
        <w:softHyphen/>
        <w:t>ра.</w:t>
      </w:r>
    </w:p>
    <w:p>
      <w:pPr>
        <w:pStyle w:val="Normal"/>
        <w:spacing w:lineRule="auto" w:line="360"/>
        <w:ind w:firstLine="720"/>
        <w:jc w:val="both"/>
        <w:rPr/>
      </w:pPr>
      <w:r>
        <w:rPr>
          <w:i/>
          <w:iCs/>
          <w:sz w:val="28"/>
          <w:szCs w:val="28"/>
        </w:rPr>
        <w:t>Сим</w:t>
        <w:softHyphen/>
        <w:t>во</w:t>
        <w:softHyphen/>
        <w:t xml:space="preserve">лизм </w:t>
      </w:r>
      <w:r>
        <w:rPr>
          <w:sz w:val="28"/>
          <w:szCs w:val="28"/>
        </w:rPr>
        <w:t>трак</w:t>
        <w:softHyphen/>
        <w:t>ту</w:t>
        <w:softHyphen/>
        <w:t>ет ис</w:t>
        <w:softHyphen/>
        <w:t>кус</w:t>
        <w:softHyphen/>
        <w:t>ст</w:t>
        <w:softHyphen/>
        <w:t>вен</w:t>
        <w:softHyphen/>
        <w:t>ный ин</w:t>
        <w:softHyphen/>
        <w:t>тел</w:t>
        <w:softHyphen/>
        <w:t>лект как це</w:t>
        <w:softHyphen/>
        <w:t>ле</w:t>
        <w:softHyphen/>
        <w:t>на</w:t>
        <w:softHyphen/>
        <w:t>прав</w:t>
        <w:softHyphen/>
        <w:t>лен</w:t>
        <w:softHyphen/>
        <w:t>ную об</w:t>
        <w:softHyphen/>
        <w:t>ра</w:t>
        <w:softHyphen/>
        <w:t>бот</w:t>
        <w:softHyphen/>
        <w:t>ку ин</w:t>
        <w:softHyphen/>
        <w:t>фор</w:t>
        <w:softHyphen/>
        <w:t>ма</w:t>
        <w:softHyphen/>
        <w:t>ции (ма</w:t>
        <w:softHyphen/>
        <w:t>ни</w:t>
        <w:softHyphen/>
        <w:t>пу</w:t>
        <w:softHyphen/>
        <w:t>ли</w:t>
        <w:softHyphen/>
        <w:t>ро</w:t>
        <w:softHyphen/>
        <w:t>ва</w:t>
        <w:softHyphen/>
        <w:t>ние сим</w:t>
        <w:softHyphen/>
        <w:t>во</w:t>
        <w:softHyphen/>
        <w:t>ла</w:t>
        <w:softHyphen/>
        <w:t>ми). Ме</w:t>
        <w:softHyphen/>
        <w:t>то</w:t>
        <w:softHyphen/>
        <w:t>дом та</w:t>
        <w:softHyphen/>
        <w:t>ко</w:t>
        <w:softHyphen/>
        <w:t>го под</w:t>
        <w:softHyphen/>
        <w:t>хо</w:t>
        <w:softHyphen/>
        <w:t>да яв</w:t>
        <w:softHyphen/>
        <w:t>ля</w:t>
        <w:softHyphen/>
        <w:t>ет</w:t>
        <w:softHyphen/>
        <w:t>ся ло</w:t>
        <w:softHyphen/>
        <w:t>ги</w:t>
        <w:softHyphen/>
        <w:t>че</w:t>
        <w:softHyphen/>
        <w:t>ское про</w:t>
        <w:softHyphen/>
        <w:t>грам</w:t>
        <w:softHyphen/>
        <w:t>ми</w:t>
        <w:softHyphen/>
        <w:t>ро</w:t>
        <w:softHyphen/>
        <w:t>ва</w:t>
        <w:softHyphen/>
        <w:t>ние ком</w:t>
        <w:softHyphen/>
        <w:t>пь</w:t>
        <w:softHyphen/>
        <w:t>ю</w:t>
        <w:softHyphen/>
        <w:t>те</w:t>
        <w:softHyphen/>
        <w:t>ра. Его дос</w:t>
        <w:softHyphen/>
        <w:t>ти</w:t>
        <w:softHyphen/>
        <w:t>же</w:t>
        <w:softHyphen/>
        <w:t>ни</w:t>
        <w:softHyphen/>
        <w:t>ем счи</w:t>
        <w:softHyphen/>
        <w:t>та</w:t>
        <w:softHyphen/>
        <w:t>ют уточ</w:t>
        <w:softHyphen/>
        <w:t>не</w:t>
        <w:softHyphen/>
        <w:t>ние по</w:t>
        <w:softHyphen/>
        <w:t>ня</w:t>
        <w:softHyphen/>
        <w:t>тия ал</w:t>
        <w:softHyphen/>
        <w:t>го</w:t>
        <w:softHyphen/>
        <w:t>рит</w:t>
        <w:softHyphen/>
        <w:t>ма. Сим</w:t>
        <w:softHyphen/>
        <w:t>во</w:t>
        <w:softHyphen/>
        <w:t>ли</w:t>
        <w:softHyphen/>
        <w:t>че</w:t>
        <w:softHyphen/>
        <w:t>ский под</w:t>
        <w:softHyphen/>
        <w:t>ход по</w:t>
        <w:softHyphen/>
        <w:t>зво</w:t>
        <w:softHyphen/>
        <w:t>лил струк</w:t>
        <w:softHyphen/>
        <w:t>ту</w:t>
        <w:softHyphen/>
        <w:t>ри</w:t>
        <w:softHyphen/>
        <w:t>ро</w:t>
        <w:softHyphen/>
        <w:t>вать ког</w:t>
        <w:softHyphen/>
        <w:t>ни</w:t>
        <w:softHyphen/>
        <w:t>тив</w:t>
        <w:softHyphen/>
        <w:t>ные про</w:t>
        <w:softHyphen/>
        <w:t>цес</w:t>
        <w:softHyphen/>
        <w:t>сы в се</w:t>
        <w:softHyphen/>
        <w:t>тях па</w:t>
        <w:softHyphen/>
        <w:t>рал</w:t>
        <w:softHyphen/>
        <w:t>лель</w:t>
        <w:softHyphen/>
        <w:t>ной об</w:t>
        <w:softHyphen/>
        <w:t>ра</w:t>
        <w:softHyphen/>
        <w:t>бот</w:t>
        <w:softHyphen/>
        <w:t>ки ин</w:t>
        <w:softHyphen/>
        <w:t>фор</w:t>
        <w:softHyphen/>
        <w:t>ма</w:t>
        <w:softHyphen/>
        <w:t>ции.</w:t>
      </w:r>
    </w:p>
    <w:p>
      <w:pPr>
        <w:pStyle w:val="Normal"/>
        <w:spacing w:lineRule="auto" w:line="360"/>
        <w:ind w:firstLine="720"/>
        <w:jc w:val="both"/>
        <w:rPr>
          <w:sz w:val="28"/>
          <w:szCs w:val="28"/>
        </w:rPr>
      </w:pPr>
      <w:r>
        <w:rPr>
          <w:sz w:val="28"/>
          <w:szCs w:val="28"/>
        </w:rPr>
        <w:t>Ука</w:t>
        <w:softHyphen/>
        <w:t>зан</w:t>
        <w:softHyphen/>
        <w:t>ные два на</w:t>
        <w:softHyphen/>
        <w:t>прав</w:t>
        <w:softHyphen/>
        <w:t>ле</w:t>
        <w:softHyphen/>
        <w:t>ния в ра</w:t>
        <w:softHyphen/>
        <w:t>бо</w:t>
        <w:softHyphen/>
        <w:t>тах по соз</w:t>
        <w:softHyphen/>
        <w:t>да</w:t>
        <w:softHyphen/>
        <w:t>нию тео</w:t>
        <w:softHyphen/>
        <w:t>рии ис</w:t>
        <w:softHyphen/>
        <w:t>кус</w:t>
        <w:softHyphen/>
        <w:t>ст</w:t>
        <w:softHyphen/>
        <w:t>вен</w:t>
        <w:softHyphen/>
        <w:t>но</w:t>
        <w:softHyphen/>
        <w:t>го ин</w:t>
        <w:softHyphen/>
        <w:t>тел</w:t>
        <w:softHyphen/>
        <w:t>лек</w:t>
        <w:softHyphen/>
        <w:t>та  по</w:t>
        <w:softHyphen/>
        <w:t>ро</w:t>
        <w:softHyphen/>
        <w:t>ди</w:t>
        <w:softHyphen/>
        <w:t>ли  био</w:t>
        <w:softHyphen/>
        <w:t>ни</w:t>
        <w:softHyphen/>
        <w:t>че</w:t>
        <w:softHyphen/>
        <w:t>ский и про</w:t>
        <w:softHyphen/>
        <w:t>грам</w:t>
        <w:softHyphen/>
        <w:t>но-праг</w:t>
        <w:softHyphen/>
        <w:t>ма</w:t>
        <w:softHyphen/>
        <w:t>ти</w:t>
        <w:softHyphen/>
        <w:t>че</w:t>
        <w:softHyphen/>
        <w:t>ский под</w:t>
        <w:softHyphen/>
        <w:t>хо</w:t>
        <w:softHyphen/>
        <w:t>ды к ре</w:t>
        <w:softHyphen/>
        <w:t>ше</w:t>
        <w:softHyphen/>
        <w:t>нию этой про</w:t>
        <w:softHyphen/>
        <w:t>бле</w:t>
        <w:softHyphen/>
        <w:t>мы. Пер</w:t>
        <w:softHyphen/>
        <w:t>вое ин</w:t>
        <w:softHyphen/>
        <w:t>те</w:t>
        <w:softHyphen/>
        <w:t>ре</w:t>
        <w:softHyphen/>
        <w:t>со</w:t>
        <w:softHyphen/>
        <w:t>ва</w:t>
        <w:softHyphen/>
        <w:t>лось про</w:t>
        <w:softHyphen/>
        <w:t>бле</w:t>
        <w:softHyphen/>
        <w:t>ма</w:t>
        <w:softHyphen/>
        <w:t>ми ис</w:t>
        <w:softHyphen/>
        <w:t>кус</w:t>
        <w:softHyphen/>
        <w:t>ст</w:t>
        <w:softHyphen/>
        <w:t>вен</w:t>
        <w:softHyphen/>
        <w:t>но</w:t>
        <w:softHyphen/>
        <w:t>го вос</w:t>
        <w:softHyphen/>
        <w:t>про</w:t>
        <w:softHyphen/>
        <w:t>из</w:t>
        <w:softHyphen/>
        <w:t>ве</w:t>
        <w:softHyphen/>
        <w:t>де</w:t>
        <w:softHyphen/>
        <w:t>ния тех струк</w:t>
        <w:softHyphen/>
        <w:t>тур и про</w:t>
        <w:softHyphen/>
        <w:t>цес</w:t>
        <w:softHyphen/>
        <w:t>сов, ко</w:t>
        <w:softHyphen/>
        <w:t>то</w:t>
        <w:softHyphen/>
        <w:t>рые ха</w:t>
        <w:softHyphen/>
        <w:t>рак</w:t>
        <w:softHyphen/>
        <w:t>тер</w:t>
        <w:softHyphen/>
        <w:t>ны для жи</w:t>
        <w:softHyphen/>
        <w:t>во</w:t>
        <w:softHyphen/>
        <w:t>го че</w:t>
        <w:softHyphen/>
        <w:t>ло</w:t>
        <w:softHyphen/>
        <w:t>ве</w:t>
        <w:softHyphen/>
        <w:t>че</w:t>
        <w:softHyphen/>
        <w:t>ско</w:t>
        <w:softHyphen/>
        <w:t>го моз</w:t>
        <w:softHyphen/>
        <w:t>га и ко</w:t>
        <w:softHyphen/>
        <w:t>то</w:t>
        <w:softHyphen/>
        <w:t>рые ле</w:t>
        <w:softHyphen/>
        <w:t>жат в ос</w:t>
        <w:softHyphen/>
        <w:t>но</w:t>
        <w:softHyphen/>
        <w:t>ве про</w:t>
        <w:softHyphen/>
        <w:t>цес</w:t>
        <w:softHyphen/>
        <w:t>са ре</w:t>
        <w:softHyphen/>
        <w:t>ше</w:t>
        <w:softHyphen/>
        <w:t>ния за</w:t>
        <w:softHyphen/>
        <w:t>дач че</w:t>
        <w:softHyphen/>
        <w:t>ло</w:t>
        <w:softHyphen/>
        <w:t>ве</w:t>
        <w:softHyphen/>
        <w:t>ком. Это на</w:t>
        <w:softHyphen/>
        <w:t>прав</w:t>
        <w:softHyphen/>
        <w:t>ле</w:t>
        <w:softHyphen/>
        <w:t>ние име</w:t>
        <w:softHyphen/>
        <w:t>ет чет</w:t>
        <w:softHyphen/>
        <w:t>ко вы</w:t>
        <w:softHyphen/>
        <w:t>ра</w:t>
        <w:softHyphen/>
        <w:t>жен</w:t>
        <w:softHyphen/>
        <w:t>ный фун</w:t>
        <w:softHyphen/>
        <w:t>да</w:t>
        <w:softHyphen/>
        <w:t>мен</w:t>
        <w:softHyphen/>
        <w:t>таль</w:t>
        <w:softHyphen/>
        <w:t>ный ха</w:t>
        <w:softHyphen/>
        <w:t>рак</w:t>
        <w:softHyphen/>
        <w:t>тер и его раз</w:t>
        <w:softHyphen/>
        <w:t>ви</w:t>
        <w:softHyphen/>
        <w:t>тие не</w:t>
        <w:softHyphen/>
        <w:t>воз</w:t>
        <w:softHyphen/>
        <w:t>мож</w:t>
        <w:softHyphen/>
        <w:t>но без глу</w:t>
        <w:softHyphen/>
        <w:t>бо</w:t>
        <w:softHyphen/>
        <w:t>ко</w:t>
        <w:softHyphen/>
        <w:t>го изу</w:t>
        <w:softHyphen/>
        <w:t>че</w:t>
        <w:softHyphen/>
        <w:t>ния моз</w:t>
        <w:softHyphen/>
        <w:t>га  спе</w:t>
        <w:softHyphen/>
        <w:t>ци</w:t>
        <w:softHyphen/>
        <w:t>фи</w:t>
        <w:softHyphen/>
        <w:t>че</w:t>
        <w:softHyphen/>
        <w:t>ски</w:t>
        <w:softHyphen/>
        <w:t>ми ней</w:t>
        <w:softHyphen/>
        <w:t>ро</w:t>
        <w:softHyphen/>
        <w:t>фи</w:t>
        <w:softHyphen/>
        <w:t>зио</w:t>
        <w:softHyphen/>
        <w:t>ло</w:t>
        <w:softHyphen/>
        <w:t>ги</w:t>
        <w:softHyphen/>
        <w:t>че</w:t>
        <w:softHyphen/>
        <w:t>ски</w:t>
        <w:softHyphen/>
        <w:t>ми, мор</w:t>
        <w:softHyphen/>
        <w:t>фо</w:t>
        <w:softHyphen/>
        <w:t>ло</w:t>
        <w:softHyphen/>
        <w:t>ги</w:t>
        <w:softHyphen/>
        <w:t>че</w:t>
        <w:softHyphen/>
        <w:t>ски</w:t>
        <w:softHyphen/>
        <w:t>ми и пси</w:t>
        <w:softHyphen/>
        <w:t>хо</w:t>
        <w:softHyphen/>
        <w:t>ло</w:t>
        <w:softHyphen/>
        <w:t>ги</w:t>
        <w:softHyphen/>
        <w:t>че</w:t>
        <w:softHyphen/>
        <w:t>ски</w:t>
        <w:softHyphen/>
        <w:t>ми ме</w:t>
        <w:softHyphen/>
        <w:t>то</w:t>
        <w:softHyphen/>
        <w:t>да</w:t>
        <w:softHyphen/>
        <w:t>ми. В ча</w:t>
        <w:softHyphen/>
        <w:t>ст</w:t>
        <w:softHyphen/>
        <w:t>но</w:t>
        <w:softHyphen/>
        <w:t>сти. оп</w:t>
        <w:softHyphen/>
        <w:t>ре</w:t>
        <w:softHyphen/>
        <w:t>де</w:t>
        <w:softHyphen/>
        <w:t>лен</w:t>
        <w:softHyphen/>
        <w:t>ное вни</w:t>
        <w:softHyphen/>
        <w:t>ма</w:t>
        <w:softHyphen/>
        <w:t>ние при этом об</w:t>
        <w:softHyphen/>
        <w:t>ра</w:t>
        <w:softHyphen/>
        <w:t>ща</w:t>
        <w:softHyphen/>
        <w:t>ет</w:t>
        <w:softHyphen/>
        <w:t>ся на раз</w:t>
        <w:softHyphen/>
        <w:t>ли</w:t>
        <w:softHyphen/>
        <w:t>чие в ра</w:t>
        <w:softHyphen/>
        <w:t>бо</w:t>
        <w:softHyphen/>
        <w:t>те пра</w:t>
        <w:softHyphen/>
        <w:t>во</w:t>
        <w:softHyphen/>
        <w:t>го по</w:t>
        <w:softHyphen/>
        <w:t>лу</w:t>
        <w:softHyphen/>
        <w:t>ша</w:t>
        <w:softHyphen/>
        <w:t>рия моз</w:t>
        <w:softHyphen/>
        <w:t>га, на</w:t>
        <w:softHyphen/>
        <w:t>це</w:t>
        <w:softHyphen/>
        <w:t>лен</w:t>
        <w:softHyphen/>
        <w:t>но</w:t>
        <w:softHyphen/>
        <w:t>го на пред</w:t>
        <w:softHyphen/>
        <w:t>мет</w:t>
        <w:softHyphen/>
        <w:t>ное вос</w:t>
        <w:softHyphen/>
        <w:t>при</w:t>
        <w:softHyphen/>
        <w:t>ятие, и ле</w:t>
        <w:softHyphen/>
        <w:t>во</w:t>
        <w:softHyphen/>
        <w:t>го - на аб</w:t>
        <w:softHyphen/>
        <w:t>ст</w:t>
        <w:softHyphen/>
        <w:t>ракт</w:t>
        <w:softHyphen/>
        <w:t>ное мыш</w:t>
        <w:softHyphen/>
        <w:t>ле</w:t>
        <w:softHyphen/>
        <w:t>ние. Что ка</w:t>
        <w:softHyphen/>
        <w:t>са</w:t>
        <w:softHyphen/>
        <w:t>ет</w:t>
        <w:softHyphen/>
        <w:t>ся про</w:t>
        <w:softHyphen/>
        <w:t>грамм</w:t>
        <w:softHyphen/>
        <w:t>но-праг</w:t>
        <w:softHyphen/>
        <w:t>ма</w:t>
        <w:softHyphen/>
        <w:t>ти</w:t>
        <w:softHyphen/>
        <w:t>че</w:t>
        <w:softHyphen/>
        <w:t>ско</w:t>
        <w:softHyphen/>
        <w:t>го на</w:t>
        <w:softHyphen/>
        <w:t>прав</w:t>
        <w:softHyphen/>
        <w:t>ле</w:t>
        <w:softHyphen/>
        <w:t>ния, то оно за</w:t>
        <w:softHyphen/>
        <w:t>ни</w:t>
        <w:softHyphen/>
        <w:t>ма</w:t>
        <w:softHyphen/>
        <w:t>лось соз</w:t>
        <w:softHyphen/>
        <w:t>да</w:t>
        <w:softHyphen/>
        <w:t>ни</w:t>
        <w:softHyphen/>
        <w:t>ем про</w:t>
        <w:softHyphen/>
        <w:t>грамм, с по</w:t>
        <w:softHyphen/>
        <w:t>мо</w:t>
        <w:softHyphen/>
        <w:t>щью ко</w:t>
        <w:softHyphen/>
        <w:t>то</w:t>
        <w:softHyphen/>
        <w:t>рых мож</w:t>
        <w:softHyphen/>
        <w:t>но бы</w:t>
        <w:softHyphen/>
        <w:t>ло ре</w:t>
        <w:softHyphen/>
        <w:t>шать ин</w:t>
        <w:softHyphen/>
        <w:t>тел</w:t>
        <w:softHyphen/>
        <w:t>лек</w:t>
        <w:softHyphen/>
        <w:t>ту</w:t>
        <w:softHyphen/>
        <w:t>аль</w:t>
        <w:softHyphen/>
        <w:t>ные за</w:t>
        <w:softHyphen/>
        <w:t>да</w:t>
        <w:softHyphen/>
        <w:t>чи. Про</w:t>
        <w:softHyphen/>
        <w:t>бле</w:t>
        <w:softHyphen/>
        <w:t>ма соз</w:t>
        <w:softHyphen/>
        <w:t>да</w:t>
        <w:softHyphen/>
        <w:t>ния ис</w:t>
        <w:softHyphen/>
        <w:t>кус</w:t>
        <w:softHyphen/>
        <w:t>ст</w:t>
        <w:softHyphen/>
        <w:t>вен</w:t>
        <w:softHyphen/>
        <w:t>но</w:t>
        <w:softHyphen/>
        <w:t>го  ин</w:t>
        <w:softHyphen/>
        <w:t>тел</w:t>
        <w:softHyphen/>
        <w:t>лек</w:t>
        <w:softHyphen/>
        <w:t>та рас</w:t>
        <w:softHyphen/>
        <w:t>смат</w:t>
        <w:softHyphen/>
        <w:t>ри</w:t>
        <w:softHyphen/>
        <w:t>ва</w:t>
        <w:softHyphen/>
        <w:t>ет</w:t>
        <w:softHyphen/>
        <w:t>ся как часть об</w:t>
        <w:softHyphen/>
        <w:t>щей тео</w:t>
        <w:softHyphen/>
        <w:t>рии про</w:t>
        <w:softHyphen/>
        <w:t>грам</w:t>
        <w:softHyphen/>
        <w:t>ми</w:t>
        <w:softHyphen/>
        <w:t>ро</w:t>
        <w:softHyphen/>
        <w:t>ва</w:t>
        <w:softHyphen/>
        <w:t>ния. При этом про</w:t>
        <w:softHyphen/>
        <w:t>грам</w:t>
        <w:softHyphen/>
        <w:t>мы ис</w:t>
        <w:softHyphen/>
        <w:t>кус</w:t>
        <w:softHyphen/>
        <w:t>ст</w:t>
        <w:softHyphen/>
        <w:t>вен</w:t>
        <w:softHyphen/>
        <w:t>но</w:t>
        <w:softHyphen/>
        <w:t>го ин</w:t>
        <w:softHyphen/>
        <w:t>тел</w:t>
        <w:softHyphen/>
        <w:t>лек</w:t>
        <w:softHyphen/>
        <w:t>та ори</w:t>
        <w:softHyphen/>
        <w:t>ен</w:t>
        <w:softHyphen/>
        <w:t>ти</w:t>
        <w:softHyphen/>
        <w:t>ру</w:t>
        <w:softHyphen/>
        <w:t>ют</w:t>
        <w:softHyphen/>
        <w:t>ся не толь</w:t>
        <w:softHyphen/>
        <w:t>ко и не столь</w:t>
        <w:softHyphen/>
        <w:t>ко на ре</w:t>
        <w:softHyphen/>
        <w:t>ше</w:t>
        <w:softHyphen/>
        <w:t>ние кон</w:t>
        <w:softHyphen/>
        <w:t>крет</w:t>
        <w:softHyphen/>
        <w:t>ных ин</w:t>
        <w:softHyphen/>
        <w:t>тел</w:t>
        <w:softHyphen/>
        <w:t>лек</w:t>
        <w:softHyphen/>
        <w:t>ту</w:t>
        <w:softHyphen/>
        <w:t>аль</w:t>
        <w:softHyphen/>
        <w:t>ных за</w:t>
        <w:softHyphen/>
        <w:t>дач, сколь</w:t>
        <w:softHyphen/>
        <w:t>ко на соз</w:t>
        <w:softHyphen/>
        <w:t>да</w:t>
        <w:softHyphen/>
        <w:t>ние средств, по</w:t>
        <w:softHyphen/>
        <w:t>зво</w:t>
        <w:softHyphen/>
        <w:t>ляю</w:t>
        <w:softHyphen/>
        <w:t>щих ав</w:t>
        <w:softHyphen/>
        <w:t>то</w:t>
        <w:softHyphen/>
        <w:t>ма</w:t>
        <w:softHyphen/>
        <w:t>ти</w:t>
        <w:softHyphen/>
        <w:t>че</w:t>
        <w:softHyphen/>
        <w:t>ски стро</w:t>
        <w:softHyphen/>
        <w:t>ить про</w:t>
        <w:softHyphen/>
        <w:t>грам</w:t>
        <w:softHyphen/>
        <w:t>мы на ре</w:t>
        <w:softHyphen/>
        <w:t>ше</w:t>
        <w:softHyphen/>
        <w:t>ния, ко</w:t>
        <w:softHyphen/>
        <w:t>гда в та</w:t>
        <w:softHyphen/>
        <w:t>ких про</w:t>
        <w:softHyphen/>
        <w:t>грам</w:t>
        <w:softHyphen/>
        <w:t>мах воз</w:t>
        <w:softHyphen/>
        <w:t>ник</w:t>
        <w:softHyphen/>
        <w:t>нет не</w:t>
        <w:softHyphen/>
        <w:t>об</w:t>
        <w:softHyphen/>
        <w:t>хо</w:t>
        <w:softHyphen/>
        <w:t>ди</w:t>
        <w:softHyphen/>
        <w:t>мость.</w:t>
      </w:r>
    </w:p>
    <w:p>
      <w:pPr>
        <w:pStyle w:val="Normal"/>
        <w:spacing w:lineRule="auto" w:line="360"/>
        <w:ind w:firstLine="720"/>
        <w:jc w:val="both"/>
        <w:rPr>
          <w:sz w:val="28"/>
          <w:szCs w:val="28"/>
        </w:rPr>
      </w:pPr>
      <w:r>
        <w:rPr>
          <w:sz w:val="28"/>
          <w:szCs w:val="28"/>
        </w:rPr>
        <w:t>Та</w:t>
        <w:softHyphen/>
        <w:t>ким об</w:t>
        <w:softHyphen/>
        <w:t>ра</w:t>
        <w:softHyphen/>
        <w:t>зом, ес</w:t>
        <w:softHyphen/>
        <w:t>ли од</w:t>
        <w:softHyphen/>
        <w:t>но на</w:t>
        <w:softHyphen/>
        <w:t>прав</w:t>
        <w:softHyphen/>
        <w:t>ле</w:t>
        <w:softHyphen/>
        <w:t>ние соз</w:t>
        <w:softHyphen/>
        <w:t>да</w:t>
        <w:softHyphen/>
        <w:t>ния ис</w:t>
        <w:softHyphen/>
        <w:t>кус</w:t>
        <w:softHyphen/>
        <w:t>ст</w:t>
        <w:softHyphen/>
        <w:t>вен</w:t>
        <w:softHyphen/>
        <w:t>но</w:t>
        <w:softHyphen/>
        <w:t>го ин</w:t>
        <w:softHyphen/>
        <w:t>тел</w:t>
        <w:softHyphen/>
        <w:t>лек</w:t>
        <w:softHyphen/>
        <w:t>та ин</w:t>
        <w:softHyphen/>
        <w:t>те</w:t>
        <w:softHyphen/>
        <w:t>ре</w:t>
        <w:softHyphen/>
        <w:t>су</w:t>
        <w:softHyphen/>
        <w:t>ет в ос</w:t>
        <w:softHyphen/>
        <w:t>нов</w:t>
        <w:softHyphen/>
        <w:t>ном чис</w:t>
        <w:softHyphen/>
        <w:t>тая нау</w:t>
        <w:softHyphen/>
        <w:t>ка и для них ком</w:t>
        <w:softHyphen/>
        <w:t>пь</w:t>
        <w:softHyphen/>
        <w:t>ю</w:t>
        <w:softHyphen/>
        <w:t>тер - лишь ин</w:t>
        <w:softHyphen/>
        <w:t>ст</w:t>
        <w:softHyphen/>
        <w:t>ру</w:t>
        <w:softHyphen/>
        <w:t>мент, обес</w:t>
        <w:softHyphen/>
        <w:t>пе</w:t>
        <w:softHyphen/>
        <w:t>чи</w:t>
        <w:softHyphen/>
        <w:t>ваю</w:t>
        <w:softHyphen/>
        <w:t>щий воз</w:t>
        <w:softHyphen/>
        <w:t>мож</w:t>
        <w:softHyphen/>
        <w:t>ность экс</w:t>
        <w:softHyphen/>
        <w:t>пе</w:t>
        <w:softHyphen/>
        <w:t>ри</w:t>
        <w:softHyphen/>
        <w:t>мен</w:t>
        <w:softHyphen/>
        <w:t>таль</w:t>
        <w:softHyphen/>
        <w:t>ной про</w:t>
        <w:softHyphen/>
        <w:t>вер</w:t>
        <w:softHyphen/>
        <w:t>ки тео</w:t>
        <w:softHyphen/>
        <w:t>рий про</w:t>
        <w:softHyphen/>
        <w:t>цес</w:t>
        <w:softHyphen/>
        <w:t>сов мыш</w:t>
        <w:softHyphen/>
        <w:t>ле</w:t>
        <w:softHyphen/>
        <w:t>ния, то ин</w:t>
        <w:softHyphen/>
        <w:t>те</w:t>
        <w:softHyphen/>
        <w:t>ре</w:t>
        <w:softHyphen/>
        <w:t>сы вто</w:t>
        <w:softHyphen/>
        <w:t>рой груп</w:t>
        <w:softHyphen/>
        <w:t>пы ле</w:t>
        <w:softHyphen/>
        <w:t>жат в об</w:t>
        <w:softHyphen/>
        <w:t>лас</w:t>
        <w:softHyphen/>
        <w:t>ти тех</w:t>
        <w:softHyphen/>
        <w:t>ни</w:t>
        <w:softHyphen/>
        <w:t>ки: они стре</w:t>
        <w:softHyphen/>
        <w:t>мят</w:t>
        <w:softHyphen/>
        <w:t>ся рас</w:t>
        <w:softHyphen/>
        <w:t>ши</w:t>
        <w:softHyphen/>
        <w:t>рить сфе</w:t>
        <w:softHyphen/>
        <w:t>ру при</w:t>
        <w:softHyphen/>
        <w:t>ме</w:t>
        <w:softHyphen/>
        <w:t>не</w:t>
        <w:softHyphen/>
        <w:t>ния ком</w:t>
        <w:softHyphen/>
        <w:t>пь</w:t>
        <w:softHyphen/>
        <w:t>ю</w:t>
        <w:softHyphen/>
        <w:t>те</w:t>
        <w:softHyphen/>
        <w:t>ров и об</w:t>
        <w:softHyphen/>
        <w:t>лег</w:t>
        <w:softHyphen/>
        <w:t>чить поль</w:t>
        <w:softHyphen/>
        <w:t>зо</w:t>
        <w:softHyphen/>
        <w:t>ва</w:t>
        <w:softHyphen/>
        <w:t>ние ими. Мно</w:t>
        <w:softHyphen/>
        <w:t>гие пред</w:t>
        <w:softHyphen/>
        <w:t>ста</w:t>
        <w:softHyphen/>
        <w:t>ви</w:t>
        <w:softHyphen/>
        <w:t>те</w:t>
        <w:softHyphen/>
        <w:t>ли вто</w:t>
        <w:softHyphen/>
        <w:t>рой груп</w:t>
        <w:softHyphen/>
        <w:t>пы  ма</w:t>
        <w:softHyphen/>
        <w:t>ло за</w:t>
        <w:softHyphen/>
        <w:t>бо</w:t>
        <w:softHyphen/>
        <w:t>тят</w:t>
        <w:softHyphen/>
        <w:t>ся о вы</w:t>
        <w:softHyphen/>
        <w:t>яс</w:t>
        <w:softHyphen/>
        <w:t>не</w:t>
        <w:softHyphen/>
        <w:t>нии ме</w:t>
        <w:softHyphen/>
        <w:t>ха</w:t>
        <w:softHyphen/>
        <w:t>низ</w:t>
        <w:softHyphen/>
        <w:t>ма мыш</w:t>
        <w:softHyphen/>
        <w:t>ле</w:t>
        <w:softHyphen/>
        <w:t>ния - они по</w:t>
        <w:softHyphen/>
        <w:t>ла</w:t>
        <w:softHyphen/>
        <w:t>га</w:t>
        <w:softHyphen/>
        <w:t>ют, что для их ра</w:t>
        <w:softHyphen/>
        <w:t>бо</w:t>
        <w:softHyphen/>
        <w:t>ты это ед</w:t>
        <w:softHyphen/>
        <w:t>ва ли бо</w:t>
        <w:softHyphen/>
        <w:t>лее по</w:t>
        <w:softHyphen/>
        <w:t>лез</w:t>
        <w:softHyphen/>
        <w:t>но, чем изу</w:t>
        <w:softHyphen/>
        <w:t>че</w:t>
        <w:softHyphen/>
        <w:t>ние по</w:t>
        <w:softHyphen/>
        <w:t>ле</w:t>
        <w:softHyphen/>
        <w:t>та птиц для изу</w:t>
        <w:softHyphen/>
        <w:t>че</w:t>
        <w:softHyphen/>
        <w:t>ния са</w:t>
        <w:softHyphen/>
        <w:t>мо</w:t>
        <w:softHyphen/>
        <w:t>ле</w:t>
        <w:softHyphen/>
        <w:t>то</w:t>
        <w:softHyphen/>
        <w:t>строе</w:t>
        <w:softHyphen/>
        <w:t xml:space="preserve">ния. </w:t>
      </w:r>
    </w:p>
    <w:p>
      <w:pPr>
        <w:pStyle w:val="Normal"/>
        <w:spacing w:lineRule="auto" w:line="360"/>
        <w:ind w:firstLine="720"/>
        <w:jc w:val="both"/>
        <w:rPr>
          <w:sz w:val="28"/>
          <w:szCs w:val="28"/>
        </w:rPr>
      </w:pPr>
      <w:r>
        <w:rPr>
          <w:sz w:val="28"/>
          <w:szCs w:val="28"/>
        </w:rPr>
        <w:t>За</w:t>
        <w:softHyphen/>
        <w:t>ме</w:t>
        <w:softHyphen/>
        <w:t>тим, что в по</w:t>
        <w:softHyphen/>
        <w:t>след</w:t>
        <w:softHyphen/>
        <w:t>нее вре</w:t>
        <w:softHyphen/>
        <w:t>мя раз</w:t>
        <w:softHyphen/>
        <w:t>ви</w:t>
        <w:softHyphen/>
        <w:t>ва</w:t>
        <w:softHyphen/>
        <w:t>ет</w:t>
        <w:softHyphen/>
        <w:t>ся так на</w:t>
        <w:softHyphen/>
        <w:t>зы</w:t>
        <w:softHyphen/>
        <w:t>вае</w:t>
        <w:softHyphen/>
        <w:t>мый го</w:t>
        <w:softHyphen/>
        <w:t>мео</w:t>
        <w:softHyphen/>
        <w:t>ста</w:t>
        <w:softHyphen/>
        <w:t>ти</w:t>
        <w:softHyphen/>
        <w:t>че</w:t>
        <w:softHyphen/>
        <w:t>ский под</w:t>
        <w:softHyphen/>
        <w:t>ход, ко</w:t>
        <w:softHyphen/>
        <w:t>гда мозг рас</w:t>
        <w:softHyphen/>
        <w:t>смат</w:t>
        <w:softHyphen/>
        <w:t>ри</w:t>
        <w:softHyphen/>
        <w:t>ва</w:t>
        <w:softHyphen/>
        <w:t>ет</w:t>
        <w:softHyphen/>
        <w:t>ся как го</w:t>
        <w:softHyphen/>
        <w:t>мео</w:t>
        <w:softHyphen/>
        <w:t>ста</w:t>
        <w:softHyphen/>
        <w:t>ти</w:t>
        <w:softHyphen/>
        <w:t>че</w:t>
        <w:softHyphen/>
        <w:t>ская сис</w:t>
        <w:softHyphen/>
        <w:t>те</w:t>
        <w:softHyphen/>
        <w:t>ма, пред</w:t>
        <w:softHyphen/>
        <w:t>став</w:t>
        <w:softHyphen/>
        <w:t>ляю</w:t>
        <w:softHyphen/>
        <w:t>щая со</w:t>
        <w:softHyphen/>
        <w:t>бой со</w:t>
        <w:softHyphen/>
        <w:t>во</w:t>
        <w:softHyphen/>
        <w:t>куп</w:t>
        <w:softHyphen/>
        <w:t>ность про</w:t>
        <w:softHyphen/>
        <w:t>ти</w:t>
        <w:softHyphen/>
        <w:t>во</w:t>
        <w:softHyphen/>
        <w:t>бор</w:t>
        <w:softHyphen/>
        <w:t>ст</w:t>
        <w:softHyphen/>
        <w:t>вую</w:t>
        <w:softHyphen/>
        <w:t>щих под</w:t>
        <w:softHyphen/>
        <w:t>сис</w:t>
        <w:softHyphen/>
        <w:t>тем в ре</w:t>
        <w:softHyphen/>
        <w:t>зуль</w:t>
        <w:softHyphen/>
        <w:t>та</w:t>
        <w:softHyphen/>
        <w:t>те функ</w:t>
        <w:softHyphen/>
        <w:t>цио</w:t>
        <w:softHyphen/>
        <w:t>ни</w:t>
        <w:softHyphen/>
        <w:t>ро</w:t>
        <w:softHyphen/>
        <w:t>ва</w:t>
        <w:softHyphen/>
        <w:t>ния ко</w:t>
        <w:softHyphen/>
        <w:t>то</w:t>
        <w:softHyphen/>
        <w:t>рых обес</w:t>
        <w:softHyphen/>
        <w:t>пе</w:t>
        <w:softHyphen/>
        <w:t>чи</w:t>
        <w:softHyphen/>
        <w:t>ва</w:t>
        <w:softHyphen/>
        <w:t>ет</w:t>
        <w:softHyphen/>
        <w:t>ся нуж</w:t>
        <w:softHyphen/>
        <w:t>ное рав</w:t>
        <w:softHyphen/>
        <w:t>но</w:t>
        <w:softHyphen/>
        <w:t>ве</w:t>
        <w:softHyphen/>
        <w:t>сие всей сис</w:t>
        <w:softHyphen/>
        <w:t>те</w:t>
        <w:softHyphen/>
        <w:t>мы в ус</w:t>
        <w:softHyphen/>
        <w:t>ло</w:t>
        <w:softHyphen/>
        <w:t>ви</w:t>
        <w:softHyphen/>
        <w:t>ях по</w:t>
        <w:softHyphen/>
        <w:t>сто</w:t>
        <w:softHyphen/>
        <w:t>ян</w:t>
        <w:softHyphen/>
        <w:t>но ме</w:t>
        <w:softHyphen/>
        <w:t>няю</w:t>
        <w:softHyphen/>
        <w:t>щих</w:t>
        <w:softHyphen/>
        <w:t>ся воз</w:t>
        <w:softHyphen/>
        <w:t>дей</w:t>
        <w:softHyphen/>
        <w:t>ст</w:t>
        <w:softHyphen/>
        <w:t>вий внеш</w:t>
        <w:softHyphen/>
        <w:t>ней сре</w:t>
        <w:softHyphen/>
        <w:t>ды.</w:t>
      </w:r>
    </w:p>
    <w:p>
      <w:pPr>
        <w:pStyle w:val="WWBodyTextIndent3"/>
        <w:widowControl/>
        <w:rPr/>
      </w:pPr>
      <w:r>
        <w:rPr/>
        <w:t>Все существующие подходы к решению проблемы создания искусственного интеллекта основаны на тех знаниях о мыслительной деятельности человека, психологии и логике этой  деятельности, которые выработала научная мысль на протяжении своей истории. Ос</w:t>
        <w:softHyphen/>
        <w:t>но</w:t>
        <w:softHyphen/>
        <w:t>вы по</w:t>
        <w:softHyphen/>
        <w:t>строе</w:t>
        <w:softHyphen/>
        <w:t>ния и опи</w:t>
        <w:softHyphen/>
        <w:t>са</w:t>
        <w:softHyphen/>
        <w:t>ния по</w:t>
        <w:softHyphen/>
        <w:t>зна</w:t>
        <w:softHyphen/>
        <w:t>ва</w:t>
        <w:softHyphen/>
        <w:t>тель</w:t>
        <w:softHyphen/>
        <w:t>но</w:t>
        <w:softHyphen/>
        <w:t>го и мыс</w:t>
        <w:softHyphen/>
        <w:t>ли</w:t>
        <w:softHyphen/>
        <w:t>тель</w:t>
        <w:softHyphen/>
        <w:t>но</w:t>
        <w:softHyphen/>
        <w:t>го про</w:t>
        <w:softHyphen/>
        <w:t>цес</w:t>
        <w:softHyphen/>
        <w:t>сов бы</w:t>
        <w:softHyphen/>
        <w:t>ли за</w:t>
        <w:softHyphen/>
        <w:t>ло</w:t>
        <w:softHyphen/>
        <w:t>же</w:t>
        <w:softHyphen/>
        <w:t>ны еще в Древ</w:t>
        <w:softHyphen/>
        <w:t>ней Гре</w:t>
        <w:softHyphen/>
        <w:t>ции. Со</w:t>
        <w:softHyphen/>
        <w:t>фис</w:t>
        <w:softHyphen/>
        <w:t>ты вы</w:t>
        <w:softHyphen/>
        <w:t>ра</w:t>
        <w:softHyphen/>
        <w:t>бо</w:t>
        <w:softHyphen/>
        <w:t>та</w:t>
        <w:softHyphen/>
        <w:t>ли прие</w:t>
        <w:softHyphen/>
        <w:t>мы по</w:t>
        <w:softHyphen/>
        <w:t>строе</w:t>
        <w:softHyphen/>
        <w:t>ния ло</w:t>
        <w:softHyphen/>
        <w:t>ги</w:t>
        <w:softHyphen/>
        <w:t>че</w:t>
        <w:softHyphen/>
        <w:t>ских це</w:t>
        <w:softHyphen/>
        <w:t>по</w:t>
        <w:softHyphen/>
        <w:t>чек во</w:t>
        <w:softHyphen/>
        <w:t>про</w:t>
        <w:softHyphen/>
        <w:t>сов на ос</w:t>
        <w:softHyphen/>
        <w:t>но</w:t>
        <w:softHyphen/>
        <w:t>ва</w:t>
        <w:softHyphen/>
        <w:t>нии от</w:t>
        <w:softHyphen/>
        <w:t>ве</w:t>
        <w:softHyphen/>
        <w:t>тов. Ари</w:t>
        <w:softHyphen/>
        <w:t>сто</w:t>
        <w:softHyphen/>
        <w:t>тель соз</w:t>
        <w:softHyphen/>
        <w:t>дал  тео</w:t>
        <w:softHyphen/>
        <w:t>рию сил</w:t>
        <w:softHyphen/>
        <w:t>ло</w:t>
        <w:softHyphen/>
        <w:t>гиз</w:t>
        <w:softHyphen/>
        <w:t>мов. Как про</w:t>
        <w:softHyphen/>
        <w:t>дол</w:t>
        <w:softHyphen/>
        <w:t>же</w:t>
        <w:softHyphen/>
        <w:t>ние ло</w:t>
        <w:softHyphen/>
        <w:t>ги</w:t>
        <w:softHyphen/>
        <w:t>ки Ари</w:t>
        <w:softHyphen/>
        <w:t>сто</w:t>
        <w:softHyphen/>
        <w:t>те</w:t>
        <w:softHyphen/>
        <w:t>ля бы</w:t>
        <w:softHyphen/>
        <w:t>ло по</w:t>
        <w:softHyphen/>
        <w:t>яв</w:t>
        <w:softHyphen/>
        <w:t>ле</w:t>
        <w:softHyphen/>
        <w:t>ние в средние века гер</w:t>
        <w:softHyphen/>
        <w:t>ме</w:t>
        <w:softHyphen/>
        <w:t>нев</w:t>
        <w:softHyphen/>
        <w:t>ти</w:t>
        <w:softHyphen/>
        <w:t>ки, сфор</w:t>
        <w:softHyphen/>
        <w:t>му</w:t>
        <w:softHyphen/>
        <w:t>ли</w:t>
        <w:softHyphen/>
        <w:t>ро</w:t>
        <w:softHyphen/>
        <w:t>вав</w:t>
        <w:softHyphen/>
        <w:t>шей   со</w:t>
        <w:softHyphen/>
        <w:t>во</w:t>
        <w:softHyphen/>
        <w:t>куп</w:t>
        <w:softHyphen/>
        <w:t>ность ут</w:t>
        <w:softHyphen/>
        <w:t>вер</w:t>
        <w:softHyphen/>
        <w:t>жде</w:t>
        <w:softHyphen/>
        <w:t>ний, ис</w:t>
        <w:softHyphen/>
        <w:t>тин</w:t>
        <w:softHyphen/>
        <w:t>ность ко</w:t>
        <w:softHyphen/>
        <w:t>то</w:t>
        <w:softHyphen/>
        <w:t>рых при</w:t>
        <w:softHyphen/>
        <w:t>ни</w:t>
        <w:softHyphen/>
        <w:t>ма</w:t>
        <w:softHyphen/>
        <w:t>лась боль</w:t>
        <w:softHyphen/>
        <w:t>шин</w:t>
        <w:softHyphen/>
        <w:t>ст</w:t>
        <w:softHyphen/>
        <w:t>вом лю</w:t>
        <w:softHyphen/>
        <w:t>дей,  и при</w:t>
        <w:softHyphen/>
        <w:t>ме</w:t>
        <w:softHyphen/>
        <w:t>ня</w:t>
        <w:softHyphen/>
        <w:t>ла к ним спе</w:t>
        <w:softHyphen/>
        <w:t>ци</w:t>
        <w:softHyphen/>
        <w:t>аль</w:t>
        <w:softHyphen/>
        <w:t>ные ме</w:t>
        <w:softHyphen/>
        <w:t>то</w:t>
        <w:softHyphen/>
        <w:t>ды. По</w:t>
        <w:softHyphen/>
        <w:t>сле вве</w:t>
        <w:softHyphen/>
        <w:t>де</w:t>
        <w:softHyphen/>
        <w:t>ния Ф.Бэ</w:t>
        <w:softHyphen/>
        <w:t>ко</w:t>
        <w:softHyphen/>
        <w:t>ном по</w:t>
        <w:softHyphen/>
        <w:t>ня</w:t>
        <w:softHyphen/>
        <w:t>тия ин</w:t>
        <w:softHyphen/>
        <w:t>дук</w:t>
        <w:softHyphen/>
        <w:t>ции  при</w:t>
        <w:softHyphen/>
        <w:t>шла ло</w:t>
        <w:softHyphen/>
        <w:t>ги</w:t>
        <w:softHyphen/>
        <w:t>ка Дж.Бу</w:t>
        <w:softHyphen/>
        <w:t>ля (булевая ал</w:t>
        <w:softHyphen/>
        <w:t>геб</w:t>
        <w:softHyphen/>
        <w:t>ра). Ее ав</w:t>
        <w:softHyphen/>
        <w:t>тор по</w:t>
        <w:softHyphen/>
        <w:t>ка</w:t>
        <w:softHyphen/>
        <w:t>зал, что ло</w:t>
        <w:softHyphen/>
        <w:t>ги</w:t>
        <w:softHyphen/>
        <w:t>че</w:t>
        <w:softHyphen/>
        <w:t>ские  ут</w:t>
        <w:softHyphen/>
        <w:t>вер</w:t>
        <w:softHyphen/>
        <w:t>жде</w:t>
        <w:softHyphen/>
        <w:t>ния мож</w:t>
        <w:softHyphen/>
        <w:t>но  за</w:t>
        <w:softHyphen/>
        <w:t>ко</w:t>
        <w:softHyphen/>
        <w:t>ди</w:t>
        <w:softHyphen/>
        <w:t>ро</w:t>
        <w:softHyphen/>
        <w:t>вать  в ви</w:t>
        <w:softHyphen/>
        <w:t>де еди</w:t>
        <w:softHyphen/>
        <w:t>ниц и ну</w:t>
        <w:softHyphen/>
        <w:t>лей, где еди</w:t>
        <w:softHyphen/>
        <w:t>ни</w:t>
        <w:softHyphen/>
        <w:t>ца со</w:t>
        <w:softHyphen/>
        <w:t>от</w:t>
        <w:softHyphen/>
        <w:t>вет</w:t>
        <w:softHyphen/>
        <w:t>ст</w:t>
        <w:softHyphen/>
        <w:t>ву</w:t>
        <w:softHyphen/>
        <w:t>ет ис</w:t>
        <w:softHyphen/>
        <w:t>тин</w:t>
        <w:softHyphen/>
        <w:t>но</w:t>
        <w:softHyphen/>
        <w:t>му вы</w:t>
        <w:softHyphen/>
        <w:t>ска</w:t>
        <w:softHyphen/>
        <w:t>зы</w:t>
        <w:softHyphen/>
        <w:t>ва</w:t>
        <w:softHyphen/>
        <w:t>нию, а нуль - лож</w:t>
        <w:softHyphen/>
        <w:t>но</w:t>
        <w:softHyphen/>
        <w:t>му, по</w:t>
        <w:softHyphen/>
        <w:t>сле че</w:t>
        <w:softHyphen/>
        <w:t>го эти</w:t>
        <w:softHyphen/>
        <w:t>ми ут</w:t>
        <w:softHyphen/>
        <w:t>вер</w:t>
        <w:softHyphen/>
        <w:t>жде</w:t>
        <w:softHyphen/>
        <w:t>ния</w:t>
        <w:softHyphen/>
        <w:t>ми мож</w:t>
        <w:softHyphen/>
        <w:t>но ма</w:t>
        <w:softHyphen/>
        <w:t>ни</w:t>
        <w:softHyphen/>
        <w:t>пу</w:t>
        <w:softHyphen/>
        <w:t>ли</w:t>
        <w:softHyphen/>
        <w:t>ро</w:t>
        <w:softHyphen/>
        <w:t>вать, как обыч</w:t>
        <w:softHyphen/>
        <w:t>ны</w:t>
        <w:softHyphen/>
        <w:t>ми чис</w:t>
        <w:softHyphen/>
        <w:t>ла</w:t>
        <w:softHyphen/>
        <w:t xml:space="preserve">ми. </w:t>
      </w:r>
    </w:p>
    <w:p>
      <w:pPr>
        <w:pStyle w:val="WWBodyTextIndent3"/>
        <w:widowControl/>
        <w:rPr/>
      </w:pPr>
      <w:r>
        <w:rPr/>
        <w:t>Раз</w:t>
        <w:softHyphen/>
        <w:t>ви</w:t>
        <w:softHyphen/>
        <w:t>тие бу</w:t>
        <w:softHyphen/>
        <w:t>ле</w:t>
        <w:softHyphen/>
        <w:t>вой ал</w:t>
        <w:softHyphen/>
        <w:t>геб</w:t>
        <w:softHyphen/>
        <w:t>ры к пер</w:t>
        <w:softHyphen/>
        <w:t>вой тре</w:t>
        <w:softHyphen/>
        <w:t>ти 20 ве</w:t>
        <w:softHyphen/>
        <w:t>ка при</w:t>
        <w:softHyphen/>
        <w:t>ве</w:t>
        <w:softHyphen/>
        <w:t>ло к фор</w:t>
        <w:softHyphen/>
        <w:t>му</w:t>
        <w:softHyphen/>
        <w:t>ли</w:t>
        <w:softHyphen/>
        <w:t>ров</w:t>
        <w:softHyphen/>
        <w:t>ке идеи фор</w:t>
        <w:softHyphen/>
        <w:t>маль</w:t>
        <w:softHyphen/>
        <w:t>ной сис</w:t>
        <w:softHyphen/>
        <w:t>те</w:t>
        <w:softHyphen/>
        <w:t>мы и, та</w:t>
        <w:softHyphen/>
        <w:t>ким об</w:t>
        <w:softHyphen/>
        <w:t>ра</w:t>
        <w:softHyphen/>
        <w:t>зом, бы</w:t>
        <w:softHyphen/>
        <w:t>ла соз</w:t>
        <w:softHyphen/>
        <w:t>да</w:t>
        <w:softHyphen/>
        <w:t>на плат</w:t>
        <w:softHyphen/>
        <w:t>фор</w:t>
        <w:softHyphen/>
        <w:t>ма тео</w:t>
        <w:softHyphen/>
        <w:t>рии ло</w:t>
        <w:softHyphen/>
        <w:t>ги</w:t>
        <w:softHyphen/>
        <w:t>че</w:t>
        <w:softHyphen/>
        <w:t>ских рас</w:t>
        <w:softHyphen/>
        <w:t>су</w:t>
        <w:softHyphen/>
        <w:t>ж</w:t>
        <w:softHyphen/>
        <w:t>де</w:t>
        <w:softHyphen/>
        <w:t>ний. Эта тео</w:t>
        <w:softHyphen/>
        <w:t>рия в со</w:t>
        <w:softHyphen/>
        <w:t>во</w:t>
        <w:softHyphen/>
        <w:t>куп</w:t>
        <w:softHyphen/>
        <w:t>но</w:t>
        <w:softHyphen/>
        <w:t>сти с иде</w:t>
        <w:softHyphen/>
        <w:t>ей о стро</w:t>
        <w:softHyphen/>
        <w:t>гом язы</w:t>
        <w:softHyphen/>
        <w:t>ке зна</w:t>
        <w:softHyphen/>
        <w:t>ний сти</w:t>
        <w:softHyphen/>
        <w:t>му</w:t>
        <w:softHyphen/>
        <w:t>ли</w:t>
        <w:softHyphen/>
        <w:t>ро</w:t>
        <w:softHyphen/>
        <w:t>ва</w:t>
        <w:softHyphen/>
        <w:t>ла соз</w:t>
        <w:softHyphen/>
        <w:t>да</w:t>
        <w:softHyphen/>
        <w:t>ние тео</w:t>
        <w:softHyphen/>
        <w:t>рии ис</w:t>
        <w:softHyphen/>
        <w:t>кус</w:t>
        <w:softHyphen/>
        <w:t>ст</w:t>
        <w:softHyphen/>
        <w:t>вен</w:t>
        <w:softHyphen/>
        <w:t>но</w:t>
        <w:softHyphen/>
        <w:t>го ин</w:t>
        <w:softHyphen/>
        <w:t>тел</w:t>
        <w:softHyphen/>
        <w:t>лек</w:t>
        <w:softHyphen/>
        <w:t>та. В 30-е го</w:t>
        <w:softHyphen/>
        <w:t>ды 20 ве</w:t>
        <w:softHyphen/>
        <w:t>ка ряд уче</w:t>
        <w:softHyphen/>
        <w:t>ных - пио</w:t>
        <w:softHyphen/>
        <w:t>не</w:t>
        <w:softHyphen/>
        <w:t>ров ин</w:t>
        <w:softHyphen/>
        <w:t>фор</w:t>
        <w:softHyphen/>
        <w:t>ма</w:t>
        <w:softHyphen/>
        <w:t>ти</w:t>
        <w:softHyphen/>
        <w:t>ки, а осо</w:t>
        <w:softHyphen/>
        <w:t>бен</w:t>
        <w:softHyphen/>
        <w:t>но К.Шен</w:t>
        <w:softHyphen/>
        <w:t>нон по</w:t>
        <w:softHyphen/>
        <w:t>ня</w:t>
        <w:softHyphen/>
        <w:t>ли, что дво</w:t>
        <w:softHyphen/>
        <w:t>ич</w:t>
        <w:softHyphen/>
        <w:t>ные еди</w:t>
        <w:softHyphen/>
        <w:t>ни</w:t>
        <w:softHyphen/>
        <w:t>ца и нуль впол</w:t>
        <w:softHyphen/>
        <w:t>не со</w:t>
        <w:softHyphen/>
        <w:t>от</w:t>
        <w:softHyphen/>
        <w:t>вет</w:t>
        <w:softHyphen/>
        <w:t>ст</w:t>
        <w:softHyphen/>
        <w:t>ву</w:t>
        <w:softHyphen/>
        <w:t>ют двум со</w:t>
        <w:softHyphen/>
        <w:t>стоя</w:t>
        <w:softHyphen/>
        <w:t>ни</w:t>
        <w:softHyphen/>
        <w:t>ям элек</w:t>
        <w:softHyphen/>
        <w:t>три</w:t>
        <w:softHyphen/>
        <w:t>че</w:t>
        <w:softHyphen/>
        <w:t>ской це</w:t>
        <w:softHyphen/>
        <w:t>пи (вклю</w:t>
        <w:softHyphen/>
        <w:t>че</w:t>
        <w:softHyphen/>
        <w:t>но-вы</w:t>
        <w:softHyphen/>
        <w:t>клю</w:t>
        <w:softHyphen/>
        <w:t>че</w:t>
        <w:softHyphen/>
        <w:t>но), по</w:t>
        <w:softHyphen/>
        <w:t>это</w:t>
        <w:softHyphen/>
        <w:t>му дво</w:t>
        <w:softHyphen/>
        <w:t>ич</w:t>
        <w:softHyphen/>
        <w:t>ная сис</w:t>
        <w:softHyphen/>
        <w:t>те</w:t>
        <w:softHyphen/>
        <w:t>ма иде</w:t>
        <w:softHyphen/>
        <w:t>аль</w:t>
        <w:softHyphen/>
        <w:t>но под</w:t>
        <w:softHyphen/>
        <w:t>хо</w:t>
        <w:softHyphen/>
        <w:t>дит для элек</w:t>
        <w:softHyphen/>
        <w:t>трон</w:t>
        <w:softHyphen/>
        <w:t>ных вы</w:t>
        <w:softHyphen/>
        <w:t>чис</w:t>
        <w:softHyphen/>
        <w:t>ли</w:t>
        <w:softHyphen/>
        <w:t>тель</w:t>
        <w:softHyphen/>
        <w:t>ных уст</w:t>
        <w:softHyphen/>
        <w:t>ройств. С. Мак</w:t>
        <w:softHyphen/>
        <w:t>ка</w:t>
        <w:softHyphen/>
        <w:t>лох и У. Питс пред</w:t>
        <w:softHyphen/>
        <w:t>ло</w:t>
        <w:softHyphen/>
        <w:t>жи</w:t>
        <w:softHyphen/>
        <w:t>ли кон</w:t>
        <w:softHyphen/>
        <w:t>ст</w:t>
        <w:softHyphen/>
        <w:t>рук</w:t>
        <w:softHyphen/>
        <w:t>цию се</w:t>
        <w:softHyphen/>
        <w:t>ти из элек</w:t>
        <w:softHyphen/>
        <w:t>трон</w:t>
        <w:softHyphen/>
        <w:t>ный  «ней</w:t>
        <w:softHyphen/>
        <w:t>ро</w:t>
        <w:softHyphen/>
        <w:t>нов» и по</w:t>
        <w:softHyphen/>
        <w:t>ка</w:t>
        <w:softHyphen/>
        <w:t>за</w:t>
        <w:softHyphen/>
        <w:t>ли, что по</w:t>
        <w:softHyphen/>
        <w:t>доб</w:t>
        <w:softHyphen/>
        <w:t>ная сеть мо</w:t>
        <w:softHyphen/>
        <w:t>жет вы</w:t>
        <w:softHyphen/>
        <w:t>пол</w:t>
        <w:softHyphen/>
        <w:t>нять прак</w:t>
        <w:softHyphen/>
        <w:t>ти</w:t>
        <w:softHyphen/>
        <w:t>че</w:t>
        <w:softHyphen/>
        <w:t>ски лю</w:t>
        <w:softHyphen/>
        <w:t>бые во</w:t>
        <w:softHyphen/>
        <w:t>об</w:t>
        <w:softHyphen/>
        <w:t>ра</w:t>
        <w:softHyphen/>
        <w:t>зи</w:t>
        <w:softHyphen/>
        <w:t>мые чи</w:t>
        <w:softHyphen/>
        <w:t>сло</w:t>
        <w:softHyphen/>
        <w:t>вые или ло</w:t>
        <w:softHyphen/>
        <w:t>ги</w:t>
        <w:softHyphen/>
        <w:t>че</w:t>
        <w:softHyphen/>
        <w:t>ские опе</w:t>
        <w:softHyphen/>
        <w:t>ра</w:t>
        <w:softHyphen/>
        <w:t>ции. Да</w:t>
        <w:softHyphen/>
        <w:t>лее они пред</w:t>
        <w:softHyphen/>
        <w:t>по</w:t>
        <w:softHyphen/>
        <w:t>ло</w:t>
        <w:softHyphen/>
        <w:t>жи</w:t>
        <w:softHyphen/>
        <w:t>ли, что та</w:t>
        <w:softHyphen/>
        <w:t>кая сеть в со</w:t>
        <w:softHyphen/>
        <w:t>стоя</w:t>
        <w:softHyphen/>
        <w:t>нии так</w:t>
        <w:softHyphen/>
        <w:t>же обу</w:t>
        <w:softHyphen/>
        <w:t>чать</w:t>
        <w:softHyphen/>
        <w:t>ся, рас</w:t>
        <w:softHyphen/>
        <w:t>по</w:t>
        <w:softHyphen/>
        <w:t>зна</w:t>
        <w:softHyphen/>
        <w:t>вать об</w:t>
        <w:softHyphen/>
        <w:t>ра</w:t>
        <w:softHyphen/>
        <w:t>зы, обоб</w:t>
        <w:softHyphen/>
        <w:t>щать, т.е. она об</w:t>
        <w:softHyphen/>
        <w:t>ла</w:t>
        <w:softHyphen/>
        <w:t>да</w:t>
        <w:softHyphen/>
        <w:t>ет ос</w:t>
        <w:softHyphen/>
        <w:t>нов</w:t>
        <w:softHyphen/>
        <w:t>ны</w:t>
        <w:softHyphen/>
        <w:t>ми эле</w:t>
        <w:softHyphen/>
        <w:t>мен</w:t>
        <w:softHyphen/>
        <w:t>та</w:t>
        <w:softHyphen/>
        <w:t>ми ин</w:t>
        <w:softHyphen/>
        <w:t>тел</w:t>
        <w:softHyphen/>
        <w:t>лек</w:t>
        <w:softHyphen/>
        <w:t>та. Ко</w:t>
        <w:softHyphen/>
        <w:t>неч</w:t>
        <w:softHyphen/>
        <w:t>ная цель ви</w:t>
        <w:softHyphen/>
        <w:t>де</w:t>
        <w:softHyphen/>
        <w:t>лась в соз</w:t>
        <w:softHyphen/>
        <w:t>да</w:t>
        <w:softHyphen/>
        <w:t>нии "адап</w:t>
        <w:softHyphen/>
        <w:t>тив</w:t>
        <w:softHyphen/>
        <w:t>ной це</w:t>
        <w:softHyphen/>
        <w:t>пи", "са</w:t>
        <w:softHyphen/>
        <w:t>мо</w:t>
        <w:softHyphen/>
        <w:t>ор</w:t>
        <w:softHyphen/>
        <w:t>га</w:t>
        <w:softHyphen/>
        <w:t>ни</w:t>
        <w:softHyphen/>
        <w:t>зую</w:t>
        <w:softHyphen/>
        <w:t>щей</w:t>
        <w:softHyphen/>
        <w:t>ся сис</w:t>
        <w:softHyphen/>
        <w:t>те</w:t>
        <w:softHyphen/>
        <w:t>мы" или "обу</w:t>
        <w:softHyphen/>
        <w:t>чаю</w:t>
        <w:softHyphen/>
        <w:t>щей</w:t>
        <w:softHyphen/>
        <w:t>ся ма</w:t>
        <w:softHyphen/>
        <w:t>ши</w:t>
        <w:softHyphen/>
        <w:t>ны" - все эти на</w:t>
        <w:softHyphen/>
        <w:t>зва</w:t>
        <w:softHyphen/>
        <w:t>ния раз</w:t>
        <w:softHyphen/>
        <w:t>ные ис</w:t>
        <w:softHyphen/>
        <w:t>сле</w:t>
        <w:softHyphen/>
        <w:t>до</w:t>
        <w:softHyphen/>
        <w:t>ва</w:t>
        <w:softHyphen/>
        <w:t>те</w:t>
        <w:softHyphen/>
        <w:t>ли ис</w:t>
        <w:softHyphen/>
        <w:t>поль</w:t>
        <w:softHyphen/>
        <w:t>зо</w:t>
        <w:softHyphen/>
        <w:t>ва</w:t>
        <w:softHyphen/>
        <w:t>ли для обо</w:t>
        <w:softHyphen/>
        <w:t>зна</w:t>
        <w:softHyphen/>
        <w:t>че</w:t>
        <w:softHyphen/>
        <w:t>ния уст</w:t>
        <w:softHyphen/>
        <w:t>ройств, спо</w:t>
        <w:softHyphen/>
        <w:t>соб</w:t>
        <w:softHyphen/>
        <w:t>ных сле</w:t>
        <w:softHyphen/>
        <w:t>дить за ок</w:t>
        <w:softHyphen/>
        <w:t>ру</w:t>
        <w:softHyphen/>
        <w:t>жаю</w:t>
        <w:softHyphen/>
        <w:t>щей об</w:t>
        <w:softHyphen/>
        <w:t>ста</w:t>
        <w:softHyphen/>
        <w:t>нов</w:t>
        <w:softHyphen/>
        <w:t>кой  и с по</w:t>
        <w:softHyphen/>
        <w:t>мо</w:t>
        <w:softHyphen/>
        <w:t>щью об</w:t>
        <w:softHyphen/>
        <w:t>рат</w:t>
        <w:softHyphen/>
        <w:t>ной свя</w:t>
        <w:softHyphen/>
        <w:t>зи из</w:t>
        <w:softHyphen/>
        <w:t>ме</w:t>
        <w:softHyphen/>
        <w:t>нять свое по</w:t>
        <w:softHyphen/>
        <w:t>ве</w:t>
        <w:softHyphen/>
        <w:t>де</w:t>
        <w:softHyphen/>
        <w:t>ние, т.е. вес</w:t>
        <w:softHyphen/>
        <w:t>ти се</w:t>
        <w:softHyphen/>
        <w:t>бя так же, как жи</w:t>
        <w:softHyphen/>
        <w:t>вые ор</w:t>
        <w:softHyphen/>
        <w:t>га</w:t>
        <w:softHyphen/>
        <w:t>низ</w:t>
        <w:softHyphen/>
        <w:t xml:space="preserve">мы. </w:t>
      </w:r>
    </w:p>
    <w:p>
      <w:pPr>
        <w:pStyle w:val="WWBodyTextIndent3"/>
        <w:widowControl/>
        <w:rPr/>
      </w:pPr>
      <w:r>
        <w:rPr/>
        <w:t>Эти идеи в дальнейшем находят свое техническое решение. В  1958 го</w:t>
        <w:softHyphen/>
        <w:t>ду,  мо</w:t>
        <w:softHyphen/>
        <w:t>ло</w:t>
        <w:softHyphen/>
        <w:t>дой аме</w:t>
        <w:softHyphen/>
        <w:t>ри</w:t>
        <w:softHyphen/>
        <w:t>кан</w:t>
        <w:softHyphen/>
        <w:t>ский уче</w:t>
        <w:softHyphen/>
        <w:t>ный Ф.Ро</w:t>
        <w:softHyphen/>
        <w:t>зенб</w:t>
        <w:softHyphen/>
        <w:t>лат  де</w:t>
        <w:softHyphen/>
        <w:t>мон</w:t>
        <w:softHyphen/>
        <w:t>ст</w:t>
        <w:softHyphen/>
        <w:t>ри</w:t>
        <w:softHyphen/>
        <w:t>ру</w:t>
        <w:softHyphen/>
        <w:t>ет ком</w:t>
        <w:softHyphen/>
        <w:t>пь</w:t>
        <w:softHyphen/>
        <w:t>ю</w:t>
        <w:softHyphen/>
        <w:t>тер</w:t>
        <w:softHyphen/>
        <w:t>ную мо</w:t>
        <w:softHyphen/>
        <w:t>дель элек</w:t>
        <w:softHyphen/>
        <w:t>трон</w:t>
        <w:softHyphen/>
        <w:t>но</w:t>
        <w:softHyphen/>
        <w:t>го уст</w:t>
        <w:softHyphen/>
        <w:t>рой</w:t>
        <w:softHyphen/>
        <w:t>ст</w:t>
        <w:softHyphen/>
        <w:t>ва, на</w:t>
        <w:softHyphen/>
        <w:t>зван</w:t>
        <w:softHyphen/>
        <w:t>но</w:t>
        <w:softHyphen/>
        <w:t>го им пер</w:t>
        <w:softHyphen/>
        <w:t>сеп</w:t>
        <w:softHyphen/>
        <w:t>тро</w:t>
        <w:softHyphen/>
        <w:t>ном и про</w:t>
        <w:softHyphen/>
        <w:t>грам</w:t>
        <w:softHyphen/>
        <w:t>ми</w:t>
        <w:softHyphen/>
        <w:t>ру</w:t>
        <w:softHyphen/>
        <w:t>ет один из са</w:t>
        <w:softHyphen/>
        <w:t>мых мощ</w:t>
        <w:softHyphen/>
        <w:t>ных  ком</w:t>
        <w:softHyphen/>
        <w:t>пь</w:t>
        <w:softHyphen/>
        <w:t>ю</w:t>
        <w:softHyphen/>
        <w:t>те</w:t>
        <w:softHyphen/>
        <w:t>ров то</w:t>
        <w:softHyphen/>
        <w:t>го вре</w:t>
        <w:softHyphen/>
        <w:t>ме</w:t>
        <w:softHyphen/>
        <w:t>ни ИБМ-704 так, что</w:t>
        <w:softHyphen/>
        <w:t>бы он мо</w:t>
        <w:softHyphen/>
        <w:t>де</w:t>
        <w:softHyphen/>
        <w:t>ли</w:t>
        <w:softHyphen/>
        <w:t>ро</w:t>
        <w:softHyphen/>
        <w:t>вал дей</w:t>
        <w:softHyphen/>
        <w:t>ст</w:t>
        <w:softHyphen/>
        <w:t>вие  элек</w:t>
        <w:softHyphen/>
        <w:t>трон</w:t>
        <w:softHyphen/>
        <w:t>ной схе</w:t>
        <w:softHyphen/>
        <w:t>мы пер</w:t>
        <w:softHyphen/>
        <w:t>сеп</w:t>
        <w:softHyphen/>
        <w:t>тро</w:t>
        <w:softHyphen/>
        <w:t>на. "Нель</w:t>
        <w:softHyphen/>
        <w:t>зя ска</w:t>
        <w:softHyphen/>
        <w:t>зать, что мы точ</w:t>
        <w:softHyphen/>
        <w:t>но вос</w:t>
        <w:softHyphen/>
        <w:t>про</w:t>
        <w:softHyphen/>
        <w:t>из</w:t>
        <w:softHyphen/>
        <w:t>ве</w:t>
        <w:softHyphen/>
        <w:t>ли ра</w:t>
        <w:softHyphen/>
        <w:t>бо</w:t>
        <w:softHyphen/>
        <w:t>ту че</w:t>
        <w:softHyphen/>
        <w:t>ло</w:t>
        <w:softHyphen/>
        <w:t>ве</w:t>
        <w:softHyphen/>
        <w:t>че</w:t>
        <w:softHyphen/>
        <w:t>ско</w:t>
        <w:softHyphen/>
        <w:t>го моз</w:t>
        <w:softHyphen/>
        <w:t>га,- при</w:t>
        <w:softHyphen/>
        <w:t>зна</w:t>
        <w:softHyphen/>
        <w:t>вал Ф.Ро</w:t>
        <w:softHyphen/>
        <w:t>зенб</w:t>
        <w:softHyphen/>
        <w:t>лат,- но по</w:t>
        <w:softHyphen/>
        <w:t>ка персептрон бли</w:t>
        <w:softHyphen/>
        <w:t>же все</w:t>
        <w:softHyphen/>
        <w:t>го к ис</w:t>
        <w:softHyphen/>
        <w:t>ти</w:t>
        <w:softHyphen/>
        <w:t>не" (Компьютер обретает разум. М., 1990, с. 14). Че</w:t>
        <w:softHyphen/>
        <w:t>рез два го</w:t>
        <w:softHyphen/>
        <w:t>да бы</w:t>
        <w:softHyphen/>
        <w:t>ла тор</w:t>
        <w:softHyphen/>
        <w:t>же</w:t>
        <w:softHyphen/>
        <w:t>ст</w:t>
        <w:softHyphen/>
        <w:t>вен</w:t>
        <w:softHyphen/>
        <w:t>но про</w:t>
        <w:softHyphen/>
        <w:t>де</w:t>
        <w:softHyphen/>
        <w:t>мон</w:t>
        <w:softHyphen/>
        <w:t>ст</w:t>
        <w:softHyphen/>
        <w:t>ри</w:t>
        <w:softHyphen/>
        <w:t>ро</w:t>
        <w:softHyphen/>
        <w:t>ва</w:t>
        <w:softHyphen/>
        <w:t>на его пер</w:t>
        <w:softHyphen/>
        <w:t>вая дей</w:t>
        <w:softHyphen/>
        <w:t>ст</w:t>
        <w:softHyphen/>
        <w:t>вую</w:t>
        <w:softHyphen/>
        <w:t>щая ма</w:t>
        <w:softHyphen/>
        <w:t>ши</w:t>
        <w:softHyphen/>
        <w:t xml:space="preserve">на "Марк-1. </w:t>
      </w:r>
    </w:p>
    <w:p>
      <w:pPr>
        <w:pStyle w:val="Normal"/>
        <w:spacing w:lineRule="auto" w:line="360"/>
        <w:ind w:firstLine="720"/>
        <w:jc w:val="both"/>
        <w:rPr>
          <w:sz w:val="28"/>
          <w:szCs w:val="28"/>
        </w:rPr>
      </w:pPr>
      <w:r>
        <w:rPr>
          <w:sz w:val="28"/>
          <w:szCs w:val="28"/>
        </w:rPr>
        <w:t>Искусственный интеллект - од</w:t>
        <w:softHyphen/>
        <w:t>на из но</w:t>
        <w:softHyphen/>
        <w:t>вей</w:t>
        <w:softHyphen/>
        <w:t>ших на</w:t>
        <w:softHyphen/>
        <w:t>ук, поя</w:t>
        <w:softHyphen/>
        <w:t>вив</w:t>
        <w:softHyphen/>
        <w:t>шая</w:t>
        <w:softHyphen/>
        <w:t>ся во вто</w:t>
        <w:softHyphen/>
        <w:t>рой по</w:t>
        <w:softHyphen/>
        <w:t>ло</w:t>
        <w:softHyphen/>
        <w:t>ви</w:t>
        <w:softHyphen/>
        <w:t>не ХХ ве</w:t>
        <w:softHyphen/>
        <w:t>ка на ба</w:t>
        <w:softHyphen/>
        <w:t>зе вы</w:t>
        <w:softHyphen/>
        <w:t>чис</w:t>
        <w:softHyphen/>
        <w:t>ли</w:t>
        <w:softHyphen/>
        <w:t>тель</w:t>
        <w:softHyphen/>
        <w:t>ной тех</w:t>
        <w:softHyphen/>
        <w:t>ни</w:t>
        <w:softHyphen/>
        <w:t>ки, ма</w:t>
        <w:softHyphen/>
        <w:t>те</w:t>
        <w:softHyphen/>
        <w:t>ма</w:t>
        <w:softHyphen/>
        <w:t>ти</w:t>
        <w:softHyphen/>
        <w:t>че</w:t>
        <w:softHyphen/>
        <w:t>ской ло</w:t>
        <w:softHyphen/>
        <w:t>ги</w:t>
        <w:softHyphen/>
        <w:t>ки, про</w:t>
        <w:softHyphen/>
        <w:t>грам</w:t>
        <w:softHyphen/>
        <w:t>ми</w:t>
        <w:softHyphen/>
        <w:t>ро</w:t>
        <w:softHyphen/>
        <w:t>ва</w:t>
        <w:softHyphen/>
        <w:t>ния, пси</w:t>
        <w:softHyphen/>
        <w:t>хо</w:t>
        <w:softHyphen/>
        <w:t>ло</w:t>
        <w:softHyphen/>
        <w:t>гии, лин</w:t>
        <w:softHyphen/>
        <w:t>гвис</w:t>
        <w:softHyphen/>
        <w:t>ти</w:t>
        <w:softHyphen/>
        <w:t>ки, ней</w:t>
        <w:softHyphen/>
        <w:t>ро</w:t>
        <w:softHyphen/>
        <w:t>фи</w:t>
        <w:softHyphen/>
        <w:t>зио</w:t>
        <w:softHyphen/>
        <w:t>ло</w:t>
        <w:softHyphen/>
        <w:t>гии и дру</w:t>
        <w:softHyphen/>
        <w:t>гих от</w:t>
        <w:softHyphen/>
        <w:t>рас</w:t>
        <w:softHyphen/>
        <w:t>лей зна</w:t>
        <w:softHyphen/>
        <w:t>ния. Са</w:t>
        <w:softHyphen/>
        <w:t>мо на</w:t>
        <w:softHyphen/>
        <w:t>зва</w:t>
        <w:softHyphen/>
        <w:t>ние но</w:t>
        <w:softHyphen/>
        <w:t>вой нау</w:t>
        <w:softHyphen/>
        <w:t>ки воз</w:t>
        <w:softHyphen/>
        <w:t>ник</w:t>
        <w:softHyphen/>
        <w:t>ло в кон</w:t>
        <w:softHyphen/>
        <w:t>це 60-х го</w:t>
        <w:softHyphen/>
        <w:t>дов, а в 1969 г. в Ва</w:t>
        <w:softHyphen/>
        <w:t>шинг</w:t>
        <w:softHyphen/>
        <w:t>то</w:t>
        <w:softHyphen/>
        <w:t>не ( США) со</w:t>
        <w:softHyphen/>
        <w:t>стоя</w:t>
        <w:softHyphen/>
        <w:t>лась пер</w:t>
        <w:softHyphen/>
        <w:t>вая Все</w:t>
        <w:softHyphen/>
        <w:t>мир</w:t>
        <w:softHyphen/>
        <w:t>ная кон</w:t>
        <w:softHyphen/>
        <w:t>фе</w:t>
        <w:softHyphen/>
        <w:t>рен</w:t>
        <w:softHyphen/>
        <w:t xml:space="preserve">ция по искусственному интеллекту. </w:t>
      </w:r>
    </w:p>
    <w:p>
      <w:pPr>
        <w:pStyle w:val="Normal"/>
        <w:spacing w:lineRule="auto" w:line="360"/>
        <w:ind w:firstLine="720"/>
        <w:jc w:val="both"/>
        <w:rPr>
          <w:sz w:val="28"/>
          <w:szCs w:val="28"/>
        </w:rPr>
      </w:pPr>
      <w:r>
        <w:rPr>
          <w:sz w:val="28"/>
          <w:szCs w:val="28"/>
        </w:rPr>
        <w:t>В то же время под искусственным интеллектом понимаются не только теория, но технические системы, компьютеры, обладающие определенными характеристиками и функциями. По ме</w:t>
        <w:softHyphen/>
        <w:t>ре  своего со</w:t>
        <w:softHyphen/>
        <w:t>вер</w:t>
        <w:softHyphen/>
        <w:t>шен</w:t>
        <w:softHyphen/>
        <w:t>ст</w:t>
        <w:softHyphen/>
        <w:t>во</w:t>
        <w:softHyphen/>
        <w:t>ва</w:t>
        <w:softHyphen/>
        <w:t>ния компьютеры ста</w:t>
        <w:softHyphen/>
        <w:t>ли при</w:t>
        <w:softHyphen/>
        <w:t>ни</w:t>
        <w:softHyphen/>
        <w:t>мать уча</w:t>
        <w:softHyphen/>
        <w:t>стие в твор</w:t>
        <w:softHyphen/>
        <w:t>че</w:t>
        <w:softHyphen/>
        <w:t>ских процессах: со</w:t>
        <w:softHyphen/>
        <w:t>чи</w:t>
        <w:softHyphen/>
        <w:t>нять му</w:t>
        <w:softHyphen/>
        <w:t>зы</w:t>
        <w:softHyphen/>
        <w:t>каль</w:t>
        <w:softHyphen/>
        <w:t>ные ме</w:t>
        <w:softHyphen/>
        <w:t>ло</w:t>
        <w:softHyphen/>
        <w:t>дии, сти</w:t>
        <w:softHyphen/>
        <w:t>хо</w:t>
        <w:softHyphen/>
        <w:t>тво</w:t>
        <w:softHyphen/>
        <w:t>ре</w:t>
        <w:softHyphen/>
        <w:t>ния и сказ</w:t>
        <w:softHyphen/>
        <w:t>ки, осу</w:t>
        <w:softHyphen/>
        <w:t>ще</w:t>
        <w:softHyphen/>
        <w:t>ст</w:t>
        <w:softHyphen/>
        <w:t>в</w:t>
        <w:softHyphen/>
        <w:t>лять пе</w:t>
        <w:softHyphen/>
        <w:t>ре</w:t>
        <w:softHyphen/>
        <w:t>вод тек</w:t>
        <w:softHyphen/>
        <w:t>ста с од</w:t>
        <w:softHyphen/>
        <w:t>но</w:t>
        <w:softHyphen/>
        <w:t>го язы</w:t>
        <w:softHyphen/>
        <w:t>ка на дру</w:t>
        <w:softHyphen/>
        <w:t>гой, рас</w:t>
        <w:softHyphen/>
        <w:t>по</w:t>
        <w:softHyphen/>
        <w:t>зна</w:t>
        <w:softHyphen/>
        <w:t>вать об</w:t>
        <w:softHyphen/>
        <w:t>ра</w:t>
        <w:softHyphen/>
        <w:t>зы, до</w:t>
        <w:softHyphen/>
        <w:t>ка</w:t>
        <w:softHyphen/>
        <w:t>зы</w:t>
        <w:softHyphen/>
        <w:t>вать тео</w:t>
        <w:softHyphen/>
        <w:t>ре</w:t>
        <w:softHyphen/>
        <w:t>мы. Ока</w:t>
        <w:softHyphen/>
        <w:t>за</w:t>
        <w:softHyphen/>
        <w:t>лось, что с по</w:t>
        <w:softHyphen/>
        <w:t>мо</w:t>
        <w:softHyphen/>
        <w:t>щью компьютеров  и со</w:t>
        <w:softHyphen/>
        <w:t>от</w:t>
        <w:softHyphen/>
        <w:t>вет</w:t>
        <w:softHyphen/>
        <w:t>ст</w:t>
        <w:softHyphen/>
        <w:t>вую</w:t>
        <w:softHyphen/>
        <w:t>щих про</w:t>
        <w:softHyphen/>
        <w:t>грамм мож</w:t>
        <w:softHyphen/>
        <w:t>но ав</w:t>
        <w:softHyphen/>
        <w:t>то</w:t>
        <w:softHyphen/>
        <w:t>ма</w:t>
        <w:softHyphen/>
        <w:t>ти</w:t>
        <w:softHyphen/>
        <w:t>зи</w:t>
        <w:softHyphen/>
        <w:t>ро</w:t>
        <w:softHyphen/>
        <w:t>вать ин</w:t>
        <w:softHyphen/>
        <w:t>тел</w:t>
        <w:softHyphen/>
        <w:t>лек</w:t>
        <w:softHyphen/>
        <w:t>ту</w:t>
        <w:softHyphen/>
        <w:t>аль</w:t>
        <w:softHyphen/>
        <w:t>ные ви</w:t>
        <w:softHyphen/>
        <w:t>ды че</w:t>
        <w:softHyphen/>
        <w:t>ло</w:t>
        <w:softHyphen/>
        <w:t>ве</w:t>
        <w:softHyphen/>
        <w:t>че</w:t>
        <w:softHyphen/>
        <w:t>ской дея</w:t>
        <w:softHyphen/>
        <w:t>тель</w:t>
        <w:softHyphen/>
        <w:t>но</w:t>
        <w:softHyphen/>
        <w:t>сти. Для это</w:t>
        <w:softHyphen/>
        <w:t>го нуж</w:t>
        <w:softHyphen/>
        <w:t>но бы</w:t>
        <w:softHyphen/>
        <w:t>ло пре</w:t>
        <w:softHyphen/>
        <w:t>ж</w:t>
        <w:softHyphen/>
        <w:t>де все</w:t>
        <w:softHyphen/>
        <w:t>го соз</w:t>
        <w:softHyphen/>
        <w:t>дать про</w:t>
        <w:softHyphen/>
        <w:t>грам</w:t>
        <w:softHyphen/>
        <w:t>мы для ре</w:t>
        <w:softHyphen/>
        <w:t>ше</w:t>
        <w:softHyphen/>
        <w:t>ния не вычислительных за</w:t>
        <w:softHyphen/>
        <w:t>дач. Об ин</w:t>
        <w:softHyphen/>
        <w:t>тел</w:t>
        <w:softHyphen/>
        <w:t>лек</w:t>
        <w:softHyphen/>
        <w:t>те ком</w:t>
        <w:softHyphen/>
        <w:t>пь</w:t>
        <w:softHyphen/>
        <w:t>ю</w:t>
        <w:softHyphen/>
        <w:t>те</w:t>
        <w:softHyphen/>
        <w:t>ра мож</w:t>
        <w:softHyphen/>
        <w:t>но бы</w:t>
        <w:softHyphen/>
        <w:t>ло го</w:t>
        <w:softHyphen/>
        <w:t>во</w:t>
        <w:softHyphen/>
        <w:t>рить, ес</w:t>
        <w:softHyphen/>
        <w:t>ли бы он сам на ос</w:t>
        <w:softHyphen/>
        <w:t>но</w:t>
        <w:softHyphen/>
        <w:t>ва</w:t>
        <w:softHyphen/>
        <w:t>нии соб</w:t>
        <w:softHyphen/>
        <w:t>ст</w:t>
        <w:softHyphen/>
        <w:t>вен</w:t>
        <w:softHyphen/>
        <w:t>ных зна</w:t>
        <w:softHyphen/>
        <w:t>ний су</w:t>
        <w:softHyphen/>
        <w:t>мел бы со</w:t>
        <w:softHyphen/>
        <w:t>ста</w:t>
        <w:softHyphen/>
        <w:t>вить про</w:t>
        <w:softHyphen/>
        <w:t>грам</w:t>
        <w:softHyphen/>
        <w:t>му ре</w:t>
        <w:softHyphen/>
        <w:t>ше</w:t>
        <w:softHyphen/>
        <w:t>ния не вычислительных за</w:t>
        <w:softHyphen/>
        <w:t>дач. Сле</w:t>
        <w:softHyphen/>
        <w:t>до</w:t>
        <w:softHyphen/>
        <w:t>ва</w:t>
        <w:softHyphen/>
        <w:t>тель</w:t>
        <w:softHyphen/>
        <w:t>но, в соз</w:t>
        <w:softHyphen/>
        <w:t>да</w:t>
        <w:softHyphen/>
        <w:t>нии искусственного интеллекта ос</w:t>
        <w:softHyphen/>
        <w:t>нов</w:t>
        <w:softHyphen/>
        <w:t>ной за</w:t>
        <w:softHyphen/>
        <w:t>да</w:t>
        <w:softHyphen/>
        <w:t>чей ста</w:t>
        <w:softHyphen/>
        <w:t>но</w:t>
        <w:softHyphen/>
        <w:t>вит</w:t>
        <w:softHyphen/>
        <w:t>ся реа</w:t>
        <w:softHyphen/>
        <w:t>ли</w:t>
        <w:softHyphen/>
        <w:t>за</w:t>
        <w:softHyphen/>
        <w:t>ция ма</w:t>
        <w:softHyphen/>
        <w:t>шин</w:t>
        <w:softHyphen/>
        <w:t>ны</w:t>
        <w:softHyphen/>
        <w:t>ми сред</w:t>
        <w:softHyphen/>
        <w:t>ст</w:t>
        <w:softHyphen/>
        <w:t>ва</w:t>
        <w:softHyphen/>
        <w:t>ми тех ме</w:t>
        <w:softHyphen/>
        <w:t>та</w:t>
        <w:softHyphen/>
        <w:t>про</w:t>
        <w:softHyphen/>
        <w:t>це</w:t>
        <w:softHyphen/>
        <w:t>дур, ко</w:t>
        <w:softHyphen/>
        <w:t>то</w:t>
        <w:softHyphen/>
        <w:t>рые ис</w:t>
        <w:softHyphen/>
        <w:t>поль</w:t>
        <w:softHyphen/>
        <w:t>зу</w:t>
        <w:softHyphen/>
        <w:t>ют</w:t>
        <w:softHyphen/>
        <w:t>ся в ин</w:t>
        <w:softHyphen/>
        <w:t>тел</w:t>
        <w:softHyphen/>
        <w:t>лек</w:t>
        <w:softHyphen/>
        <w:t>ту</w:t>
        <w:softHyphen/>
        <w:t>аль</w:t>
        <w:softHyphen/>
        <w:t>ной твор</w:t>
        <w:softHyphen/>
        <w:t>че</w:t>
        <w:softHyphen/>
        <w:t>ской дея</w:t>
        <w:softHyphen/>
        <w:t>тель</w:t>
        <w:softHyphen/>
        <w:t>но</w:t>
        <w:softHyphen/>
        <w:t>сти че</w:t>
        <w:softHyphen/>
        <w:t>ло</w:t>
        <w:softHyphen/>
        <w:t>ве</w:t>
        <w:softHyphen/>
        <w:t>ка.</w:t>
      </w:r>
    </w:p>
    <w:p>
      <w:pPr>
        <w:pStyle w:val="Normal"/>
        <w:spacing w:lineRule="auto" w:line="360"/>
        <w:ind w:firstLine="720"/>
        <w:jc w:val="both"/>
        <w:rPr/>
      </w:pPr>
      <w:r>
        <w:rPr>
          <w:sz w:val="28"/>
          <w:szCs w:val="28"/>
        </w:rPr>
        <w:t>Тер</w:t>
        <w:softHyphen/>
        <w:t>мин "ис</w:t>
        <w:softHyphen/>
        <w:t>кус</w:t>
        <w:softHyphen/>
        <w:t>ст</w:t>
        <w:softHyphen/>
        <w:t>вен</w:t>
        <w:softHyphen/>
        <w:t>ный ин</w:t>
        <w:softHyphen/>
        <w:t>тел</w:t>
        <w:softHyphen/>
        <w:t>лект" был вве</w:t>
        <w:softHyphen/>
        <w:t>ден Дж. Мак</w:t>
        <w:softHyphen/>
        <w:t>кар</w:t>
        <w:softHyphen/>
        <w:t>ти в 1956 го</w:t>
        <w:softHyphen/>
        <w:t xml:space="preserve">ду. </w:t>
      </w:r>
      <w:r>
        <w:rPr>
          <w:i/>
          <w:iCs/>
          <w:sz w:val="28"/>
          <w:szCs w:val="28"/>
        </w:rPr>
        <w:t>Ис</w:t>
        <w:softHyphen/>
        <w:t>кус</w:t>
        <w:softHyphen/>
        <w:t>ст</w:t>
        <w:softHyphen/>
        <w:t>вен</w:t>
        <w:softHyphen/>
        <w:t>ный ин</w:t>
        <w:softHyphen/>
        <w:t>тел</w:t>
        <w:softHyphen/>
        <w:t>лект (ИИ) - это ме</w:t>
        <w:softHyphen/>
        <w:t>та</w:t>
        <w:softHyphen/>
        <w:t>фо</w:t>
        <w:softHyphen/>
        <w:t>ра и , по при</w:t>
        <w:softHyphen/>
        <w:t>зна</w:t>
        <w:softHyphen/>
        <w:t>нию  спе</w:t>
        <w:softHyphen/>
        <w:t>циа</w:t>
        <w:softHyphen/>
        <w:t>ли</w:t>
        <w:softHyphen/>
        <w:t>стов, не со</w:t>
        <w:softHyphen/>
        <w:t>всем удач</w:t>
        <w:softHyphen/>
        <w:t>ная, ис</w:t>
        <w:softHyphen/>
        <w:t>поль</w:t>
        <w:softHyphen/>
        <w:t>зуе</w:t>
        <w:softHyphen/>
        <w:t>мая для обо</w:t>
        <w:softHyphen/>
        <w:t>зна</w:t>
        <w:softHyphen/>
        <w:t>че</w:t>
        <w:softHyphen/>
        <w:t>ния тех</w:t>
        <w:softHyphen/>
        <w:t>ни</w:t>
        <w:softHyphen/>
        <w:t>че</w:t>
        <w:softHyphen/>
        <w:t>ских сис</w:t>
        <w:softHyphen/>
        <w:t>тем, способных к адап</w:t>
        <w:softHyphen/>
        <w:t>тив</w:t>
        <w:softHyphen/>
        <w:t>но</w:t>
        <w:softHyphen/>
        <w:t>му (т.е. при</w:t>
        <w:softHyphen/>
        <w:t>спо</w:t>
        <w:softHyphen/>
        <w:t>соб</w:t>
        <w:softHyphen/>
        <w:t>ляю</w:t>
        <w:softHyphen/>
        <w:t>ще</w:t>
        <w:softHyphen/>
        <w:t>му</w:t>
        <w:softHyphen/>
        <w:t>ся к дан</w:t>
        <w:softHyphen/>
        <w:t>ным ус</w:t>
        <w:softHyphen/>
        <w:t>ло</w:t>
        <w:softHyphen/>
        <w:t>ви</w:t>
        <w:softHyphen/>
        <w:t>ях и из</w:t>
        <w:softHyphen/>
        <w:t>ме</w:t>
        <w:softHyphen/>
        <w:t>няю</w:t>
        <w:softHyphen/>
        <w:t>ще</w:t>
        <w:softHyphen/>
        <w:t>му</w:t>
        <w:softHyphen/>
        <w:t>ся под влия</w:t>
        <w:softHyphen/>
        <w:t>ни</w:t>
        <w:softHyphen/>
        <w:t>ем из</w:t>
        <w:softHyphen/>
        <w:t>ме</w:t>
        <w:softHyphen/>
        <w:t>не</w:t>
        <w:softHyphen/>
        <w:t>ния внеш</w:t>
        <w:softHyphen/>
        <w:t>ней сре</w:t>
        <w:softHyphen/>
        <w:t>ды) по</w:t>
        <w:softHyphen/>
        <w:t>ве</w:t>
        <w:softHyphen/>
        <w:t>де</w:t>
        <w:softHyphen/>
        <w:t xml:space="preserve">нию. </w:t>
      </w:r>
      <w:r>
        <w:rPr>
          <w:sz w:val="28"/>
          <w:szCs w:val="28"/>
        </w:rPr>
        <w:t>В ос</w:t>
        <w:softHyphen/>
        <w:t>но</w:t>
        <w:softHyphen/>
        <w:t>ве ис</w:t>
        <w:softHyphen/>
        <w:t>кус</w:t>
        <w:softHyphen/>
        <w:t>ст</w:t>
        <w:softHyphen/>
        <w:t>вен</w:t>
        <w:softHyphen/>
        <w:t>но</w:t>
        <w:softHyphen/>
        <w:t>го ин</w:t>
        <w:softHyphen/>
        <w:t>тел</w:t>
        <w:softHyphen/>
        <w:t>лек</w:t>
        <w:softHyphen/>
        <w:t>та ле</w:t>
        <w:softHyphen/>
        <w:t>жит мо</w:t>
        <w:softHyphen/>
        <w:t>де</w:t>
        <w:softHyphen/>
        <w:t>ли</w:t>
        <w:softHyphen/>
        <w:t>ро</w:t>
        <w:softHyphen/>
        <w:t>ва</w:t>
        <w:softHyphen/>
        <w:t>ние от</w:t>
        <w:softHyphen/>
        <w:t>дель</w:t>
        <w:softHyphen/>
        <w:t>ных ас</w:t>
        <w:softHyphen/>
        <w:t>пек</w:t>
        <w:softHyphen/>
        <w:t>тов и свойств мыс</w:t>
        <w:softHyphen/>
        <w:t>ли</w:t>
        <w:softHyphen/>
        <w:t>тель</w:t>
        <w:softHyphen/>
        <w:t>ной дея</w:t>
        <w:softHyphen/>
        <w:t>тель</w:t>
        <w:softHyphen/>
        <w:t>но</w:t>
        <w:softHyphen/>
        <w:t>сти че</w:t>
        <w:softHyphen/>
        <w:t>ло</w:t>
        <w:softHyphen/>
        <w:t>ве</w:t>
        <w:softHyphen/>
        <w:t>ка. Ис</w:t>
        <w:softHyphen/>
        <w:t>кус</w:t>
        <w:softHyphen/>
        <w:t>ст</w:t>
        <w:softHyphen/>
        <w:t>вен</w:t>
        <w:softHyphen/>
        <w:t>ный ин</w:t>
        <w:softHyphen/>
        <w:t>тел</w:t>
        <w:softHyphen/>
        <w:t>лект по  со</w:t>
        <w:softHyphen/>
        <w:t>дер</w:t>
        <w:softHyphen/>
        <w:t>жа</w:t>
        <w:softHyphen/>
        <w:t>нию пред</w:t>
        <w:softHyphen/>
        <w:t>став</w:t>
        <w:softHyphen/>
        <w:t>ля</w:t>
        <w:softHyphen/>
        <w:t>ет со</w:t>
        <w:softHyphen/>
        <w:t>бой ки</w:t>
        <w:softHyphen/>
        <w:t>бер</w:t>
        <w:softHyphen/>
        <w:t>не</w:t>
        <w:softHyphen/>
        <w:t>ти</w:t>
        <w:softHyphen/>
        <w:t>че</w:t>
        <w:softHyphen/>
        <w:t>ские сис</w:t>
        <w:softHyphen/>
        <w:t>те</w:t>
        <w:softHyphen/>
        <w:t>мы и их ло</w:t>
        <w:softHyphen/>
        <w:t>ги</w:t>
        <w:softHyphen/>
        <w:t>ко-ма</w:t>
        <w:softHyphen/>
        <w:t>те</w:t>
        <w:softHyphen/>
        <w:t>ма</w:t>
        <w:softHyphen/>
        <w:t>ти</w:t>
        <w:softHyphen/>
        <w:t>че</w:t>
        <w:softHyphen/>
        <w:t>ское обес</w:t>
        <w:softHyphen/>
        <w:t>пе</w:t>
        <w:softHyphen/>
        <w:t>че</w:t>
        <w:softHyphen/>
        <w:t>ние, пред</w:t>
        <w:softHyphen/>
        <w:t>на</w:t>
        <w:softHyphen/>
        <w:t>зна</w:t>
        <w:softHyphen/>
        <w:t>чен</w:t>
        <w:softHyphen/>
        <w:t>ное для ре</w:t>
        <w:softHyphen/>
        <w:t>ше</w:t>
        <w:softHyphen/>
        <w:t>ния всех тех за</w:t>
        <w:softHyphen/>
        <w:t>дач, ко</w:t>
        <w:softHyphen/>
        <w:t>то</w:t>
        <w:softHyphen/>
        <w:t>рые тре</w:t>
        <w:softHyphen/>
        <w:t>бу</w:t>
        <w:softHyphen/>
        <w:t>ют ин</w:t>
        <w:softHyphen/>
        <w:t>тел</w:t>
        <w:softHyphen/>
        <w:t>лек</w:t>
        <w:softHyphen/>
        <w:t>ту</w:t>
        <w:softHyphen/>
        <w:t>аль</w:t>
        <w:softHyphen/>
        <w:t>ных спо</w:t>
        <w:softHyphen/>
        <w:t>соб</w:t>
        <w:softHyphen/>
        <w:t>но</w:t>
        <w:softHyphen/>
        <w:t>стей че</w:t>
        <w:softHyphen/>
        <w:t>ло</w:t>
        <w:softHyphen/>
        <w:t>ве</w:t>
        <w:softHyphen/>
        <w:t>ка. Ис</w:t>
        <w:softHyphen/>
        <w:t>кус</w:t>
        <w:softHyphen/>
        <w:t>ст</w:t>
        <w:softHyphen/>
        <w:t>вен</w:t>
        <w:softHyphen/>
        <w:t>ный ин</w:t>
        <w:softHyphen/>
        <w:t>тел</w:t>
        <w:softHyphen/>
        <w:t>лект ста</w:t>
        <w:softHyphen/>
        <w:t>вит сво</w:t>
        <w:softHyphen/>
        <w:t>ей це</w:t>
        <w:softHyphen/>
        <w:t>лью  соз</w:t>
        <w:softHyphen/>
        <w:t>да</w:t>
        <w:softHyphen/>
        <w:t>ние про</w:t>
        <w:softHyphen/>
        <w:t>грам</w:t>
        <w:softHyphen/>
        <w:t>но-ап</w:t>
        <w:softHyphen/>
        <w:t>па</w:t>
        <w:softHyphen/>
        <w:t>рат</w:t>
        <w:softHyphen/>
        <w:t>ных средств компьютеров, по</w:t>
        <w:softHyphen/>
        <w:t>зво</w:t>
        <w:softHyphen/>
        <w:t>ляю</w:t>
        <w:softHyphen/>
        <w:t>щих : 1) ими</w:t>
        <w:softHyphen/>
        <w:t>ти</w:t>
        <w:softHyphen/>
        <w:t>ро</w:t>
        <w:softHyphen/>
        <w:t>вать на компьютере от</w:t>
        <w:softHyphen/>
        <w:t>дель</w:t>
        <w:softHyphen/>
        <w:t>ные эле</w:t>
        <w:softHyphen/>
        <w:t>мен</w:t>
        <w:softHyphen/>
        <w:t>ты твор</w:t>
        <w:softHyphen/>
        <w:t>че</w:t>
        <w:softHyphen/>
        <w:t>ско</w:t>
        <w:softHyphen/>
        <w:t>го про</w:t>
        <w:softHyphen/>
        <w:t>цес</w:t>
        <w:softHyphen/>
        <w:t>са, 2) ав</w:t>
        <w:softHyphen/>
        <w:t>то</w:t>
        <w:softHyphen/>
        <w:t>ма</w:t>
        <w:softHyphen/>
        <w:t>ти</w:t>
        <w:softHyphen/>
        <w:t>зи</w:t>
        <w:softHyphen/>
        <w:t>ро</w:t>
        <w:softHyphen/>
        <w:t>вать це</w:t>
        <w:softHyphen/>
        <w:t>ле</w:t>
        <w:softHyphen/>
        <w:t>на</w:t>
        <w:softHyphen/>
        <w:t>прав</w:t>
        <w:softHyphen/>
        <w:t>лен</w:t>
        <w:softHyphen/>
        <w:t>ное по</w:t>
        <w:softHyphen/>
        <w:t>ве</w:t>
        <w:softHyphen/>
        <w:t>де</w:t>
        <w:softHyphen/>
        <w:t>ние ро</w:t>
        <w:softHyphen/>
        <w:t>бо</w:t>
        <w:softHyphen/>
        <w:t>тов, 3) обес</w:t>
        <w:softHyphen/>
        <w:t>пе</w:t>
        <w:softHyphen/>
        <w:t>чи</w:t>
        <w:softHyphen/>
        <w:t>вать диа</w:t>
        <w:softHyphen/>
        <w:t>ло</w:t>
        <w:softHyphen/>
        <w:t>го</w:t>
        <w:softHyphen/>
        <w:t>вое об</w:t>
        <w:softHyphen/>
        <w:t>ще</w:t>
        <w:softHyphen/>
        <w:t>ние с компьютером поль</w:t>
        <w:softHyphen/>
        <w:t>зо</w:t>
        <w:softHyphen/>
        <w:t>ва</w:t>
        <w:softHyphen/>
        <w:t>те</w:t>
        <w:softHyphen/>
        <w:t>лей на язы</w:t>
        <w:softHyphen/>
        <w:t>ке их пред</w:t>
        <w:softHyphen/>
        <w:t>мет</w:t>
        <w:softHyphen/>
        <w:t>ной об</w:t>
        <w:softHyphen/>
        <w:t>лас</w:t>
        <w:softHyphen/>
        <w:t>ти, соз</w:t>
        <w:softHyphen/>
        <w:t>да</w:t>
        <w:softHyphen/>
        <w:t>вать экс</w:t>
        <w:softHyphen/>
        <w:t>перт</w:t>
        <w:softHyphen/>
        <w:t>ные сис</w:t>
        <w:softHyphen/>
        <w:t>те</w:t>
        <w:softHyphen/>
        <w:t>мы. В тео</w:t>
        <w:softHyphen/>
        <w:t>рию ис</w:t>
        <w:softHyphen/>
        <w:t>кус</w:t>
        <w:softHyphen/>
        <w:t>ст</w:t>
        <w:softHyphen/>
        <w:t>вен</w:t>
        <w:softHyphen/>
        <w:t>но</w:t>
        <w:softHyphen/>
        <w:t>го ин</w:t>
        <w:softHyphen/>
        <w:t>тел</w:t>
        <w:softHyphen/>
        <w:t>лек</w:t>
        <w:softHyphen/>
        <w:t>та как на</w:t>
        <w:softHyphen/>
        <w:t>уч</w:t>
        <w:softHyphen/>
        <w:t>но</w:t>
        <w:softHyphen/>
        <w:t>го на</w:t>
        <w:softHyphen/>
        <w:t>прав</w:t>
        <w:softHyphen/>
        <w:t>ле</w:t>
        <w:softHyphen/>
        <w:t>ния вхо</w:t>
        <w:softHyphen/>
        <w:t>дит тео</w:t>
        <w:softHyphen/>
        <w:t>рия про</w:t>
        <w:softHyphen/>
        <w:t>грам</w:t>
        <w:softHyphen/>
        <w:t>ми</w:t>
        <w:softHyphen/>
        <w:t>ро</w:t>
        <w:softHyphen/>
        <w:t>ва</w:t>
        <w:softHyphen/>
        <w:t>ния, вклю</w:t>
        <w:softHyphen/>
        <w:t>чая тео</w:t>
        <w:softHyphen/>
        <w:t>рию са</w:t>
        <w:softHyphen/>
        <w:t>мих компьютеров. Обобщающую концепцию искусственного интеллекта формулируют следующим образом: «под  ис</w:t>
        <w:softHyphen/>
        <w:t>кус</w:t>
        <w:softHyphen/>
        <w:t>ст</w:t>
        <w:softHyphen/>
        <w:t>вен</w:t>
        <w:softHyphen/>
        <w:t>ным ин</w:t>
        <w:softHyphen/>
        <w:t>тел</w:t>
        <w:softHyphen/>
        <w:t>лек</w:t>
        <w:softHyphen/>
        <w:t>том под</w:t>
        <w:softHyphen/>
        <w:t>ра</w:t>
        <w:softHyphen/>
        <w:t>зу</w:t>
        <w:softHyphen/>
        <w:t>ме</w:t>
        <w:softHyphen/>
        <w:t>ва</w:t>
        <w:softHyphen/>
        <w:t>ет</w:t>
        <w:softHyphen/>
        <w:t>ся на</w:t>
        <w:softHyphen/>
        <w:t>бор про</w:t>
        <w:softHyphen/>
        <w:t>грамм</w:t>
        <w:softHyphen/>
        <w:t>ных и ап</w:t>
        <w:softHyphen/>
        <w:t>па</w:t>
        <w:softHyphen/>
        <w:t>рат</w:t>
        <w:softHyphen/>
        <w:t>ных средств, ис</w:t>
        <w:softHyphen/>
        <w:t>поль</w:t>
        <w:softHyphen/>
        <w:t>зо</w:t>
        <w:softHyphen/>
        <w:t>ва</w:t>
        <w:softHyphen/>
        <w:t>ние ко</w:t>
        <w:softHyphen/>
        <w:t>то</w:t>
        <w:softHyphen/>
        <w:t>рых долж</w:t>
        <w:softHyphen/>
        <w:t>но бы</w:t>
        <w:softHyphen/>
        <w:t>ло бы при</w:t>
        <w:softHyphen/>
        <w:t>во</w:t>
        <w:softHyphen/>
        <w:t>дить к тем же ре</w:t>
        <w:softHyphen/>
        <w:t>зуль</w:t>
        <w:softHyphen/>
        <w:t>та</w:t>
        <w:softHyphen/>
        <w:t>там, к ко</w:t>
        <w:softHyphen/>
        <w:t>то</w:t>
        <w:softHyphen/>
        <w:t>рым при ре</w:t>
        <w:softHyphen/>
        <w:t>ше</w:t>
        <w:softHyphen/>
        <w:t>нии дан</w:t>
        <w:softHyphen/>
        <w:t>но</w:t>
        <w:softHyphen/>
        <w:t>го клас</w:t>
        <w:softHyphen/>
        <w:t>са за</w:t>
        <w:softHyphen/>
        <w:t>дач при</w:t>
        <w:softHyphen/>
        <w:t>хо</w:t>
        <w:softHyphen/>
        <w:t>дит ин</w:t>
        <w:softHyphen/>
        <w:t>тел</w:t>
        <w:softHyphen/>
        <w:t>лек</w:t>
        <w:softHyphen/>
        <w:t>ту</w:t>
        <w:softHyphen/>
        <w:t>аль</w:t>
        <w:softHyphen/>
        <w:t>ная дея</w:t>
        <w:softHyphen/>
        <w:t>тель</w:t>
        <w:softHyphen/>
        <w:t>ность че</w:t>
        <w:softHyphen/>
        <w:t>ло</w:t>
        <w:softHyphen/>
        <w:t>ве</w:t>
        <w:softHyphen/>
        <w:t>ка»( Ракитов А. И. Философия компьютерной революции.., с. 167). К чис</w:t>
        <w:softHyphen/>
        <w:t>лу это</w:t>
        <w:softHyphen/>
        <w:t>го клас</w:t>
        <w:softHyphen/>
        <w:t>са за</w:t>
        <w:softHyphen/>
        <w:t>дач вклю</w:t>
        <w:softHyphen/>
        <w:t>ча</w:t>
        <w:softHyphen/>
        <w:t>ют иг</w:t>
        <w:softHyphen/>
        <w:t>ру в шах</w:t>
        <w:softHyphen/>
        <w:t>ма</w:t>
        <w:softHyphen/>
        <w:t>ты, до</w:t>
        <w:softHyphen/>
        <w:t>ка</w:t>
        <w:softHyphen/>
        <w:t>за</w:t>
        <w:softHyphen/>
        <w:t>тель</w:t>
        <w:softHyphen/>
        <w:t>ст</w:t>
        <w:softHyphen/>
        <w:t>во тео</w:t>
        <w:softHyphen/>
        <w:t>рем, об</w:t>
        <w:softHyphen/>
        <w:t>ще</w:t>
        <w:softHyphen/>
        <w:t>ние с че</w:t>
        <w:softHyphen/>
        <w:t>ло</w:t>
        <w:softHyphen/>
        <w:t>ве</w:t>
        <w:softHyphen/>
        <w:t>ком на ес</w:t>
        <w:softHyphen/>
        <w:t>те</w:t>
        <w:softHyphen/>
        <w:t>ст</w:t>
        <w:softHyphen/>
        <w:t>вен</w:t>
        <w:softHyphen/>
        <w:t>ном язы</w:t>
        <w:softHyphen/>
        <w:t>ке, пе</w:t>
        <w:softHyphen/>
        <w:t>ре</w:t>
        <w:softHyphen/>
        <w:t>вод с од</w:t>
        <w:softHyphen/>
        <w:t>но</w:t>
        <w:softHyphen/>
        <w:t>го язы</w:t>
        <w:softHyphen/>
        <w:t>ка на дру</w:t>
        <w:softHyphen/>
        <w:t>гой, спо</w:t>
        <w:softHyphen/>
        <w:t>соб</w:t>
        <w:softHyphen/>
        <w:t>ность про</w:t>
        <w:softHyphen/>
        <w:t>грамм к обу</w:t>
        <w:softHyphen/>
        <w:t>че</w:t>
        <w:softHyphen/>
        <w:t>нию и са</w:t>
        <w:softHyphen/>
        <w:t>мо</w:t>
        <w:softHyphen/>
        <w:t>обу</w:t>
        <w:softHyphen/>
        <w:t>че</w:t>
        <w:softHyphen/>
        <w:t>нию, ав</w:t>
        <w:softHyphen/>
        <w:t>то</w:t>
        <w:softHyphen/>
        <w:t>ма</w:t>
        <w:softHyphen/>
        <w:t>ти</w:t>
        <w:softHyphen/>
        <w:t>че</w:t>
        <w:softHyphen/>
        <w:t>скую кор</w:t>
        <w:softHyphen/>
        <w:t>рек</w:t>
        <w:softHyphen/>
        <w:t>цию, са</w:t>
        <w:softHyphen/>
        <w:t>мо</w:t>
        <w:softHyphen/>
        <w:t>кон</w:t>
        <w:softHyphen/>
        <w:t>троль, на</w:t>
        <w:softHyphen/>
        <w:t>ко</w:t>
        <w:softHyphen/>
        <w:t>нец, спо</w:t>
        <w:softHyphen/>
        <w:t>соб</w:t>
        <w:softHyphen/>
        <w:t>ность вы</w:t>
        <w:softHyphen/>
        <w:t>ра</w:t>
        <w:softHyphen/>
        <w:t>ба</w:t>
        <w:softHyphen/>
        <w:t>ты</w:t>
        <w:softHyphen/>
        <w:t>вать но</w:t>
        <w:softHyphen/>
        <w:t>вые зна</w:t>
        <w:softHyphen/>
        <w:t>ния и под</w:t>
        <w:softHyphen/>
        <w:t>го</w:t>
        <w:softHyphen/>
        <w:t>тав</w:t>
        <w:softHyphen/>
        <w:t>ли</w:t>
        <w:softHyphen/>
        <w:t>вать их для при</w:t>
        <w:softHyphen/>
        <w:t>ня</w:t>
        <w:softHyphen/>
        <w:t>тия от</w:t>
        <w:softHyphen/>
        <w:t>вет</w:t>
        <w:softHyphen/>
        <w:t>ст</w:t>
        <w:softHyphen/>
        <w:t>вен</w:t>
        <w:softHyphen/>
        <w:t>ных ре</w:t>
        <w:softHyphen/>
        <w:t>ше</w:t>
        <w:softHyphen/>
        <w:t>ний. На пер</w:t>
        <w:softHyphen/>
        <w:t>вый план вы</w:t>
        <w:softHyphen/>
        <w:t>дви</w:t>
        <w:softHyphen/>
        <w:t>га</w:t>
        <w:softHyphen/>
        <w:t>ет</w:t>
        <w:softHyphen/>
        <w:t>ся ор</w:t>
        <w:softHyphen/>
        <w:t>га</w:t>
        <w:softHyphen/>
        <w:t>ни</w:t>
        <w:softHyphen/>
        <w:t>за</w:t>
        <w:softHyphen/>
        <w:t>ция зна</w:t>
        <w:softHyphen/>
        <w:t>ний в сис</w:t>
        <w:softHyphen/>
        <w:t>те</w:t>
        <w:softHyphen/>
        <w:t>мах искусственного интеллекта, ор</w:t>
        <w:softHyphen/>
        <w:t>га</w:t>
        <w:softHyphen/>
        <w:t>ни</w:t>
        <w:softHyphen/>
        <w:t>за</w:t>
        <w:softHyphen/>
        <w:t>ция диа</w:t>
        <w:softHyphen/>
        <w:t>ло</w:t>
        <w:softHyphen/>
        <w:t>во</w:t>
        <w:softHyphen/>
        <w:t>го об</w:t>
        <w:softHyphen/>
        <w:t>ще</w:t>
        <w:softHyphen/>
        <w:t>ния компьютера с че</w:t>
        <w:softHyphen/>
        <w:t>ло</w:t>
        <w:softHyphen/>
        <w:t>ве</w:t>
        <w:softHyphen/>
        <w:t>ком, соз</w:t>
        <w:softHyphen/>
        <w:t>да</w:t>
        <w:softHyphen/>
        <w:t>ние сис</w:t>
        <w:softHyphen/>
        <w:t>тем гиб</w:t>
        <w:softHyphen/>
        <w:t>рид</w:t>
        <w:softHyphen/>
        <w:t>но</w:t>
        <w:softHyphen/>
        <w:t>го ин</w:t>
        <w:softHyphen/>
        <w:t>тел</w:t>
        <w:softHyphen/>
        <w:t>лек</w:t>
        <w:softHyphen/>
        <w:t>та, объ</w:t>
        <w:softHyphen/>
        <w:t>е</w:t>
        <w:softHyphen/>
        <w:t>ди</w:t>
        <w:softHyphen/>
        <w:t>няю</w:t>
        <w:softHyphen/>
        <w:t>щих мыс</w:t>
        <w:softHyphen/>
        <w:t>ли</w:t>
        <w:softHyphen/>
        <w:t>тель</w:t>
        <w:softHyphen/>
        <w:t>ные спо</w:t>
        <w:softHyphen/>
        <w:t>соб</w:t>
        <w:softHyphen/>
        <w:t>но</w:t>
        <w:softHyphen/>
        <w:t>сти лю</w:t>
        <w:softHyphen/>
        <w:t>дей с воз</w:t>
        <w:softHyphen/>
        <w:t>мож</w:t>
        <w:softHyphen/>
        <w:t>но</w:t>
        <w:softHyphen/>
        <w:t>стя</w:t>
        <w:softHyphen/>
        <w:t>ми компьютера.</w:t>
      </w:r>
    </w:p>
    <w:p>
      <w:pPr>
        <w:pStyle w:val="Normal"/>
        <w:spacing w:lineRule="auto" w:line="360"/>
        <w:ind w:firstLine="709"/>
        <w:jc w:val="both"/>
        <w:rPr>
          <w:sz w:val="28"/>
          <w:szCs w:val="28"/>
        </w:rPr>
      </w:pPr>
      <w:r>
        <w:rPr>
          <w:sz w:val="28"/>
          <w:szCs w:val="28"/>
        </w:rPr>
        <w:t xml:space="preserve">Особое значение имеет создание систем гибридного интеллекта, объединяющего мыслительные способности людей с возможностями искусственного интеллекта. Дело в том, что во всех прошлых технических устройствах связь человека с техникой была односторонней - от человека к машине. Обратная связь - от машины к человеку или отсутствовала, или была весьма незначительная. В человеко - машинных системах ( а такими являются системы “Человек-компьютер”) человек и машина - партнеры, решающие  общую задачу по эргономическому принципу преимущественных возможностей: человек делает то, что он может делать лучше машины, а машина то, что она может делать лучше человека. Для этого нужно организовать диалоговое общение между человеком и машиной (компьютером) и спланировать их совместную деятельность с корректировкой ее продолжения в зависимости от полученных результатов. </w:t>
      </w:r>
    </w:p>
    <w:p>
      <w:pPr>
        <w:pStyle w:val="Normal"/>
        <w:spacing w:lineRule="auto" w:line="360"/>
        <w:ind w:firstLine="709"/>
        <w:jc w:val="both"/>
        <w:rPr>
          <w:sz w:val="28"/>
          <w:szCs w:val="28"/>
        </w:rPr>
      </w:pPr>
      <w:r>
        <w:rPr>
          <w:sz w:val="28"/>
          <w:szCs w:val="28"/>
        </w:rPr>
        <w:t>Но это требует наличия языка общения, механизма перевода языковых сообщений человека на язык внутренних представлений об окружающем мире компьютера. Необходимо также умение пользователя находить в компьютере нужную в данный момент информацию, умение согласовывать движение глаз с  речевыми и текстовыми сообщениями,  наличие специальных механизмов для построения умозаключений и организации диалога между  человеком и машиной – интерфейса.</w:t>
      </w:r>
    </w:p>
    <w:p>
      <w:pPr>
        <w:pStyle w:val="Normal"/>
        <w:spacing w:lineRule="auto" w:line="360"/>
        <w:ind w:firstLine="720"/>
        <w:jc w:val="both"/>
        <w:rPr/>
      </w:pPr>
      <w:r>
        <w:rPr>
          <w:sz w:val="28"/>
          <w:szCs w:val="28"/>
        </w:rPr>
        <w:t xml:space="preserve"> </w:t>
      </w:r>
      <w:r>
        <w:rPr>
          <w:i/>
          <w:iCs/>
          <w:sz w:val="28"/>
          <w:szCs w:val="28"/>
        </w:rPr>
        <w:t xml:space="preserve">Интерфейсом </w:t>
      </w:r>
      <w:r>
        <w:rPr>
          <w:sz w:val="28"/>
          <w:szCs w:val="28"/>
        </w:rPr>
        <w:t>на</w:t>
        <w:softHyphen/>
        <w:t>зы</w:t>
        <w:softHyphen/>
        <w:t>ва</w:t>
        <w:softHyphen/>
        <w:t>ет</w:t>
        <w:softHyphen/>
        <w:t>ся ком</w:t>
        <w:softHyphen/>
        <w:t>плекс тех</w:t>
        <w:softHyphen/>
        <w:t>ни</w:t>
        <w:softHyphen/>
        <w:t>че</w:t>
        <w:softHyphen/>
        <w:t>ских или про</w:t>
        <w:softHyphen/>
        <w:t>грамм</w:t>
        <w:softHyphen/>
        <w:t>ных средств, ко</w:t>
        <w:softHyphen/>
        <w:t>то</w:t>
        <w:softHyphen/>
        <w:t>рые ис</w:t>
        <w:softHyphen/>
        <w:t>поль</w:t>
        <w:softHyphen/>
        <w:t>зу</w:t>
        <w:softHyphen/>
        <w:t>ет че</w:t>
        <w:softHyphen/>
        <w:t>ло</w:t>
        <w:softHyphen/>
        <w:t>век для об</w:t>
        <w:softHyphen/>
        <w:t>ще</w:t>
        <w:softHyphen/>
        <w:t>ния с тех</w:t>
        <w:softHyphen/>
        <w:t>ни</w:t>
        <w:softHyphen/>
        <w:t>че</w:t>
        <w:softHyphen/>
        <w:t>ским уст</w:t>
        <w:softHyphen/>
        <w:t>рой</w:t>
        <w:softHyphen/>
        <w:t>ст</w:t>
        <w:softHyphen/>
        <w:t>вом и для соп</w:t>
        <w:softHyphen/>
        <w:t>ря</w:t>
        <w:softHyphen/>
        <w:t>же</w:t>
        <w:softHyphen/>
        <w:t>ния раз</w:t>
        <w:softHyphen/>
        <w:t>лич</w:t>
        <w:softHyphen/>
        <w:t>ных ап</w:t>
        <w:softHyphen/>
        <w:t>па</w:t>
        <w:softHyphen/>
        <w:t>рат</w:t>
        <w:softHyphen/>
        <w:t>ных средств ме</w:t>
        <w:softHyphen/>
        <w:t>ж</w:t>
        <w:softHyphen/>
        <w:t>ду со</w:t>
        <w:softHyphen/>
        <w:t>бой. В ин</w:t>
        <w:softHyphen/>
        <w:t>тер</w:t>
        <w:softHyphen/>
        <w:t>фей</w:t>
        <w:softHyphen/>
        <w:t>сах пер</w:t>
        <w:softHyphen/>
        <w:t>во</w:t>
        <w:softHyphen/>
        <w:t>го уров</w:t>
        <w:softHyphen/>
        <w:t>ня, ис</w:t>
        <w:softHyphen/>
        <w:t>поль</w:t>
        <w:softHyphen/>
        <w:t>зую</w:t>
        <w:softHyphen/>
        <w:t>щих стан</w:t>
        <w:softHyphen/>
        <w:t>дарт</w:t>
        <w:softHyphen/>
        <w:t>ные фор</w:t>
        <w:softHyphen/>
        <w:t>мы от</w:t>
        <w:softHyphen/>
        <w:t>ве</w:t>
        <w:softHyphen/>
        <w:t>тов, об</w:t>
        <w:softHyphen/>
        <w:t>ще</w:t>
        <w:softHyphen/>
        <w:t>ние про</w:t>
        <w:softHyphen/>
        <w:t>ис</w:t>
        <w:softHyphen/>
        <w:t>хо</w:t>
        <w:softHyphen/>
        <w:t>дит в ре</w:t>
        <w:softHyphen/>
        <w:t>жи</w:t>
        <w:softHyphen/>
        <w:t>ме "ме</w:t>
        <w:softHyphen/>
        <w:t>ню", ко</w:t>
        <w:softHyphen/>
        <w:t>то</w:t>
        <w:softHyphen/>
        <w:t>рое тре</w:t>
        <w:softHyphen/>
        <w:t>бу</w:t>
        <w:softHyphen/>
        <w:t>ет лин</w:t>
        <w:softHyphen/>
        <w:t>гвис</w:t>
        <w:softHyphen/>
        <w:t>ти</w:t>
        <w:softHyphen/>
        <w:t>че</w:t>
        <w:softHyphen/>
        <w:t>ский про</w:t>
        <w:softHyphen/>
        <w:t>цес</w:t>
        <w:softHyphen/>
        <w:t>сор, обес</w:t>
        <w:softHyphen/>
        <w:t>пе</w:t>
        <w:softHyphen/>
        <w:t>чи</w:t>
        <w:softHyphen/>
        <w:t>ваю</w:t>
        <w:softHyphen/>
        <w:t>щий не</w:t>
        <w:softHyphen/>
        <w:t>слож</w:t>
        <w:softHyphen/>
        <w:t>ный син</w:t>
        <w:softHyphen/>
        <w:t>так</w:t>
        <w:softHyphen/>
        <w:t>си</w:t>
        <w:softHyphen/>
        <w:t>че</w:t>
        <w:softHyphen/>
        <w:t>ский ана</w:t>
        <w:softHyphen/>
        <w:t>лиз ре</w:t>
        <w:softHyphen/>
        <w:t>п</w:t>
        <w:softHyphen/>
        <w:t>лик че</w:t>
        <w:softHyphen/>
        <w:t>ло</w:t>
        <w:softHyphen/>
        <w:t>ве</w:t>
        <w:softHyphen/>
        <w:t>ка.  Вто</w:t>
        <w:softHyphen/>
        <w:t>рой уро</w:t>
        <w:softHyphen/>
        <w:t>вень об</w:t>
        <w:softHyphen/>
        <w:t>ще</w:t>
        <w:softHyphen/>
        <w:t>ния состоит  в том, что для по</w:t>
        <w:softHyphen/>
        <w:t>лу</w:t>
        <w:softHyphen/>
        <w:t>че</w:t>
        <w:softHyphen/>
        <w:t>ния от</w:t>
        <w:softHyphen/>
        <w:t>ве</w:t>
        <w:softHyphen/>
        <w:t>та на</w:t>
        <w:softHyphen/>
        <w:t>до най</w:t>
        <w:softHyphen/>
        <w:t>ти в тек</w:t>
        <w:softHyphen/>
        <w:t>сте со</w:t>
        <w:softHyphen/>
        <w:t>от</w:t>
        <w:softHyphen/>
        <w:t>вет</w:t>
        <w:softHyphen/>
        <w:t>ст</w:t>
        <w:softHyphen/>
        <w:t>вую</w:t>
        <w:softHyphen/>
        <w:t>ще ме</w:t>
        <w:softHyphen/>
        <w:t>сто и сфор</w:t>
        <w:softHyphen/>
        <w:t>му</w:t>
        <w:softHyphen/>
        <w:t>ли</w:t>
        <w:softHyphen/>
        <w:t>ро</w:t>
        <w:softHyphen/>
        <w:t>вать от</w:t>
        <w:softHyphen/>
        <w:t>вет на во</w:t>
        <w:softHyphen/>
        <w:t>прос, взяв из тек</w:t>
        <w:softHyphen/>
        <w:t>ста со</w:t>
        <w:softHyphen/>
        <w:t>от</w:t>
        <w:softHyphen/>
        <w:t>вет</w:t>
        <w:softHyphen/>
        <w:t>ст</w:t>
        <w:softHyphen/>
        <w:t>вую</w:t>
        <w:softHyphen/>
        <w:t>щую фра</w:t>
        <w:softHyphen/>
        <w:t>зу или ее ку</w:t>
        <w:softHyphen/>
        <w:t>сок. Здесь про</w:t>
        <w:softHyphen/>
        <w:t>цес</w:t>
        <w:softHyphen/>
        <w:t>сор дол</w:t>
        <w:softHyphen/>
        <w:t>жен быть бо</w:t>
        <w:softHyphen/>
        <w:t>лее мощ</w:t>
        <w:softHyphen/>
        <w:t>ным и стро</w:t>
        <w:softHyphen/>
        <w:t>ить со</w:t>
        <w:softHyphen/>
        <w:t>дер</w:t>
        <w:softHyphen/>
        <w:t>жа</w:t>
        <w:softHyphen/>
        <w:t>тель</w:t>
        <w:softHyphen/>
        <w:t>ные свя</w:t>
        <w:softHyphen/>
        <w:t>зи ме</w:t>
        <w:softHyphen/>
        <w:t>ж</w:t>
        <w:softHyphen/>
        <w:t>ду вхо</w:t>
        <w:softHyphen/>
        <w:t>дя</w:t>
        <w:softHyphen/>
        <w:t>щи</w:t>
        <w:softHyphen/>
        <w:t>ми в пред</w:t>
        <w:softHyphen/>
        <w:t>ло</w:t>
        <w:softHyphen/>
        <w:t>же</w:t>
        <w:softHyphen/>
        <w:t>ние сло</w:t>
        <w:softHyphen/>
        <w:t>ва</w:t>
        <w:softHyphen/>
        <w:t>ми. На треть</w:t>
        <w:softHyphen/>
        <w:t>ем уров</w:t>
        <w:softHyphen/>
        <w:t>не об</w:t>
        <w:softHyphen/>
        <w:t>ще</w:t>
        <w:softHyphen/>
        <w:t>ния по</w:t>
        <w:softHyphen/>
        <w:t>иск от</w:t>
        <w:softHyphen/>
        <w:t>ве</w:t>
        <w:softHyphen/>
        <w:t>та свя</w:t>
        <w:softHyphen/>
        <w:t>зан с рас</w:t>
        <w:softHyphen/>
        <w:t>су</w:t>
        <w:softHyphen/>
        <w:t>ж</w:t>
        <w:softHyphen/>
        <w:t>де</w:t>
        <w:softHyphen/>
        <w:t>ния</w:t>
        <w:softHyphen/>
        <w:t>ми о про</w:t>
        <w:softHyphen/>
        <w:t>стран</w:t>
        <w:softHyphen/>
        <w:t>ст</w:t>
        <w:softHyphen/>
        <w:t>ве и вре</w:t>
        <w:softHyphen/>
        <w:t>ме</w:t>
        <w:softHyphen/>
        <w:t>ни и о за</w:t>
        <w:softHyphen/>
        <w:t>ко</w:t>
        <w:softHyphen/>
        <w:t>нах ок</w:t>
        <w:softHyphen/>
        <w:t>ру</w:t>
        <w:softHyphen/>
        <w:t>жаю</w:t>
        <w:softHyphen/>
        <w:t>щей сре</w:t>
        <w:softHyphen/>
        <w:t>ды. Из этой сис</w:t>
        <w:softHyphen/>
        <w:t>те</w:t>
        <w:softHyphen/>
        <w:t>мы с по</w:t>
        <w:softHyphen/>
        <w:t>мо</w:t>
        <w:softHyphen/>
        <w:t>щью зна</w:t>
        <w:softHyphen/>
        <w:t>ний, со</w:t>
        <w:softHyphen/>
        <w:t>дер</w:t>
        <w:softHyphen/>
        <w:t>жа</w:t>
        <w:softHyphen/>
        <w:t>щих</w:t>
        <w:softHyphen/>
        <w:t>ся в тек</w:t>
        <w:softHyphen/>
        <w:t>сте, по</w:t>
        <w:softHyphen/>
        <w:t>лу</w:t>
        <w:softHyphen/>
        <w:t>ча</w:t>
        <w:softHyphen/>
        <w:t>ют но</w:t>
        <w:softHyphen/>
        <w:t>вые зна</w:t>
        <w:softHyphen/>
        <w:t>ния. Чет</w:t>
        <w:softHyphen/>
        <w:t>вер</w:t>
        <w:softHyphen/>
        <w:t>тый уро</w:t>
        <w:softHyphen/>
        <w:t>вень об</w:t>
        <w:softHyphen/>
        <w:t>ще</w:t>
        <w:softHyphen/>
        <w:t>ния рас</w:t>
        <w:softHyphen/>
        <w:t>ши</w:t>
        <w:softHyphen/>
        <w:t>ря</w:t>
        <w:softHyphen/>
        <w:t>ет спе</w:t>
        <w:softHyphen/>
        <w:t>ци</w:t>
        <w:softHyphen/>
        <w:t>аль</w:t>
        <w:softHyphen/>
        <w:t>ные ме</w:t>
        <w:softHyphen/>
        <w:t>ха</w:t>
        <w:softHyphen/>
        <w:t>низ</w:t>
        <w:softHyphen/>
        <w:t>мы для по</w:t>
        <w:softHyphen/>
        <w:t>ис</w:t>
        <w:softHyphen/>
        <w:t>ка ре</w:t>
        <w:softHyphen/>
        <w:t>ля</w:t>
        <w:softHyphen/>
        <w:t>тив</w:t>
        <w:softHyphen/>
        <w:t>ной ин</w:t>
        <w:softHyphen/>
        <w:t>фор</w:t>
        <w:softHyphen/>
        <w:t>ма</w:t>
        <w:softHyphen/>
        <w:t>ции. Что ка</w:t>
        <w:softHyphen/>
        <w:t>са</w:t>
        <w:softHyphen/>
        <w:t>ет</w:t>
        <w:softHyphen/>
        <w:t>ся пя</w:t>
        <w:softHyphen/>
        <w:t>то</w:t>
        <w:softHyphen/>
        <w:t>го уров</w:t>
        <w:softHyphen/>
        <w:t>ня об</w:t>
        <w:softHyphen/>
        <w:t>ще</w:t>
        <w:softHyphen/>
        <w:t>ния, то здесь при</w:t>
        <w:softHyphen/>
        <w:t>вле</w:t>
        <w:softHyphen/>
        <w:t>ка</w:t>
        <w:softHyphen/>
        <w:t>ет</w:t>
        <w:softHyphen/>
        <w:t>ся не толь</w:t>
        <w:softHyphen/>
        <w:t>ко текст, на</w:t>
        <w:softHyphen/>
        <w:t>пи</w:t>
        <w:softHyphen/>
        <w:t>сан</w:t>
        <w:softHyphen/>
        <w:t>ный или про</w:t>
        <w:softHyphen/>
        <w:t>из</w:t>
        <w:softHyphen/>
        <w:t>не</w:t>
        <w:softHyphen/>
        <w:t>сен</w:t>
        <w:softHyphen/>
        <w:t>ный на ес</w:t>
        <w:softHyphen/>
        <w:t>те</w:t>
        <w:softHyphen/>
        <w:t>ст</w:t>
        <w:softHyphen/>
        <w:t>вен</w:t>
        <w:softHyphen/>
        <w:t>ном язы</w:t>
        <w:softHyphen/>
        <w:t>ке, но и зри</w:t>
        <w:softHyphen/>
        <w:t>тель</w:t>
        <w:softHyphen/>
        <w:t>ная ин</w:t>
        <w:softHyphen/>
        <w:t>фор</w:t>
        <w:softHyphen/>
        <w:t>ма</w:t>
        <w:softHyphen/>
        <w:t>ция. Име</w:t>
        <w:softHyphen/>
        <w:t>ют</w:t>
        <w:softHyphen/>
        <w:t>ся и бо</w:t>
        <w:softHyphen/>
        <w:t>лее вы</w:t>
        <w:softHyphen/>
        <w:t>со</w:t>
        <w:softHyphen/>
        <w:t>кие, на</w:t>
        <w:softHyphen/>
        <w:t>при</w:t>
        <w:softHyphen/>
        <w:t>мер ал</w:t>
        <w:softHyphen/>
        <w:t>ле</w:t>
        <w:softHyphen/>
        <w:t>го</w:t>
        <w:softHyphen/>
        <w:t>ри</w:t>
        <w:softHyphen/>
        <w:t>че</w:t>
        <w:softHyphen/>
        <w:t>ские уров</w:t>
        <w:softHyphen/>
        <w:t>ни об</w:t>
        <w:softHyphen/>
        <w:t>ще</w:t>
        <w:softHyphen/>
        <w:t>ния, но по</w:t>
        <w:softHyphen/>
        <w:t>ка реа</w:t>
        <w:softHyphen/>
        <w:t>ли</w:t>
        <w:softHyphen/>
        <w:t>зо</w:t>
        <w:softHyphen/>
        <w:t>ва</w:t>
        <w:softHyphen/>
        <w:t>ны лишь пер</w:t>
        <w:softHyphen/>
        <w:t>вые три уров</w:t>
        <w:softHyphen/>
        <w:t>ня об</w:t>
        <w:softHyphen/>
        <w:t>ще</w:t>
        <w:softHyphen/>
        <w:t>ния. Для улуч</w:t>
        <w:softHyphen/>
        <w:t>ше</w:t>
        <w:softHyphen/>
        <w:t>ния ка</w:t>
        <w:softHyphen/>
        <w:t>че</w:t>
        <w:softHyphen/>
        <w:t>ст</w:t>
        <w:softHyphen/>
        <w:t>ва об</w:t>
        <w:softHyphen/>
        <w:t>ще</w:t>
        <w:softHyphen/>
        <w:t>ния в че</w:t>
        <w:softHyphen/>
        <w:t>ло</w:t>
        <w:softHyphen/>
        <w:t>ве</w:t>
        <w:softHyphen/>
        <w:t>ко-ма</w:t>
        <w:softHyphen/>
        <w:t>шин</w:t>
        <w:softHyphen/>
        <w:t>ных сис</w:t>
        <w:softHyphen/>
        <w:t>те</w:t>
        <w:softHyphen/>
        <w:t>мах бли</w:t>
        <w:softHyphen/>
        <w:t>жай</w:t>
        <w:softHyphen/>
        <w:t>ше</w:t>
        <w:softHyphen/>
        <w:t>го бу</w:t>
        <w:softHyphen/>
        <w:t>ду</w:t>
        <w:softHyphen/>
        <w:t>ще</w:t>
        <w:softHyphen/>
        <w:t>го пред</w:t>
        <w:softHyphen/>
        <w:t>по</w:t>
        <w:softHyphen/>
        <w:t>ла</w:t>
        <w:softHyphen/>
        <w:t>га</w:t>
        <w:softHyphen/>
        <w:t>ет</w:t>
        <w:softHyphen/>
        <w:t>ся ис</w:t>
        <w:softHyphen/>
        <w:t>поль</w:t>
        <w:softHyphen/>
        <w:t>зо</w:t>
        <w:softHyphen/>
        <w:t>вать раз</w:t>
        <w:softHyphen/>
        <w:t>ви</w:t>
        <w:softHyphen/>
        <w:t>тые сред</w:t>
        <w:softHyphen/>
        <w:t>ст</w:t>
        <w:softHyphen/>
        <w:t>ва гра</w:t>
        <w:softHyphen/>
        <w:t>фи</w:t>
        <w:softHyphen/>
        <w:t>ки, а так</w:t>
        <w:softHyphen/>
        <w:t>же ре</w:t>
        <w:softHyphen/>
        <w:t>че</w:t>
        <w:softHyphen/>
        <w:t>вой ввод-вы</w:t>
        <w:softHyphen/>
        <w:t>вод.</w:t>
      </w:r>
    </w:p>
    <w:p>
      <w:pPr>
        <w:pStyle w:val="Normal"/>
        <w:spacing w:lineRule="auto" w:line="360"/>
        <w:ind w:firstLine="720"/>
        <w:jc w:val="both"/>
        <w:rPr>
          <w:sz w:val="28"/>
          <w:szCs w:val="28"/>
        </w:rPr>
      </w:pPr>
      <w:r>
        <w:rPr>
          <w:sz w:val="28"/>
          <w:szCs w:val="28"/>
        </w:rPr>
        <w:t>Та</w:t>
        <w:softHyphen/>
        <w:t>ким об</w:t>
        <w:softHyphen/>
        <w:t>ра</w:t>
        <w:softHyphen/>
        <w:t>зом, ис</w:t>
        <w:softHyphen/>
        <w:t>кус</w:t>
        <w:softHyphen/>
        <w:t>ст</w:t>
        <w:softHyphen/>
        <w:t>вен</w:t>
        <w:softHyphen/>
        <w:t>ный ин</w:t>
        <w:softHyphen/>
        <w:t>тел</w:t>
        <w:softHyphen/>
        <w:t>лект не есть не</w:t>
        <w:softHyphen/>
        <w:t>что, су</w:t>
        <w:softHyphen/>
        <w:t>ще</w:t>
        <w:softHyphen/>
        <w:t>ст</w:t>
        <w:softHyphen/>
        <w:t>вую</w:t>
        <w:softHyphen/>
        <w:t>щее не</w:t>
        <w:softHyphen/>
        <w:t>за</w:t>
        <w:softHyphen/>
        <w:t>ви</w:t>
        <w:softHyphen/>
        <w:t>си</w:t>
        <w:softHyphen/>
        <w:t>мо от ес</w:t>
        <w:softHyphen/>
        <w:t>те</w:t>
        <w:softHyphen/>
        <w:t>ст</w:t>
        <w:softHyphen/>
        <w:t>вен</w:t>
        <w:softHyphen/>
        <w:t>но</w:t>
        <w:softHyphen/>
        <w:t>го ин</w:t>
        <w:softHyphen/>
        <w:t>тел</w:t>
        <w:softHyphen/>
        <w:t>лек</w:t>
        <w:softHyphen/>
        <w:t>та. Он яв</w:t>
        <w:softHyphen/>
        <w:t>ля</w:t>
        <w:softHyphen/>
        <w:t>ет</w:t>
        <w:softHyphen/>
        <w:t>ся тех</w:t>
        <w:softHyphen/>
        <w:t>ни</w:t>
        <w:softHyphen/>
        <w:t>че</w:t>
        <w:softHyphen/>
        <w:t>ским, ин</w:t>
        <w:softHyphen/>
        <w:t>ст</w:t>
        <w:softHyphen/>
        <w:t>ру</w:t>
        <w:softHyphen/>
        <w:t>мен</w:t>
        <w:softHyphen/>
        <w:t>таль</w:t>
        <w:softHyphen/>
        <w:t>ным про</w:t>
        <w:softHyphen/>
        <w:t>дол</w:t>
        <w:softHyphen/>
        <w:t>же</w:t>
        <w:softHyphen/>
        <w:t>ни</w:t>
        <w:softHyphen/>
        <w:t>ем по</w:t>
        <w:softHyphen/>
        <w:t>след</w:t>
        <w:softHyphen/>
        <w:t>не</w:t>
        <w:softHyphen/>
        <w:t>го, уси</w:t>
        <w:softHyphen/>
        <w:t>ли</w:t>
        <w:softHyphen/>
        <w:t>те</w:t>
        <w:softHyphen/>
        <w:t>лем ин</w:t>
        <w:softHyphen/>
        <w:t>тел</w:t>
        <w:softHyphen/>
        <w:t>лек</w:t>
        <w:softHyphen/>
        <w:t>ту</w:t>
        <w:softHyphen/>
        <w:t>аль</w:t>
        <w:softHyphen/>
        <w:t>ных человеческих спо</w:t>
        <w:softHyphen/>
        <w:t>соб</w:t>
        <w:softHyphen/>
        <w:t>но</w:t>
        <w:softHyphen/>
        <w:t>стей. В свя</w:t>
        <w:softHyphen/>
        <w:t>зи с этим воз</w:t>
        <w:softHyphen/>
        <w:t>ни</w:t>
        <w:softHyphen/>
        <w:t>ка</w:t>
        <w:softHyphen/>
        <w:t>ет во</w:t>
        <w:softHyphen/>
        <w:t>прос о со</w:t>
        <w:softHyphen/>
        <w:t>от</w:t>
        <w:softHyphen/>
        <w:t>но</w:t>
        <w:softHyphen/>
        <w:t>ше</w:t>
        <w:softHyphen/>
        <w:t>нии ес</w:t>
        <w:softHyphen/>
        <w:t>те</w:t>
        <w:softHyphen/>
        <w:t>ст</w:t>
        <w:softHyphen/>
        <w:t>вен</w:t>
        <w:softHyphen/>
        <w:t>но</w:t>
        <w:softHyphen/>
        <w:t>го и ис</w:t>
        <w:softHyphen/>
        <w:t>кус</w:t>
        <w:softHyphen/>
        <w:t>ст</w:t>
        <w:softHyphen/>
        <w:t>вен</w:t>
        <w:softHyphen/>
        <w:t>но</w:t>
        <w:softHyphen/>
        <w:t>го ин</w:t>
        <w:softHyphen/>
        <w:t>тел</w:t>
        <w:softHyphen/>
        <w:t>лек</w:t>
        <w:softHyphen/>
        <w:t xml:space="preserve">тов. </w:t>
      </w:r>
    </w:p>
    <w:p>
      <w:pPr>
        <w:pStyle w:val="Normal"/>
        <w:spacing w:lineRule="auto" w:line="360"/>
        <w:ind w:firstLine="720"/>
        <w:jc w:val="both"/>
        <w:rPr>
          <w:sz w:val="28"/>
          <w:szCs w:val="28"/>
        </w:rPr>
      </w:pPr>
      <w:r>
        <w:rPr>
          <w:sz w:val="28"/>
          <w:szCs w:val="28"/>
        </w:rPr>
        <w:t>От</w:t>
        <w:softHyphen/>
        <w:t>вет на не</w:t>
        <w:softHyphen/>
        <w:t>го не од</w:t>
        <w:softHyphen/>
        <w:t>но</w:t>
        <w:softHyphen/>
        <w:t>зна</w:t>
        <w:softHyphen/>
        <w:t>чен. Од</w:t>
        <w:softHyphen/>
        <w:t>ни, со</w:t>
        <w:softHyphen/>
        <w:t>став</w:t>
        <w:softHyphen/>
        <w:t>ляю</w:t>
        <w:softHyphen/>
        <w:t>щие ла</w:t>
        <w:softHyphen/>
        <w:t>герь тех</w:t>
        <w:softHyphen/>
        <w:t>но</w:t>
        <w:softHyphen/>
        <w:t>кра</w:t>
        <w:softHyphen/>
        <w:t>ти</w:t>
        <w:softHyphen/>
        <w:t>че</w:t>
        <w:softHyphen/>
        <w:t>ских оп</w:t>
        <w:softHyphen/>
        <w:t>ти</w:t>
        <w:softHyphen/>
        <w:t>ми</w:t>
        <w:softHyphen/>
        <w:t>стов, счи</w:t>
        <w:softHyphen/>
        <w:t>та</w:t>
        <w:softHyphen/>
        <w:t>ют что раз</w:t>
        <w:softHyphen/>
        <w:t>ли</w:t>
        <w:softHyphen/>
        <w:t>чие ме</w:t>
        <w:softHyphen/>
        <w:t>ж</w:t>
        <w:softHyphen/>
        <w:t>ду эти</w:t>
        <w:softHyphen/>
        <w:t>ми дву</w:t>
        <w:softHyphen/>
        <w:t>мя ви</w:t>
        <w:softHyphen/>
        <w:t>да</w:t>
        <w:softHyphen/>
        <w:t>ми ин</w:t>
        <w:softHyphen/>
        <w:t>тел</w:t>
        <w:softHyphen/>
        <w:t>лек</w:t>
        <w:softHyphen/>
        <w:t>та не ка</w:t>
        <w:softHyphen/>
        <w:t>че</w:t>
        <w:softHyphen/>
        <w:t>ст</w:t>
        <w:softHyphen/>
        <w:t>вен</w:t>
        <w:softHyphen/>
        <w:t>ное, а чис</w:t>
        <w:softHyphen/>
        <w:t>то ко</w:t>
        <w:softHyphen/>
        <w:t>ли</w:t>
        <w:softHyphen/>
        <w:t>че</w:t>
        <w:softHyphen/>
        <w:t>ст</w:t>
        <w:softHyphen/>
        <w:t>вен</w:t>
        <w:softHyphen/>
        <w:t>ное, пре</w:t>
        <w:softHyphen/>
        <w:t>одо</w:t>
        <w:softHyphen/>
        <w:t>ле</w:t>
        <w:softHyphen/>
        <w:t>вае</w:t>
        <w:softHyphen/>
        <w:t>мое в хо</w:t>
        <w:softHyphen/>
        <w:t>де стре</w:t>
        <w:softHyphen/>
        <w:t>ми</w:t>
        <w:softHyphen/>
        <w:t>тель</w:t>
        <w:softHyphen/>
        <w:t>но</w:t>
        <w:softHyphen/>
        <w:t>го раз</w:t>
        <w:softHyphen/>
        <w:t>ви</w:t>
        <w:softHyphen/>
        <w:t>тия пя</w:t>
        <w:softHyphen/>
        <w:t>то</w:t>
        <w:softHyphen/>
        <w:t>го по</w:t>
        <w:softHyphen/>
        <w:t>ко</w:t>
        <w:softHyphen/>
        <w:t>ле</w:t>
        <w:softHyphen/>
        <w:t>ния компьютеров. Дру</w:t>
        <w:softHyphen/>
        <w:t>гие - тех</w:t>
        <w:softHyphen/>
        <w:t>но</w:t>
        <w:softHyphen/>
        <w:t>кра</w:t>
        <w:softHyphen/>
        <w:t>ти</w:t>
        <w:softHyphen/>
        <w:t>че</w:t>
        <w:softHyphen/>
        <w:t>ские пес</w:t>
        <w:softHyphen/>
        <w:t>си</w:t>
        <w:softHyphen/>
        <w:t>ми</w:t>
        <w:softHyphen/>
        <w:t>сты - на</w:t>
        <w:softHyphen/>
        <w:t>про</w:t>
        <w:softHyphen/>
        <w:t>тив, ут</w:t>
        <w:softHyphen/>
        <w:t>вер</w:t>
        <w:softHyphen/>
        <w:t>жда</w:t>
        <w:softHyphen/>
        <w:t>ют, что ме</w:t>
        <w:softHyphen/>
        <w:t>ж</w:t>
        <w:softHyphen/>
        <w:t>ду ес</w:t>
        <w:softHyphen/>
        <w:t>те</w:t>
        <w:softHyphen/>
        <w:t>ст</w:t>
        <w:softHyphen/>
        <w:t>вен</w:t>
        <w:softHyphen/>
        <w:t>ным и ис</w:t>
        <w:softHyphen/>
        <w:t>кус</w:t>
        <w:softHyphen/>
        <w:t>ст</w:t>
        <w:softHyphen/>
        <w:t>вен</w:t>
        <w:softHyphen/>
        <w:t>ным ин</w:t>
        <w:softHyphen/>
        <w:t>тел</w:t>
        <w:softHyphen/>
        <w:t>лек</w:t>
        <w:softHyphen/>
        <w:t>том ле</w:t>
        <w:softHyphen/>
        <w:t>жит "ки</w:t>
        <w:softHyphen/>
        <w:t>тай</w:t>
        <w:softHyphen/>
        <w:t>ская сте</w:t>
        <w:softHyphen/>
        <w:t>на" не пре</w:t>
        <w:softHyphen/>
        <w:t>одо</w:t>
        <w:softHyphen/>
        <w:t>ле</w:t>
        <w:softHyphen/>
        <w:t>вае</w:t>
        <w:softHyphen/>
        <w:t>мая ни в ка</w:t>
        <w:softHyphen/>
        <w:t>ком бу</w:t>
        <w:softHyphen/>
        <w:t>ду</w:t>
        <w:softHyphen/>
        <w:t>щем в прин</w:t>
        <w:softHyphen/>
        <w:t>ци</w:t>
        <w:softHyphen/>
        <w:t>пе. Что</w:t>
        <w:softHyphen/>
        <w:t>бы най</w:t>
        <w:softHyphen/>
        <w:t>ти пра</w:t>
        <w:softHyphen/>
        <w:t>виль</w:t>
        <w:softHyphen/>
        <w:t>ное ре</w:t>
        <w:softHyphen/>
        <w:t>ше</w:t>
        <w:softHyphen/>
        <w:t>ние этой до</w:t>
        <w:softHyphen/>
        <w:t>воль</w:t>
        <w:softHyphen/>
        <w:t>но та</w:t>
        <w:softHyphen/>
        <w:t>ки слож</w:t>
        <w:softHyphen/>
        <w:t>ной про</w:t>
        <w:softHyphen/>
        <w:t>бле</w:t>
        <w:softHyphen/>
        <w:t>мы, по</w:t>
        <w:softHyphen/>
        <w:t>смот</w:t>
        <w:softHyphen/>
        <w:t>рим, что об</w:t>
        <w:softHyphen/>
        <w:t>ще</w:t>
        <w:softHyphen/>
        <w:t>го име</w:t>
        <w:softHyphen/>
        <w:t>ет</w:t>
        <w:softHyphen/>
        <w:t>ся для ес</w:t>
        <w:softHyphen/>
        <w:t>те</w:t>
        <w:softHyphen/>
        <w:t>ст</w:t>
        <w:softHyphen/>
        <w:t>вен</w:t>
        <w:softHyphen/>
        <w:t>но</w:t>
        <w:softHyphen/>
        <w:t>го и ис</w:t>
        <w:softHyphen/>
        <w:t>кус</w:t>
        <w:softHyphen/>
        <w:t>ст</w:t>
        <w:softHyphen/>
        <w:t>вен</w:t>
        <w:softHyphen/>
        <w:t>но</w:t>
        <w:softHyphen/>
        <w:t>го ин</w:t>
        <w:softHyphen/>
        <w:t>тел</w:t>
        <w:softHyphen/>
        <w:t>лек</w:t>
        <w:softHyphen/>
        <w:t>тов и в чем их раз</w:t>
        <w:softHyphen/>
        <w:t>ли</w:t>
        <w:softHyphen/>
        <w:t>чие.</w:t>
      </w:r>
    </w:p>
    <w:p>
      <w:pPr>
        <w:pStyle w:val="Normal"/>
        <w:spacing w:lineRule="auto" w:line="360"/>
        <w:ind w:firstLine="720"/>
        <w:jc w:val="both"/>
        <w:rPr>
          <w:sz w:val="28"/>
          <w:szCs w:val="28"/>
        </w:rPr>
      </w:pPr>
      <w:r>
        <w:rPr>
          <w:sz w:val="28"/>
          <w:szCs w:val="28"/>
        </w:rPr>
        <w:t>Сход</w:t>
        <w:softHyphen/>
        <w:t>ст</w:t>
        <w:softHyphen/>
        <w:t>ва ес</w:t>
        <w:softHyphen/>
        <w:t>те</w:t>
        <w:softHyphen/>
        <w:t>ст</w:t>
        <w:softHyphen/>
        <w:t>вен</w:t>
        <w:softHyphen/>
        <w:t>но</w:t>
        <w:softHyphen/>
        <w:t>го и ис</w:t>
        <w:softHyphen/>
        <w:t>кус</w:t>
        <w:softHyphen/>
        <w:t>ст</w:t>
        <w:softHyphen/>
        <w:t>вен</w:t>
        <w:softHyphen/>
        <w:t>но</w:t>
        <w:softHyphen/>
        <w:t>го ин</w:t>
        <w:softHyphen/>
        <w:t>тел</w:t>
        <w:softHyphen/>
        <w:t>лек</w:t>
        <w:softHyphen/>
        <w:t>тов сле</w:t>
        <w:softHyphen/>
        <w:t>ду</w:t>
        <w:softHyphen/>
        <w:t>ет ис</w:t>
        <w:softHyphen/>
        <w:t>кать в те</w:t>
        <w:softHyphen/>
        <w:t>зи</w:t>
        <w:softHyphen/>
        <w:t>се что ин</w:t>
        <w:softHyphen/>
        <w:t>тел</w:t>
        <w:softHyphen/>
        <w:t>лек</w:t>
        <w:softHyphen/>
        <w:t>ту</w:t>
        <w:softHyphen/>
        <w:t>аль</w:t>
        <w:softHyphen/>
        <w:t>ная дея</w:t>
        <w:softHyphen/>
        <w:t>тель</w:t>
        <w:softHyphen/>
        <w:t>ность име</w:t>
        <w:softHyphen/>
        <w:t>ет ма</w:t>
        <w:softHyphen/>
        <w:t>шин</w:t>
        <w:softHyphen/>
        <w:t>но-опе</w:t>
        <w:softHyphen/>
        <w:t>ра</w:t>
        <w:softHyphen/>
        <w:t>цио</w:t>
        <w:softHyphen/>
        <w:t>нную при</w:t>
        <w:softHyphen/>
        <w:t>ро</w:t>
        <w:softHyphen/>
        <w:t>ду. Та</w:t>
        <w:softHyphen/>
        <w:t>кой те</w:t>
        <w:softHyphen/>
        <w:t>зис вы</w:t>
        <w:softHyphen/>
        <w:t>дви</w:t>
        <w:softHyphen/>
        <w:t>нул Р. Де</w:t>
        <w:softHyphen/>
        <w:t>карт, указывая, что число есть качество (атрибут или модус) мышления. В этом тезисе бе</w:t>
        <w:softHyphen/>
        <w:t>рет свое на</w:t>
        <w:softHyphen/>
        <w:t>ча</w:t>
        <w:softHyphen/>
        <w:t>ло ком</w:t>
        <w:softHyphen/>
        <w:t>пь</w:t>
        <w:softHyphen/>
        <w:t>ю</w:t>
        <w:softHyphen/>
        <w:t>тер</w:t>
        <w:softHyphen/>
        <w:t>ный оп</w:t>
        <w:softHyphen/>
        <w:t>ти</w:t>
        <w:softHyphen/>
        <w:t>мизм. По</w:t>
        <w:softHyphen/>
        <w:t>след</w:t>
        <w:softHyphen/>
        <w:t>ний счи</w:t>
        <w:softHyphen/>
        <w:t>тает че</w:t>
        <w:softHyphen/>
        <w:t>ло</w:t>
        <w:softHyphen/>
        <w:t>ве</w:t>
        <w:softHyphen/>
        <w:t>ка про</w:t>
        <w:softHyphen/>
        <w:t>сто сис</w:t>
        <w:softHyphen/>
        <w:t>те</w:t>
        <w:softHyphen/>
        <w:t>мой для об</w:t>
        <w:softHyphen/>
        <w:t>ра</w:t>
        <w:softHyphen/>
        <w:t>бот</w:t>
        <w:softHyphen/>
        <w:t>ки ин</w:t>
        <w:softHyphen/>
        <w:t>фор</w:t>
        <w:softHyphen/>
        <w:t>ма</w:t>
        <w:softHyphen/>
        <w:t>ции, а его мозг- ма</w:t>
        <w:softHyphen/>
        <w:t>ши</w:t>
        <w:softHyphen/>
        <w:t>ной для мя</w:t>
        <w:softHyphen/>
        <w:t>са. При</w:t>
        <w:softHyphen/>
        <w:t>вер</w:t>
        <w:softHyphen/>
        <w:t>жен</w:t>
        <w:softHyphen/>
        <w:t>цы этого взгляда не ви</w:t>
        <w:softHyphen/>
        <w:t>дят ни</w:t>
        <w:softHyphen/>
        <w:t>ка</w:t>
        <w:softHyphen/>
        <w:t>ко</w:t>
        <w:softHyphen/>
        <w:t>го ка</w:t>
        <w:softHyphen/>
        <w:t>че</w:t>
        <w:softHyphen/>
        <w:t>ст</w:t>
        <w:softHyphen/>
        <w:t>вен</w:t>
        <w:softHyphen/>
        <w:t>но</w:t>
        <w:softHyphen/>
        <w:t>го раз</w:t>
        <w:softHyphen/>
        <w:t>ли</w:t>
        <w:softHyphen/>
        <w:t>чия ме</w:t>
        <w:softHyphen/>
        <w:t>ж</w:t>
        <w:softHyphen/>
        <w:t>ду моз</w:t>
        <w:softHyphen/>
        <w:t>гом че</w:t>
        <w:softHyphen/>
        <w:t>ло</w:t>
        <w:softHyphen/>
        <w:t>ве</w:t>
        <w:softHyphen/>
        <w:t>ка и компьютером. По их мне</w:t>
        <w:softHyphen/>
        <w:t>нию, здесь раз</w:t>
        <w:softHyphen/>
        <w:t>ли</w:t>
        <w:softHyphen/>
        <w:t>чие чис</w:t>
        <w:softHyphen/>
        <w:t>то ко</w:t>
        <w:softHyphen/>
        <w:t>ли</w:t>
        <w:softHyphen/>
        <w:t>че</w:t>
        <w:softHyphen/>
        <w:t>ст</w:t>
        <w:softHyphen/>
        <w:t>вен</w:t>
        <w:softHyphen/>
        <w:t>ное и ес</w:t>
        <w:softHyphen/>
        <w:t>ли соз</w:t>
        <w:softHyphen/>
        <w:t>дать компьютер  с чис</w:t>
        <w:softHyphen/>
        <w:t>лом за</w:t>
        <w:softHyphen/>
        <w:t>по</w:t>
        <w:softHyphen/>
        <w:t>ми</w:t>
        <w:softHyphen/>
        <w:t>наю</w:t>
        <w:softHyphen/>
        <w:t>щих яче</w:t>
        <w:softHyphen/>
        <w:t>ек рав</w:t>
        <w:softHyphen/>
        <w:t>но</w:t>
        <w:softHyphen/>
        <w:t>му чис</w:t>
        <w:softHyphen/>
        <w:t>лу ней</w:t>
        <w:softHyphen/>
        <w:t>ро</w:t>
        <w:softHyphen/>
        <w:t>нов го</w:t>
        <w:softHyphen/>
        <w:t>лов</w:t>
        <w:softHyphen/>
        <w:t>но</w:t>
        <w:softHyphen/>
        <w:t>го моз</w:t>
        <w:softHyphen/>
        <w:t>га ( при</w:t>
        <w:softHyphen/>
        <w:t>мер</w:t>
        <w:softHyphen/>
        <w:t>но 16 млрд. кле</w:t>
        <w:softHyphen/>
        <w:t>ток), то   ка</w:t>
        <w:softHyphen/>
        <w:t>че</w:t>
        <w:softHyphen/>
        <w:t>ст</w:t>
        <w:softHyphen/>
        <w:t>вен</w:t>
        <w:softHyphen/>
        <w:t>но</w:t>
        <w:softHyphen/>
        <w:t>е раз</w:t>
        <w:softHyphen/>
        <w:t>ли</w:t>
        <w:softHyphen/>
        <w:t>чие ме</w:t>
        <w:softHyphen/>
        <w:t>ж</w:t>
        <w:softHyphen/>
        <w:t>ду че</w:t>
        <w:softHyphen/>
        <w:t>ло</w:t>
        <w:softHyphen/>
        <w:t>ве</w:t>
        <w:softHyphen/>
        <w:t xml:space="preserve">ком и компьютеров якобы исчезает.  </w:t>
      </w:r>
    </w:p>
    <w:p>
      <w:pPr>
        <w:pStyle w:val="Normal"/>
        <w:spacing w:lineRule="auto" w:line="360"/>
        <w:ind w:firstLine="720"/>
        <w:jc w:val="both"/>
        <w:rPr/>
      </w:pPr>
      <w:r>
        <w:rPr>
          <w:sz w:val="28"/>
          <w:szCs w:val="28"/>
        </w:rPr>
        <w:t>Суть во</w:t>
        <w:softHyphen/>
        <w:t>про</w:t>
        <w:softHyphen/>
        <w:t>са со</w:t>
        <w:softHyphen/>
        <w:t>сто</w:t>
        <w:softHyphen/>
        <w:t xml:space="preserve">ит в том, что </w:t>
      </w:r>
      <w:r>
        <w:rPr>
          <w:i/>
          <w:iCs/>
          <w:sz w:val="28"/>
          <w:szCs w:val="28"/>
        </w:rPr>
        <w:t>мыш</w:t>
        <w:softHyphen/>
        <w:t>ле</w:t>
        <w:softHyphen/>
        <w:t>ние мож</w:t>
        <w:softHyphen/>
        <w:t>но рас</w:t>
        <w:softHyphen/>
        <w:t>смат</w:t>
        <w:softHyphen/>
        <w:t>ри</w:t>
        <w:softHyphen/>
        <w:t>вать как тип вы</w:t>
        <w:softHyphen/>
        <w:t>чис</w:t>
        <w:softHyphen/>
        <w:t>ле</w:t>
        <w:softHyphen/>
        <w:t xml:space="preserve">ния. </w:t>
      </w:r>
      <w:r>
        <w:rPr>
          <w:sz w:val="28"/>
          <w:szCs w:val="28"/>
        </w:rPr>
        <w:t>Под вы</w:t>
        <w:softHyphen/>
        <w:t>чис</w:t>
        <w:softHyphen/>
        <w:t>ле</w:t>
        <w:softHyphen/>
        <w:t>ни</w:t>
        <w:softHyphen/>
        <w:t>ем в тео</w:t>
        <w:softHyphen/>
        <w:t>рии ал</w:t>
        <w:softHyphen/>
        <w:t>го</w:t>
        <w:softHyphen/>
        <w:t>рит</w:t>
        <w:softHyphen/>
        <w:t>мов по</w:t>
        <w:softHyphen/>
        <w:t>ни</w:t>
        <w:softHyphen/>
        <w:t>ма</w:t>
        <w:softHyphen/>
        <w:t>ет</w:t>
        <w:softHyphen/>
        <w:t>ся по</w:t>
        <w:softHyphen/>
        <w:t>сле</w:t>
        <w:softHyphen/>
        <w:t>до</w:t>
        <w:softHyphen/>
        <w:t>ва</w:t>
        <w:softHyphen/>
        <w:t>тель</w:t>
        <w:softHyphen/>
        <w:t>ность сме</w:t>
        <w:softHyphen/>
        <w:t>няю</w:t>
        <w:softHyphen/>
        <w:t>щих друг дру</w:t>
        <w:softHyphen/>
        <w:t>га по оп</w:t>
        <w:softHyphen/>
        <w:t>ре</w:t>
        <w:softHyphen/>
        <w:t>де</w:t>
        <w:softHyphen/>
        <w:t>лен</w:t>
        <w:softHyphen/>
        <w:t>но</w:t>
        <w:softHyphen/>
        <w:t>му за</w:t>
        <w:softHyphen/>
        <w:t>ко</w:t>
        <w:softHyphen/>
        <w:t>ну со</w:t>
        <w:softHyphen/>
        <w:t>стоя</w:t>
        <w:softHyphen/>
        <w:t>ний ал</w:t>
        <w:softHyphen/>
        <w:t>го</w:t>
        <w:softHyphen/>
        <w:t>рит</w:t>
        <w:softHyphen/>
        <w:t>ми</w:t>
        <w:softHyphen/>
        <w:t>че</w:t>
        <w:softHyphen/>
        <w:t>ской сис</w:t>
        <w:softHyphen/>
        <w:t>те</w:t>
        <w:softHyphen/>
        <w:t>мы ( или язы</w:t>
        <w:softHyphen/>
        <w:t>ка про</w:t>
        <w:softHyphen/>
        <w:t>грам</w:t>
        <w:softHyphen/>
        <w:t>ми</w:t>
        <w:softHyphen/>
        <w:t>ро</w:t>
        <w:softHyphen/>
        <w:t>ва</w:t>
        <w:softHyphen/>
        <w:t>ния). Ка</w:t>
        <w:softHyphen/>
        <w:t>ж</w:t>
        <w:softHyphen/>
        <w:t>дое из этих со</w:t>
        <w:softHyphen/>
        <w:t>стоя</w:t>
        <w:softHyphen/>
        <w:t>ний пред</w:t>
        <w:softHyphen/>
        <w:t>став</w:t>
        <w:softHyphen/>
        <w:t>ля</w:t>
        <w:softHyphen/>
        <w:t>ет со</w:t>
        <w:softHyphen/>
        <w:t>бой две по</w:t>
        <w:softHyphen/>
        <w:t>зи</w:t>
        <w:softHyphen/>
        <w:t>ции - со</w:t>
        <w:softHyphen/>
        <w:t>стоя</w:t>
        <w:softHyphen/>
        <w:t>ние про</w:t>
        <w:softHyphen/>
        <w:t>грам</w:t>
        <w:softHyphen/>
        <w:t>мы и со</w:t>
        <w:softHyphen/>
        <w:t>стоя</w:t>
        <w:softHyphen/>
        <w:t>ние па</w:t>
        <w:softHyphen/>
        <w:t>мя</w:t>
        <w:softHyphen/>
        <w:t>ти. Ко</w:t>
        <w:softHyphen/>
        <w:t>неч</w:t>
        <w:softHyphen/>
        <w:t>ное со</w:t>
        <w:softHyphen/>
        <w:t>стоя</w:t>
        <w:softHyphen/>
        <w:t>ние па</w:t>
        <w:softHyphen/>
        <w:t>мя</w:t>
        <w:softHyphen/>
        <w:t>ти на</w:t>
        <w:softHyphen/>
        <w:t>зы</w:t>
        <w:softHyphen/>
        <w:t>ва</w:t>
        <w:softHyphen/>
        <w:t>ет</w:t>
        <w:softHyphen/>
        <w:t>ся ре</w:t>
        <w:softHyphen/>
        <w:t>зуль</w:t>
        <w:softHyphen/>
        <w:t>та</w:t>
        <w:softHyphen/>
        <w:t>том вы</w:t>
        <w:softHyphen/>
        <w:t>чис</w:t>
        <w:softHyphen/>
        <w:t>ле</w:t>
        <w:softHyphen/>
        <w:t>ния. Ес</w:t>
        <w:softHyphen/>
        <w:t>ли го</w:t>
        <w:softHyphen/>
        <w:t>во</w:t>
        <w:softHyphen/>
        <w:t>рить уп</w:t>
        <w:softHyphen/>
        <w:t>ро</w:t>
        <w:softHyphen/>
        <w:t>щен</w:t>
        <w:softHyphen/>
        <w:t>но, то вы</w:t>
        <w:softHyphen/>
        <w:t>чис</w:t>
        <w:softHyphen/>
        <w:t>ле</w:t>
        <w:softHyphen/>
        <w:t>ние - это оп</w:t>
        <w:softHyphen/>
        <w:t>ре</w:t>
        <w:softHyphen/>
        <w:t>де</w:t>
        <w:softHyphen/>
        <w:t>лен</w:t>
        <w:softHyphen/>
        <w:t>ная в со</w:t>
        <w:softHyphen/>
        <w:t>от</w:t>
        <w:softHyphen/>
        <w:t>вет</w:t>
        <w:softHyphen/>
        <w:t>ст</w:t>
        <w:softHyphen/>
        <w:t>вии с за</w:t>
        <w:softHyphen/>
        <w:t>дан</w:t>
        <w:softHyphen/>
        <w:t>ным ал</w:t>
        <w:softHyphen/>
        <w:t>го</w:t>
        <w:softHyphen/>
        <w:t>рит</w:t>
        <w:softHyphen/>
        <w:t>мом по</w:t>
        <w:softHyphen/>
        <w:t>сле</w:t>
        <w:softHyphen/>
        <w:t>до</w:t>
        <w:softHyphen/>
        <w:t>ва</w:t>
        <w:softHyphen/>
        <w:t>тель</w:t>
        <w:softHyphen/>
        <w:t>ность опе</w:t>
        <w:softHyphen/>
        <w:t>ра</w:t>
        <w:softHyphen/>
        <w:t>ций, осу</w:t>
        <w:softHyphen/>
        <w:t>ще</w:t>
        <w:softHyphen/>
        <w:t>ст</w:t>
        <w:softHyphen/>
        <w:t>в</w:t>
        <w:softHyphen/>
        <w:t>ляе</w:t>
        <w:softHyphen/>
        <w:t>мая над вход</w:t>
        <w:softHyphen/>
        <w:t>ны</w:t>
        <w:softHyphen/>
        <w:t>ми дан</w:t>
        <w:softHyphen/>
        <w:t>ны</w:t>
        <w:softHyphen/>
        <w:t>ми, даю</w:t>
        <w:softHyphen/>
        <w:t>щая в ре</w:t>
        <w:softHyphen/>
        <w:t>зуль</w:t>
        <w:softHyphen/>
        <w:t>та</w:t>
        <w:softHyphen/>
        <w:t>те вы</w:t>
        <w:softHyphen/>
        <w:t>ход</w:t>
        <w:softHyphen/>
        <w:t>ные дан</w:t>
        <w:softHyphen/>
        <w:t>ные - ре</w:t>
        <w:softHyphen/>
        <w:t>зуль</w:t>
        <w:softHyphen/>
        <w:t>тат вы</w:t>
        <w:softHyphen/>
        <w:t>чис</w:t>
        <w:softHyphen/>
        <w:t>ле</w:t>
        <w:softHyphen/>
        <w:t>ния.</w:t>
      </w:r>
    </w:p>
    <w:p>
      <w:pPr>
        <w:pStyle w:val="Normal"/>
        <w:spacing w:lineRule="auto" w:line="360"/>
        <w:ind w:firstLine="720"/>
        <w:jc w:val="both"/>
        <w:rPr/>
      </w:pPr>
      <w:r>
        <w:rPr>
          <w:sz w:val="28"/>
          <w:szCs w:val="28"/>
        </w:rPr>
        <w:t>Э.Пи</w:t>
        <w:softHyphen/>
        <w:t>ли</w:t>
        <w:softHyphen/>
        <w:t>шин в кни</w:t>
        <w:softHyphen/>
        <w:t>ге "Вы</w:t>
        <w:softHyphen/>
        <w:t>чис</w:t>
        <w:softHyphen/>
        <w:t>ле</w:t>
        <w:softHyphen/>
        <w:t>ние и по</w:t>
        <w:softHyphen/>
        <w:t>зна</w:t>
        <w:softHyphen/>
        <w:t>ние" пи</w:t>
        <w:softHyphen/>
        <w:t>шет, что по</w:t>
        <w:softHyphen/>
        <w:t>зна</w:t>
        <w:softHyphen/>
        <w:t>ва</w:t>
        <w:softHyphen/>
        <w:t>тель</w:t>
        <w:softHyphen/>
        <w:t>ная дея</w:t>
        <w:softHyphen/>
        <w:t>тель</w:t>
        <w:softHyphen/>
        <w:t>ность  , осу</w:t>
        <w:softHyphen/>
        <w:t>ще</w:t>
        <w:softHyphen/>
        <w:t>ст</w:t>
        <w:softHyphen/>
        <w:t>в</w:t>
        <w:softHyphen/>
        <w:t>ляе</w:t>
        <w:softHyphen/>
        <w:t>мая моз</w:t>
        <w:softHyphen/>
        <w:t>гом, за</w:t>
        <w:softHyphen/>
        <w:t>клю</w:t>
        <w:softHyphen/>
        <w:t>ча</w:t>
        <w:softHyphen/>
        <w:t>ет</w:t>
        <w:softHyphen/>
        <w:t>ся в ре</w:t>
        <w:softHyphen/>
        <w:t>ше</w:t>
        <w:softHyphen/>
        <w:t>нии тех или иных за</w:t>
        <w:softHyphen/>
        <w:t>дач че</w:t>
        <w:softHyphen/>
        <w:t>рез со</w:t>
        <w:softHyphen/>
        <w:t>от</w:t>
        <w:softHyphen/>
        <w:t>вет</w:t>
        <w:softHyphen/>
        <w:t>ст</w:t>
        <w:softHyphen/>
        <w:t>вую</w:t>
        <w:softHyphen/>
        <w:t>щие опе</w:t>
        <w:softHyphen/>
        <w:t>ра</w:t>
        <w:softHyphen/>
        <w:t>ции и про</w:t>
        <w:softHyphen/>
        <w:t>це</w:t>
        <w:softHyphen/>
        <w:t>ду</w:t>
        <w:softHyphen/>
        <w:t>ры. По</w:t>
        <w:softHyphen/>
        <w:t>след</w:t>
        <w:softHyphen/>
        <w:t>ние яв</w:t>
        <w:softHyphen/>
        <w:t>ля</w:t>
        <w:softHyphen/>
        <w:t>ют</w:t>
        <w:softHyphen/>
        <w:t>ся на</w:t>
        <w:softHyphen/>
        <w:t>бо</w:t>
        <w:softHyphen/>
        <w:t>ром эле</w:t>
        <w:softHyphen/>
        <w:t>мен</w:t>
        <w:softHyphen/>
        <w:t>тар</w:t>
        <w:softHyphen/>
        <w:t>ных опе</w:t>
        <w:softHyphen/>
        <w:t>ра</w:t>
        <w:softHyphen/>
        <w:t>ций и со</w:t>
        <w:softHyphen/>
        <w:t>стоя</w:t>
        <w:softHyphen/>
        <w:t>щих из них ал</w:t>
        <w:softHyphen/>
        <w:t>го</w:t>
        <w:softHyphen/>
        <w:t>рит</w:t>
        <w:softHyphen/>
        <w:t>мов. Но компьютер так</w:t>
        <w:softHyphen/>
        <w:t>же реа</w:t>
        <w:softHyphen/>
        <w:t>ли</w:t>
        <w:softHyphen/>
        <w:t>зу</w:t>
        <w:softHyphen/>
        <w:t>ют про</w:t>
        <w:softHyphen/>
        <w:t>грам</w:t>
        <w:softHyphen/>
        <w:t>мы - сис</w:t>
        <w:softHyphen/>
        <w:t>те</w:t>
        <w:softHyphen/>
        <w:t>му пра</w:t>
        <w:softHyphen/>
        <w:t>вил и ал</w:t>
        <w:softHyphen/>
        <w:t>го</w:t>
        <w:softHyphen/>
        <w:t>рит</w:t>
        <w:softHyphen/>
        <w:t>мов ко</w:t>
        <w:softHyphen/>
        <w:t>то</w:t>
        <w:softHyphen/>
        <w:t>рые мо</w:t>
        <w:softHyphen/>
        <w:t>гут быть пред</w:t>
        <w:softHyphen/>
        <w:t>став</w:t>
        <w:softHyphen/>
        <w:t>ле</w:t>
        <w:softHyphen/>
        <w:t>ны че</w:t>
        <w:softHyphen/>
        <w:t>рез со</w:t>
        <w:softHyphen/>
        <w:t>от</w:t>
        <w:softHyphen/>
        <w:t>вет</w:t>
        <w:softHyphen/>
        <w:t>ст</w:t>
        <w:softHyphen/>
        <w:t>вую</w:t>
        <w:softHyphen/>
        <w:t>щие вы</w:t>
        <w:softHyphen/>
        <w:t>чис</w:t>
        <w:softHyphen/>
        <w:t>ле</w:t>
        <w:softHyphen/>
        <w:t>ния и вы</w:t>
        <w:softHyphen/>
        <w:t>чис</w:t>
        <w:softHyphen/>
        <w:t>ли</w:t>
        <w:softHyphen/>
        <w:t>тель</w:t>
        <w:softHyphen/>
        <w:t>ные про</w:t>
        <w:softHyphen/>
        <w:t>це</w:t>
        <w:softHyphen/>
        <w:t>ду</w:t>
        <w:softHyphen/>
        <w:t>ры. По</w:t>
        <w:softHyphen/>
        <w:t>это</w:t>
        <w:softHyphen/>
        <w:t>му вы</w:t>
        <w:softHyphen/>
        <w:t>чис</w:t>
        <w:softHyphen/>
        <w:t>ле</w:t>
        <w:softHyphen/>
        <w:t>ние мож</w:t>
        <w:softHyphen/>
        <w:t>но рас</w:t>
        <w:softHyphen/>
        <w:t>смат</w:t>
        <w:softHyphen/>
        <w:t>ри</w:t>
        <w:softHyphen/>
        <w:t>вать как мо</w:t>
        <w:softHyphen/>
        <w:t>дель и да</w:t>
        <w:softHyphen/>
        <w:t>же эк</w:t>
        <w:softHyphen/>
        <w:t>ви</w:t>
        <w:softHyphen/>
        <w:t>ва</w:t>
        <w:softHyphen/>
        <w:t>лент по</w:t>
        <w:softHyphen/>
        <w:t>зна</w:t>
        <w:softHyphen/>
        <w:t>ния." То, что де</w:t>
        <w:softHyphen/>
        <w:t>ла</w:t>
        <w:softHyphen/>
        <w:t>ет воз</w:t>
        <w:softHyphen/>
        <w:t>мож</w:t>
        <w:softHyphen/>
        <w:t>ным для лю</w:t>
        <w:softHyphen/>
        <w:t>дей дей</w:t>
        <w:softHyphen/>
        <w:t>ст</w:t>
        <w:softHyphen/>
        <w:t>во</w:t>
        <w:softHyphen/>
        <w:t>вать на ба</w:t>
        <w:softHyphen/>
        <w:t>зе представлений, -  пи</w:t>
        <w:softHyphen/>
        <w:t>шет З.Пи</w:t>
        <w:softHyphen/>
        <w:t>ли</w:t>
        <w:softHyphen/>
        <w:t>шин, -это то, что они реа</w:t>
        <w:softHyphen/>
        <w:t>ли</w:t>
        <w:softHyphen/>
        <w:t>зу</w:t>
        <w:softHyphen/>
        <w:t>ют та</w:t>
        <w:softHyphen/>
        <w:t>кие пред</w:t>
        <w:softHyphen/>
        <w:t>став</w:t>
        <w:softHyphen/>
        <w:t>ле</w:t>
        <w:softHyphen/>
        <w:t>ния фи</w:t>
        <w:softHyphen/>
        <w:t>зи</w:t>
        <w:softHyphen/>
        <w:t>че</w:t>
        <w:softHyphen/>
        <w:t>ски, как ког</w:t>
        <w:softHyphen/>
        <w:t>ни</w:t>
        <w:softHyphen/>
        <w:t>тив</w:t>
        <w:softHyphen/>
        <w:t>ные ко</w:t>
        <w:softHyphen/>
        <w:t>ды, а их по</w:t>
        <w:softHyphen/>
        <w:t>ве</w:t>
        <w:softHyphen/>
        <w:t>де</w:t>
        <w:softHyphen/>
        <w:t>ние есть при</w:t>
        <w:softHyphen/>
        <w:t>чин</w:t>
        <w:softHyphen/>
        <w:t>ная по</w:t>
        <w:softHyphen/>
        <w:t>сле</w:t>
        <w:softHyphen/>
        <w:t>до</w:t>
        <w:softHyphen/>
        <w:t>ва</w:t>
        <w:softHyphen/>
        <w:t>тель</w:t>
        <w:softHyphen/>
        <w:t>ность опе</w:t>
        <w:softHyphen/>
        <w:t>ра</w:t>
        <w:softHyphen/>
        <w:t>ций, вы</w:t>
        <w:softHyphen/>
        <w:t>пол</w:t>
        <w:softHyphen/>
        <w:t>няе</w:t>
        <w:softHyphen/>
        <w:t>мых на ос</w:t>
        <w:softHyphen/>
        <w:t>но</w:t>
        <w:softHyphen/>
        <w:t>ва</w:t>
        <w:softHyphen/>
        <w:t>нии этих ко</w:t>
        <w:softHyphen/>
        <w:t>дов. Так как это то же са</w:t>
        <w:softHyphen/>
        <w:t>мое, что де</w:t>
        <w:softHyphen/>
        <w:t>ла</w:t>
        <w:softHyphen/>
        <w:t>ет ком</w:t>
        <w:softHyphen/>
        <w:t>пь</w:t>
        <w:softHyphen/>
        <w:t>ю</w:t>
        <w:softHyphen/>
        <w:t>тер, то мое за</w:t>
        <w:softHyphen/>
        <w:t>клю</w:t>
        <w:softHyphen/>
        <w:t>че</w:t>
        <w:softHyphen/>
        <w:t>ние сво</w:t>
        <w:softHyphen/>
        <w:t>дит</w:t>
        <w:softHyphen/>
        <w:t>ся к то</w:t>
        <w:softHyphen/>
        <w:t xml:space="preserve">му, что </w:t>
      </w:r>
      <w:r>
        <w:rPr>
          <w:i/>
          <w:iCs/>
          <w:sz w:val="28"/>
          <w:szCs w:val="28"/>
        </w:rPr>
        <w:t>познание есть тип вычисления</w:t>
      </w:r>
      <w:r>
        <w:rPr>
          <w:sz w:val="28"/>
          <w:szCs w:val="28"/>
        </w:rPr>
        <w:t>" (Цит.по: Ракитов А.И. Философия компьютерной революции.., с. 178). Но по</w:t>
        <w:softHyphen/>
        <w:t>сколь</w:t>
        <w:softHyphen/>
        <w:t>ку по</w:t>
        <w:softHyphen/>
        <w:t>зна</w:t>
        <w:softHyphen/>
        <w:t>ние не яв</w:t>
        <w:softHyphen/>
        <w:t>ля</w:t>
        <w:softHyphen/>
        <w:t>ет</w:t>
        <w:softHyphen/>
        <w:t>ся про</w:t>
        <w:softHyphen/>
        <w:t>стым ото</w:t>
        <w:softHyphen/>
        <w:t>бра</w:t>
        <w:softHyphen/>
        <w:t>же</w:t>
        <w:softHyphen/>
        <w:t>ни</w:t>
        <w:softHyphen/>
        <w:t>ем объ</w:t>
        <w:softHyphen/>
        <w:t>ек</w:t>
        <w:softHyphen/>
        <w:t>тив</w:t>
        <w:softHyphen/>
        <w:t>ной ре</w:t>
        <w:softHyphen/>
        <w:t>аль</w:t>
        <w:softHyphen/>
        <w:t>но</w:t>
        <w:softHyphen/>
        <w:t>сти, З.Пи</w:t>
        <w:softHyphen/>
        <w:t>ли</w:t>
        <w:softHyphen/>
        <w:t>шин вы</w:t>
        <w:softHyphen/>
        <w:t>дви</w:t>
        <w:softHyphen/>
        <w:t>га</w:t>
        <w:softHyphen/>
        <w:t>ет те</w:t>
        <w:softHyphen/>
        <w:t>зис о функ</w:t>
        <w:softHyphen/>
        <w:t>цио</w:t>
        <w:softHyphen/>
        <w:t>наль</w:t>
        <w:softHyphen/>
        <w:t>ных ар</w:t>
        <w:softHyphen/>
        <w:t>хи</w:t>
        <w:softHyphen/>
        <w:t>тек</w:t>
        <w:softHyphen/>
        <w:t>ту</w:t>
        <w:softHyphen/>
        <w:t>рах - на</w:t>
        <w:softHyphen/>
        <w:t>бо</w:t>
        <w:softHyphen/>
        <w:t>ре оп</w:t>
        <w:softHyphen/>
        <w:t>ре</w:t>
        <w:softHyphen/>
        <w:t>де</w:t>
        <w:softHyphen/>
        <w:t>лен</w:t>
        <w:softHyphen/>
        <w:t>ным об</w:t>
        <w:softHyphen/>
        <w:t>ра</w:t>
        <w:softHyphen/>
        <w:t>зом струк</w:t>
        <w:softHyphen/>
        <w:t>тури</w:t>
        <w:softHyphen/>
        <w:t>ро</w:t>
        <w:softHyphen/>
        <w:t>ван</w:t>
        <w:softHyphen/>
        <w:t>ных опе</w:t>
        <w:softHyphen/>
        <w:t>ра</w:t>
        <w:softHyphen/>
        <w:t>ций, вы</w:t>
        <w:softHyphen/>
        <w:t>пол</w:t>
        <w:softHyphen/>
        <w:t>няе</w:t>
        <w:softHyphen/>
        <w:t>мых уст</w:t>
        <w:softHyphen/>
        <w:t>рой</w:t>
        <w:softHyphen/>
        <w:t>ст</w:t>
        <w:softHyphen/>
        <w:t>вом, осу</w:t>
        <w:softHyphen/>
        <w:t>ще</w:t>
        <w:softHyphen/>
        <w:t>ст</w:t>
        <w:softHyphen/>
        <w:t>в</w:t>
        <w:softHyphen/>
        <w:t>ляю</w:t>
        <w:softHyphen/>
        <w:t>щим по</w:t>
        <w:softHyphen/>
        <w:t>зна</w:t>
        <w:softHyphen/>
        <w:t>ва</w:t>
        <w:softHyphen/>
        <w:t>тель</w:t>
        <w:softHyphen/>
        <w:t>ный , ин</w:t>
        <w:softHyphen/>
        <w:t>тел</w:t>
        <w:softHyphen/>
        <w:t>лек</w:t>
        <w:softHyphen/>
        <w:t>ту</w:t>
        <w:softHyphen/>
        <w:t>аль</w:t>
        <w:softHyphen/>
        <w:t>ный про</w:t>
        <w:softHyphen/>
        <w:t>цесс. Та</w:t>
        <w:softHyphen/>
        <w:t>ким уст</w:t>
        <w:softHyphen/>
        <w:t>рой</w:t>
        <w:softHyphen/>
        <w:t>ст</w:t>
        <w:softHyphen/>
        <w:t>вом мо</w:t>
        <w:softHyphen/>
        <w:t>жет быть мозг или ком</w:t>
        <w:softHyphen/>
        <w:t>пь</w:t>
        <w:softHyphen/>
        <w:t>ю</w:t>
        <w:softHyphen/>
        <w:t xml:space="preserve">тер. </w:t>
      </w:r>
    </w:p>
    <w:p>
      <w:pPr>
        <w:pStyle w:val="Normal"/>
        <w:spacing w:lineRule="auto" w:line="360"/>
        <w:ind w:firstLine="720"/>
        <w:jc w:val="both"/>
        <w:rPr>
          <w:sz w:val="28"/>
          <w:szCs w:val="28"/>
        </w:rPr>
      </w:pPr>
      <w:r>
        <w:rPr>
          <w:sz w:val="28"/>
          <w:szCs w:val="28"/>
        </w:rPr>
        <w:t>При</w:t>
        <w:softHyphen/>
        <w:t>ве</w:t>
        <w:softHyphen/>
        <w:t>дем еще од</w:t>
        <w:softHyphen/>
        <w:t>ну точ</w:t>
        <w:softHyphen/>
        <w:t>ку зре</w:t>
        <w:softHyphen/>
        <w:t>ния на сход</w:t>
        <w:softHyphen/>
        <w:t>ст</w:t>
        <w:softHyphen/>
        <w:t>во ес</w:t>
        <w:softHyphen/>
        <w:t>те</w:t>
        <w:softHyphen/>
        <w:t>ст</w:t>
        <w:softHyphen/>
        <w:t>вен</w:t>
        <w:softHyphen/>
        <w:t>но</w:t>
        <w:softHyphen/>
        <w:t>го и ис</w:t>
        <w:softHyphen/>
        <w:t>кус</w:t>
        <w:softHyphen/>
        <w:t>ст</w:t>
        <w:softHyphen/>
        <w:t>вен</w:t>
        <w:softHyphen/>
        <w:t>но</w:t>
        <w:softHyphen/>
        <w:t>го ин</w:t>
        <w:softHyphen/>
        <w:t>тел</w:t>
        <w:softHyphen/>
        <w:t>лек</w:t>
        <w:softHyphen/>
        <w:t>тов. Она ос</w:t>
        <w:softHyphen/>
        <w:t>но</w:t>
        <w:softHyphen/>
        <w:t>вы</w:t>
        <w:softHyphen/>
        <w:t>ва</w:t>
        <w:softHyphen/>
        <w:t>ет</w:t>
        <w:softHyphen/>
        <w:t>ся на по</w:t>
        <w:softHyphen/>
        <w:t>ни</w:t>
        <w:softHyphen/>
        <w:t>ма</w:t>
        <w:softHyphen/>
        <w:t>нии ин</w:t>
        <w:softHyphen/>
        <w:t>тел</w:t>
        <w:softHyphen/>
        <w:t>лек</w:t>
        <w:softHyphen/>
        <w:t>та как еди</w:t>
        <w:softHyphen/>
        <w:t>ной дву</w:t>
        <w:softHyphen/>
        <w:t>языч</w:t>
        <w:softHyphen/>
        <w:t>ной сис</w:t>
        <w:softHyphen/>
        <w:t>те</w:t>
        <w:softHyphen/>
        <w:t>мы, ра</w:t>
        <w:softHyphen/>
        <w:t>бо</w:t>
        <w:softHyphen/>
        <w:t>та ко</w:t>
        <w:softHyphen/>
        <w:t>то</w:t>
        <w:softHyphen/>
        <w:t>рой опи</w:t>
        <w:softHyphen/>
        <w:t>ра</w:t>
        <w:softHyphen/>
        <w:t>ет</w:t>
        <w:softHyphen/>
        <w:t>ся на взаи</w:t>
        <w:softHyphen/>
        <w:t>мо</w:t>
        <w:softHyphen/>
        <w:t>дей</w:t>
        <w:softHyphen/>
        <w:t>ст</w:t>
        <w:softHyphen/>
        <w:t>вие язы</w:t>
        <w:softHyphen/>
        <w:t>ка "си</w:t>
        <w:softHyphen/>
        <w:t>му</w:t>
        <w:softHyphen/>
        <w:t>ля</w:t>
        <w:softHyphen/>
        <w:t>тив</w:t>
        <w:softHyphen/>
        <w:t>ных про</w:t>
        <w:softHyphen/>
        <w:t>стран</w:t>
        <w:softHyphen/>
        <w:t>ст</w:t>
        <w:softHyphen/>
        <w:t>вен</w:t>
        <w:softHyphen/>
        <w:t>но-пред</w:t>
        <w:softHyphen/>
        <w:t>мет</w:t>
        <w:softHyphen/>
        <w:t>ных струк</w:t>
        <w:softHyphen/>
        <w:t>тур" и "сим</w:t>
        <w:softHyphen/>
        <w:t>во</w:t>
        <w:softHyphen/>
        <w:t>ли</w:t>
        <w:softHyphen/>
        <w:t>че</w:t>
        <w:softHyphen/>
        <w:t>ски-опе</w:t>
        <w:softHyphen/>
        <w:t>ра</w:t>
        <w:softHyphen/>
        <w:t>тор</w:t>
        <w:softHyphen/>
        <w:t>но</w:t>
        <w:softHyphen/>
        <w:t>го язы</w:t>
        <w:softHyphen/>
        <w:t>ка ре</w:t>
        <w:softHyphen/>
        <w:t>че</w:t>
        <w:softHyphen/>
        <w:t>вых сиг</w:t>
        <w:softHyphen/>
        <w:t>на</w:t>
        <w:softHyphen/>
        <w:t>лов". Как от</w:t>
        <w:softHyphen/>
        <w:t>ме</w:t>
        <w:softHyphen/>
        <w:t>ча</w:t>
        <w:softHyphen/>
        <w:t>ет Л.М.Век</w:t>
        <w:softHyphen/>
        <w:t>кер, ес</w:t>
        <w:softHyphen/>
        <w:t>ли из этой сис</w:t>
        <w:softHyphen/>
        <w:t>те</w:t>
        <w:softHyphen/>
        <w:t>мы ис</w:t>
        <w:softHyphen/>
        <w:t>клю</w:t>
        <w:softHyphen/>
        <w:t>чить язык ре</w:t>
        <w:softHyphen/>
        <w:t>че</w:t>
        <w:softHyphen/>
        <w:t>вых сиг</w:t>
        <w:softHyphen/>
        <w:t>на</w:t>
        <w:softHyphen/>
        <w:t>лов, то "мы по</w:t>
        <w:softHyphen/>
        <w:t>лу</w:t>
        <w:softHyphen/>
        <w:t>чим чис</w:t>
        <w:softHyphen/>
        <w:t>то пер</w:t>
        <w:softHyphen/>
        <w:t>цеп</w:t>
        <w:softHyphen/>
        <w:t>тив</w:t>
        <w:softHyphen/>
        <w:t>ный уро</w:t>
        <w:softHyphen/>
        <w:t>вень по</w:t>
        <w:softHyphen/>
        <w:t>зна</w:t>
        <w:softHyphen/>
        <w:t>ва</w:t>
        <w:softHyphen/>
        <w:t>тель</w:t>
        <w:softHyphen/>
        <w:t>ных про</w:t>
        <w:softHyphen/>
        <w:t>цес</w:t>
        <w:softHyphen/>
        <w:t>сов; ес</w:t>
        <w:softHyphen/>
        <w:t>ли же из нее ис</w:t>
        <w:softHyphen/>
        <w:t>клю</w:t>
        <w:softHyphen/>
        <w:t>чить еще и язык "си</w:t>
        <w:softHyphen/>
        <w:t>му</w:t>
        <w:softHyphen/>
        <w:t>ля</w:t>
        <w:softHyphen/>
        <w:t>тив</w:t>
        <w:softHyphen/>
        <w:t>ных про</w:t>
        <w:softHyphen/>
        <w:t>стран</w:t>
        <w:softHyphen/>
        <w:t>ст</w:t>
        <w:softHyphen/>
        <w:t>вен</w:t>
        <w:softHyphen/>
        <w:t>но-пред</w:t>
        <w:softHyphen/>
        <w:t>мет</w:t>
        <w:softHyphen/>
        <w:t>ных струк</w:t>
        <w:softHyphen/>
        <w:t>тур", то в ито</w:t>
        <w:softHyphen/>
        <w:t>ге по</w:t>
        <w:softHyphen/>
        <w:t>лу</w:t>
        <w:softHyphen/>
        <w:t>чит</w:t>
        <w:softHyphen/>
        <w:t>ся "об</w:t>
        <w:softHyphen/>
        <w:t>ще</w:t>
        <w:softHyphen/>
        <w:t>ко</w:t>
        <w:softHyphen/>
        <w:t>до</w:t>
        <w:softHyphen/>
        <w:t>вая фор</w:t>
        <w:softHyphen/>
        <w:t>ма ин</w:t>
        <w:softHyphen/>
        <w:t>фор</w:t>
        <w:softHyphen/>
        <w:t>ма</w:t>
        <w:softHyphen/>
        <w:t>ци</w:t>
        <w:softHyphen/>
        <w:t>он</w:t>
        <w:softHyphen/>
        <w:t>ных про</w:t>
        <w:softHyphen/>
        <w:t>цес</w:t>
        <w:softHyphen/>
        <w:t>сов", осу</w:t>
        <w:softHyphen/>
        <w:t>ще</w:t>
        <w:softHyphen/>
        <w:t>ст</w:t>
        <w:softHyphen/>
        <w:t>в</w:t>
        <w:softHyphen/>
        <w:t>ляе</w:t>
        <w:softHyphen/>
        <w:t>мая в со</w:t>
        <w:softHyphen/>
        <w:t>вре</w:t>
        <w:softHyphen/>
        <w:t>мен</w:t>
        <w:softHyphen/>
        <w:t>ных ин</w:t>
        <w:softHyphen/>
        <w:t>фор</w:t>
        <w:softHyphen/>
        <w:t>ма</w:t>
        <w:softHyphen/>
        <w:t>цион</w:t>
        <w:softHyphen/>
        <w:t>но-тех</w:t>
        <w:softHyphen/>
        <w:t>ни</w:t>
        <w:softHyphen/>
        <w:t>че</w:t>
        <w:softHyphen/>
        <w:t>ских сис</w:t>
        <w:softHyphen/>
        <w:t>те</w:t>
        <w:softHyphen/>
        <w:t>мах. И имен</w:t>
        <w:softHyphen/>
        <w:t>но эта фор</w:t>
        <w:softHyphen/>
        <w:t>ма объ</w:t>
        <w:softHyphen/>
        <w:t>е</w:t>
        <w:softHyphen/>
        <w:t>ди</w:t>
        <w:softHyphen/>
        <w:t>ня</w:t>
        <w:softHyphen/>
        <w:t>ет  ес</w:t>
        <w:softHyphen/>
        <w:t>те</w:t>
        <w:softHyphen/>
        <w:t>ст</w:t>
        <w:softHyphen/>
        <w:t>вен</w:t>
        <w:softHyphen/>
        <w:t>ный и ис</w:t>
        <w:softHyphen/>
        <w:t>кус</w:t>
        <w:softHyphen/>
        <w:t>ст</w:t>
        <w:softHyphen/>
        <w:t>венн</w:t>
        <w:softHyphen/>
        <w:t>ый ин</w:t>
        <w:softHyphen/>
        <w:t>тел</w:t>
        <w:softHyphen/>
        <w:t>лек</w:t>
        <w:softHyphen/>
        <w:t>ты "на ос</w:t>
        <w:softHyphen/>
        <w:t>но</w:t>
        <w:softHyphen/>
        <w:t>ве еди</w:t>
        <w:softHyphen/>
        <w:t>но</w:t>
        <w:softHyphen/>
        <w:t>го об</w:t>
        <w:softHyphen/>
        <w:t>ще</w:t>
        <w:softHyphen/>
        <w:t>ки</w:t>
        <w:softHyphen/>
        <w:t>бер</w:t>
        <w:softHyphen/>
        <w:t>не</w:t>
        <w:softHyphen/>
        <w:t>ти</w:t>
        <w:softHyphen/>
        <w:t>че</w:t>
        <w:softHyphen/>
        <w:t>ско</w:t>
        <w:softHyphen/>
        <w:t>го прин</w:t>
        <w:softHyphen/>
        <w:t>ци</w:t>
        <w:softHyphen/>
        <w:t>па ор</w:t>
        <w:softHyphen/>
        <w:t>га</w:t>
        <w:softHyphen/>
        <w:t>ни</w:t>
        <w:softHyphen/>
        <w:t>за</w:t>
        <w:softHyphen/>
        <w:t xml:space="preserve">ции" (Интеллект человека и программа ЭВМ. М., 1971,с. 199). </w:t>
      </w:r>
    </w:p>
    <w:p>
      <w:pPr>
        <w:pStyle w:val="Normal"/>
        <w:spacing w:lineRule="auto" w:line="360"/>
        <w:ind w:firstLine="720"/>
        <w:jc w:val="both"/>
        <w:rPr>
          <w:sz w:val="28"/>
          <w:szCs w:val="28"/>
        </w:rPr>
      </w:pPr>
      <w:r>
        <w:rPr>
          <w:sz w:val="28"/>
          <w:szCs w:val="28"/>
        </w:rPr>
        <w:t>Следовательно, сход</w:t>
        <w:softHyphen/>
        <w:t>ст</w:t>
        <w:softHyphen/>
        <w:t>во ес</w:t>
        <w:softHyphen/>
        <w:t>те</w:t>
        <w:softHyphen/>
        <w:t>ст</w:t>
        <w:softHyphen/>
        <w:t>вен</w:t>
        <w:softHyphen/>
        <w:t>но</w:t>
        <w:softHyphen/>
        <w:t>го и ис</w:t>
        <w:softHyphen/>
        <w:t>кус</w:t>
        <w:softHyphen/>
        <w:t>ст</w:t>
        <w:softHyphen/>
        <w:t>вен</w:t>
        <w:softHyphen/>
        <w:t>но</w:t>
        <w:softHyphen/>
        <w:t>го ин</w:t>
        <w:softHyphen/>
        <w:t>тел</w:t>
        <w:softHyphen/>
        <w:t>лек</w:t>
        <w:softHyphen/>
        <w:t>тов вы</w:t>
        <w:softHyphen/>
        <w:t>те</w:t>
        <w:softHyphen/>
        <w:t>ка</w:t>
        <w:softHyphen/>
        <w:t>ет из ут</w:t>
        <w:softHyphen/>
        <w:t>вер</w:t>
        <w:softHyphen/>
        <w:t>жде</w:t>
        <w:softHyphen/>
        <w:t>ния о прин</w:t>
        <w:softHyphen/>
        <w:t>ци</w:t>
        <w:softHyphen/>
        <w:t>пи</w:t>
        <w:softHyphen/>
        <w:t>аль</w:t>
        <w:softHyphen/>
        <w:t>ной иден</w:t>
        <w:softHyphen/>
        <w:t>тич</w:t>
        <w:softHyphen/>
        <w:t>но</w:t>
        <w:softHyphen/>
        <w:t>сти эле</w:t>
        <w:softHyphen/>
        <w:t>мен</w:t>
        <w:softHyphen/>
        <w:t>тар</w:t>
        <w:softHyphen/>
        <w:t>ных опе</w:t>
        <w:softHyphen/>
        <w:t>ра</w:t>
        <w:softHyphen/>
        <w:t>ций че</w:t>
        <w:softHyphen/>
        <w:t>ло</w:t>
        <w:softHyphen/>
        <w:t>ве</w:t>
        <w:softHyphen/>
        <w:t>че</w:t>
        <w:softHyphen/>
        <w:t>ско</w:t>
        <w:softHyphen/>
        <w:t>го и ма</w:t>
        <w:softHyphen/>
        <w:t>шин</w:t>
        <w:softHyphen/>
        <w:t>но</w:t>
        <w:softHyphen/>
        <w:t>го «мыш</w:t>
        <w:softHyphen/>
        <w:t>ле</w:t>
        <w:softHyphen/>
        <w:t>ния». Про</w:t>
        <w:softHyphen/>
        <w:t>цес</w:t>
        <w:softHyphen/>
        <w:t>сы по</w:t>
        <w:softHyphen/>
        <w:t>зна</w:t>
        <w:softHyphen/>
        <w:t>ния, чув</w:t>
        <w:softHyphen/>
        <w:t>ст</w:t>
        <w:softHyphen/>
        <w:t>вен</w:t>
        <w:softHyphen/>
        <w:t>ные об</w:t>
        <w:softHyphen/>
        <w:t>ра</w:t>
        <w:softHyphen/>
        <w:t>зы мо</w:t>
        <w:softHyphen/>
        <w:t>гут быть бо</w:t>
        <w:softHyphen/>
        <w:t>лее или ме</w:t>
        <w:softHyphen/>
        <w:t>нее адекватно смо</w:t>
        <w:softHyphen/>
        <w:t>де</w:t>
        <w:softHyphen/>
        <w:t>ли</w:t>
        <w:softHyphen/>
        <w:t>ро</w:t>
        <w:softHyphen/>
        <w:t>ва</w:t>
        <w:softHyphen/>
        <w:t>ны и реа</w:t>
        <w:softHyphen/>
        <w:t>ли</w:t>
        <w:softHyphen/>
        <w:t>зо</w:t>
        <w:softHyphen/>
        <w:t>ва</w:t>
        <w:softHyphen/>
        <w:t>ны на дис</w:t>
        <w:softHyphen/>
        <w:t>крет</w:t>
        <w:softHyphen/>
        <w:t>ных элек</w:t>
        <w:softHyphen/>
        <w:t>трон</w:t>
        <w:softHyphen/>
        <w:t>ных вы</w:t>
        <w:softHyphen/>
        <w:t>чис</w:t>
        <w:softHyphen/>
        <w:t>ли</w:t>
        <w:softHyphen/>
        <w:t>тель</w:t>
        <w:softHyphen/>
        <w:t>ных сис</w:t>
        <w:softHyphen/>
        <w:t>те</w:t>
        <w:softHyphen/>
        <w:t>мах. Та</w:t>
        <w:softHyphen/>
        <w:t>кие сис</w:t>
        <w:softHyphen/>
        <w:t>те</w:t>
        <w:softHyphen/>
        <w:t>мы по оп</w:t>
        <w:softHyphen/>
        <w:t>ре</w:t>
        <w:softHyphen/>
        <w:t>де</w:t>
        <w:softHyphen/>
        <w:t>лен</w:t>
        <w:softHyphen/>
        <w:t>ным па</w:t>
        <w:softHyphen/>
        <w:t>ра</w:t>
        <w:softHyphen/>
        <w:t>мет</w:t>
        <w:softHyphen/>
        <w:t>рам впол</w:t>
        <w:softHyphen/>
        <w:t>не   аде</w:t>
        <w:softHyphen/>
        <w:t>к</w:t>
        <w:softHyphen/>
        <w:t>ват</w:t>
        <w:softHyphen/>
        <w:t>ны ана</w:t>
        <w:softHyphen/>
        <w:t>ло</w:t>
        <w:softHyphen/>
        <w:t>го</w:t>
        <w:softHyphen/>
        <w:t>вым уст</w:t>
        <w:softHyphen/>
        <w:t>рой</w:t>
        <w:softHyphen/>
        <w:t>ст</w:t>
        <w:softHyphen/>
        <w:t>вам. Прав</w:t>
        <w:softHyphen/>
        <w:t>да, не</w:t>
        <w:softHyphen/>
        <w:t>ко</w:t>
        <w:softHyphen/>
        <w:t>то</w:t>
        <w:softHyphen/>
        <w:t>рые сто</w:t>
        <w:softHyphen/>
        <w:t>рон</w:t>
        <w:softHyphen/>
        <w:t>ни</w:t>
        <w:softHyphen/>
        <w:t>ки этой точ</w:t>
        <w:softHyphen/>
        <w:t>ки зре</w:t>
        <w:softHyphen/>
        <w:t>ния со</w:t>
        <w:softHyphen/>
        <w:t>мне</w:t>
        <w:softHyphen/>
        <w:t>ва</w:t>
        <w:softHyphen/>
        <w:t>ют</w:t>
        <w:softHyphen/>
        <w:t>ся в том, что че</w:t>
        <w:softHyphen/>
        <w:t>ло</w:t>
        <w:softHyphen/>
        <w:t>ве</w:t>
        <w:softHyphen/>
        <w:t>че</w:t>
        <w:softHyphen/>
        <w:t>ский мозг ра</w:t>
        <w:softHyphen/>
        <w:t>бо</w:t>
        <w:softHyphen/>
        <w:t>та</w:t>
        <w:softHyphen/>
        <w:t>ет по прин</w:t>
        <w:softHyphen/>
        <w:t>ци</w:t>
        <w:softHyphen/>
        <w:t>пу ана</w:t>
        <w:softHyphen/>
        <w:t>ло</w:t>
        <w:softHyphen/>
        <w:t>го</w:t>
        <w:softHyphen/>
        <w:t>во</w:t>
        <w:softHyphen/>
        <w:t>го уст</w:t>
        <w:softHyphen/>
        <w:t>рой</w:t>
        <w:softHyphen/>
        <w:t>ст</w:t>
        <w:softHyphen/>
        <w:t>ва и ут</w:t>
        <w:softHyphen/>
        <w:t>вер</w:t>
        <w:softHyphen/>
        <w:t>жда</w:t>
        <w:softHyphen/>
        <w:t>ют, что мыш</w:t>
        <w:softHyphen/>
        <w:t>ле</w:t>
        <w:softHyphen/>
        <w:t>ние мож</w:t>
        <w:softHyphen/>
        <w:t>но мо</w:t>
        <w:softHyphen/>
        <w:t>де</w:t>
        <w:softHyphen/>
        <w:t>ли</w:t>
        <w:softHyphen/>
        <w:t>ро</w:t>
        <w:softHyphen/>
        <w:t>вать на компьютере до не</w:t>
        <w:softHyphen/>
        <w:t>ко</w:t>
        <w:softHyphen/>
        <w:t>то</w:t>
        <w:softHyphen/>
        <w:t>рой сте</w:t>
        <w:softHyphen/>
        <w:t>пе</w:t>
        <w:softHyphen/>
        <w:t>ни аде</w:t>
        <w:softHyphen/>
        <w:t>к</w:t>
        <w:softHyphen/>
        <w:t>ват</w:t>
        <w:softHyphen/>
        <w:t>но</w:t>
        <w:softHyphen/>
        <w:t>сти, ко</w:t>
        <w:softHyphen/>
        <w:t>то</w:t>
        <w:softHyphen/>
        <w:t>рая со вре</w:t>
        <w:softHyphen/>
        <w:t>ме</w:t>
        <w:softHyphen/>
        <w:t>нем бу</w:t>
        <w:softHyphen/>
        <w:t>де воз</w:t>
        <w:softHyphen/>
        <w:t>рас</w:t>
        <w:softHyphen/>
        <w:t>тать а, сле</w:t>
        <w:softHyphen/>
        <w:t>до</w:t>
        <w:softHyphen/>
        <w:t>ва</w:t>
        <w:softHyphen/>
        <w:t>тель</w:t>
        <w:softHyphen/>
        <w:t>но, бу</w:t>
        <w:softHyphen/>
        <w:t>дет воз</w:t>
        <w:softHyphen/>
        <w:t>рас</w:t>
        <w:softHyphen/>
        <w:t>тать сте</w:t>
        <w:softHyphen/>
        <w:t>пень при</w:t>
        <w:softHyphen/>
        <w:t>бли</w:t>
        <w:softHyphen/>
        <w:t>же</w:t>
        <w:softHyphen/>
        <w:t>ния ис</w:t>
        <w:softHyphen/>
        <w:t>кус</w:t>
        <w:softHyphen/>
        <w:t>ст</w:t>
        <w:softHyphen/>
        <w:t>вен</w:t>
        <w:softHyphen/>
        <w:t>но</w:t>
        <w:softHyphen/>
        <w:t>го ин</w:t>
        <w:softHyphen/>
        <w:t>тел</w:t>
        <w:softHyphen/>
        <w:t>лек</w:t>
        <w:softHyphen/>
        <w:t>та к ес</w:t>
        <w:softHyphen/>
        <w:t>те</w:t>
        <w:softHyphen/>
        <w:t>ст</w:t>
        <w:softHyphen/>
        <w:t>вен</w:t>
        <w:softHyphen/>
        <w:t>но</w:t>
        <w:softHyphen/>
        <w:t>му.</w:t>
      </w:r>
    </w:p>
    <w:p>
      <w:pPr>
        <w:pStyle w:val="Normal"/>
        <w:spacing w:lineRule="auto" w:line="360"/>
        <w:ind w:firstLine="720"/>
        <w:jc w:val="both"/>
        <w:rPr>
          <w:sz w:val="28"/>
          <w:szCs w:val="28"/>
        </w:rPr>
      </w:pPr>
      <w:r>
        <w:rPr>
          <w:sz w:val="28"/>
          <w:szCs w:val="28"/>
        </w:rPr>
        <w:t>Итак, ос</w:t>
        <w:softHyphen/>
        <w:t>нов</w:t>
        <w:softHyphen/>
        <w:t>ной те</w:t>
        <w:softHyphen/>
        <w:t>зис, оп</w:t>
        <w:softHyphen/>
        <w:t>ре</w:t>
        <w:softHyphen/>
        <w:t>де</w:t>
        <w:softHyphen/>
        <w:t>ляю</w:t>
        <w:softHyphen/>
        <w:t>щий сход</w:t>
        <w:softHyphen/>
        <w:t>ст</w:t>
        <w:softHyphen/>
        <w:t>во ес</w:t>
        <w:softHyphen/>
        <w:t>те</w:t>
        <w:softHyphen/>
        <w:t>ст</w:t>
        <w:softHyphen/>
        <w:t>вен</w:t>
        <w:softHyphen/>
        <w:t>но</w:t>
        <w:softHyphen/>
        <w:t>го и ис</w:t>
        <w:softHyphen/>
        <w:t>кус</w:t>
        <w:softHyphen/>
        <w:t>ст</w:t>
        <w:softHyphen/>
        <w:t>вен</w:t>
        <w:softHyphen/>
        <w:t>но</w:t>
        <w:softHyphen/>
        <w:t>го ин</w:t>
        <w:softHyphen/>
        <w:t>тел</w:t>
        <w:softHyphen/>
        <w:t>лек</w:t>
        <w:softHyphen/>
        <w:t>тов, за</w:t>
        <w:softHyphen/>
        <w:t>клю</w:t>
        <w:softHyphen/>
        <w:t>ча</w:t>
        <w:softHyphen/>
        <w:t>ет</w:t>
        <w:softHyphen/>
        <w:t>ся в воз</w:t>
        <w:softHyphen/>
        <w:t>мож</w:t>
        <w:softHyphen/>
        <w:t>но</w:t>
        <w:softHyphen/>
        <w:t>сти трак</w:t>
        <w:softHyphen/>
        <w:t>тов</w:t>
        <w:softHyphen/>
        <w:t>ки мыш</w:t>
        <w:softHyphen/>
        <w:t>ле</w:t>
        <w:softHyphen/>
        <w:t>ния как оп</w:t>
        <w:softHyphen/>
        <w:t>ре</w:t>
        <w:softHyphen/>
        <w:t>де</w:t>
        <w:softHyphen/>
        <w:t>лен</w:t>
        <w:softHyphen/>
        <w:t>но</w:t>
        <w:softHyphen/>
        <w:t>го ти</w:t>
        <w:softHyphen/>
        <w:t>па вы</w:t>
        <w:softHyphen/>
        <w:t>чис</w:t>
        <w:softHyphen/>
        <w:t>ле</w:t>
        <w:softHyphen/>
        <w:t>ния. Это</w:t>
        <w:softHyphen/>
        <w:t>му те</w:t>
        <w:softHyphen/>
        <w:t>зи</w:t>
        <w:softHyphen/>
        <w:t>су про</w:t>
        <w:softHyphen/>
        <w:t>ти</w:t>
        <w:softHyphen/>
        <w:t>во</w:t>
        <w:softHyphen/>
        <w:t>сто</w:t>
        <w:softHyphen/>
        <w:t>ит ряд по</w:t>
        <w:softHyphen/>
        <w:t>ло</w:t>
        <w:softHyphen/>
        <w:t>же</w:t>
        <w:softHyphen/>
        <w:t>ний, ха</w:t>
        <w:softHyphen/>
        <w:t>рак</w:t>
        <w:softHyphen/>
        <w:t>те</w:t>
        <w:softHyphen/>
        <w:t>ри</w:t>
        <w:softHyphen/>
        <w:t>зую</w:t>
        <w:softHyphen/>
        <w:t>щих ка</w:t>
        <w:softHyphen/>
        <w:t>че</w:t>
        <w:softHyphen/>
        <w:t>ст</w:t>
        <w:softHyphen/>
        <w:t>вен</w:t>
        <w:softHyphen/>
        <w:t>ное раз</w:t>
        <w:softHyphen/>
        <w:t>ли</w:t>
        <w:softHyphen/>
        <w:t>чие этих ин</w:t>
        <w:softHyphen/>
        <w:t>тел</w:t>
        <w:softHyphen/>
        <w:t>лек</w:t>
        <w:softHyphen/>
        <w:t>тов.</w:t>
      </w:r>
    </w:p>
    <w:p>
      <w:pPr>
        <w:pStyle w:val="Normal"/>
        <w:spacing w:lineRule="auto" w:line="360"/>
        <w:ind w:firstLine="720"/>
        <w:jc w:val="both"/>
        <w:rPr>
          <w:sz w:val="28"/>
          <w:szCs w:val="28"/>
        </w:rPr>
      </w:pPr>
      <w:r>
        <w:rPr>
          <w:sz w:val="28"/>
          <w:szCs w:val="28"/>
        </w:rPr>
        <w:t>Наи</w:t>
        <w:softHyphen/>
        <w:t>бо</w:t>
        <w:softHyphen/>
        <w:t>лее об</w:t>
        <w:softHyphen/>
        <w:t>щий и по</w:t>
        <w:softHyphen/>
        <w:t>жа</w:t>
        <w:softHyphen/>
        <w:t>луй наи</w:t>
        <w:softHyphen/>
        <w:t>бо</w:t>
        <w:softHyphen/>
        <w:t>лее прин</w:t>
        <w:softHyphen/>
        <w:t>ци</w:t>
        <w:softHyphen/>
        <w:t>пи</w:t>
        <w:softHyphen/>
        <w:t>аль</w:t>
        <w:softHyphen/>
        <w:t>ное раз</w:t>
        <w:softHyphen/>
        <w:t>ли</w:t>
        <w:softHyphen/>
        <w:t>чие ме</w:t>
        <w:softHyphen/>
        <w:t>ж</w:t>
        <w:softHyphen/>
        <w:t>ду  ес</w:t>
        <w:softHyphen/>
        <w:t>те</w:t>
        <w:softHyphen/>
        <w:t>ст</w:t>
        <w:softHyphen/>
        <w:t>вен</w:t>
        <w:softHyphen/>
        <w:t>ным и ис</w:t>
        <w:softHyphen/>
        <w:t>кус</w:t>
        <w:softHyphen/>
        <w:t>ст</w:t>
        <w:softHyphen/>
        <w:t>вен</w:t>
        <w:softHyphen/>
        <w:t>ным ин</w:t>
        <w:softHyphen/>
        <w:t>тел</w:t>
        <w:softHyphen/>
        <w:t>лек</w:t>
        <w:softHyphen/>
        <w:t>та</w:t>
        <w:softHyphen/>
        <w:t>ми име</w:t>
        <w:softHyphen/>
        <w:t>ет глу</w:t>
        <w:softHyphen/>
        <w:t>бо</w:t>
        <w:softHyphen/>
        <w:t>ко фи</w:t>
        <w:softHyphen/>
        <w:t>ло</w:t>
        <w:softHyphen/>
        <w:t>соф</w:t>
        <w:softHyphen/>
        <w:t>ский смысл. (это под</w:t>
        <w:softHyphen/>
        <w:t>твер</w:t>
        <w:softHyphen/>
        <w:t>жда</w:t>
        <w:softHyphen/>
        <w:t>ет мысль о том, что “связь ис</w:t>
        <w:softHyphen/>
        <w:t>кус</w:t>
        <w:softHyphen/>
        <w:t>ст</w:t>
        <w:softHyphen/>
        <w:t>вен</w:t>
        <w:softHyphen/>
        <w:t>но</w:t>
        <w:softHyphen/>
        <w:t>го ин</w:t>
        <w:softHyphen/>
        <w:t>тел</w:t>
        <w:softHyphen/>
        <w:t>лек</w:t>
        <w:softHyphen/>
        <w:t>та, ком</w:t>
        <w:softHyphen/>
        <w:t>пь</w:t>
        <w:softHyphen/>
        <w:t>ю</w:t>
        <w:softHyphen/>
        <w:t>тер</w:t>
        <w:softHyphen/>
        <w:t>но</w:t>
        <w:softHyphen/>
        <w:t>го мо</w:t>
        <w:softHyphen/>
        <w:t>де</w:t>
        <w:softHyphen/>
        <w:t>ли</w:t>
        <w:softHyphen/>
        <w:t>ро</w:t>
        <w:softHyphen/>
        <w:t>ва</w:t>
        <w:softHyphen/>
        <w:t>ния и рас</w:t>
        <w:softHyphen/>
        <w:t>по</w:t>
        <w:softHyphen/>
        <w:t>зна</w:t>
        <w:softHyphen/>
        <w:t>ва</w:t>
        <w:softHyphen/>
        <w:t>ния об</w:t>
        <w:softHyphen/>
        <w:t>ра</w:t>
        <w:softHyphen/>
        <w:t>зов с тра</w:t>
        <w:softHyphen/>
        <w:t>ди</w:t>
        <w:softHyphen/>
        <w:t>ци</w:t>
        <w:softHyphen/>
        <w:t>он</w:t>
        <w:softHyphen/>
        <w:t>ны</w:t>
        <w:softHyphen/>
        <w:t>ми фи</w:t>
        <w:softHyphen/>
        <w:t>ло</w:t>
        <w:softHyphen/>
        <w:t>соф</w:t>
        <w:softHyphen/>
        <w:t>ски</w:t>
        <w:softHyphen/>
        <w:t>ми во</w:t>
        <w:softHyphen/>
        <w:t>про</w:t>
        <w:softHyphen/>
        <w:t>са</w:t>
        <w:softHyphen/>
        <w:t>ми оче</w:t>
        <w:softHyphen/>
        <w:t>вид</w:t>
        <w:softHyphen/>
        <w:t>на” (Человек в системе наук. М., 1980, с. 34). Суть это</w:t>
        <w:softHyphen/>
        <w:t>го раз</w:t>
        <w:softHyphen/>
        <w:t>ли</w:t>
        <w:softHyphen/>
        <w:t>чия вы</w:t>
        <w:softHyphen/>
        <w:t>те</w:t>
        <w:softHyphen/>
        <w:t>ка</w:t>
        <w:softHyphen/>
        <w:t>ет из фи</w:t>
        <w:softHyphen/>
        <w:t>ло</w:t>
        <w:softHyphen/>
        <w:t>соф</w:t>
        <w:softHyphen/>
        <w:t>ско</w:t>
        <w:softHyphen/>
        <w:t>го по</w:t>
        <w:softHyphen/>
        <w:t>ни</w:t>
        <w:softHyphen/>
        <w:t>ма</w:t>
        <w:softHyphen/>
        <w:t>ния взаи</w:t>
        <w:softHyphen/>
        <w:t>мо</w:t>
        <w:softHyphen/>
        <w:t>от</w:t>
        <w:softHyphen/>
        <w:t>но</w:t>
        <w:softHyphen/>
        <w:t>ше</w:t>
        <w:softHyphen/>
        <w:t>ния раз</w:t>
        <w:softHyphen/>
        <w:t>лич</w:t>
        <w:softHyphen/>
        <w:t>ных форм дви</w:t>
        <w:softHyphen/>
        <w:t>же</w:t>
        <w:softHyphen/>
        <w:t>ния ма</w:t>
        <w:softHyphen/>
        <w:t>те</w:t>
        <w:softHyphen/>
        <w:t>рии, ко</w:t>
        <w:softHyphen/>
        <w:t>то</w:t>
        <w:softHyphen/>
        <w:t>рые не толь</w:t>
        <w:softHyphen/>
        <w:t>ко взаи</w:t>
        <w:softHyphen/>
        <w:t>мо</w:t>
        <w:softHyphen/>
        <w:t>свя</w:t>
        <w:softHyphen/>
        <w:t>за</w:t>
        <w:softHyphen/>
        <w:t>ны друг  с дру</w:t>
        <w:softHyphen/>
        <w:t>гом, но и ка</w:t>
        <w:softHyphen/>
        <w:t>че</w:t>
        <w:softHyphen/>
        <w:t>ст</w:t>
        <w:softHyphen/>
        <w:t>вен</w:t>
        <w:softHyphen/>
        <w:t>но различны. С фи</w:t>
        <w:softHyphen/>
        <w:t>ло</w:t>
        <w:softHyphen/>
        <w:t>соф</w:t>
        <w:softHyphen/>
        <w:t>ской точ</w:t>
        <w:softHyphen/>
        <w:t>ки зре</w:t>
        <w:softHyphen/>
        <w:t>ния по</w:t>
        <w:softHyphen/>
        <w:t>это</w:t>
        <w:softHyphen/>
        <w:t>му нель</w:t>
        <w:softHyphen/>
        <w:t>зя бо</w:t>
        <w:softHyphen/>
        <w:t>лее выс</w:t>
        <w:softHyphen/>
        <w:t>шие фор</w:t>
        <w:softHyphen/>
        <w:t>мы дви</w:t>
        <w:softHyphen/>
        <w:t>же</w:t>
        <w:softHyphen/>
        <w:t>ния ма</w:t>
        <w:softHyphen/>
        <w:t>те</w:t>
        <w:softHyphen/>
        <w:t>рии ( в дан</w:t>
        <w:softHyphen/>
        <w:t>ном слу</w:t>
        <w:softHyphen/>
        <w:t>чае - со</w:t>
        <w:softHyphen/>
        <w:t>ци</w:t>
        <w:softHyphen/>
        <w:t>аль</w:t>
        <w:softHyphen/>
        <w:t>ной, к ко</w:t>
        <w:softHyphen/>
        <w:t>то</w:t>
        <w:softHyphen/>
        <w:t>рой при</w:t>
        <w:softHyphen/>
        <w:t>над</w:t>
        <w:softHyphen/>
        <w:t>ле</w:t>
        <w:softHyphen/>
        <w:t>жит че</w:t>
        <w:softHyphen/>
        <w:t>ло</w:t>
        <w:softHyphen/>
        <w:t>век с его соз</w:t>
        <w:softHyphen/>
        <w:t>на</w:t>
        <w:softHyphen/>
        <w:t>ни</w:t>
        <w:softHyphen/>
        <w:t>ем) сво</w:t>
        <w:softHyphen/>
        <w:t>дить к бо</w:t>
        <w:softHyphen/>
        <w:t>лее низ</w:t>
        <w:softHyphen/>
        <w:t>шим (ме</w:t>
        <w:softHyphen/>
        <w:t>ха</w:t>
        <w:softHyphen/>
        <w:t>ни</w:t>
        <w:softHyphen/>
        <w:t>че</w:t>
        <w:softHyphen/>
        <w:t>ской, фи</w:t>
        <w:softHyphen/>
        <w:t>зи</w:t>
        <w:softHyphen/>
        <w:t>че</w:t>
        <w:softHyphen/>
        <w:t>ской, на</w:t>
        <w:softHyphen/>
        <w:t>ко</w:t>
        <w:softHyphen/>
        <w:t>нец, био</w:t>
        <w:softHyphen/>
        <w:t>ло</w:t>
        <w:softHyphen/>
        <w:t>ги</w:t>
        <w:softHyphen/>
        <w:t>че</w:t>
        <w:softHyphen/>
        <w:t>ской), к ко</w:t>
        <w:softHyphen/>
        <w:t>то</w:t>
        <w:softHyphen/>
        <w:t>рым мо</w:t>
        <w:softHyphen/>
        <w:t>гут при</w:t>
        <w:softHyphen/>
        <w:t>над</w:t>
        <w:softHyphen/>
        <w:t>ле</w:t>
        <w:softHyphen/>
        <w:t>жать про</w:t>
        <w:softHyphen/>
        <w:t>цес</w:t>
        <w:softHyphen/>
        <w:t>сы, про</w:t>
        <w:softHyphen/>
        <w:t>те</w:t>
        <w:softHyphen/>
        <w:t>каю</w:t>
        <w:softHyphen/>
        <w:t>щие в ком</w:t>
        <w:softHyphen/>
        <w:t>пь</w:t>
        <w:softHyphen/>
        <w:t>ю</w:t>
        <w:softHyphen/>
        <w:t>те</w:t>
        <w:softHyphen/>
        <w:t xml:space="preserve">ре.          </w:t>
      </w:r>
    </w:p>
    <w:p>
      <w:pPr>
        <w:pStyle w:val="Normal"/>
        <w:spacing w:lineRule="auto" w:line="360"/>
        <w:jc w:val="both"/>
        <w:rPr>
          <w:sz w:val="28"/>
          <w:szCs w:val="28"/>
        </w:rPr>
      </w:pPr>
      <w:r>
        <w:rPr>
          <w:sz w:val="28"/>
          <w:szCs w:val="28"/>
        </w:rPr>
        <w:t xml:space="preserve">          </w:t>
      </w:r>
      <w:r>
        <w:rPr>
          <w:sz w:val="28"/>
          <w:szCs w:val="28"/>
        </w:rPr>
        <w:t>Различие между естественным и искусственным интеллектом усматривается и в отличии их материальных субстратов. Материальным субстратом естественного интеллекта является живое вещество, в котором происходит непрерывный обмен веществ. В процессе этого обмена субстрат естественного интеллекта, каждая его молекула, каждый атом неоднократно видоизменяются и самообновляются с сохранением структуры. Сама природа живого диалектически противоречива, включает в себя противоположные процессы - непрерывные изменения и воспроизведения. Обмен веществ -  непременное условие сохранения живого.   Обмен веществ в неживом  приводит его к разрушению и гибели. Поэтому функционирование искусственного интеллекта как неживого не может быть основана на обмене веществ. Естественный интеллект как свойство человека принадлежит к высшим формам движения материи. Работа компьютера с его искусственным интеллектам  к более низшим - механической, физической, наконец, к биологической.</w:t>
      </w:r>
    </w:p>
    <w:p>
      <w:pPr>
        <w:pStyle w:val="Normal"/>
        <w:spacing w:lineRule="auto" w:line="360"/>
        <w:ind w:firstLine="709"/>
        <w:jc w:val="both"/>
        <w:rPr>
          <w:sz w:val="28"/>
          <w:szCs w:val="28"/>
        </w:rPr>
      </w:pPr>
      <w:r>
        <w:rPr>
          <w:sz w:val="28"/>
          <w:szCs w:val="28"/>
        </w:rPr>
        <w:t>В этом случае важным является различать вопрос о том, может ли машина мыслить и о том, можно ли искусственным путем создать мыслящий объект. По нашему мнению, если неразумная природа создала человеческий разум, то почему последний не может создать мыслящий объект? Но это будет уже не модель человеческого мозга, а искусственно созданный мозг. Однако искусственный интеллект не синоним искусственного разума.  Модель же мозга, а именно о моделировании человеческого мозга, вернее его мыслительных способностей идет речь в случае создания искусственного интеллекта, всегда будет отличаться от естественного интеллекта как модель от модулируемого объекта.</w:t>
      </w:r>
    </w:p>
    <w:p>
      <w:pPr>
        <w:pStyle w:val="Normal"/>
        <w:spacing w:lineRule="auto" w:line="360"/>
        <w:ind w:firstLine="709"/>
        <w:jc w:val="both"/>
        <w:rPr>
          <w:sz w:val="28"/>
          <w:szCs w:val="28"/>
        </w:rPr>
      </w:pPr>
      <w:r>
        <w:rPr>
          <w:sz w:val="28"/>
          <w:szCs w:val="28"/>
        </w:rPr>
        <w:t>Вполне очевидно, что естественный и искусственный интеллекты имеют различные основы своего происхождения. Интеллектуальные способности человека есть результат длительной биологической и социальной эволюции.  Из этого вытекает уникальность человека, его биосоциальная природа и социальная сущность. Как живой организм человек возникает естественно, путем дифференциации единого материального зародыша и подчинен биологическим факторам. Мышление человека связано с телесностью, человек мыслит не только мозгом, на процесс интеллектуальной деятельности человека влияют все телесные свойства его организма. В этот процесс включаются эмоции и настроения, чувства и волевые акты. Все это придает интеллектуальной деятельности человека психологическую окраску. Эта психологическая окраска мышления в сочетании с его социальным характером вырабатывает у человека осознанное отношение к миру. Более того, человек как социальное существо живет и мыслит в определенном коллективе и этот коллектив не может не влиять на индивидуальную мыслительную деятельность человека, обогащая его приобретенными предшествующими и существующим поколениями знаниями и жизненным опытом, придавая естественному интеллекту индивида социальную ориентацию, нормы и правила. Возникает кооперативный эффект. Поэтому по существу мыслит не изолированный индивид, а коллективный разум.</w:t>
      </w:r>
    </w:p>
    <w:p>
      <w:pPr>
        <w:pStyle w:val="Normal"/>
        <w:spacing w:lineRule="auto" w:line="360"/>
        <w:ind w:firstLine="709"/>
        <w:jc w:val="both"/>
        <w:rPr>
          <w:sz w:val="28"/>
          <w:szCs w:val="28"/>
        </w:rPr>
      </w:pPr>
      <w:r>
        <w:rPr>
          <w:sz w:val="28"/>
          <w:szCs w:val="28"/>
        </w:rPr>
        <w:t>Что касается искусственного интеллекта, то он есть результат научно-технического развития общества и возникает путем искусственного соединения человеком заранее подготовленным им же различных элементов, деталей. Поэтому он является именно искусственным, т.е. вторичным, производным по отношению к деятельности человека. Никаких чувств, эмоций, настроений , никакого осознанного отношения к миру, социальной ориентации у искусственного интеллекта нет. Компьютерное мышление представляет собой имитацию интеллектуальной деятельности человека. Создание сетей Интернет или ”Главной магистрали” является простой суммой различной информации и поэтому ни о каком кооперативном эффекте здесь речи быть не может.</w:t>
      </w:r>
    </w:p>
    <w:p>
      <w:pPr>
        <w:pStyle w:val="Normal"/>
        <w:spacing w:lineRule="auto" w:line="360"/>
        <w:ind w:firstLine="709"/>
        <w:jc w:val="both"/>
        <w:rPr>
          <w:sz w:val="28"/>
          <w:szCs w:val="28"/>
        </w:rPr>
      </w:pPr>
      <w:r>
        <w:rPr>
          <w:sz w:val="28"/>
          <w:szCs w:val="28"/>
        </w:rPr>
        <w:t>Имеется различие и в содержании естественного и искусственного интеллектов. Естественный интеллект выражается в образной, формально и диалектически логической формах. Он разрешает противоречия, стоящие на его пути. Что касается искусственного интеллекта, то он находит свое выражение лишь в форме вычислений, фиксации, но не разрешении противоречий. Естественный интеллект имеет дело со знанием, искусственный - с информацией, а это (как мы уже старались показать) это далеко не одно и тоже. Знание как результат предметно-практической деятельности присуще лишь интеллекту человека    и как элемент человеческого сознания органически связано с другими элементами сознания и оно социально обусловлено. Что касается информации, то она представляет собой превращенную форму знания, оторванную от человека и не имеющая поэтому многих истинно “человеческих” качеств. Бессознательная деятельность и эмоции, интуиция и воля не могут быть формализованы и представлены в виде информации. Поэтому естественный интеллект, имеющий дело со знанием как элементом человеческого сознания, намного богаче по своему содержанию, чем искусственный интеллект, функционирование которого основано на информации как той части человеческого знания, которая может быть формализована и представлена в виде  компьютерных программ.</w:t>
      </w:r>
    </w:p>
    <w:p>
      <w:pPr>
        <w:pStyle w:val="Normal"/>
        <w:spacing w:lineRule="auto" w:line="360"/>
        <w:ind w:firstLine="709"/>
        <w:jc w:val="both"/>
        <w:rPr>
          <w:sz w:val="28"/>
          <w:szCs w:val="28"/>
        </w:rPr>
      </w:pPr>
      <w:r>
        <w:rPr>
          <w:sz w:val="28"/>
          <w:szCs w:val="28"/>
        </w:rPr>
        <w:t>Можно отметить еще некоторые отличия естественного интеллекта от искусственного. Мозг человека - принципиально аналоговое устройство. Его психика является органически целостным процессом. Здесь нет отделенных друг от друга частей. Компьютер же - дискретно-цифровое устройство, и он может лишь отчасти моделировать более сложную по своей природе аналоговую деятельность мозга. Дело в том, что компьютерная техника и человеческое мышление основаны на принципиально различных типах взаимосвязей между их компонентами.  Мышление человека функционируют на основе сознательного и бессознательного. Психика изначально включена в непрерывное и динамичное взаимодействие человека с миром, является процессом этого непрерывного, постоянно изменяющегося и развивающегося взаимодействия. Отражая непрерывную изменчивость условий жизни, психика человека является непрерывной и практической. Что касается компьютера, то он работает с перерывами, его можно включить или выключить и он не имеет собственно своего практического отношения к миру, это отношение задается пользователем или программистом. Человек способен мотивировано, т.е. целенаправленно, в зависимости от конкретных условий изменять программу своих действий, притом так, что новая программа строго логично не вытекает из старой. Главное в процессе мышления - умение ставить задачу и самостоятельно найти пути ее решения. Искусственный интеллект может ныне решать довольно сложные задачи или проблемы, но он не может ее поставить.</w:t>
      </w:r>
    </w:p>
    <w:p>
      <w:pPr>
        <w:pStyle w:val="Normal"/>
        <w:spacing w:lineRule="auto" w:line="360"/>
        <w:ind w:firstLine="709"/>
        <w:jc w:val="both"/>
        <w:rPr>
          <w:sz w:val="28"/>
          <w:szCs w:val="28"/>
        </w:rPr>
      </w:pPr>
      <w:r>
        <w:rPr>
          <w:sz w:val="28"/>
          <w:szCs w:val="28"/>
        </w:rPr>
        <w:t>В силу качественного отличия естественного интеллекта от искусственного -  по содержанию,  происхождению,  своим функциям, наконец, по своей сущности  хотя множество действий традиционно связанных с человеческим интеллектом уже переданы компьютерам и ими выполняются, за человеком остается некое истинно человеческое интеллектуальное поле. По всей видимости «человеческий интеллект можно будет определить как нечто, что нельзя сделать с помощью машин» - пишет Г.Кан (Новая технократическая волна на Западе. М., 1986, с. 202). То интеллектуальное, что со временем перейдет к машине, перестает быть таковым и становится искусственным. То, что является интеллектуальным, остается вне функций компьютера. Машина не решает за нас человеческих проблем - любви и дружбы, радости и печали.</w:t>
      </w:r>
    </w:p>
    <w:p>
      <w:pPr>
        <w:pStyle w:val="Normal"/>
        <w:spacing w:lineRule="auto" w:line="360"/>
        <w:ind w:firstLine="709"/>
        <w:jc w:val="both"/>
        <w:rPr>
          <w:i/>
          <w:i/>
          <w:iCs/>
          <w:sz w:val="28"/>
          <w:szCs w:val="28"/>
        </w:rPr>
      </w:pPr>
      <w:r>
        <w:rPr>
          <w:sz w:val="28"/>
          <w:szCs w:val="28"/>
        </w:rPr>
        <w:t>В создании искусственного интеллекта, как модели некоторых свойств и функций искусственного интеллекта, информатика достигла больших успехов. Разработаны программ - эксперты, формирующие  общие правила для решения частичных задач, обучающие программы, диагностические экспертные системы, программы для перевода текстов с одного языка на другой, программы различного рода игр (шахматы, шашки, домино, различные игры в карты и др), проводятся большие работы в области «машинного зрения», т.е. распознавания образов. Однако усложнение интеллектуальных функций компьютеров имеет свои границы, связанные не только с огромной сложностью устройства человеческого мозга как  продукта многомиллионной биологической эволюции, но и с  социальной природой естественного интеллекта. Правда, определить эти границы довольно трудно и те, кто пытался это сделать по отношению к существующим в их время научным открытиям и техническим изобретениям часто оказались не правы. Хорошо известна ошибка открывшего радиоволны Герца, который отрицал возможность в даже отдаленном будущем их практическое применение. А. Тоффлер в своей книге «Футурошок» приводит ряд высказываний на подобную тему. Так, в 1865 году редактор одной из американских газет заявил: «хорошо информированные люди знают, что невозможно передать голос по проводам», американский ученый С. Ньюком отрицал возможность создания машины для полета по воздуху, Резерфорд утверждал, что энергия атомного ядра никогда не будет освобождена и т.д. Жизнь опровергла эти научно-технические ограничения деятельности человека. Поэтому трудно предсказать ныне будущее искусственного интеллекта. Одно лишь очевидно, что даже самая совершенная компьютерная техника всегда была и будет лишь средством деятельности человека, который определяет цель функционирования этой техники. Это предположение вытекает из той роли, которую играет информатика в  развитии и функционировании современной техники, характерной чертой которой является все шире разворачивающаяся автоматизация.</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sz w:val="28"/>
          <w:szCs w:val="28"/>
        </w:rPr>
      </w:pPr>
      <w:r>
        <w:rPr>
          <w:sz w:val="28"/>
          <w:szCs w:val="28"/>
        </w:rPr>
      </w:r>
    </w:p>
    <w:p>
      <w:pPr>
        <w:pStyle w:val="BodyText2"/>
        <w:widowControl/>
        <w:ind w:left="709" w:hanging="0"/>
        <w:rPr>
          <w:i/>
          <w:i/>
          <w:iCs/>
        </w:rPr>
      </w:pPr>
      <w:r>
        <w:rPr>
          <w:i/>
          <w:iCs/>
        </w:rPr>
        <w:t xml:space="preserve">                                </w:t>
      </w:r>
      <w:r>
        <w:rPr>
          <w:i/>
          <w:iCs/>
        </w:rPr>
        <w:t xml:space="preserve">«Суть автоматизированного производства     заключается в системе, основанной на информации».  </w:t>
      </w:r>
    </w:p>
    <w:p>
      <w:pPr>
        <w:pStyle w:val="Heading3"/>
        <w:ind w:firstLine="720"/>
        <w:rPr/>
      </w:pPr>
      <w:r>
        <w:rPr/>
        <w:t xml:space="preserve">                                                                                      </w:t>
      </w:r>
      <w:r>
        <w:rPr/>
        <w:t>П. Друкер</w:t>
      </w:r>
    </w:p>
    <w:p>
      <w:pPr>
        <w:pStyle w:val="BodyText2"/>
        <w:widowControl/>
        <w:rPr/>
      </w:pPr>
      <w:r>
        <w:rPr/>
      </w:r>
    </w:p>
    <w:p>
      <w:pPr>
        <w:pStyle w:val="BodyText2"/>
        <w:widowControl/>
        <w:rPr/>
      </w:pPr>
      <w:r>
        <w:rPr/>
        <w:t xml:space="preserve">                                     </w:t>
      </w:r>
      <w:r>
        <w:rPr/>
        <w:t>5</w:t>
      </w:r>
      <w:r>
        <w:rPr>
          <w:sz w:val="32"/>
          <w:szCs w:val="32"/>
        </w:rPr>
        <w:t>. Сердце автоматики.</w:t>
      </w:r>
    </w:p>
    <w:p>
      <w:pPr>
        <w:pStyle w:val="BodyText2"/>
        <w:widowControl/>
        <w:rPr/>
      </w:pPr>
      <w:r>
        <w:rPr>
          <w:sz w:val="32"/>
          <w:szCs w:val="32"/>
        </w:rPr>
        <w:t xml:space="preserve">          </w:t>
      </w:r>
      <w:r>
        <w:rPr/>
        <w:t xml:space="preserve">На пороге нового тысячелетия человек вступает в новый мир –динамичный, разнообразный, таящий радости и угрозу, изменяющий наши ценности, обычные представления, образ жизни и мысли. Возникает новая культура, новая наука, новые формы жизнедеятельности, характер и организация поведения людей. Одной, и пожалуй весьма существенной составляющей этого процесса, являются коренные изменения в сфере производственной деятельности, связанные с формированием нового технико-технологического базиса производства, называемом емким словом «автоматизация».       </w:t>
      </w:r>
    </w:p>
    <w:p>
      <w:pPr>
        <w:pStyle w:val="BodyText2"/>
        <w:widowControl/>
        <w:ind w:firstLine="720"/>
        <w:rPr/>
      </w:pPr>
      <w:r>
        <w:rPr/>
        <w:t>Автоматизацией называют применение технических средств для замены участия человека в процессах получения, преобразования, передачи и использования материалов, энергии или информации.   В процессе своей реализации автоматизация проходит определенные ступени. Так, в автоматизации производственных процессов различают частичную, комплексную и полную автоматизацию. В одном случае автоматизируются отдельные операции и процессы, тогда говорят о частичной автоматизации. В других случаях речь идет о комплексной автоматизации, когда автоматизируется весь производственный процесс. Если же автоматизированный процесс осуществляется без непосредственного участия человека, говорят о полной автоматизации этого процесса.  Но любая ступень развития автоматизации связана с коренными изменениями во взаимоотношениях человека и машины .</w:t>
      </w:r>
    </w:p>
    <w:p>
      <w:pPr>
        <w:pStyle w:val="BodyText2"/>
        <w:widowControl/>
        <w:ind w:firstLine="720"/>
        <w:rPr/>
      </w:pPr>
      <w:r>
        <w:rPr/>
        <w:t>Важ</w:t>
        <w:softHyphen/>
        <w:t>ней</w:t>
        <w:softHyphen/>
        <w:t>шая чер</w:t>
        <w:softHyphen/>
        <w:t>та че</w:t>
        <w:softHyphen/>
        <w:t>ло</w:t>
        <w:softHyphen/>
        <w:t>ве</w:t>
        <w:softHyphen/>
        <w:t>че</w:t>
        <w:softHyphen/>
        <w:t>ской дея</w:t>
        <w:softHyphen/>
        <w:t>тель</w:t>
        <w:softHyphen/>
        <w:t>но</w:t>
        <w:softHyphen/>
        <w:t>сти за</w:t>
        <w:softHyphen/>
        <w:t>клю</w:t>
        <w:softHyphen/>
        <w:t>ча</w:t>
        <w:softHyphen/>
        <w:t>ет</w:t>
        <w:softHyphen/>
        <w:t>ся в рас</w:t>
        <w:softHyphen/>
        <w:t>пре</w:t>
        <w:softHyphen/>
        <w:t>де</w:t>
        <w:softHyphen/>
        <w:t>ле</w:t>
        <w:softHyphen/>
        <w:t>нии функ</w:t>
        <w:softHyphen/>
        <w:t>ций ме</w:t>
        <w:softHyphen/>
        <w:t>ж</w:t>
        <w:softHyphen/>
        <w:t>ду че</w:t>
        <w:softHyphen/>
        <w:t>ло</w:t>
        <w:softHyphen/>
        <w:t>ве</w:t>
        <w:softHyphen/>
        <w:t>ком и тех</w:t>
        <w:softHyphen/>
        <w:t>ни</w:t>
        <w:softHyphen/>
        <w:t>че</w:t>
        <w:softHyphen/>
        <w:t>ски</w:t>
        <w:softHyphen/>
        <w:t>ми уст</w:t>
        <w:softHyphen/>
        <w:t>рой</w:t>
        <w:softHyphen/>
        <w:t>ст</w:t>
        <w:softHyphen/>
        <w:t>ва</w:t>
        <w:softHyphen/>
        <w:t>ми, что вносит изменения как в технические средства, так и в саму деятельность человека. На протяжении всей  социальной истории человек постепенно освобождался от рутинного физического труда. При этом ма</w:t>
        <w:softHyphen/>
        <w:t>ши</w:t>
        <w:softHyphen/>
        <w:t>не пе</w:t>
        <w:softHyphen/>
        <w:t>ре</w:t>
        <w:softHyphen/>
        <w:t>да</w:t>
        <w:softHyphen/>
        <w:t>ва</w:t>
        <w:softHyphen/>
        <w:t>лись от</w:t>
        <w:softHyphen/>
        <w:t>дель</w:t>
        <w:softHyphen/>
        <w:t>ные фи</w:t>
        <w:softHyphen/>
        <w:t>зи</w:t>
        <w:softHyphen/>
        <w:t>че</w:t>
        <w:softHyphen/>
        <w:t>ские тру</w:t>
        <w:softHyphen/>
        <w:t>до</w:t>
        <w:softHyphen/>
        <w:t>вые функ</w:t>
        <w:softHyphen/>
        <w:t>ции –  транспортная, технологическая, энергетическая. Всякий раз, когда человек передавал очередную трудовую функцию техническим устройствам, в развитии техники происходили глубокие качественные преобразования, называемые техническими революциями. С по</w:t>
        <w:softHyphen/>
        <w:t>яв</w:t>
        <w:softHyphen/>
        <w:t>ле</w:t>
        <w:softHyphen/>
        <w:t>ни</w:t>
        <w:softHyphen/>
        <w:t>ем ком</w:t>
        <w:softHyphen/>
        <w:t>пь</w:t>
        <w:softHyphen/>
        <w:t>ю</w:t>
        <w:softHyphen/>
        <w:t>те</w:t>
        <w:softHyphen/>
        <w:t>ров че</w:t>
        <w:softHyphen/>
        <w:t>ло</w:t>
        <w:softHyphen/>
        <w:t>век на</w:t>
        <w:softHyphen/>
        <w:t>чи</w:t>
        <w:softHyphen/>
        <w:t>на</w:t>
        <w:softHyphen/>
        <w:t>ет пе</w:t>
        <w:softHyphen/>
        <w:t>ре</w:t>
        <w:softHyphen/>
        <w:t>да</w:t>
        <w:softHyphen/>
        <w:t>вать тех</w:t>
        <w:softHyphen/>
        <w:t>ни</w:t>
        <w:softHyphen/>
        <w:t>ке ум</w:t>
        <w:softHyphen/>
        <w:t>ст</w:t>
        <w:softHyphen/>
        <w:t>вен</w:t>
        <w:softHyphen/>
        <w:t>ные  тру</w:t>
        <w:softHyphen/>
        <w:t>до</w:t>
        <w:softHyphen/>
        <w:t>вые функ</w:t>
        <w:softHyphen/>
        <w:t>ции – контрольно-управляющую  и  логическую, что является наиболее характерной чертой современного научно-технического прогресса. Как замечает С. Лем, орудия труда, возникнув в сфере труда физического, переступают его границы и вторгаются в сферу умственного труда человека.</w:t>
      </w:r>
    </w:p>
    <w:p>
      <w:pPr>
        <w:pStyle w:val="Normal"/>
        <w:spacing w:lineRule="auto" w:line="360"/>
        <w:ind w:firstLine="709"/>
        <w:jc w:val="both"/>
        <w:rPr/>
      </w:pPr>
      <w:r>
        <w:rPr/>
        <w:t xml:space="preserve"> </w:t>
      </w:r>
      <w:r>
        <w:rPr>
          <w:sz w:val="28"/>
          <w:szCs w:val="28"/>
        </w:rPr>
        <w:t>Об</w:t>
        <w:softHyphen/>
        <w:t>лег</w:t>
        <w:softHyphen/>
        <w:t>чая свой фи</w:t>
        <w:softHyphen/>
        <w:t>зи</w:t>
        <w:softHyphen/>
        <w:t>че</w:t>
        <w:softHyphen/>
        <w:t>ский труд, че</w:t>
        <w:softHyphen/>
        <w:t>ло</w:t>
        <w:softHyphen/>
        <w:t>век ус</w:t>
        <w:softHyphen/>
        <w:t>лож</w:t>
        <w:softHyphen/>
        <w:t>ня</w:t>
        <w:softHyphen/>
        <w:t>ет ин</w:t>
        <w:softHyphen/>
        <w:t>тел</w:t>
        <w:softHyphen/>
        <w:t>лек</w:t>
        <w:softHyphen/>
        <w:t>ту</w:t>
        <w:softHyphen/>
        <w:t>аль</w:t>
        <w:softHyphen/>
        <w:t>ный. По ме</w:t>
        <w:softHyphen/>
        <w:t>ре уп</w:t>
        <w:softHyphen/>
        <w:t>ро</w:t>
        <w:softHyphen/>
        <w:t>ще</w:t>
        <w:softHyphen/>
        <w:t>ния ре</w:t>
        <w:softHyphen/>
        <w:t>ше</w:t>
        <w:softHyphen/>
        <w:t>ния ин</w:t>
        <w:softHyphen/>
        <w:t>тел</w:t>
        <w:softHyphen/>
        <w:t>лек</w:t>
        <w:softHyphen/>
        <w:t>ту</w:t>
        <w:softHyphen/>
        <w:t>аль</w:t>
        <w:softHyphen/>
        <w:t>ных за</w:t>
        <w:softHyphen/>
        <w:t>дач при по</w:t>
        <w:softHyphen/>
        <w:t>мо</w:t>
        <w:softHyphen/>
        <w:t>щи вычислительной техники воз</w:t>
        <w:softHyphen/>
        <w:t>рас</w:t>
        <w:softHyphen/>
        <w:t>та</w:t>
        <w:softHyphen/>
        <w:t>ет твор</w:t>
        <w:softHyphen/>
        <w:t>че</w:t>
        <w:softHyphen/>
        <w:t>ская на</w:t>
        <w:softHyphen/>
        <w:t>пря</w:t>
        <w:softHyphen/>
        <w:t>жен</w:t>
        <w:softHyphen/>
        <w:t>ность че</w:t>
        <w:softHyphen/>
        <w:t>ло</w:t>
        <w:softHyphen/>
        <w:t>ве</w:t>
        <w:softHyphen/>
        <w:t>ка.  Пе</w:t>
        <w:softHyphen/>
        <w:t>ре</w:t>
        <w:softHyphen/>
        <w:t>да</w:t>
        <w:softHyphen/>
        <w:t>вая ма</w:t>
        <w:softHyphen/>
        <w:t>ши</w:t>
        <w:softHyphen/>
        <w:t>не од</w:t>
        <w:softHyphen/>
        <w:t>ну функ</w:t>
        <w:softHyphen/>
        <w:t>цию, че</w:t>
        <w:softHyphen/>
        <w:t>ло</w:t>
        <w:softHyphen/>
        <w:t>век не</w:t>
        <w:softHyphen/>
        <w:t>пре</w:t>
        <w:softHyphen/>
        <w:t>мен</w:t>
        <w:softHyphen/>
        <w:t>но бе</w:t>
        <w:softHyphen/>
        <w:t>рет на се</w:t>
        <w:softHyphen/>
        <w:t>бя но</w:t>
        <w:softHyphen/>
        <w:t>вую. Возникла необходимость исследования системы «человек-компьютер».</w:t>
      </w:r>
    </w:p>
    <w:p>
      <w:pPr>
        <w:pStyle w:val="Normal"/>
        <w:spacing w:lineRule="auto" w:line="360"/>
        <w:ind w:firstLine="709"/>
        <w:jc w:val="both"/>
        <w:rPr>
          <w:sz w:val="28"/>
          <w:szCs w:val="28"/>
        </w:rPr>
      </w:pPr>
      <w:r>
        <w:rPr>
          <w:sz w:val="28"/>
          <w:szCs w:val="28"/>
        </w:rPr>
        <w:t>Еще в го</w:t>
        <w:softHyphen/>
        <w:t>ды вто</w:t>
        <w:softHyphen/>
        <w:t>рой ми</w:t>
        <w:softHyphen/>
        <w:t>ро</w:t>
        <w:softHyphen/>
        <w:t>вой вой</w:t>
        <w:softHyphen/>
        <w:t>ны аме</w:t>
        <w:softHyphen/>
        <w:t>ри</w:t>
        <w:softHyphen/>
        <w:t>канские ученые начали изу</w:t>
        <w:softHyphen/>
        <w:t>чать про</w:t>
        <w:softHyphen/>
        <w:t>бле</w:t>
        <w:softHyphen/>
        <w:t>му взаи</w:t>
        <w:softHyphen/>
        <w:t>мо</w:t>
        <w:softHyphen/>
        <w:t>дей</w:t>
        <w:softHyphen/>
        <w:t>ст</w:t>
        <w:softHyphen/>
        <w:t>вия че</w:t>
        <w:softHyphen/>
        <w:t>ло</w:t>
        <w:softHyphen/>
        <w:t>ве</w:t>
        <w:softHyphen/>
        <w:t>ка с вы</w:t>
        <w:softHyphen/>
        <w:t>чис</w:t>
        <w:softHyphen/>
        <w:t>ли</w:t>
        <w:softHyphen/>
        <w:t>тель</w:t>
        <w:softHyphen/>
        <w:t>ной ма</w:t>
        <w:softHyphen/>
        <w:t>ши</w:t>
        <w:softHyphen/>
        <w:t>ной в сис</w:t>
        <w:softHyphen/>
        <w:t>те</w:t>
        <w:softHyphen/>
        <w:t>мах во</w:t>
        <w:softHyphen/>
        <w:t>ен</w:t>
        <w:softHyphen/>
        <w:t>ной тех</w:t>
        <w:softHyphen/>
        <w:t>ни</w:t>
        <w:softHyphen/>
        <w:t>ки. За</w:t>
        <w:softHyphen/>
        <w:t>тем этим за</w:t>
        <w:softHyphen/>
        <w:t>ня</w:t>
        <w:softHyphen/>
        <w:t>лись анг</w:t>
        <w:softHyphen/>
        <w:t>ли</w:t>
        <w:softHyphen/>
        <w:t>ча</w:t>
        <w:softHyphen/>
        <w:t>не в ра</w:t>
        <w:softHyphen/>
        <w:t>бо</w:t>
        <w:softHyphen/>
        <w:t>тах ко</w:t>
        <w:softHyphen/>
        <w:t>то</w:t>
        <w:softHyphen/>
        <w:t>рых уже по</w:t>
        <w:softHyphen/>
        <w:t>сле вой</w:t>
        <w:softHyphen/>
        <w:t>ны функ</w:t>
        <w:softHyphen/>
        <w:t>ции опе</w:t>
        <w:softHyphen/>
        <w:t>ра</w:t>
        <w:softHyphen/>
        <w:t>то</w:t>
        <w:softHyphen/>
        <w:t>ра опи</w:t>
        <w:softHyphen/>
        <w:t>сы</w:t>
        <w:softHyphen/>
        <w:t>ва</w:t>
        <w:softHyphen/>
        <w:t>лись сис</w:t>
        <w:softHyphen/>
        <w:t>те</w:t>
        <w:softHyphen/>
        <w:t>мой ли</w:t>
        <w:softHyphen/>
        <w:t>ней</w:t>
        <w:softHyphen/>
        <w:t>ных диф</w:t>
        <w:softHyphen/>
        <w:t>фе</w:t>
        <w:softHyphen/>
        <w:t>рен</w:t>
        <w:softHyphen/>
        <w:t>ци</w:t>
        <w:softHyphen/>
        <w:t>аль</w:t>
        <w:softHyphen/>
        <w:t>ных урав</w:t>
        <w:softHyphen/>
        <w:t>не</w:t>
        <w:softHyphen/>
        <w:t>ний. В ре</w:t>
        <w:softHyphen/>
        <w:t>зуль</w:t>
        <w:softHyphen/>
        <w:t>та</w:t>
        <w:softHyphen/>
        <w:t>те в Окс</w:t>
        <w:softHyphen/>
        <w:t>фор</w:t>
        <w:softHyphen/>
        <w:t>де в 1949 го</w:t>
        <w:softHyphen/>
        <w:t>ду воз</w:t>
        <w:softHyphen/>
        <w:t>ник</w:t>
        <w:softHyphen/>
        <w:t>ло но</w:t>
        <w:softHyphen/>
        <w:t>вое на</w:t>
        <w:softHyphen/>
        <w:t>уч</w:t>
        <w:softHyphen/>
        <w:t>ное на</w:t>
        <w:softHyphen/>
        <w:t>прав</w:t>
        <w:softHyphen/>
        <w:t>ле</w:t>
        <w:softHyphen/>
        <w:t>ние - эр</w:t>
        <w:softHyphen/>
        <w:t>го</w:t>
        <w:softHyphen/>
        <w:t>но</w:t>
        <w:softHyphen/>
        <w:t>ми</w:t>
        <w:softHyphen/>
        <w:t>ка. Поя</w:t>
        <w:softHyphen/>
        <w:t>вил</w:t>
        <w:softHyphen/>
        <w:t>ся но</w:t>
        <w:softHyphen/>
        <w:t>вый тер</w:t>
        <w:softHyphen/>
        <w:t>мин - эр</w:t>
        <w:softHyphen/>
        <w:t>готи</w:t>
        <w:softHyphen/>
        <w:t>че</w:t>
        <w:softHyphen/>
        <w:t>ская сис</w:t>
        <w:softHyphen/>
        <w:t>те</w:t>
        <w:softHyphen/>
        <w:t>ма, т.е. сис</w:t>
        <w:softHyphen/>
        <w:t>те</w:t>
        <w:softHyphen/>
        <w:t>ма, вклю</w:t>
        <w:softHyphen/>
        <w:t>чаю</w:t>
        <w:softHyphen/>
        <w:t>щая че</w:t>
        <w:softHyphen/>
        <w:t>ло</w:t>
        <w:softHyphen/>
        <w:t>ве</w:t>
        <w:softHyphen/>
        <w:t>ка-опе</w:t>
        <w:softHyphen/>
        <w:t>ра</w:t>
        <w:softHyphen/>
        <w:t>то</w:t>
        <w:softHyphen/>
        <w:t>ра, ко</w:t>
        <w:softHyphen/>
        <w:t>то</w:t>
        <w:softHyphen/>
        <w:t>рый мыс</w:t>
        <w:softHyphen/>
        <w:t>лит</w:t>
        <w:softHyphen/>
        <w:t>ся как ма</w:t>
        <w:softHyphen/>
        <w:t>те</w:t>
        <w:softHyphen/>
        <w:t>ри</w:t>
        <w:softHyphen/>
        <w:t>аль</w:t>
        <w:softHyphen/>
        <w:t>ная сис</w:t>
        <w:softHyphen/>
        <w:t>те</w:t>
        <w:softHyphen/>
        <w:t>ма , без раз</w:t>
        <w:softHyphen/>
        <w:t>ли</w:t>
        <w:softHyphen/>
        <w:t>чия фи</w:t>
        <w:softHyphen/>
        <w:t>зи</w:t>
        <w:softHyphen/>
        <w:t>че</w:t>
        <w:softHyphen/>
        <w:t>ской и ин</w:t>
        <w:softHyphen/>
        <w:t>тел</w:t>
        <w:softHyphen/>
        <w:t>лек</w:t>
        <w:softHyphen/>
        <w:t>ту</w:t>
        <w:softHyphen/>
        <w:t>аль</w:t>
        <w:softHyphen/>
        <w:t>ной дея</w:t>
        <w:softHyphen/>
        <w:t>тель</w:t>
        <w:softHyphen/>
        <w:t>но</w:t>
        <w:softHyphen/>
        <w:t>сти, це</w:t>
        <w:softHyphen/>
        <w:t>ле</w:t>
        <w:softHyphen/>
        <w:t>со</w:t>
        <w:softHyphen/>
        <w:t>об</w:t>
        <w:softHyphen/>
        <w:t>раз</w:t>
        <w:softHyphen/>
        <w:t>но функ</w:t>
        <w:softHyphen/>
        <w:t>цио</w:t>
        <w:softHyphen/>
        <w:t>ни</w:t>
        <w:softHyphen/>
        <w:t>рую</w:t>
        <w:softHyphen/>
        <w:t>щая в со</w:t>
        <w:softHyphen/>
        <w:t>во</w:t>
        <w:softHyphen/>
        <w:t>куп</w:t>
        <w:softHyphen/>
        <w:t>но</w:t>
        <w:softHyphen/>
        <w:t>сти с ком</w:t>
        <w:softHyphen/>
        <w:t>плек</w:t>
        <w:softHyphen/>
        <w:t>сом тех</w:t>
        <w:softHyphen/>
        <w:t>ни</w:t>
        <w:softHyphen/>
        <w:t>че</w:t>
        <w:softHyphen/>
        <w:t>ских средств. Однако и до сего времени эта проблема остается мало изученной. В частности , неисследованным продолжают быть многие принципы взаимодействия оператора с компьютером, в том числе и важнейший эргономический принцип преимущественных возможностей человека и машины.</w:t>
      </w:r>
    </w:p>
    <w:p>
      <w:pPr>
        <w:pStyle w:val="WWBodyText2"/>
        <w:widowControl/>
        <w:ind w:hanging="0"/>
        <w:rPr/>
      </w:pPr>
      <w:r>
        <w:rPr>
          <w:sz w:val="20"/>
          <w:szCs w:val="20"/>
        </w:rPr>
        <w:t xml:space="preserve">                </w:t>
      </w:r>
      <w:r>
        <w:rPr/>
        <w:t>Передача  ум</w:t>
        <w:softHyphen/>
        <w:t>ст</w:t>
        <w:softHyphen/>
        <w:t>вен</w:t>
        <w:softHyphen/>
        <w:t>ных функ</w:t>
        <w:softHyphen/>
        <w:t>ций тех</w:t>
        <w:softHyphen/>
        <w:t>ни</w:t>
        <w:softHyphen/>
        <w:t>ке ста</w:t>
        <w:softHyphen/>
        <w:t>ла воз</w:t>
        <w:softHyphen/>
        <w:t>мож</w:t>
        <w:softHyphen/>
        <w:t>на с по</w:t>
        <w:softHyphen/>
        <w:t>яв</w:t>
        <w:softHyphen/>
        <w:t>ле</w:t>
        <w:softHyphen/>
        <w:t>ни</w:t>
        <w:softHyphen/>
        <w:t>ем ин</w:t>
        <w:softHyphen/>
        <w:t>фор</w:t>
        <w:softHyphen/>
        <w:t>ма</w:t>
        <w:softHyphen/>
        <w:t>ти</w:t>
        <w:softHyphen/>
        <w:t>ки как мас</w:t>
        <w:softHyphen/>
        <w:t>си</w:t>
        <w:softHyphen/>
        <w:t>ва на</w:t>
        <w:softHyphen/>
        <w:t>уч</w:t>
        <w:softHyphen/>
        <w:t>ных зна</w:t>
        <w:softHyphen/>
        <w:t>ний о по</w:t>
        <w:softHyphen/>
        <w:t>лу</w:t>
        <w:softHyphen/>
        <w:t>че</w:t>
        <w:softHyphen/>
        <w:t>нии, пе</w:t>
        <w:softHyphen/>
        <w:t>ре</w:t>
        <w:softHyphen/>
        <w:t>ра</w:t>
        <w:softHyphen/>
        <w:t>бот</w:t>
        <w:softHyphen/>
        <w:t>ке, хра</w:t>
        <w:softHyphen/>
        <w:t>не</w:t>
        <w:softHyphen/>
        <w:t>нии и вы</w:t>
        <w:softHyphen/>
        <w:t>да</w:t>
        <w:softHyphen/>
        <w:t>чи ин</w:t>
        <w:softHyphen/>
        <w:t>фор</w:t>
        <w:softHyphen/>
        <w:t>ма</w:t>
        <w:softHyphen/>
        <w:t>ции и ин</w:t>
        <w:softHyphen/>
        <w:t>фор</w:t>
        <w:softHyphen/>
        <w:t>ма</w:t>
        <w:softHyphen/>
        <w:t>ци</w:t>
        <w:softHyphen/>
        <w:t>он</w:t>
        <w:softHyphen/>
        <w:t>ной тех</w:t>
        <w:softHyphen/>
        <w:t>ни</w:t>
        <w:softHyphen/>
        <w:t>ки пре</w:t>
        <w:softHyphen/>
        <w:t>ж</w:t>
        <w:softHyphen/>
        <w:t>де все</w:t>
        <w:softHyphen/>
        <w:t>го в ви</w:t>
        <w:softHyphen/>
        <w:t>де ком</w:t>
        <w:softHyphen/>
        <w:t>пь</w:t>
        <w:softHyphen/>
        <w:t>ю</w:t>
        <w:softHyphen/>
        <w:t>те</w:t>
        <w:softHyphen/>
        <w:t>ров. Ин</w:t>
        <w:softHyphen/>
        <w:t>фор</w:t>
        <w:softHyphen/>
        <w:t>ма</w:t>
        <w:softHyphen/>
        <w:t>ти</w:t>
        <w:softHyphen/>
        <w:t>ка де</w:t>
        <w:softHyphen/>
        <w:t>ла</w:t>
        <w:softHyphen/>
        <w:t>ет воз</w:t>
        <w:softHyphen/>
        <w:t>мож</w:t>
        <w:softHyphen/>
        <w:t>ным соз</w:t>
        <w:softHyphen/>
        <w:t>да</w:t>
        <w:softHyphen/>
        <w:t>ние вы</w:t>
        <w:softHyphen/>
        <w:t>со</w:t>
        <w:softHyphen/>
        <w:t>ких тех</w:t>
        <w:softHyphen/>
        <w:t>но</w:t>
        <w:softHyphen/>
        <w:t>ло</w:t>
        <w:softHyphen/>
        <w:t>гий, ав</w:t>
        <w:softHyphen/>
        <w:t>то</w:t>
        <w:softHyphen/>
        <w:t>ма</w:t>
        <w:softHyphen/>
        <w:t>ти</w:t>
        <w:softHyphen/>
        <w:t>за</w:t>
        <w:softHyphen/>
        <w:t>цию про</w:t>
        <w:softHyphen/>
        <w:t>цес</w:t>
        <w:softHyphen/>
        <w:t>сов управ</w:t>
        <w:softHyphen/>
        <w:t>ле</w:t>
        <w:softHyphen/>
        <w:t>ния и на</w:t>
        <w:softHyphen/>
        <w:t>чи</w:t>
        <w:softHyphen/>
        <w:t>на</w:t>
        <w:softHyphen/>
        <w:t>ет иг</w:t>
        <w:softHyphen/>
        <w:t>рать столь боль</w:t>
        <w:softHyphen/>
        <w:t>шую роль в об</w:t>
        <w:softHyphen/>
        <w:t>ще</w:t>
        <w:softHyphen/>
        <w:t>ст</w:t>
        <w:softHyphen/>
        <w:t>ве, что информатику можно образно по праву назвать  «сердцем автоматики» а бу</w:t>
        <w:softHyphen/>
        <w:t>ду</w:t>
        <w:softHyphen/>
        <w:t>щее об</w:t>
        <w:softHyphen/>
        <w:t>ще</w:t>
        <w:softHyphen/>
        <w:t>ст</w:t>
        <w:softHyphen/>
        <w:t>во  - ин</w:t>
        <w:softHyphen/>
        <w:t>фор</w:t>
        <w:softHyphen/>
        <w:t>ма</w:t>
        <w:softHyphen/>
        <w:t>ци</w:t>
        <w:softHyphen/>
        <w:t>он</w:t>
        <w:softHyphen/>
        <w:t xml:space="preserve">ным. </w:t>
      </w:r>
    </w:p>
    <w:p>
      <w:pPr>
        <w:pStyle w:val="WWBodyText2"/>
        <w:widowControl/>
        <w:ind w:hanging="0"/>
        <w:rPr/>
      </w:pPr>
      <w:r>
        <w:rPr/>
        <w:t xml:space="preserve">          </w:t>
      </w:r>
      <w:r>
        <w:rPr/>
        <w:t>В отличие от любой человеко-машинной системы, где решающая роль в процессе управления принадлежит человеку определяющему характер и степень управляющего воздействия при отклонениях процесса от заданной программы, в автоматических системах функция управления, т.е. устранения рассогласования, реализуется автоматическими устройствами без участия человека. Автоматизируются все три  функции управления: сбор и передача информации об управляемом объекте, обработка поступающей информации и выдача управляющих воздействий на объект. Человек в этом случае имеет возможность разрабатывать и корректировать критерии управления, осуществлять творческий поиск оптимальных решений, принимать окончательное решение из многих допустимых и обеспечивать автоматическую систему управления данными, автоматизированное накопление которых либо невозможно, либо неэффективно.</w:t>
      </w:r>
    </w:p>
    <w:p>
      <w:pPr>
        <w:pStyle w:val="WWBodyText2"/>
        <w:widowControl/>
        <w:rPr/>
      </w:pPr>
      <w:r>
        <w:rPr/>
        <w:t xml:space="preserve">Существует два класса автоматизированных систем. Один из них представляет системы обработки информации на базе использования электронной техники. В таких системах компьютер является инструментом подготовки решений, принимаемых человеком. К этому классу относятся большие системы сбора, накопления, обработки и передачи управленческой, планово-экономической, статистической, банковской информации. Они применяются на всех уровнях хозяйственного управления – от отдельных предприятий до народного хозяйства в целом. Здесь отдельный работник или обслуживающий персонал а не компьютер реализует функцию управления, используя полученную с помощью компьютера информацию. </w:t>
      </w:r>
    </w:p>
    <w:p>
      <w:pPr>
        <w:pStyle w:val="WWBodyText2"/>
        <w:widowControl/>
        <w:rPr/>
      </w:pPr>
      <w:r>
        <w:rPr/>
        <w:t>Что касается другого класса автоматизированных систем управления, то они представлены системами управления технологическими процессами, машинами, агрегатам, роботами-манипуляторами, системами диспетчерского управления. Здесь  компьютеры не только принимают управленческие решения  без посредства человека, но и реализуют без непосредственного участия человека сам процесс управления. За человеком в лучшем случае остаются функции наблюдения и контроля и оператор вмешивается в этот процесс лишь в аварийных, критических, непредвиденных ситуациях.</w:t>
      </w:r>
    </w:p>
    <w:p>
      <w:pPr>
        <w:pStyle w:val="Normal"/>
        <w:spacing w:lineRule="auto" w:line="360"/>
        <w:ind w:firstLine="709"/>
        <w:jc w:val="both"/>
        <w:rPr>
          <w:sz w:val="28"/>
          <w:szCs w:val="28"/>
        </w:rPr>
      </w:pPr>
      <w:r>
        <w:rPr>
          <w:sz w:val="28"/>
          <w:szCs w:val="28"/>
        </w:rPr>
        <w:t xml:space="preserve">На начальных этапах автоматизации последняя понималась как простая замена работника автоматическим устройством. В результате такого понимания автоматизации были созданы малотехнологичные, негибкие производственные линии, рассчитанные на стандартизированное массовое производство. Это ограничивало сферу автоматизации и значительно уменьшало ее экономический эффект. Современная автоматизация предполагает новые технологические решения, исключающие промежуточные операции, решения, основанные на использовании новых форм воздействия на сырье и полуфабрикаты, ориентированные на создание автоматических систем, способных к быстрой переналадке путем замены информационных производственных программ. </w:t>
      </w:r>
    </w:p>
    <w:p>
      <w:pPr>
        <w:pStyle w:val="WWBodyText2"/>
        <w:widowControl/>
        <w:ind w:firstLine="720"/>
        <w:rPr/>
      </w:pPr>
      <w:r>
        <w:rPr/>
        <w:t xml:space="preserve">            </w:t>
      </w:r>
      <w:r>
        <w:rPr/>
        <w:t xml:space="preserve">К преимуществам комплексной автоматизации производства можно отнести повышение производительности и снижение трудозатрат, уменьшение процента брака и объема доработок изделий, экономию потребляемой энергии и материалов, сокращение сроков освоения новых изделий, повышение их качества, улучшение организации и управления, повышение гибкости производства и возможности более быстрого ответа на потребности рынка. Возникла невиданная в прошлом возможность быстрой перестройки производства и создания совершенно новых предприятий. Наблюдается отход от упора на массовую продукцию и ориентация на выпуск «индивидуализированных» товаров с учетом специфических запросов заказчика. </w:t>
      </w:r>
    </w:p>
    <w:p>
      <w:pPr>
        <w:pStyle w:val="WWBodyText2"/>
        <w:widowControl/>
        <w:ind w:firstLine="720"/>
        <w:rPr/>
      </w:pPr>
      <w:r>
        <w:rPr/>
        <w:t>Информатизация производства предполагает создание принципиально новой технической основы производства, при которой управление машинами, механизмами и целым комплексом машин передается техническим информационным устройствам.</w:t>
      </w:r>
    </w:p>
    <w:p>
      <w:pPr>
        <w:pStyle w:val="WWBodyText2"/>
        <w:widowControl/>
        <w:ind w:hanging="0"/>
        <w:rPr/>
      </w:pPr>
      <w:r>
        <w:rPr/>
        <w:t xml:space="preserve">         </w:t>
      </w:r>
      <w:r>
        <w:rPr/>
        <w:t xml:space="preserve">Если в индустриальном обществе существует массовое производство идентичных товаров, то  в информационном обществе машины с числовым программным управлением могут быстро перейти от производства одной модели товара к другой или к другому товару. Становится технически и экономически возможным выпуск товаров небольшими сериями, удовлетворяющими разнообразные вкусы потребителей. Если нынешняя индустриальная техника  способствует однообразию выпускаемой продукции, то техника информационного общества будет нацелена на их разнообразие. Все большее число предприятий работает по «быстрому циклу», совмещающему процессы проектирования и выпуска продукции. </w:t>
      </w:r>
    </w:p>
    <w:p>
      <w:pPr>
        <w:pStyle w:val="WWBodyText2"/>
        <w:widowControl/>
        <w:rPr/>
      </w:pPr>
      <w:r>
        <w:rPr/>
        <w:t>Преимущества, создаваемые комплексной автоматизацией производства, обычно подразделяют на поддающиеся и не поддающиеся количественной оценке. К категории выгод, поддающихся количественной оценке, относятся такие, как повышение производительности и снижение трудозатрат, уменьшение  процента брака и объема доработок изделий, экономия потребляемой энергии и материалов. К выгодам комплексной автоматизации не поддающихся количественной оценке можно отнести сокращение сроков освоения новых изделий, повышение их качества, улучшение организации и управления, повышение гибкости производства и возможности более оперативного удовлетворения потребностей.</w:t>
      </w:r>
    </w:p>
    <w:p>
      <w:pPr>
        <w:pStyle w:val="Normal"/>
        <w:spacing w:lineRule="auto" w:line="360"/>
        <w:ind w:firstLine="709"/>
        <w:jc w:val="both"/>
        <w:rPr>
          <w:sz w:val="28"/>
          <w:szCs w:val="28"/>
        </w:rPr>
      </w:pPr>
      <w:r>
        <w:rPr>
          <w:sz w:val="28"/>
          <w:szCs w:val="28"/>
        </w:rPr>
        <w:t>Таким образом, автоматизация производства в качестве необходимого условия предполагает его информатизацию – внедрение средств, ведущих разнообразные операции с информацией. Информационная технология – центральное звено развития и функционирования автоматизации. Современная информационная техника внесла нечто новое в научно-техническое развитие человечества - замену нетворческих сторон умственного труда техническими устройствами. Возникает необходимость  осмысления этого нового феномена, определения его  сущности, возможностей, перспектив развития и того влияния, которое оказывает техника информатики и информационная теория на человека и человечество в целом.</w:t>
      </w:r>
    </w:p>
    <w:p>
      <w:pPr>
        <w:pStyle w:val="Normal"/>
        <w:spacing w:lineRule="auto" w:line="360"/>
        <w:ind w:firstLine="709"/>
        <w:jc w:val="both"/>
        <w:rPr>
          <w:sz w:val="28"/>
          <w:szCs w:val="28"/>
        </w:rPr>
      </w:pPr>
      <w:r>
        <w:rPr>
          <w:sz w:val="28"/>
          <w:szCs w:val="28"/>
        </w:rPr>
        <w:t xml:space="preserve">Комплексная автоматизация производства осуществляет интеграцию трех видов средств: механических, электронных и информационных. Информационный аспект выдвигается на первый план. Главное – это своевременная переработка и четкая передача надежной информации. Информационная технология должна сыграть роль основного средства интеграции этапов производственного цикла. Станок с компьютерным управлением способен изготовить из того же количества материалов больше, чем самый квалифицированный работник. Снижается потребность во многих традиционных видах массового сырья. Возрастает значение новаторских технологий, производственных комплексов. Интегрированные производственные комплексы объединяют под управлением электронно-вычислительной техники весь технологический процесс. </w:t>
      </w:r>
    </w:p>
    <w:p>
      <w:pPr>
        <w:pStyle w:val="WWBodyText2"/>
        <w:widowControl/>
        <w:rPr/>
      </w:pPr>
      <w:r>
        <w:rPr/>
        <w:t xml:space="preserve">Большая часть информации, потребляемая для обеспечения производственных процессов и их совершенствования, используется в преобразованном виде, подлежит переработке, хранению и доведению до пользователя. В этом процессе информация выступает как предмет труда а реализация этих информационных процессов осуществляется средствами труда – информационной техникой и технологией., аппаратными и программными средствами. Поэтому вполне правомочно считать информацию и информационную технику частью средств производства. </w:t>
      </w:r>
    </w:p>
    <w:p>
      <w:pPr>
        <w:pStyle w:val="WWBodyText2"/>
        <w:widowControl/>
        <w:rPr/>
      </w:pPr>
      <w:r>
        <w:rPr/>
        <w:t>Главнейшим элементом информатизации автоматизированного производства является  компьютер. Информация, обрабатываемая с помощью компьютеров, во многих случаях непосредственно, без участия человека управляет производственными процессами что существенно повышает эффективность производства. Компьютеры стали центром насыщения производства самыми современными средствами производства, машинами и технологиями. Разрушение технологических шаблонов становится неотъемлемым свойством технологии, основанной на использовании компьютеров.</w:t>
      </w:r>
    </w:p>
    <w:p>
      <w:pPr>
        <w:pStyle w:val="WWBodyText2"/>
        <w:widowControl/>
        <w:rPr/>
      </w:pPr>
      <w:r>
        <w:rPr/>
        <w:t>Процесс проникновения компьютеров в производство как главного элемента автоматизированных систем управления технологическими процессами начался в 50-х годах нашего века, когда были предприняты попытки его использования в металлургии и химической промышленности. Вскоре стали очевидны выгоды такого мероприятия, поскольку компьютеры по мере своего совершенствования стали осуществлять управление технологическими процессами «в режиме реального времени», то есть в соответствии с темпом протекания технологических процессов. Это обстоятельство и сделало постепенно компьютеры центральным звеном многих автоматизированных систем управления технологическими процессами. При этом темпы развития автоматизации на прямую связаны с развитием средств информатики, особенно с совершенствованием компьютеров - повышением скорости их быстродействия, уменьшением размеров и стоимости.</w:t>
      </w:r>
    </w:p>
    <w:p>
      <w:pPr>
        <w:pStyle w:val="WWBodyText2"/>
        <w:widowControl/>
        <w:rPr/>
      </w:pPr>
      <w:r>
        <w:rPr/>
        <w:t xml:space="preserve">Информационные, электронные и механические средства реализуют комплексную автоматизацию производства при преимущественной роли информационных средств поскольку своевременная переработка и четкая передача достоверной информации является интегратором этапов производственного цикла и соответствующих команд управления. Не случайно на предприятиях существуют вычислительные центры, которые выполняют эти интеграционные функции.  Правда, эти вычислительные центры не стандартизированы в нашей стране и подчас остаются личным инструментом пользователя или предприятия. Возникает проблема повышения уровня стандартизации как средств вычислительной техники, так и автоматизации. </w:t>
      </w:r>
    </w:p>
    <w:p>
      <w:pPr>
        <w:pStyle w:val="WWBodyText2"/>
        <w:widowControl/>
        <w:ind w:hanging="0"/>
        <w:rPr/>
      </w:pPr>
      <w:r>
        <w:rPr/>
        <w:t xml:space="preserve">           </w:t>
      </w:r>
      <w:r>
        <w:rPr/>
        <w:t>Особенно сильный импульс компьютеризации производства дало развитие роботов, которые благодаря встроености в них компьютеров приобрели необходимую гибкость и смогли выполнять самые разнообразные операции. Оп</w:t>
        <w:softHyphen/>
        <w:t>ре</w:t>
        <w:softHyphen/>
        <w:t>де</w:t>
        <w:softHyphen/>
        <w:t>ле</w:t>
        <w:softHyphen/>
        <w:t>ние ро</w:t>
        <w:softHyphen/>
        <w:t>бо</w:t>
        <w:softHyphen/>
        <w:t>тов да</w:t>
        <w:softHyphen/>
        <w:t>ла в 1983 го</w:t>
        <w:softHyphen/>
        <w:t>ду Ме</w:t>
        <w:softHyphen/>
        <w:t>ж</w:t>
        <w:softHyphen/>
        <w:t>ду</w:t>
        <w:softHyphen/>
        <w:t>на</w:t>
        <w:softHyphen/>
        <w:t>род</w:t>
        <w:softHyphen/>
        <w:t>ная ор</w:t>
        <w:softHyphen/>
        <w:t>га</w:t>
        <w:softHyphen/>
        <w:t>ни</w:t>
        <w:softHyphen/>
        <w:t>за</w:t>
        <w:softHyphen/>
        <w:t>ция стан</w:t>
        <w:softHyphen/>
        <w:t>дар</w:t>
        <w:softHyphen/>
        <w:t>ти</w:t>
        <w:softHyphen/>
        <w:t>за</w:t>
        <w:softHyphen/>
        <w:t>ции: про</w:t>
        <w:softHyphen/>
        <w:t>мыш</w:t>
        <w:softHyphen/>
        <w:t>лен</w:t>
        <w:softHyphen/>
        <w:t>ный ро</w:t>
        <w:softHyphen/>
        <w:t>бот - это по</w:t>
        <w:softHyphen/>
        <w:t>зи</w:t>
        <w:softHyphen/>
        <w:t>ци</w:t>
        <w:softHyphen/>
        <w:t>он</w:t>
        <w:softHyphen/>
        <w:t>но управ</w:t>
        <w:softHyphen/>
        <w:t>ляе</w:t>
        <w:softHyphen/>
        <w:t>мый, про</w:t>
        <w:softHyphen/>
        <w:t>грам</w:t>
        <w:softHyphen/>
        <w:t>ми</w:t>
        <w:softHyphen/>
        <w:t>руе</w:t>
        <w:softHyphen/>
        <w:t>мый, мно</w:t>
        <w:softHyphen/>
        <w:t>го</w:t>
        <w:softHyphen/>
        <w:t>функ</w:t>
        <w:softHyphen/>
        <w:t>цио</w:t>
        <w:softHyphen/>
        <w:t>наль</w:t>
        <w:softHyphen/>
        <w:t>ный ма</w:t>
        <w:softHyphen/>
        <w:t>ни</w:t>
        <w:softHyphen/>
        <w:t>пу</w:t>
        <w:softHyphen/>
        <w:t>ля</w:t>
        <w:softHyphen/>
        <w:t>тор с не</w:t>
        <w:softHyphen/>
        <w:t>сколь</w:t>
        <w:softHyphen/>
        <w:t>ки</w:t>
        <w:softHyphen/>
        <w:t>ми сте</w:t>
        <w:softHyphen/>
        <w:t>пе</w:t>
        <w:softHyphen/>
        <w:t>ня</w:t>
        <w:softHyphen/>
        <w:t>ми сво</w:t>
        <w:softHyphen/>
        <w:t>бо</w:t>
        <w:softHyphen/>
        <w:t>ды, спо</w:t>
        <w:softHyphen/>
        <w:t>соб</w:t>
        <w:softHyphen/>
        <w:t>ный пе</w:t>
        <w:softHyphen/>
        <w:t>ре</w:t>
        <w:softHyphen/>
        <w:t>ме</w:t>
        <w:softHyphen/>
        <w:t>щать ма</w:t>
        <w:softHyphen/>
        <w:t>те</w:t>
        <w:softHyphen/>
        <w:t>риа</w:t>
        <w:softHyphen/>
        <w:t>лы, де</w:t>
        <w:softHyphen/>
        <w:t>та</w:t>
        <w:softHyphen/>
        <w:t>ли, ин</w:t>
        <w:softHyphen/>
        <w:t>ст</w:t>
        <w:softHyphen/>
        <w:t>ру</w:t>
        <w:softHyphen/>
        <w:t>мен</w:t>
        <w:softHyphen/>
        <w:t>ты и спе</w:t>
        <w:softHyphen/>
        <w:t>ци</w:t>
        <w:softHyphen/>
        <w:t>аль</w:t>
        <w:softHyphen/>
        <w:t>ные при</w:t>
        <w:softHyphen/>
        <w:t>спо</w:t>
        <w:softHyphen/>
        <w:t>соб</w:t>
        <w:softHyphen/>
        <w:t>ле</w:t>
        <w:softHyphen/>
        <w:t>ния и пред</w:t>
        <w:softHyphen/>
        <w:t>на</w:t>
        <w:softHyphen/>
        <w:t>зна</w:t>
        <w:softHyphen/>
        <w:t>чен</w:t>
        <w:softHyphen/>
        <w:t>ный для вы</w:t>
        <w:softHyphen/>
        <w:t>пол</w:t>
        <w:softHyphen/>
        <w:t>не</w:t>
        <w:softHyphen/>
        <w:t>ния раз</w:t>
        <w:softHyphen/>
        <w:t>но</w:t>
        <w:softHyphen/>
        <w:t>об</w:t>
        <w:softHyphen/>
        <w:t>раз</w:t>
        <w:softHyphen/>
        <w:t>ных за</w:t>
        <w:softHyphen/>
        <w:t>дач в про</w:t>
        <w:softHyphen/>
        <w:t>цес</w:t>
        <w:softHyphen/>
        <w:t>се осу</w:t>
        <w:softHyphen/>
        <w:t>ще</w:t>
        <w:softHyphen/>
        <w:t>ст</w:t>
        <w:softHyphen/>
        <w:t>в</w:t>
        <w:softHyphen/>
        <w:t>ле</w:t>
        <w:softHyphen/>
        <w:t>ния раз</w:t>
        <w:softHyphen/>
        <w:t>лич</w:t>
        <w:softHyphen/>
        <w:t>ных про</w:t>
        <w:softHyphen/>
        <w:t>грам</w:t>
        <w:softHyphen/>
        <w:t>ми</w:t>
        <w:softHyphen/>
        <w:t>руе</w:t>
        <w:softHyphen/>
        <w:t>мых дви</w:t>
        <w:softHyphen/>
        <w:t>же</w:t>
        <w:softHyphen/>
        <w:t>ний. В этом определении выражена сама сущность роботов, но при их создании существуют разнообразные инженерно-конструкторские подходы. Но</w:t>
        <w:softHyphen/>
        <w:t xml:space="preserve">вый этап </w:t>
      </w:r>
      <w:r>
        <w:rPr>
          <w:i/>
          <w:iCs/>
        </w:rPr>
        <w:t>оче</w:t>
        <w:softHyphen/>
        <w:t>ло</w:t>
        <w:softHyphen/>
        <w:t>ве</w:t>
        <w:softHyphen/>
        <w:t>че</w:t>
        <w:softHyphen/>
        <w:t xml:space="preserve">ния </w:t>
      </w:r>
      <w:r>
        <w:rPr/>
        <w:t>тех</w:t>
        <w:softHyphen/>
        <w:t>ни</w:t>
        <w:softHyphen/>
        <w:t>ки оз</w:t>
        <w:softHyphen/>
        <w:t>на</w:t>
        <w:softHyphen/>
        <w:t>ме</w:t>
        <w:softHyphen/>
        <w:t>но</w:t>
        <w:softHyphen/>
        <w:t>вал</w:t>
        <w:softHyphen/>
        <w:t>ся по</w:t>
        <w:softHyphen/>
        <w:t>яв</w:t>
        <w:softHyphen/>
        <w:t>ле</w:t>
        <w:softHyphen/>
        <w:t>ни</w:t>
        <w:softHyphen/>
        <w:t>ем био</w:t>
        <w:softHyphen/>
        <w:t>ни</w:t>
        <w:softHyphen/>
        <w:t>ки и ки</w:t>
        <w:softHyphen/>
        <w:t>бер</w:t>
        <w:softHyphen/>
        <w:t>не</w:t>
        <w:softHyphen/>
        <w:t>ти</w:t>
        <w:softHyphen/>
        <w:t>ки, ро</w:t>
        <w:softHyphen/>
        <w:t>бо</w:t>
        <w:softHyphen/>
        <w:t>то</w:t>
        <w:softHyphen/>
        <w:t>тех</w:t>
        <w:softHyphen/>
        <w:t>ни</w:t>
        <w:softHyphen/>
        <w:t>ки и ме</w:t>
        <w:softHyphen/>
        <w:t>ха</w:t>
        <w:softHyphen/>
        <w:t>тро</w:t>
        <w:softHyphen/>
        <w:t>ни</w:t>
        <w:softHyphen/>
        <w:t>ки, био</w:t>
        <w:softHyphen/>
        <w:t>ки</w:t>
        <w:softHyphen/>
        <w:t>бер</w:t>
        <w:softHyphen/>
        <w:t>не</w:t>
        <w:softHyphen/>
        <w:t>ти</w:t>
        <w:softHyphen/>
        <w:t>ки и пси</w:t>
        <w:softHyphen/>
        <w:t>хо</w:t>
        <w:softHyphen/>
        <w:t>тро</w:t>
        <w:softHyphen/>
        <w:t>ни</w:t>
        <w:softHyphen/>
        <w:t>ки.</w:t>
      </w:r>
    </w:p>
    <w:p>
      <w:pPr>
        <w:pStyle w:val="Normal"/>
        <w:spacing w:lineRule="auto" w:line="360"/>
        <w:ind w:firstLine="709"/>
        <w:jc w:val="both"/>
        <w:rPr>
          <w:sz w:val="28"/>
          <w:szCs w:val="28"/>
        </w:rPr>
      </w:pPr>
      <w:r>
        <w:rPr>
          <w:sz w:val="28"/>
          <w:szCs w:val="28"/>
        </w:rPr>
        <w:t>Роботы состоят из трех основных частей: системы управления, работа которой основана на компьютере, источника энергии и манипулятора с смонтированными на нем рабочими органами.</w:t>
      </w:r>
    </w:p>
    <w:p>
      <w:pPr>
        <w:pStyle w:val="WWBodyText2"/>
        <w:widowControl/>
        <w:rPr/>
      </w:pPr>
      <w:r>
        <w:rPr/>
        <w:t xml:space="preserve">Различные инженерно-конструкторские подходы к созданию роботов сопровождаются различными направлениями в их развития. Ныне можно выделить два таких направления. В одном случае (Япония) в течении первых 20 лет осуществляется широкий выпуск простых и дешевых роботов для модернизации уже существующих производств. В другом (США) курс берется на глубокие исследования проблем роботизации и создания весьма совершенных образцов. Один из наиболее перспективных путей использования роботов - объединение их со станками ЧПУ и автоматизированными тележками в гибкие производственные системы, которые, объединяясь в целые комплексы, образуют гибкое автоматизированное производство - новый этап автоматизации. Таким образом, появляются малолюдное и вообще безлюдное производство - заводы-автоматы. Гибкие производственные системы (ГПС)  уже сегодня показывают свою высокую эффективность. По данным Европейской экономической комиссии затраты на рабочую силу с введением ГПС сокращаются более чем на 30%, материальные запасы и незавершенное производство -  более чем на 50%, затраты на сырье и материалы - на 13-15%, сроки освоения новой продукции - на 40%, количество станков - в 5-6 раз, площади производственных помещений - более чем на 50%, а условно чистая прибыль возрастает на 112-310%. </w:t>
      </w:r>
    </w:p>
    <w:p>
      <w:pPr>
        <w:pStyle w:val="WWBodyText2"/>
        <w:widowControl/>
        <w:ind w:hanging="0"/>
        <w:rPr/>
      </w:pPr>
      <w:r>
        <w:rPr/>
        <w:t xml:space="preserve">           </w:t>
      </w:r>
      <w:r>
        <w:rPr/>
        <w:t>Робототехнические системы являются средствами автоматизации технологических операций, связанных с пространственным перемещением изделий и инструментов. Более того, они являются наиболее подходящей областью для работ в области создания искусственного интеллекта. Во всех этих ситуациях робототехнические системы автоматизируют не только двигательные функции человека, но и некоторые виды его интеллектуальной деятельности, связанные с восприятием, распознаванием, планированием, управлением, взаимодействием человека с техникой.</w:t>
      </w:r>
    </w:p>
    <w:p>
      <w:pPr>
        <w:pStyle w:val="Normal"/>
        <w:spacing w:lineRule="auto" w:line="360"/>
        <w:ind w:firstLine="709"/>
        <w:jc w:val="both"/>
        <w:rPr>
          <w:sz w:val="28"/>
          <w:szCs w:val="28"/>
        </w:rPr>
      </w:pPr>
      <w:r>
        <w:rPr>
          <w:sz w:val="28"/>
          <w:szCs w:val="28"/>
        </w:rPr>
        <w:t>Ро</w:t>
        <w:softHyphen/>
        <w:t>бо</w:t>
        <w:softHyphen/>
        <w:t>ты про</w:t>
        <w:softHyphen/>
        <w:t>шли путь от ма</w:t>
        <w:softHyphen/>
        <w:t>ни</w:t>
        <w:softHyphen/>
        <w:t>пу</w:t>
        <w:softHyphen/>
        <w:t>ля</w:t>
        <w:softHyphen/>
        <w:t>то</w:t>
        <w:softHyphen/>
        <w:t>ров с числовым программным управлением (ЧПУ) до адап</w:t>
        <w:softHyphen/>
        <w:t>тив</w:t>
        <w:softHyphen/>
        <w:t>ных ро</w:t>
        <w:softHyphen/>
        <w:t>бо</w:t>
        <w:softHyphen/>
        <w:t>тов и ро</w:t>
        <w:softHyphen/>
        <w:t>бо</w:t>
        <w:softHyphen/>
        <w:t>то</w:t>
        <w:softHyphen/>
        <w:t>тех</w:t>
        <w:softHyphen/>
        <w:t>ни</w:t>
        <w:softHyphen/>
        <w:t>че</w:t>
        <w:softHyphen/>
        <w:t>ских сис</w:t>
        <w:softHyphen/>
        <w:t>тем с эле</w:t>
        <w:softHyphen/>
        <w:t>мен</w:t>
        <w:softHyphen/>
        <w:t>та</w:t>
        <w:softHyphen/>
        <w:t>ми искусственного интеллекта. Вна</w:t>
        <w:softHyphen/>
        <w:t>ча</w:t>
        <w:softHyphen/>
        <w:t>ле ро</w:t>
        <w:softHyphen/>
        <w:t>бо</w:t>
        <w:softHyphen/>
        <w:t>ты при</w:t>
        <w:softHyphen/>
        <w:t>ме</w:t>
        <w:softHyphen/>
        <w:t>ня</w:t>
        <w:softHyphen/>
        <w:t>лись в тя</w:t>
        <w:softHyphen/>
        <w:t>же</w:t>
        <w:softHyphen/>
        <w:t>лых, вред</w:t>
        <w:softHyphen/>
        <w:t>ных и опас</w:t>
        <w:softHyphen/>
        <w:t>ных для че</w:t>
        <w:softHyphen/>
        <w:t>ло</w:t>
        <w:softHyphen/>
        <w:t>ве</w:t>
        <w:softHyphen/>
        <w:t>ка ус</w:t>
        <w:softHyphen/>
        <w:t>ло</w:t>
        <w:softHyphen/>
        <w:t>ви</w:t>
        <w:softHyphen/>
        <w:t>ях. Еди</w:t>
        <w:softHyphen/>
        <w:t>нич</w:t>
        <w:softHyphen/>
        <w:t>ные "вкра</w:t>
        <w:softHyphen/>
        <w:t>п</w:t>
        <w:softHyphen/>
        <w:t>ле</w:t>
        <w:softHyphen/>
        <w:t>ния" ро</w:t>
        <w:softHyphen/>
        <w:t>бо</w:t>
        <w:softHyphen/>
        <w:t>тов в тра</w:t>
        <w:softHyphen/>
        <w:t>ди</w:t>
        <w:softHyphen/>
        <w:t>ци</w:t>
        <w:softHyphen/>
        <w:t>он</w:t>
        <w:softHyphen/>
        <w:t>ный ста</w:t>
        <w:softHyphen/>
        <w:t>ноч</w:t>
        <w:softHyphen/>
        <w:t>ный парк бы</w:t>
        <w:softHyphen/>
        <w:t>ли ма</w:t>
        <w:softHyphen/>
        <w:t>ло эф</w:t>
        <w:softHyphen/>
        <w:t>фек</w:t>
        <w:softHyphen/>
        <w:t>тив</w:t>
        <w:softHyphen/>
        <w:t>ным. За</w:t>
        <w:softHyphen/>
        <w:t>тем по</w:t>
        <w:softHyphen/>
        <w:t>яв</w:t>
        <w:softHyphen/>
        <w:t>ля</w:t>
        <w:softHyphen/>
        <w:t>ют</w:t>
        <w:softHyphen/>
        <w:t>ся об</w:t>
        <w:softHyphen/>
        <w:t>ра</w:t>
        <w:softHyphen/>
        <w:t>ба</w:t>
        <w:softHyphen/>
        <w:t>ты</w:t>
        <w:softHyphen/>
        <w:t>ваю</w:t>
        <w:softHyphen/>
        <w:t>щие цен</w:t>
        <w:softHyphen/>
        <w:t>тры - мно</w:t>
        <w:softHyphen/>
        <w:t>го</w:t>
        <w:softHyphen/>
        <w:t>опе</w:t>
        <w:softHyphen/>
        <w:t>ра</w:t>
        <w:softHyphen/>
        <w:t>ци</w:t>
        <w:softHyphen/>
        <w:t>он</w:t>
        <w:softHyphen/>
        <w:t>ные стан</w:t>
        <w:softHyphen/>
        <w:t>ки с ЧПУ, имею</w:t>
        <w:softHyphen/>
        <w:t>щие в сво</w:t>
        <w:softHyphen/>
        <w:t>ем на</w:t>
        <w:softHyphen/>
        <w:t>бо</w:t>
        <w:softHyphen/>
        <w:t>ре до ста и бо</w:t>
        <w:softHyphen/>
        <w:t>лее раз</w:t>
        <w:softHyphen/>
        <w:t>лич</w:t>
        <w:softHyphen/>
        <w:t>ных ин</w:t>
        <w:softHyphen/>
        <w:t>ст</w:t>
        <w:softHyphen/>
        <w:t>ру</w:t>
        <w:softHyphen/>
        <w:t>мен</w:t>
        <w:softHyphen/>
        <w:t>тов и до</w:t>
        <w:softHyphen/>
        <w:t>пол</w:t>
        <w:softHyphen/>
        <w:t>нен</w:t>
        <w:softHyphen/>
        <w:t>ные сис</w:t>
        <w:softHyphen/>
        <w:t>те</w:t>
        <w:softHyphen/>
        <w:t>мой спут</w:t>
        <w:softHyphen/>
        <w:t>ни</w:t>
        <w:softHyphen/>
        <w:t>ков (на</w:t>
        <w:softHyphen/>
        <w:t>ко</w:t>
        <w:softHyphen/>
        <w:t>пи</w:t>
        <w:softHyphen/>
        <w:t>те</w:t>
        <w:softHyphen/>
        <w:t>лей, ин</w:t>
        <w:softHyphen/>
        <w:t>ст</w:t>
        <w:softHyphen/>
        <w:t>ру</w:t>
        <w:softHyphen/>
        <w:t>мен</w:t>
        <w:softHyphen/>
        <w:t>таль</w:t>
        <w:softHyphen/>
        <w:t>ных ма</w:t>
        <w:softHyphen/>
        <w:t>га</w:t>
        <w:softHyphen/>
        <w:t>зи</w:t>
        <w:softHyphen/>
        <w:t>нов). В ре</w:t>
        <w:softHyphen/>
        <w:t>зуль</w:t>
        <w:softHyphen/>
        <w:t>та</w:t>
        <w:softHyphen/>
        <w:t>те воз</w:t>
        <w:softHyphen/>
        <w:t>ни</w:t>
        <w:softHyphen/>
        <w:t>ка</w:t>
        <w:softHyphen/>
        <w:t>ет гиб</w:t>
        <w:softHyphen/>
        <w:t>кий тех</w:t>
        <w:softHyphen/>
        <w:t>но</w:t>
        <w:softHyphen/>
        <w:t>ло</w:t>
        <w:softHyphen/>
        <w:t>ги</w:t>
        <w:softHyphen/>
        <w:t>че</w:t>
        <w:softHyphen/>
        <w:t>ский мо</w:t>
        <w:softHyphen/>
        <w:t>дуль. Под</w:t>
        <w:softHyphen/>
        <w:t>чи</w:t>
        <w:softHyphen/>
        <w:t>нение груп</w:t>
        <w:softHyphen/>
        <w:t>пы мо</w:t>
        <w:softHyphen/>
        <w:t>ду</w:t>
        <w:softHyphen/>
        <w:t>лей од</w:t>
        <w:softHyphen/>
        <w:t>ному компьютеру и свя</w:t>
        <w:softHyphen/>
        <w:t>зь его с гиб</w:t>
        <w:softHyphen/>
        <w:t>кой ав</w:t>
        <w:softHyphen/>
        <w:t>то</w:t>
        <w:softHyphen/>
        <w:t>ма</w:t>
        <w:softHyphen/>
        <w:t>ти</w:t>
        <w:softHyphen/>
        <w:t>зи</w:t>
        <w:softHyphen/>
        <w:t>ро</w:t>
        <w:softHyphen/>
        <w:t>ван</w:t>
        <w:softHyphen/>
        <w:t>ной транс</w:t>
        <w:softHyphen/>
        <w:t>порт</w:t>
        <w:softHyphen/>
        <w:t>ной сис</w:t>
        <w:softHyphen/>
        <w:t>те</w:t>
        <w:softHyphen/>
        <w:t>мой и сис</w:t>
        <w:softHyphen/>
        <w:t>те</w:t>
        <w:softHyphen/>
        <w:t>мой ин</w:t>
        <w:softHyphen/>
        <w:t>ст</w:t>
        <w:softHyphen/>
        <w:t>ру</w:t>
        <w:softHyphen/>
        <w:t>мен</w:t>
        <w:softHyphen/>
        <w:t>таль</w:t>
        <w:softHyphen/>
        <w:t>но</w:t>
        <w:softHyphen/>
        <w:t>го обес</w:t>
        <w:softHyphen/>
        <w:t>пе</w:t>
        <w:softHyphen/>
        <w:t>че</w:t>
        <w:softHyphen/>
        <w:t>ния, привела к соз</w:t>
        <w:softHyphen/>
        <w:t>данию гиб</w:t>
        <w:softHyphen/>
        <w:t>кого тех</w:t>
        <w:softHyphen/>
        <w:t>но</w:t>
        <w:softHyphen/>
        <w:t>ло</w:t>
        <w:softHyphen/>
        <w:t>ги</w:t>
        <w:softHyphen/>
        <w:t>че</w:t>
        <w:softHyphen/>
        <w:t>ского  ком</w:t>
        <w:softHyphen/>
        <w:t>плекса а в даль</w:t>
        <w:softHyphen/>
        <w:t>ней</w:t>
        <w:softHyphen/>
        <w:t>шем и гибким автоматизированным производствам (ГАП). Для вы</w:t>
        <w:softHyphen/>
        <w:t>ра</w:t>
        <w:softHyphen/>
        <w:t>бот</w:t>
        <w:softHyphen/>
        <w:t>ки в ка</w:t>
        <w:softHyphen/>
        <w:t>ж</w:t>
        <w:softHyphen/>
        <w:t>дый дан</w:t>
        <w:softHyphen/>
        <w:t>ный мо</w:t>
        <w:softHyphen/>
        <w:t>мент вре</w:t>
        <w:softHyphen/>
        <w:t>ме</w:t>
        <w:softHyphen/>
        <w:t>ни под</w:t>
        <w:softHyphen/>
        <w:t>хо</w:t>
        <w:softHyphen/>
        <w:t>дя</w:t>
        <w:softHyphen/>
        <w:t>щей стра</w:t>
        <w:softHyphen/>
        <w:t>те</w:t>
        <w:softHyphen/>
        <w:t>гии и так</w:t>
        <w:softHyphen/>
        <w:t>ти</w:t>
        <w:softHyphen/>
        <w:t>ки ис</w:t>
        <w:softHyphen/>
        <w:t>поль</w:t>
        <w:softHyphen/>
        <w:t>зу</w:t>
        <w:softHyphen/>
        <w:t>ет</w:t>
        <w:softHyphen/>
        <w:t>ся вычислительная техника, ко</w:t>
        <w:softHyphen/>
        <w:t>то</w:t>
        <w:softHyphen/>
        <w:t>рая реа</w:t>
        <w:softHyphen/>
        <w:t>ли</w:t>
        <w:softHyphen/>
        <w:t>зу</w:t>
        <w:softHyphen/>
        <w:t>ет гиб</w:t>
        <w:softHyphen/>
        <w:t>кое управ</w:t>
        <w:softHyphen/>
        <w:t>ле</w:t>
        <w:softHyphen/>
        <w:t>ние сред</w:t>
        <w:softHyphen/>
        <w:t>ст</w:t>
        <w:softHyphen/>
        <w:t>ва</w:t>
        <w:softHyphen/>
        <w:t>ми про</w:t>
        <w:softHyphen/>
        <w:t>из</w:t>
        <w:softHyphen/>
        <w:t>вод</w:t>
        <w:softHyphen/>
        <w:t>ст</w:t>
        <w:softHyphen/>
        <w:t>ва. Это ве</w:t>
        <w:softHyphen/>
        <w:t>дет к соз</w:t>
        <w:softHyphen/>
        <w:t>да</w:t>
        <w:softHyphen/>
        <w:t>нию ин</w:t>
        <w:softHyphen/>
        <w:t>тег</w:t>
        <w:softHyphen/>
        <w:t>ри</w:t>
        <w:softHyphen/>
        <w:t>ро</w:t>
        <w:softHyphen/>
        <w:t>ван</w:t>
        <w:softHyphen/>
        <w:t>ной сис</w:t>
        <w:softHyphen/>
        <w:t>те</w:t>
        <w:softHyphen/>
        <w:t>мы ав</w:t>
        <w:softHyphen/>
        <w:t>то</w:t>
        <w:softHyphen/>
        <w:t>ма</w:t>
        <w:softHyphen/>
        <w:t>ти</w:t>
        <w:softHyphen/>
        <w:t>зи</w:t>
        <w:softHyphen/>
        <w:t>ро</w:t>
        <w:softHyphen/>
        <w:t>ван</w:t>
        <w:softHyphen/>
        <w:t>но</w:t>
        <w:softHyphen/>
        <w:t>го про</w:t>
        <w:softHyphen/>
        <w:t>из</w:t>
        <w:softHyphen/>
        <w:t>вод</w:t>
        <w:softHyphen/>
        <w:t>ст</w:t>
        <w:softHyphen/>
        <w:t>ва или без</w:t>
        <w:softHyphen/>
        <w:t>люд</w:t>
        <w:softHyphen/>
        <w:t>но</w:t>
        <w:softHyphen/>
        <w:t>го про</w:t>
        <w:softHyphen/>
        <w:t>из</w:t>
        <w:softHyphen/>
        <w:t>вод</w:t>
        <w:softHyphen/>
        <w:t>ст</w:t>
        <w:softHyphen/>
        <w:t>ва в ко</w:t>
        <w:softHyphen/>
        <w:t>то</w:t>
        <w:softHyphen/>
        <w:t>ром объ</w:t>
        <w:softHyphen/>
        <w:t>е</w:t>
        <w:softHyphen/>
        <w:t>ди</w:t>
        <w:softHyphen/>
        <w:t>ня</w:t>
        <w:softHyphen/>
        <w:t>ют</w:t>
        <w:softHyphen/>
        <w:t>ся все эта</w:t>
        <w:softHyphen/>
        <w:t>пы про</w:t>
        <w:softHyphen/>
        <w:t>ек</w:t>
        <w:softHyphen/>
        <w:t>ти</w:t>
        <w:softHyphen/>
        <w:t>ро</w:t>
        <w:softHyphen/>
        <w:t>ва</w:t>
        <w:softHyphen/>
        <w:t>ния и из</w:t>
        <w:softHyphen/>
        <w:t>го</w:t>
        <w:softHyphen/>
        <w:t>тов</w:t>
        <w:softHyphen/>
        <w:t>ле</w:t>
        <w:softHyphen/>
        <w:t>ния про</w:t>
        <w:softHyphen/>
        <w:t>дук</w:t>
        <w:softHyphen/>
        <w:t>та. Со</w:t>
        <w:softHyphen/>
        <w:t>вер</w:t>
        <w:softHyphen/>
        <w:t>ша</w:t>
        <w:softHyphen/>
        <w:t>ет</w:t>
        <w:softHyphen/>
        <w:t>ся очередная  про</w:t>
        <w:softHyphen/>
        <w:t>мыш</w:t>
        <w:softHyphen/>
        <w:t>лен</w:t>
        <w:softHyphen/>
        <w:t>ная ре</w:t>
        <w:softHyphen/>
        <w:t>во</w:t>
        <w:softHyphen/>
        <w:t>лю</w:t>
        <w:softHyphen/>
        <w:t>ция, ха</w:t>
        <w:softHyphen/>
        <w:t>рак</w:t>
        <w:softHyphen/>
        <w:t>тер</w:t>
        <w:softHyphen/>
        <w:t>ной осо</w:t>
        <w:softHyphen/>
        <w:t>бен</w:t>
        <w:softHyphen/>
        <w:t>но</w:t>
        <w:softHyphen/>
        <w:t>стью ко</w:t>
        <w:softHyphen/>
        <w:t>то</w:t>
        <w:softHyphen/>
        <w:t>рой яв</w:t>
        <w:softHyphen/>
        <w:t>ля</w:t>
        <w:softHyphen/>
        <w:t>ет</w:t>
        <w:softHyphen/>
        <w:t>ся ком</w:t>
        <w:softHyphen/>
        <w:t>плекс</w:t>
        <w:softHyphen/>
        <w:t>ное ис</w:t>
        <w:softHyphen/>
        <w:t>поль</w:t>
        <w:softHyphen/>
        <w:t>зо</w:t>
        <w:softHyphen/>
        <w:t>ва</w:t>
        <w:softHyphen/>
        <w:t>ние всей ин</w:t>
        <w:softHyphen/>
        <w:t>фор</w:t>
        <w:softHyphen/>
        <w:t>ма</w:t>
        <w:softHyphen/>
        <w:t>ции для дос</w:t>
        <w:softHyphen/>
        <w:t>ти</w:t>
        <w:softHyphen/>
        <w:t>же</w:t>
        <w:softHyphen/>
        <w:t>ния мак</w:t>
        <w:softHyphen/>
        <w:t>си</w:t>
        <w:softHyphen/>
        <w:t>маль</w:t>
        <w:softHyphen/>
        <w:t>ной гиб</w:t>
        <w:softHyphen/>
        <w:t>ко</w:t>
        <w:softHyphen/>
        <w:t>сти про</w:t>
        <w:softHyphen/>
        <w:t>из</w:t>
        <w:softHyphen/>
        <w:t>вод</w:t>
        <w:softHyphen/>
        <w:t>ст</w:t>
        <w:softHyphen/>
        <w:t>ва при вы</w:t>
        <w:softHyphen/>
        <w:t>пус</w:t>
        <w:softHyphen/>
        <w:t>ке со</w:t>
        <w:softHyphen/>
        <w:t>вре</w:t>
        <w:softHyphen/>
        <w:t>мен</w:t>
        <w:softHyphen/>
        <w:t>ной, на</w:t>
        <w:softHyphen/>
        <w:t>деж</w:t>
        <w:softHyphen/>
        <w:t>ной и мно</w:t>
        <w:softHyphen/>
        <w:t>го</w:t>
        <w:softHyphen/>
        <w:t>но</w:t>
        <w:softHyphen/>
        <w:t>менк</w:t>
        <w:softHyphen/>
        <w:t>ла</w:t>
        <w:softHyphen/>
        <w:t>тур</w:t>
        <w:softHyphen/>
        <w:t>ной про</w:t>
        <w:softHyphen/>
        <w:t>дук</w:t>
        <w:softHyphen/>
        <w:t>ции с ми</w:t>
        <w:softHyphen/>
        <w:t>ни</w:t>
        <w:softHyphen/>
        <w:t>маль</w:t>
        <w:softHyphen/>
        <w:t>ны</w:t>
        <w:softHyphen/>
        <w:t>ми за</w:t>
        <w:softHyphen/>
        <w:t>тра</w:t>
        <w:softHyphen/>
        <w:t>та</w:t>
        <w:softHyphen/>
        <w:t>ми и в крат</w:t>
        <w:softHyphen/>
        <w:t>чай</w:t>
        <w:softHyphen/>
        <w:t>шие сро</w:t>
        <w:softHyphen/>
        <w:t>ки.</w:t>
      </w:r>
    </w:p>
    <w:p>
      <w:pPr>
        <w:pStyle w:val="Normal"/>
        <w:spacing w:lineRule="auto" w:line="360"/>
        <w:ind w:firstLine="709"/>
        <w:jc w:val="both"/>
        <w:rPr>
          <w:sz w:val="28"/>
          <w:szCs w:val="28"/>
        </w:rPr>
      </w:pPr>
      <w:r>
        <w:rPr>
          <w:sz w:val="28"/>
          <w:szCs w:val="28"/>
        </w:rPr>
        <w:t>Следует заметить, что ро</w:t>
        <w:softHyphen/>
        <w:t>бо</w:t>
        <w:softHyphen/>
        <w:t>то</w:t>
        <w:softHyphen/>
        <w:t>тех</w:t>
        <w:softHyphen/>
        <w:t>ни</w:t>
        <w:softHyphen/>
        <w:t>ке используется со</w:t>
        <w:softHyphen/>
        <w:t>во</w:t>
        <w:softHyphen/>
        <w:t>куп</w:t>
        <w:softHyphen/>
        <w:t>ность всех са</w:t>
        <w:softHyphen/>
        <w:t>мых про</w:t>
        <w:softHyphen/>
        <w:t>грес</w:t>
        <w:softHyphen/>
        <w:t>сив</w:t>
        <w:softHyphen/>
        <w:t>ных на</w:t>
        <w:softHyphen/>
        <w:t>прав</w:t>
        <w:softHyphen/>
        <w:t>ле</w:t>
        <w:softHyphen/>
        <w:t>ний раз</w:t>
        <w:softHyphen/>
        <w:t>ви</w:t>
        <w:softHyphen/>
        <w:t>тия нау</w:t>
        <w:softHyphen/>
        <w:t>ки, тех</w:t>
        <w:softHyphen/>
        <w:t>ни</w:t>
        <w:softHyphen/>
        <w:t>ки и тех</w:t>
        <w:softHyphen/>
        <w:t>но</w:t>
        <w:softHyphen/>
        <w:t>ло</w:t>
        <w:softHyphen/>
        <w:t>гии.</w:t>
      </w:r>
    </w:p>
    <w:p>
      <w:pPr>
        <w:pStyle w:val="WWBodyText2"/>
        <w:widowControl/>
        <w:ind w:firstLine="720"/>
        <w:rPr/>
      </w:pPr>
      <w:r>
        <w:rPr/>
        <w:t xml:space="preserve">Сегодня роботы на производстве выполняют три группы операций: манипуляция заготовками и изделиями (транспортировка, загрузка-разгрузка, установка), обработка их различными инструментами (сварка, окраска и т.п.), сборка. Пока чаще они применяются при загрузке-разгрузке и инструментальной обработке. Так, в последние годы широкое распространение во всех промышленно развитых странах получило новое направление автоматизации – робототехника, т.е. использование автоматических манипуляторов-роботов для перемещения детали от одного автомата к другому, для подачи заготовок и снятия обработанного изделия и других стандартизированных операций, выполняемых малоквалифицированными рабочими. Однако по мере создания более совершенных роботов усиливается тенденция роботизации сборочных предприятий. Уже ныне роботы дают реальный экономический эффект.                             </w:t>
      </w:r>
    </w:p>
    <w:p>
      <w:pPr>
        <w:pStyle w:val="WWBodyText2"/>
        <w:widowControl/>
        <w:rPr/>
      </w:pPr>
      <w:r>
        <w:rPr/>
        <w:t>Показательными в этом отношении являются такие перспективные пути использования роботов, как объединение их со станками с ЧПУ, автоматизированными тележками, транспортирующими детали с одного производственного участка на другой. Качественно вым этапом автоматизации являются гибкие производственные системы,  создаваемые с помощью роботов.</w:t>
      </w:r>
    </w:p>
    <w:p>
      <w:pPr>
        <w:pStyle w:val="WWBodyText2"/>
        <w:widowControl/>
        <w:rPr/>
      </w:pPr>
      <w:r>
        <w:rPr/>
        <w:t xml:space="preserve">Гибкие автоматизированные производства (ГАП), как автоматизированная производственная система, представляет собой не механически простую сумму  автоматизированного оборудования (машин и механизмов, приспособлений, средств проектирования и управления и др.),  органическую систему, в которой появляются системные свойства. Это позволяет данной  системы выполнять одновременно функции  как средства производства, так и своеобразного субъекта  производства, приводящим средства производства в действие. Все это делает производственный процесс гибким, способным к быстрым и многочисленным изменениям. Создается возможность учитывать изменение номенклатуры выпускаемых изделий и автоматизировать производство малых серий и даже единичных изделий, учитывать рыночную коньюктуру. Требование гибкости ныне является одним из важнейших во многих отраслях промышленности. </w:t>
      </w:r>
    </w:p>
    <w:p>
      <w:pPr>
        <w:pStyle w:val="BodyText2"/>
        <w:widowControl/>
        <w:rPr/>
      </w:pPr>
      <w:r>
        <w:rPr/>
        <w:t xml:space="preserve">            </w:t>
      </w:r>
      <w:r>
        <w:rPr/>
        <w:t xml:space="preserve">Автоматизация производства на основе использования промышленных роботов, современного технологического оборудования, объединяемых в гибкие производственные системы (ГПС) с использованием информационной технологии являются  мощным средством повышения эффективности производства. Еще в большей степени этому способствуют интегрированные производственные комплексы, которые объединяют под управлением электронно-вычислительной техники   весь процесс -  от научных исследований до выпуска готовых товаров, который обслуживается не только совершенствованием организации производства, автоматизацией и роботизацией, но и информационным -  программным и аппаратным обеспечением. </w:t>
      </w:r>
    </w:p>
    <w:p>
      <w:pPr>
        <w:pStyle w:val="BodyText2"/>
        <w:widowControl/>
        <w:ind w:firstLine="720"/>
        <w:rPr/>
      </w:pPr>
      <w:r>
        <w:rPr/>
        <w:t>Роботизация производства имеет опосредованные и непосредственные последствия. Опосредованные  проявляются через становление более эффективного  производства. Она способствует наращиванию темпов, мощностей производства, повышению его экономичности, эффективности труда, улучшению качества изделий, снижению их стоимости. Это в конечном счете способствует увеличению общественного богатства, улучшению образа жизни людей. Что же касается непосредственных последствий роботизации, то они проявляются путем замены труда человека техническими устройствами и ,завершая автоматизацию, роботизация устраняет противоречия между человеком и техникой.</w:t>
      </w:r>
    </w:p>
    <w:p>
      <w:pPr>
        <w:pStyle w:val="BodyText2"/>
        <w:widowControl/>
        <w:ind w:firstLine="720"/>
        <w:rPr/>
      </w:pPr>
      <w:r>
        <w:rPr/>
        <w:t>В современном автоматизированном, роботизированном и компьютизированном производственном процессе интеллектуальные способности человека соединяются с техническими возможностями средств автоматизации. Это соединение – исторический скачек в человеческой жизнедеятельности, поскольку изменяется не только способ взаимодействия  в системе «человек-машина», но и сами элементы, входящие в эту систему: человек усиливает свои умственные способности, свой интеллект, охватывая им новое сферы своей все усиливающейся творческой деятельности.</w:t>
      </w:r>
    </w:p>
    <w:p>
      <w:pPr>
        <w:pStyle w:val="Normal"/>
        <w:spacing w:lineRule="auto" w:line="360"/>
        <w:jc w:val="both"/>
        <w:rPr>
          <w:sz w:val="28"/>
          <w:szCs w:val="28"/>
        </w:rPr>
      </w:pPr>
      <w:r>
        <w:rPr>
          <w:sz w:val="28"/>
          <w:szCs w:val="28"/>
        </w:rPr>
        <w:t xml:space="preserve">             </w:t>
      </w:r>
      <w:r>
        <w:rPr>
          <w:sz w:val="28"/>
          <w:szCs w:val="28"/>
        </w:rPr>
        <w:t xml:space="preserve">В этой связи большой интерес представляет проблема взаимодействия человека с компьютером на естественном языке. Речь идет о диалоге между человеком и машиной, создании человеко-машинного симбиоза. В этом случае, после того как человек вложил в компьютер определенную задачу,   в процессе  ее решения человек и компьютер становятся равноправными партнерами, каждый из них поочередно берет на себя управление решением задачи и обогащает свои знания за счет партнера. Происходит разделение труда при котором каждый из партнеров имеет свои функции и превосходит другого в выполнении разных компонентов решения задачи. </w:t>
      </w:r>
    </w:p>
    <w:p>
      <w:pPr>
        <w:pStyle w:val="WWBodyText2"/>
        <w:widowControl/>
        <w:rPr/>
      </w:pPr>
      <w:r>
        <w:rPr/>
        <w:t xml:space="preserve">Автоматизация управления и обработки информации выдвигают, таким образом, проблему согласования функций человека и компьютера, которая в различные периоды  развития компьютеров имела различные решения. Ныне решение проблемы взаимодействия человека и компьютера базируется на эргономическом принципе преимущественных возможностей. Суть последнего, кратко говоря, состоит в том, что компьютер и человек рассматриваются как партнеры при решении той или иной задачи, вступающие в процессе этого решение в такое взаимодействие, которое обеспечивает их помощь друг другу. При этом человек выполняет те функции, которые он может выполнить лучше, чем компьютер, а компьютер те, которые он может выполнить лучше человека. Но, поскольку творческие функции при этом выполняет человек, он остается ведущим элементом системы «человек-компьютер». </w:t>
      </w:r>
    </w:p>
    <w:p>
      <w:pPr>
        <w:pStyle w:val="WWBodyText2"/>
        <w:widowControl/>
        <w:rPr/>
      </w:pPr>
      <w:r>
        <w:rPr/>
        <w:t>Реализация принципа преимущественных возможностей ярко проявляется в человеко-машинном интеллектуальном процессе. Первый этап этого процесса нацелен на обнаружение проблемы и уяснение задачи, подлежащей решению. В этом случае человеческий мозг работает более эффективно, чем компьютер. Затем производится операция поиска и логической сортировки имеющейся информации и расчетные операции, которые делают информацию более точной и помогают выделить ту ее часть, которая необходима для решения проблемы. Эту рутинную работу компьютер может выполнить более быстро и более точно, чем человек. На последнем этапе производится анализ отобранной информации, выработка и оценка альтернатив, выбор окончательного решения. Здесь – поле для творческой деятельности человека.</w:t>
      </w:r>
    </w:p>
    <w:p>
      <w:pPr>
        <w:pStyle w:val="BodyText2"/>
        <w:widowControl/>
        <w:rPr/>
      </w:pPr>
      <w:r>
        <w:rPr/>
        <w:t xml:space="preserve">         </w:t>
      </w:r>
      <w:r>
        <w:rPr/>
        <w:t xml:space="preserve">В процессе создания системы «человек-компьютер» главным элементом этой системы является человек. Это придает системе гуманистический характер, который возрастает по мере развития информационной технологии. Совершенствование этой технологии делает возможным расширение поля его применения от быта и науки до космоса,  оборонной промышленности и социально-политической сферы. Это ведет к гуманизации процесса информатизации общества. </w:t>
      </w:r>
    </w:p>
    <w:p>
      <w:pPr>
        <w:pStyle w:val="BodyText2"/>
        <w:widowControl/>
        <w:rPr/>
      </w:pPr>
      <w:r>
        <w:rPr/>
        <w:t xml:space="preserve">           </w:t>
      </w:r>
      <w:r>
        <w:rPr/>
        <w:t>Можно выделить ряд этапов, каждый из которых характеризуется спецификой взаимоотношения человека и компьютера. Так. Начальный этап эволюции информационной технологии (1950-1960 г.г.) характерен взаимодействием человека и компьютера на машинном языке, в которых программирование достижение цели велось в терминах, доступным только специалистам, На следующем этапе (1960-1970 г.г.) создавались операционные системы, которые позволяли вести обработку нескольких заданий различных пользователей. На этапе 1970-1980 г.г. основным ресурсом становятся человеческие возможности по разработке и сопровождению программного обеспечения. Именно на этом этапе распространяются мини-компьютеры и интерактивный режим взаимодействия нескольких пользователей компьютерами. Наконец, на этапе 1980-1990 г.г. происходит качест-</w:t>
      </w:r>
    </w:p>
    <w:p>
      <w:pPr>
        <w:pStyle w:val="BodyText2"/>
        <w:widowControl/>
        <w:rPr/>
      </w:pPr>
      <w:r>
        <w:rPr/>
        <w:t>венный скачек в разработке программного обеспечения – акцент делается на создание средств, обеспечивающих взаимодействие пользователей с компьютерами в процессе  создания программного продукта. Возникают  базы знаний, экспертные системы, широко распространяются персональные компьютеры. Если в индустриальном обществе существует массовое производство идентичных товаров, то в информационном обществе машины с числовым программным управлением могут быстро перейти от производства родной модели товара к другой или к другому товару. Становится технически и экономически возможным выпуск товаров небольшими сериями, удовлетворяющими разнообразные вкусы потребителей.</w:t>
      </w:r>
    </w:p>
    <w:p>
      <w:pPr>
        <w:pStyle w:val="BodyText2"/>
        <w:widowControl/>
        <w:ind w:firstLine="720"/>
        <w:rPr/>
      </w:pPr>
      <w:r>
        <w:rPr/>
        <w:t xml:space="preserve">           </w:t>
      </w:r>
      <w:r>
        <w:rPr/>
        <w:t>Приведенные соображения позволяют заключить, что в процессе взаимодействия человека и компьютера возможен не только контроль со стороны человека за реализацией принимаемых им решений, но и последовательность действий человека и компьютера. Последнее предполагает диалог человека и компьютера и является одним из способов реализации адаптации человеко-машинных систем.</w:t>
      </w:r>
    </w:p>
    <w:p>
      <w:pPr>
        <w:pStyle w:val="BodyText2"/>
        <w:widowControl/>
        <w:ind w:firstLine="720"/>
        <w:rPr/>
      </w:pPr>
      <w:r>
        <w:rPr/>
        <w:t>До сих пор речь шла о той роли, которую играет информационная технология в автоматизации материального производства – главнейшей сферы жизнедеятельности людей. Но этой сферой деятельность людей не ограничивается. Есть еще одна область человеческого бытия – сфера услуг.  В автоматизации этой сферы - на транспорте и в торговле, медицине и в быту  - информатика играет не менее значимую роль, чем с сфере материального производства.</w:t>
      </w:r>
    </w:p>
    <w:p>
      <w:pPr>
        <w:pStyle w:val="WWBodyTextIndent3"/>
        <w:widowControl/>
        <w:ind w:hanging="0"/>
        <w:rPr/>
      </w:pPr>
      <w:r>
        <w:rPr/>
        <w:t xml:space="preserve">           </w:t>
      </w:r>
      <w:r>
        <w:rPr/>
        <w:t xml:space="preserve">Сфера услуг представляет собой совокупность отраслей народного хозяйства и видов деятельности, удовлетворяющих потребности людей в материальных и нематериальных услугах. В информационном обществе производство услуг начинает опережать производство товаров, качественно изменяя образ жизни людей. Под образом жизни понимается система жизнедеятельности общества в целом, социальных групп, личности, определяемых социально-экономическими условиями. Главной чертой образа жизни является его системность. Это выражается во взаимосвязи входящих в его состав таких видов деятельности как общественно-политическая, учебная, бытовая,  социокультурная  и  досуговая. Рождается новая модель жизнедеятельности. Но стремительное нарастание уровня услуг угрожает тому, что общество может главное свое внимание обратить не на производство, а на потребление. Р. Хиггинс, высказывая подобные опасения, пишет: « Мы нуждаемся не в уюте дома, но в «получении жилья», не «творим любовь», но «имеем сношение». Самые тонкие из потребностей, удовольствий и переживаний, сводятся к грубым вещным категориям и вещам, предназначенным для обладания» (Глобальные проблемы и общечеловеческие ценности. М., 1990, с. 46). Не соотнесенный с идеалами гуманизма, культуры чрезмерный акцент на  удовлетворение потребностей людей неминуемо ведет к деградации общества. Поэтому изменение образа жизни людей под воздействием развития сферы услуг ставит перед обществом ряд серьезных проблем. В частности, деконцентрация производства породила тенденцию к деурбанизации населения, разгрузке крупных городов. </w:t>
      </w:r>
    </w:p>
    <w:p>
      <w:pPr>
        <w:pStyle w:val="WWBodyText2"/>
        <w:widowControl/>
        <w:rPr/>
      </w:pPr>
      <w:r>
        <w:rPr/>
        <w:t xml:space="preserve">Для  нарождающегося информационного общества характерна постоянная смена места жительства, географическая мобильность. Для «людей будущего» дом там, где ты его найдешь, что позволило для сохранения денежных средств компаний выдвинуть остроумную идею «мобильной семьи», согласно которой работник переходя на новое место работы в компании оставляет не только дом, но и семью, а компания  на новом месте  подыскивает работнику другой дом и семью, с характеристиками прежней семью. Несмотря на всю абсурдность этой идеи, она содержит понимание работника как фактора, равноценного  другим бытовым новшествам, заменяет человеческую личность Модульным Человеком который может быть легко заменяем другим человеком, имеющим такие же модульные личностные качества.                                                                                                                                                                                                                                                                                                                                                      </w:t>
      </w:r>
    </w:p>
    <w:p>
      <w:pPr>
        <w:pStyle w:val="WWBodyText2"/>
        <w:widowControl/>
        <w:ind w:hanging="0"/>
        <w:rPr/>
      </w:pPr>
      <w:r>
        <w:rPr/>
        <w:t xml:space="preserve">       </w:t>
      </w:r>
      <w:r>
        <w:rPr/>
        <w:t xml:space="preserve">Для современного образа жизни все более характерным становится однократное или, по крайней мере, краткосрочное использования предметов с их последующей заменой. Отношение людей к вещам становится все более временным. Создается массовая продукция для краткосрочного или одноразового использования, что уменьшает стоимость производимых товаров, их мобильное совершенствование и одновременно формируется одноразовая бытовая культура, «общество одноразовых стаканов». </w:t>
      </w:r>
    </w:p>
    <w:p>
      <w:pPr>
        <w:pStyle w:val="WWBodyText2"/>
        <w:widowControl/>
        <w:rPr/>
      </w:pPr>
      <w:r>
        <w:rPr/>
        <w:t xml:space="preserve">По данным А.Тоффлера, приведенным в его  нашумевшей книге  «Футурошок», в развитых странах происходит увеличение вдвое общего производства товаров и услуг каждые пятьдесят лет, и тем самым сокращается время их производства. Если сложить все повышения услуг и товаров от начала до конца жизни человека, то эта цифра составит тридцать два раза. Еще никогда в истории человеческого общества не было такого радикального увеличения за такой сравнительно короткий срок. Этими обстоятельствами объясняется рост арендной деятельности. В самом деле, какой смысл покупать американцу автомашину, если через среднего американца, через его руки за период жизни проходит от двадцати до пятидесяти автомашин? Нужно учесть и то обстоятельство, что часто ускоренное старение вещи заранее продумано ее производителем. Мало этого: часто конструкция того или иного товара стимулирует его смену. К примеру, в одних японских магнитофонах есть устройство для перезаписи, но нет радио, в других есть микрофон но нет стереозвука и т.д. Такой подход существует и при составлении компьютерных программ, да и конструировании самих компьютеров.                        </w:t>
      </w:r>
    </w:p>
    <w:p>
      <w:pPr>
        <w:pStyle w:val="WWBodyTextIndent3"/>
        <w:widowControl/>
        <w:ind w:hanging="0"/>
        <w:rPr/>
      </w:pPr>
      <w:r>
        <w:rPr/>
        <w:t xml:space="preserve">      </w:t>
      </w:r>
      <w:r>
        <w:rPr/>
        <w:t xml:space="preserve">Одной из первых сфер услуг, на которое оказал серьезное влияние процесс информатизации общества, является транспорт и связь. Общеизвестна та роль, которую играет информационная технология в деле регулирования железнодорожных, воздушных, водных и автобусных транспортных потоков. Диспетчерские службы транспортных центров столь оснащены современной информационной техникой, что порой походят на пульты управления космическими объектами. Но дело не только в этом, а в том, что компьютеризация охватывает теперь транспортные средства индивидуального пользования. Широкие перспективы, в частности, открываются перед автомобилями. Так, О. Моссе - генеральный директор организации «Эртико», объединяющей ведущие автомобильные и электронные фирмы Западной Европы, проинформировал о работах по созданию европейского авто третьего поколения. По его словам в этих автомобилях устанавливаются так называемые компьютерные навигаторы. Они уже сейчас прокладывают на своем экране кратчайший путь из одного пункта к другому. В скором времени можно будет подавать команды не с помощью клавиатуры, а голосом.  Соответствующие программы проходят сейчас испытания в КБ ряда автомобильных концернов – «Рено», «Мерседес», «Ситроен», «Пежо».  Европейцы пока отстают от Японии, где навигаторами экипированы около двух миллионов машин. Но в недалеком будущем навигационные системы  станут таким же стандартным оборудованием для автомобилей, как сегодня радиоприемники. Вообще парижские автомобилисты уже сегодня располагают подобными приборами, которые позволяют им бороться с заторами на дорогах. Это система «Визионот». Подключенная к центральному компьютеру, она рассчитывает время, необходимое для проезда из одной точки в другую в пределах Парижского района. Фирма «Рено» представила  еще одну навигацию – систему оповещения из трех элементов, один из которых приводится в действие в случае внезапной болезни водителя или автокатастрофы, второй предназначен для связи со службой технической помощи в случае поломки автомобиля а третий для определения оптимального пути движения, резервирования места на автостоянке или получения любой туристической информации. Но уже сейчас компьютерному навигатору готовится смена в виде автопилота. Разработанный фирмой «Мерседес» автопилот кроме качеств навигатора  обладает еще одним: он может в критических ситуациях автоматически усиливать давление на педаль тормоза, если сам водитель не успел это сделать. Благодаря этому тормозной путь сокращается на треть. Автомобиль «Мерседес» предполагается также оснастить радаром для измерения расстояния до впереди идущих машин. Водителю в этом случае остается только крутить руль, а торможение и ускорение будут осуществляться автоматически. </w:t>
      </w:r>
    </w:p>
    <w:p>
      <w:pPr>
        <w:pStyle w:val="WWBodyTextIndent3"/>
        <w:widowControl/>
        <w:ind w:hanging="0"/>
        <w:rPr/>
      </w:pPr>
      <w:r>
        <w:rPr/>
        <w:t xml:space="preserve">        </w:t>
      </w:r>
      <w:r>
        <w:rPr/>
        <w:t>Но технический прогресс в автостроении идет еще дальше. В рамках европейского проекта «Контроль за городским движением» безопасность движения предполагается доверить не навигатору или радару, а центральному компьютеру, который станет регулировать ритм движения, включая остановку всех автомобилей, находящихся в пути на той или иной магистрали. Разрабатывается прибор, который позволит автомобилям следовать по начертанной по середине дороги белой полосе в автоматическом режиме без участия шофера. В авто третьего поколения предполагается использовать многие элементы аэронавтики. К примеру, будет установлен на авто мощный центральный компьютер наподобие самолетного, который будет способен управлять всеми приборами, поправлять водителя в случае осуществления им рискованного маневра. Таким образом, будущее автомобилей неразрывно связано с информатикой. Следующую модель «Мерседеса» предполагается экипировать 48 микропроцессорами. Уже сейчас в новейших дорогих лимузинах стоимость информатики превышает стоимость мотора – соответственно 18,4% от общей цены автомобиля.</w:t>
      </w:r>
    </w:p>
    <w:p>
      <w:pPr>
        <w:pStyle w:val="Normal"/>
        <w:spacing w:lineRule="auto" w:line="360"/>
        <w:ind w:firstLine="720"/>
        <w:jc w:val="both"/>
        <w:rPr>
          <w:sz w:val="28"/>
          <w:szCs w:val="28"/>
        </w:rPr>
      </w:pPr>
      <w:r>
        <w:rPr>
          <w:sz w:val="28"/>
          <w:szCs w:val="28"/>
        </w:rPr>
        <w:t>Еще большее влияние информационная технология оказывает на услуги системы связи. Телефон и телеграф, радио и телевизор, факс и электронная почта прочно вошли в быт людей. Всемирная паутина Интернет в качестве  своей главной функции имеет функцию системы всемирной связи. Благодаря информационной технологии скорость передачи и получения информации увеличилась на много порядков. На этой основе развились новые виды общения людей, например, компьютерные совещания, опросы общественного мнения, обзоры переписи и другие. Средства связи на основе компьютерной технологии быстро развиваются. Так, можно сказать, что обвальный характер даже в нашей стране приняло распространение мобильных телефонов. В Японии говорят о появлении на рынке т.н. «индивидуального информационного модуля». Но мобильные телефоны в этой стране стали «навешивать» все больше и больше электронных добавок. Первыми были к ним приделаны компьютерные записные книжки, которые, помимо запоминания нужных номеров и адресов, позволяли владельцу прямо на ходу получить электронную почту через Интернет Появились и телефоны с экранчиками для записи и чертежей. Затем мобильный телефон был скрещен с электронным цифровым фотоаппаратом. В результате всех этих новшеств уже в ближайшее время японец получит в свое распоряжение мобильный блок величиной с очень толстый бумажник, сочетающий возможности телефона, видеотелефона, и факса, переносного компьютера с выходом в интернет, фото- и видеокамеры, телевизора и радиоприемника   Обобщающе можно сказать, что благодаря использованию информатики в услугах связи быстро формируется новая инфраструктура как неотъемлемый элемент информационного общества.</w:t>
      </w:r>
    </w:p>
    <w:p>
      <w:pPr>
        <w:pStyle w:val="Normal"/>
        <w:spacing w:lineRule="auto" w:line="360"/>
        <w:ind w:firstLine="720"/>
        <w:jc w:val="both"/>
        <w:rPr>
          <w:sz w:val="28"/>
          <w:szCs w:val="28"/>
        </w:rPr>
      </w:pPr>
      <w:r>
        <w:rPr>
          <w:sz w:val="28"/>
          <w:szCs w:val="28"/>
        </w:rPr>
        <w:t>Еще одна область сферы услуг, где широко применяется информационная технология – торговля, а шире говоря – сфера распределения произведенных продуктов. В последние десятилетия распространились большие торговые центры – супермаркеты с широким ассортиментом предлагаемых товаров и недельным оборотов в несколько миллионов долларов. Эффективное управление супермаркетами, ориентация покупателя на определенный отдел без которой он порой может заблудиться и ничего не купить, управление товарными запасами, учет выручки, оперативная инвентаризация без применения компьютерной техники не мыслимы. Компьютерная торговля обеспечивается работой надежных кассовых аппаратов, обладающих способностью давать полную информацию о товаре. Эта информация в свою очередь содержится в универсальном товарном коде, который соединен с центральным компьютером.  Система  производит также изменение цен при уценке. Все большее распространение получают кассовые аппараты, принимающие оплату по кредитным карточкам. Такой способ оплаты за многие виды услуг на Западе принимает массовый характер и большие наличные суммы можно видеть часто только у туристов СНГ. Но по утверждению директора программы Манчестерского университета по созданию новых технологий  Восуэлла и пластиковые карты лет через 50 выйдут из обращения. На их смену придут микрочипы, вмонтированные в наручные часы, которые смогут посылать банку приказы о переводе денег  со счета на счет или о проведении других финансовых операций, повинуясь только указаниям своего владельца где бы в данный момент он не находился. При этом идентификация счета владельца не потребуется – «чужака»   к деньгам микрочип не допустит.</w:t>
      </w:r>
    </w:p>
    <w:p>
      <w:pPr>
        <w:pStyle w:val="Normal"/>
        <w:spacing w:lineRule="auto" w:line="360"/>
        <w:ind w:firstLine="720"/>
        <w:jc w:val="both"/>
        <w:rPr>
          <w:sz w:val="28"/>
          <w:szCs w:val="28"/>
        </w:rPr>
      </w:pPr>
      <w:r>
        <w:rPr>
          <w:sz w:val="28"/>
          <w:szCs w:val="28"/>
        </w:rPr>
        <w:t>В сферу торговли все более широко внедряются компьютеры, оборудование для штрихового кодирования, электронные кассы и весы, комплексные компьютерные программы. Автоматизированная система управления в торговле одновременно обслуживает покупателей и ведет оперативный учет, проводит текущий анализ, помогает поддерживать необходимый ассортимент запас товаров, увеличивает скорость обслуживания покупателей, производит учет прихода товаров на склад, ведет денежные операции с поставщиками, ведет бухгалтерскую сторону производимых операций, планирует будущие операции, создает отчеты и многое другое.</w:t>
      </w:r>
    </w:p>
    <w:p>
      <w:pPr>
        <w:pStyle w:val="Normal"/>
        <w:spacing w:lineRule="auto" w:line="360"/>
        <w:jc w:val="both"/>
        <w:rPr>
          <w:sz w:val="28"/>
          <w:szCs w:val="28"/>
        </w:rPr>
      </w:pPr>
      <w:r>
        <w:rPr>
          <w:sz w:val="28"/>
          <w:szCs w:val="28"/>
        </w:rPr>
        <w:t xml:space="preserve">        </w:t>
      </w:r>
      <w:r>
        <w:rPr>
          <w:sz w:val="28"/>
          <w:szCs w:val="28"/>
        </w:rPr>
        <w:t xml:space="preserve">Внедрение информационной технологии в сферу торговли помогает последней избавиться то «узких мест». Дело в том, что среди проблем, с которыми сталкивается руководство торговых предприятий при внедрении информационных систем, оказывается отсутствие информационной связи между отдельными рабочими местами (склад, бухгалтерия, менеджеры), недостаточная гибкость системы, несоответствие требованиям законодательства, сложность освоения персоналом, сильная зависимость от разработчиков.                     </w:t>
      </w:r>
    </w:p>
    <w:p>
      <w:pPr>
        <w:pStyle w:val="WWBodyTextIndent3"/>
        <w:widowControl/>
        <w:rPr/>
      </w:pPr>
      <w:r>
        <w:rPr/>
        <w:t xml:space="preserve">Возникает необходимость формирования автоматической системы, которая может ликвидировать эти «узкие места» торгового предприятия. В этой системе различные модули выполняют специфические функции. Так, модуль менеджера продаж  обеспечивает формирование и учет заказов, выписку счетов-фактур,  накладных. Накладная или счет может формироваться на основе прайс-листа  со многими гибко пересчитываемыми уровнями цен. Модуль розничной торговли ведет учет прихода, расхода, списания, возврата, переоценки товаров, формирование аналитических и расчетных документов. Совместное использование этого модуля с модулем материального учета дает возможность настраивать и формировать проводки в журнал хозяйственных операций. Система заказов обеспечивает анализ заказов, товарных запасов и эффективность продаж.  </w:t>
      </w:r>
    </w:p>
    <w:p>
      <w:pPr>
        <w:pStyle w:val="WWBodyTextIndent3"/>
        <w:widowControl/>
        <w:rPr/>
      </w:pPr>
      <w:r>
        <w:rPr/>
        <w:t>Для получения различной информации о тех или иных фирмах создаются  информационно-аналитические агентства. А. Караев в книге  «Лабиринт» описывает работу такого агентства. В его центре был создан неплохой банк данных  о всех более или менее известных  коммерческих структурах страны, который регулярно пополнялся новой информацией. Кроме данных сугубо коммерческого характера, здесь аккуратно собирались досье на политических и государственных деятелей. Со временем практически все страны мира были представлены в этом банке данных. Сбором информации занимались три молодых сотрудника – за рабочий день они должны были пересмотреть поступающие к ним периодические издания и занести отобранные данные в банк. Собранная информация обрабатывалась программой поиска, которая позволяла оперативно получать любую необходимую информацию. Но это был лишь первый этап, существовал и последующий комплекс программ, носящий гордое имя «Корсар». С помощью этого уникального комплекса можно было получить так называемую концептуальную модель возможных связей того или иного интересующего их «объекта», наметить пересечение их интересов с интересами других лиц, и при наличии конкретной постановки вопроса, более или менее четко наметить контрольные точки воздействия. Вероятность точности  получаемой информации достигала 80% , более того, комплекс обладал способностью  самоусовершенствоваться, то есть сам  выбирал и строил новые логические алгоритмы  соотношения – без помощи человека. Дальнейшая модернизация «Корсара» шла по линии  создания комплекса в основном для прогноза возможного развития достаточно сложных многокомпонентных процессов политического, экономического и даже военного характера. Но для этого нужны были уже более мощные вычислительные машины, соединенных в сети и способных напрямую выходить на современные средства связи без участия человека, то есть работать в автоматическом режиме.</w:t>
      </w:r>
    </w:p>
    <w:p>
      <w:pPr>
        <w:pStyle w:val="Normal"/>
        <w:spacing w:lineRule="auto" w:line="360"/>
        <w:jc w:val="both"/>
        <w:rPr>
          <w:sz w:val="28"/>
          <w:szCs w:val="28"/>
        </w:rPr>
      </w:pPr>
      <w:r>
        <w:rPr>
          <w:sz w:val="28"/>
          <w:szCs w:val="28"/>
        </w:rPr>
        <w:t xml:space="preserve">         </w:t>
      </w:r>
      <w:r>
        <w:rPr>
          <w:sz w:val="28"/>
          <w:szCs w:val="28"/>
        </w:rPr>
        <w:t>Компьютеры широко применяются в деятельности банковых услуг. Вначале компьютеры применялись для внутри банковых операций которые осуществляются в течение операционного дня. Компьютер в этом случае вводил проводки по лицевым счетам в пакетном режиме, по окончанию дня передавал внешние платежи из банка в уполномоченное центральным банком учреждение и получал в ответ внешние проводки на банк. На следующем этапе компьютеризации банков решаются отдельные задачи банковского анализа на основе создания баз данных. Затем создается банковская интегрированная банковская система   решаются задачи централизованного банковского анализа с применением экономико-математических методов моделирования и других способов.</w:t>
      </w:r>
    </w:p>
    <w:p>
      <w:pPr>
        <w:pStyle w:val="Normal"/>
        <w:spacing w:lineRule="auto" w:line="360"/>
        <w:ind w:firstLine="720"/>
        <w:jc w:val="both"/>
        <w:rPr>
          <w:sz w:val="28"/>
          <w:szCs w:val="28"/>
        </w:rPr>
      </w:pPr>
      <w:r>
        <w:rPr>
          <w:sz w:val="28"/>
          <w:szCs w:val="28"/>
        </w:rPr>
        <w:t>Можно упомянуть еще одну область услуг где все в больших масштабах применяется информатика – это  медицина. Здесь компьютеры применяются в диагностике, для определения степени развития болезней, дозировки лекарств, проведения различных анализов, определения состояния пациента перед операцией или в процессе лечения. Дж. Перкинс в докладе «Будущая жизнь: инженерные решения для следующего поколения» говорил о перспективах вживания в организм человека  крошечных микрочипов, которые будут вести мониторинг здоровья и предупреждать нас о недостатке минералов и протеинов. Эти устройства, названные биосенсорами, будут следить за состоянием крови, других жидкостей тела и функционированием организма. Результаты «слежки»  передаются на домашний компьютер, который выдает вам советы по питанию. Диабетики или сердечники могут настраивать систему таким образом, что та будет немедленно сообщать результаты лечащему врачу. В критических ситуациях система может вызвать «скорую помощь», заказать место в больнице и сообщить ближайшим родственникам состояние больного. Сообщается место нахождения больного если он себя плохо чувствует, упал на улице или попал в автокатастрофу. При этом возможно вживление в организм  человека одновременно нескольких сенсоров, один может быть «запущен» в систему кровоснабжения, другой – в мочевой пузырь, третий – в полость рта. Может быть также вживлен отдельный датчик в мозг, который предупреждает об опасном повышении содержания глютамата -  субстанции, вызывающей головные боли и обмороки. Высказывается мнение, что компьютерные технологии уже давно готовы к передаче информации от вживленного чипа на компьютер или в телефонную сеть. Дело за оптимальной миниатюризацией сенсоров, чтобы они были способны вести мониторинг целого ряда субстанций организма. Нерешенной также остается проблема питания вживленных  сенсоров. Последние достижения  «батареечной» технологии могут обеспечить зарядку элементов на расстоянии. Могут также быть вживлены миниатюрные топливные элементы, использующие кислород и водород из организма для выработки электроэнергии.</w:t>
      </w:r>
    </w:p>
    <w:p>
      <w:pPr>
        <w:pStyle w:val="Normal"/>
        <w:spacing w:lineRule="auto" w:line="360"/>
        <w:ind w:firstLine="720"/>
        <w:jc w:val="both"/>
        <w:rPr/>
      </w:pPr>
      <w:r>
        <w:rPr>
          <w:sz w:val="28"/>
          <w:szCs w:val="28"/>
        </w:rPr>
        <w:t xml:space="preserve">Наконец следует сказать еще об одной области применения компьютеров – это сфера быта. Бытовые компьютеры в принципе имеют по сравнению с профессиональными боле ограниченные возможности по ресурсам памяти, набору внешних устройств и другим данным. Однако, согласно мировым стандартам бытовой или домашний компьютер представляет собой машину, оснащенную микрофоном, проигрывателем </w:t>
      </w:r>
      <w:r>
        <w:rPr>
          <w:sz w:val="28"/>
          <w:szCs w:val="28"/>
          <w:lang w:val="en-US"/>
        </w:rPr>
        <w:t>CD</w:t>
      </w:r>
      <w:r>
        <w:rPr>
          <w:sz w:val="28"/>
          <w:szCs w:val="28"/>
        </w:rPr>
        <w:t>-</w:t>
      </w:r>
      <w:r>
        <w:rPr>
          <w:sz w:val="28"/>
          <w:szCs w:val="28"/>
          <w:lang w:val="en-US"/>
        </w:rPr>
        <w:t>ROM</w:t>
      </w:r>
      <w:r>
        <w:rPr>
          <w:sz w:val="28"/>
          <w:szCs w:val="28"/>
        </w:rPr>
        <w:t>, стереодинамиками, факсимальной связью и т. п. В России под домашним компьютером часто понимается пока предельно усеченная модель. Бытовые компьютеры предназначены для массового использования в домашних условиях при решении вычислительных, обучающих, информационно – справочных, игровых и других задач. Компьютерами могут быть снабжены также отдельные предметы домашнего быта – холодильники, часы и т.д. Так, в Японии выпущен снабженный компьютером домашний холодильник, способный сообщать о том, какая поддерживается температура в камерах и как работает компрессор, напоминать владельцу о том, что, например, остались открытыми дверцы или же емкости оказались  слишком забиты продуктами, Холодильник оснащен уникальным компрессором, который регулирует температуру в различных камерах в зависимости от их предназначения.  Прототип холодильника будущего разработан в Германии. В него вводят информацию о необходимости иметь в наличии те или иные продукты, Если запасы в камере иссякают, то недостающее количество машина сама запрашивает по Интернету.</w:t>
      </w:r>
    </w:p>
    <w:p>
      <w:pPr>
        <w:pStyle w:val="Normal"/>
        <w:spacing w:lineRule="auto" w:line="360"/>
        <w:ind w:firstLine="720"/>
        <w:jc w:val="both"/>
        <w:rPr>
          <w:sz w:val="28"/>
          <w:szCs w:val="28"/>
        </w:rPr>
      </w:pPr>
      <w:r>
        <w:rPr>
          <w:sz w:val="28"/>
          <w:szCs w:val="28"/>
        </w:rPr>
        <w:t>Таким образом, информационная технология, являясь сердцевиной автоматизации различных сфер человеческой деятельности, приводит  к качественному изменению этих сфер. Мало того: она изменяет характер и содержание самой  человеческой деятельност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TextBody"/>
        <w:tabs>
          <w:tab w:val="clear" w:pos="1069"/>
        </w:tabs>
        <w:jc w:val="left"/>
        <w:rPr>
          <w:sz w:val="32"/>
          <w:szCs w:val="32"/>
        </w:rPr>
      </w:pPr>
      <w:r>
        <w:rPr>
          <w:sz w:val="32"/>
          <w:szCs w:val="32"/>
        </w:rPr>
      </w:r>
    </w:p>
    <w:p>
      <w:pPr>
        <w:pStyle w:val="TextBody"/>
        <w:tabs>
          <w:tab w:val="clear" w:pos="1069"/>
        </w:tabs>
        <w:jc w:val="left"/>
        <w:rPr/>
      </w:pPr>
      <w:r>
        <w:rPr/>
      </w:r>
    </w:p>
    <w:p>
      <w:pPr>
        <w:pStyle w:val="TextBody"/>
        <w:tabs>
          <w:tab w:val="clear" w:pos="1069"/>
        </w:tabs>
        <w:jc w:val="left"/>
        <w:rPr/>
      </w:pPr>
      <w:r>
        <w:rPr/>
      </w:r>
    </w:p>
    <w:p>
      <w:pPr>
        <w:pStyle w:val="BodyText2"/>
        <w:widowControl/>
        <w:ind w:left="709" w:hanging="0"/>
        <w:rPr>
          <w:i/>
          <w:i/>
          <w:iCs/>
        </w:rPr>
      </w:pPr>
      <w:r>
        <w:rPr>
          <w:i/>
          <w:iCs/>
        </w:rPr>
        <w:t xml:space="preserve">                               </w:t>
      </w:r>
      <w:r>
        <w:rPr>
          <w:i/>
          <w:iCs/>
        </w:rPr>
        <w:t>«Изменения в технике изменяют и труд. Принципиальное преобразование в технике ведет к принципиальному преобразованию труда».</w:t>
      </w:r>
    </w:p>
    <w:p>
      <w:pPr>
        <w:pStyle w:val="TextBody"/>
        <w:tabs>
          <w:tab w:val="clear" w:pos="1069"/>
        </w:tabs>
        <w:jc w:val="right"/>
        <w:rPr>
          <w:i/>
          <w:i/>
          <w:iCs/>
        </w:rPr>
      </w:pPr>
      <w:r>
        <w:rPr>
          <w:i/>
          <w:iCs/>
        </w:rPr>
        <w:t xml:space="preserve">                                                                     </w:t>
      </w:r>
      <w:r>
        <w:rPr>
          <w:i/>
          <w:iCs/>
        </w:rPr>
        <w:t>К. Ясперс</w:t>
      </w:r>
    </w:p>
    <w:p>
      <w:pPr>
        <w:pStyle w:val="TextBody"/>
        <w:tabs>
          <w:tab w:val="clear" w:pos="1069"/>
        </w:tabs>
        <w:jc w:val="left"/>
        <w:rPr/>
      </w:pPr>
      <w:r>
        <w:rPr/>
      </w:r>
    </w:p>
    <w:p>
      <w:pPr>
        <w:pStyle w:val="TextBody"/>
        <w:tabs>
          <w:tab w:val="clear" w:pos="1069"/>
        </w:tabs>
        <w:jc w:val="left"/>
        <w:rPr/>
      </w:pPr>
      <w:r>
        <w:rPr/>
        <w:t xml:space="preserve">     </w:t>
      </w:r>
    </w:p>
    <w:p>
      <w:pPr>
        <w:pStyle w:val="TextBody"/>
        <w:tabs>
          <w:tab w:val="clear" w:pos="1069"/>
        </w:tabs>
        <w:jc w:val="left"/>
        <w:rPr/>
      </w:pPr>
      <w:r>
        <w:rPr/>
        <w:t xml:space="preserve">                     </w:t>
      </w:r>
      <w:r>
        <w:rPr/>
        <w:t>6. Информатизированный труд.</w:t>
      </w:r>
    </w:p>
    <w:p>
      <w:pPr>
        <w:pStyle w:val="WWBodyTextIndent3"/>
        <w:widowControl/>
        <w:rPr/>
      </w:pPr>
      <w:r>
        <w:rPr/>
        <w:t>Труд, как процесс целесообразной деятельности людей по освоению природных и социальных сил с целью удовлетворения своих потребностей, всегда был информатизированным, т.е. основывался на знаниях. Более того, знания как элемент сознания, как способ его существования возникли и функционируют в процессе трудовой деятельности человека.  Таким образом, труд с одной стороны выступает в качестве источника знания, а с другой -  в качестве его «потребителя». Другими словами, знание и труд органически взаимосвязаны друг с другом.</w:t>
      </w:r>
    </w:p>
    <w:p>
      <w:pPr>
        <w:pStyle w:val="Normal"/>
        <w:spacing w:lineRule="auto" w:line="360"/>
        <w:ind w:firstLine="720"/>
        <w:jc w:val="both"/>
        <w:rPr>
          <w:sz w:val="28"/>
          <w:szCs w:val="28"/>
        </w:rPr>
      </w:pPr>
      <w:r>
        <w:rPr>
          <w:sz w:val="28"/>
          <w:szCs w:val="28"/>
        </w:rPr>
        <w:t xml:space="preserve">Насыщение, если так можно выразиться, трудового процесса знаниями идет по двум линиям. Первая  - это применение знаний для производства и функционирования средств трудового процесса, материализация знаний в технике и технологии. По мере их совершенствования человек от реализации эмпирических знаний при ручных орудиях труда перешел к материализации научных знаний (механических, физических, химических, математических) в создаваемой технике и технологии крупного машинного производства. Бионическая техника требует использования биологических законов. Что касается автоматизированного производства и его информатизации, то потребовалось не только использование более сложных, но и новых областей научного знаний  и даже создание и применение новых наук и научных направлений (теории автоматов, компьютерной лингвистики, информатики, синергетики и др.). </w:t>
      </w:r>
    </w:p>
    <w:p>
      <w:pPr>
        <w:pStyle w:val="Normal"/>
        <w:spacing w:lineRule="auto" w:line="360"/>
        <w:ind w:firstLine="720"/>
        <w:jc w:val="both"/>
        <w:rPr>
          <w:sz w:val="28"/>
          <w:szCs w:val="28"/>
        </w:rPr>
      </w:pPr>
      <w:r>
        <w:rPr>
          <w:sz w:val="28"/>
          <w:szCs w:val="28"/>
        </w:rPr>
        <w:t xml:space="preserve">Вторая линия «онаучивания» труда реализуется через усвоение все более глубоких знаний субъектом производства. Здесь прямую линию возрастания роли знаний обнаружить труднее. Совершенно ясно, что средневековому ремесленнику, создающему уникальные вещи, потребовалось больше знаний, чем человеку античного общества с его рабским трудом. Но рабочему крупного машинного производства, ставшему придатком машины, или работнику автоматизированного производства, не включенному непосредственно в технологический процесс, как будто не нужно обладать более совершенными знаниями. Новейшая технология как раз нацелена на экономию труда. Так, пилоту современного реактивного лайнера, при всей его сложности, требуется меньше умения, чем летчикам первых простейших аэропланов, а рабочему на современной полуавтоматической линии требуется гораздо низшая квалификация, чем его предшественникам. Однако если брать совокупного работника крупного машинного или автоматизированного производств, куда включаются не только рабочие, перемещающие заготовки или нажимающие кнопки, но и деятельность наладчиков, контролеров, инженеров -  конструкторов и технологов, то станет ясно, что в этом случае труд будет более информатизированным. </w:t>
      </w:r>
    </w:p>
    <w:p>
      <w:pPr>
        <w:pStyle w:val="Normal"/>
        <w:spacing w:lineRule="auto" w:line="360"/>
        <w:ind w:firstLine="720"/>
        <w:jc w:val="both"/>
        <w:rPr>
          <w:sz w:val="28"/>
          <w:szCs w:val="28"/>
        </w:rPr>
      </w:pPr>
      <w:r>
        <w:rPr>
          <w:sz w:val="28"/>
          <w:szCs w:val="28"/>
        </w:rPr>
        <w:t>Следует иметь ввиду, что взаимосвязь труда и знания исторически обусловлена, что определяется не только  существованием различных видов трудовой деятельности,  изменчивым характером содержания знаний,  прогрессивным развитием орудий человеческой деятельности но и изменением тех отношений, которые возникают между людьми в процессе этой деятельности. В целом значимость знаний и информации для реализации трудовой деятельности человека в истории общества неуклонно  возрастала. Труд становился, если так можно выразится, все более «информатизированным», что вело к изменению, как  его содержания, так и  характера. Эта историческая тенденция особенно ярко проявляется ныне.</w:t>
      </w:r>
    </w:p>
    <w:p>
      <w:pPr>
        <w:pStyle w:val="Normal"/>
        <w:spacing w:lineRule="auto" w:line="360"/>
        <w:ind w:firstLine="720"/>
        <w:jc w:val="both"/>
        <w:rPr/>
      </w:pPr>
      <w:r>
        <w:rPr>
          <w:sz w:val="28"/>
          <w:szCs w:val="28"/>
        </w:rPr>
        <w:t xml:space="preserve">Обычно </w:t>
      </w:r>
      <w:r>
        <w:rPr>
          <w:i/>
          <w:iCs/>
          <w:sz w:val="28"/>
          <w:szCs w:val="28"/>
        </w:rPr>
        <w:t>под содержанием труда понимают совокупность трудовых функций работника, их количественную и качественную характеристики, обусловленные техникой и технологией производства, организацией труда и квалифицированностью работника</w:t>
      </w:r>
      <w:r>
        <w:rPr>
          <w:sz w:val="28"/>
          <w:szCs w:val="28"/>
        </w:rPr>
        <w:t xml:space="preserve">. Трудовые функции работника – это те действия, которые он выполняет в процессе своего труда. В действительности это лишь одна  из составляющих содержания труда. В полном объеме содержание труда представляет собой совокупность технико-организационных функций и социально-экономических отношений. Если технико-организационное содержание труда характеризует производительные силы процесса труда и технологические отношения, то социально-экономическое содержание труда выражает те производственно-экономические отношения при которых совершается труд, отношения между трудом индивида и трудом всего общества. Изменение содержания труда предполагает изменения всех этих составляющих. </w:t>
      </w:r>
    </w:p>
    <w:p>
      <w:pPr>
        <w:pStyle w:val="Normal"/>
        <w:spacing w:lineRule="auto" w:line="360"/>
        <w:ind w:firstLine="720"/>
        <w:jc w:val="both"/>
        <w:rPr>
          <w:sz w:val="28"/>
          <w:szCs w:val="28"/>
        </w:rPr>
      </w:pPr>
      <w:r>
        <w:rPr>
          <w:sz w:val="28"/>
          <w:szCs w:val="28"/>
        </w:rPr>
        <w:t>Изменения содержания труда происходило на всех этапах общественного развития. Человек осваивал новые образцы технических устройств, находил новые,  более рациональные способы их применения, делая свой труд более эффективным и богатым по своему содержанию. В ходе технического прогресса нетворческие стороны трудовых функций человека все в большей степени замещались техническими устройствами, что вело к изменению содержания  труда рабочих различных профессий.</w:t>
      </w:r>
    </w:p>
    <w:p>
      <w:pPr>
        <w:pStyle w:val="Normal"/>
        <w:spacing w:lineRule="auto" w:line="360"/>
        <w:ind w:firstLine="720"/>
        <w:jc w:val="both"/>
        <w:rPr>
          <w:sz w:val="28"/>
          <w:szCs w:val="28"/>
        </w:rPr>
      </w:pPr>
      <w:r>
        <w:rPr>
          <w:sz w:val="28"/>
          <w:szCs w:val="28"/>
        </w:rPr>
        <w:t>Качественные и довольно быстрые изменения произошли в содержании труда в процессе автоматизации  и информатизации общественного производства в связи со спецификой трудовой деятельности в  условиях повышения степени свободы человека от технологического процесса. «Эта новая свобода приходит не вопреки новой технологии, но вследствие ее, -  пишет А. Тоффлер - . Если ранняя технология индустриализма требует безмозглых роботизированных людей, способных заучено повторять одни и те же операции, технология завтрашнего дня берется только за такие задачи, которые оставляют людям возможность совершать действия, требующие принятия решений, внутренних умений и воображения. Супериндустриализм требует и создает не стандартного «массового человека», но отличающихся друг от друга людей; индивидуалов, а не роботов (Тоффлер А. Футурошок.., с. 241). Физические перемещения заменяются информационными связями, повышается требование к интеллектуальным способностям человека, к его психофизическим характеристикам,   сокращается доля тяжелого физического труда во вредных и опасных для здоровья условиях,  человек освобождается от машинного ритма и скорости, вытесняется малоквалифицированный и неквалифицированный труд, увеличивается доля умственного труда в совокупном труде, «онаучивается» содержания умственного труда, его «пластичность», т.е. быстро изменяется его содержание в соответствии с совершенствованием информационной технологии, изменяется соотношение традиций и новаторства в труде в пользу новаторства. Изменяются типичные для промышленного производства условия труда.</w:t>
      </w:r>
    </w:p>
    <w:p>
      <w:pPr>
        <w:pStyle w:val="Normal"/>
        <w:spacing w:lineRule="auto" w:line="360"/>
        <w:ind w:firstLine="720"/>
        <w:jc w:val="both"/>
        <w:rPr>
          <w:sz w:val="28"/>
          <w:szCs w:val="28"/>
        </w:rPr>
      </w:pPr>
      <w:r>
        <w:rPr>
          <w:sz w:val="28"/>
          <w:szCs w:val="28"/>
        </w:rPr>
        <w:t xml:space="preserve">Все эти процессы оказывают неоднозначное влияние на работника производства. Облегчая его труд, делая его более производительным, уменьшая физическое напряжение, они вместе с тем таят угрозу увеличения нервной нагрузки, роста специфических профзаболеваний, потерю межличностного общения и наличия других негативных факторов. К таким факторам, к примеру, являются социально-психологические последствия работы на компьютере, когда эта работа приводит к дегуманизации мышления, формируется машинная картина мира, общение с компьютером приводит к обеднению чисто человеческих форм общения, стирается образное мышление. В результате компьютер способствует отчуждению работника от реального мира привычной ему трудовой деятельности. Эта деятельность как бы лишается своей значимости, она может быть заменена программой, которую программист может создать за сравнительно короткий период времени. Не случайно многие рассматривают компьютер как «фактор отчуждения». Все человеческое в человеке как бы сводится к машинообразным схемам. Взаимодействие «человек-машина» становится образцом для коммуникаций между людьми. В итоге сама человеческая жизнь приобретает компьютерное измерение. </w:t>
      </w:r>
    </w:p>
    <w:p>
      <w:pPr>
        <w:pStyle w:val="Normal"/>
        <w:spacing w:lineRule="auto" w:line="360"/>
        <w:ind w:firstLine="720"/>
        <w:jc w:val="both"/>
        <w:rPr>
          <w:sz w:val="28"/>
          <w:szCs w:val="28"/>
        </w:rPr>
      </w:pPr>
      <w:r>
        <w:rPr>
          <w:sz w:val="28"/>
          <w:szCs w:val="28"/>
        </w:rPr>
        <w:t>Отрицательное воздействие на людей способна оказать и  автоматизация сердцевиной которой являются компьютеры.  При такой автоматизации  люди вынуждены постоянно повторять одни и те же операции. Возникают новые виды нетворческой монотонной работы на новом уровне. Более того, автоматизация производства часто требует «узкого» специалиста, работника, ориентированного на выполнение лишь строго определенных операций, что также ведет к обеднению интеллекта работника. Последний привязывается к однажды выбранной форме трудовой деятельности, требующей определенного психического настроя и физического здоровья. В этом случае возникает опасность превращения рабочего в придаток автоматической линии. Все эти обстоятельства требует продуманного и научно-обоснованного подхода к автоматизации производственных процессов, который мог бы до минимума сократить  негативные воздействия автоматизации и информатизации производственных процессов на главную производительную силу – человека. Возникает настоятельная необходимость создания в обществе определенного социально-психологического климата для формирования динамичной системы непрерывного образования, осознания членами общества реальной оценки значимости негативного воздействия компьютеризации и автоматизации  на человека и общество, определения перспектив, методов и путей преодоления этих негативных явлений, что должно быть существенной частью научно-технической политики государства.</w:t>
      </w:r>
    </w:p>
    <w:p>
      <w:pPr>
        <w:pStyle w:val="Normal"/>
        <w:spacing w:lineRule="auto" w:line="360"/>
        <w:ind w:firstLine="720"/>
        <w:jc w:val="both"/>
        <w:rPr>
          <w:sz w:val="28"/>
          <w:szCs w:val="28"/>
        </w:rPr>
      </w:pPr>
      <w:r>
        <w:rPr>
          <w:sz w:val="28"/>
          <w:szCs w:val="28"/>
        </w:rPr>
        <w:t>Изменение содержания труда в условиях информатизации общества является социальным процессом, оказывающим влияние на все основные стороны жизни работника, влечет за собой другие социальные сдвиги – в квалификации, структуре и масштабах занятости, в оплате труда.</w:t>
      </w:r>
    </w:p>
    <w:p>
      <w:pPr>
        <w:pStyle w:val="Normal"/>
        <w:spacing w:lineRule="auto" w:line="360"/>
        <w:ind w:firstLine="720"/>
        <w:jc w:val="both"/>
        <w:rPr>
          <w:sz w:val="28"/>
          <w:szCs w:val="28"/>
        </w:rPr>
      </w:pPr>
      <w:r>
        <w:rPr>
          <w:sz w:val="28"/>
          <w:szCs w:val="28"/>
        </w:rPr>
        <w:t>Под воздействием информационной технологии изменяется  профессионально - квалификационная сетка рабочей силы, появляются две объективные тенденции – дифференциации и интеграции профессий. Первая тенденция выражается в дальнейшем общественном разделении труда, в формировании новых профессий и специальностей. Вторая – в объединении профессий, росте удельного веса работников  широкого профиля. Уже сегодня на наших глазах появляются такие новые профессии как,  механик автоматизированных систем, мехатроник, оператор в области информатики, специалист по контролю за качеством, эргономист, эколог, системный аналитик, кодировщик и др. Массовыми профессиями становятся профессии наладчика, оператора, диспетчера, программиста, что говорит о возрастающей значимости этих видов труда. По данным Бюро трудовой статистики США к 2000 году потребуется на 251 тыс. больше системотехников и на 335 тыс. больше программистов, чем в 1986 году. При чем, по тем же данным, эта группа работников до конца столетия остается одной из наиболее растущих и высокооплачиваемых. Таким образом, возникает категория «квалифицированный рабочий» и намечается технически обусловленное расслоение рабочего класса, при котором выделяются мастер старого стиля, высококвалифицированный рабочий, рабочий средней квалификации, вспомогательный рабочий. На производстве становится все меньше так называемых «синих воротничков» (рабочих). Их место занимают «белые воротнички» (специалисты) которые являются приемниками прежних рабочих. Иногда эту группу называют «подсиненными воротничками», которые в свою очередь имеют тенденцию к замене их «стальными воротничками» (роботами). В целом, внедрение информационной технологии приводит к переструктурированию старых и образованию новых профессиональных групп – создателей информационных средств и технологий, информационного продукта и разнообразных групп обслуживающего персонала. При этом изменяется содержание  профессиональной деятельности, условия  этой деятельности, к квалификации работника, предъявляются новые, более жесткие требования – к его дисциплине, ответственности за технологию и результаты работы, здоровью, общественному уровню, состоянию его  психологии. Усовершенствование технологий сопровождается решительными переменами всех профессиональных и личных качеств, которых требует экономика. Ситуация осложняется тем, что новая технология, рождая новые профессии, сокращают продолжительность их жизни. Между тем, любые перемены в работе влекут за собой ощутимый стресс, так как человек должен избавиться от старых привычек и манеры поведения и научиться вести себя по новому, научиться новому образу жизни.</w:t>
      </w:r>
    </w:p>
    <w:p>
      <w:pPr>
        <w:pStyle w:val="Normal"/>
        <w:spacing w:lineRule="auto" w:line="360"/>
        <w:ind w:firstLine="720"/>
        <w:jc w:val="both"/>
        <w:rPr>
          <w:sz w:val="28"/>
          <w:szCs w:val="28"/>
        </w:rPr>
      </w:pPr>
      <w:r>
        <w:rPr>
          <w:sz w:val="28"/>
          <w:szCs w:val="28"/>
        </w:rPr>
        <w:t xml:space="preserve">Информационная технология, с одной стороны, рождает новые профессии и увеличивает занятость населения, а, с другой, - вытесняет рабочую силу из производственного процесса. Поскольку второй процесс происходит более динамично, чем первый формируются незанятые слои населения – частичная или полная технологическая безработица. При этом в сферу безработных попадают не только люди старшего поколения с ограниченной трудоспособностью, не могущие или не желающие переучиваться, но и полуквалифицированные и даже квалифицированные рабочие массовых профессий, молодежь с высоким уровнем образованием (например выпускаемые высшей школой инженеры -  технологи или сварщики) и не получившие работу, обладатели простого и сложного нефизического труда. С ростом квалификации безработица приобретает ярко выраженный структурный характер: наряду с уменьшением спроса на неквалифицированный труд растет спрос на новые квалифицированные профессии. Компьютер на Западе приобрел печальную славу «убийцы рабочих мест». Внедрение в производство Великобритании роботов грозит потере работы пяти миллионов человек. В США только к 1990 году сокращено в текстильной промышленности 300 тысяч человек. К 2000 году роботы в развитых странах могут вытеснить до 75 % современной рабочей силы. Возникает проблема перехода на новые формы трудовых отношений, когда один человек занят одновременно на нескольких рабочих местах и одно рабочее место занято одновременно несколькими работниками. </w:t>
      </w:r>
    </w:p>
    <w:p>
      <w:pPr>
        <w:pStyle w:val="WWBodyTextIndent3"/>
        <w:widowControl/>
        <w:rPr/>
      </w:pPr>
      <w:r>
        <w:rPr/>
        <w:t>В целом, отмечаются следующие тенденции в изменениях профессиональной структуры производственных рабочих. С одной стороны, возрастает численность работников преимущественно умственного труда – работников высококвалифицированного научно-технического труда (исследователи, конструкторы, проектировщики и т.д.), работников квалифицированного умственного труда (технологи, операторы и т.д.), работников нефизического труда средней квалификации (контролеры, браковщики, сборщики информации и т.д.). Распространение новейших технологий связи обещает появление не менее 1,3 млн. новых  рабочих  мест  в  странах  Европейского союза к 2005 году. С другой, - сокращается численность работников преимущественно физического труда – работников неквалифицированного физического труда, квалифицированного физического труда ( ручного и при машинах, механизмах), высококвалифицированного труда, но устаревшей техники и технологии производства. Сокращается численность работников, занятых на основных операциях, с параллельным увеличением их численности на вспомогательных и ремонтных работах. Одновременно сокращается численность всех производственных рабочих и увеличивается число инженерно-технического и административно-управленческого персонала, увеличение численности работников в сфере нематериального производства. В связи с изменениями в содержании труда         А.Тоффлер,  в своей книге «Смещение власти: знание, богатство и принуждение на пороге ХХ1 века» отмечает, что привычное деление труда на сельскохозяйственный, промышленный и сервисный  теряет смысл. Ныне можно говорить об умственном труде как труде в высшем секторе – работе по сбору и передачи информации, труде в среднем секторе, соединяющий  физическую работу с использованием информации на компьютере и сервисом, и расположенном на нижнем уровне ручном труде, который постепенно исчезнет.</w:t>
      </w:r>
    </w:p>
    <w:p>
      <w:pPr>
        <w:pStyle w:val="Normal"/>
        <w:spacing w:lineRule="auto" w:line="360"/>
        <w:jc w:val="both"/>
        <w:rPr/>
      </w:pPr>
      <w:r>
        <w:rPr>
          <w:sz w:val="28"/>
          <w:szCs w:val="28"/>
        </w:rPr>
        <w:t xml:space="preserve">          </w:t>
      </w:r>
      <w:r>
        <w:rPr>
          <w:sz w:val="28"/>
          <w:szCs w:val="28"/>
        </w:rPr>
        <w:t xml:space="preserve">Если содержание труда определяется совокупностью технико-организационных функций людей в процессе их труда, то </w:t>
      </w:r>
      <w:r>
        <w:rPr>
          <w:i/>
          <w:iCs/>
          <w:sz w:val="28"/>
          <w:szCs w:val="28"/>
        </w:rPr>
        <w:t>характер труда является показателем степени свободы трудящегося человека, показателем его отношения к труду.</w:t>
      </w:r>
      <w:r>
        <w:rPr>
          <w:sz w:val="28"/>
          <w:szCs w:val="28"/>
        </w:rPr>
        <w:t xml:space="preserve"> Характер труда представляет собой связи и отношения, отражающие степень развития общественной природы труда – отношение трудящегося к средствами производства, отношение людей  к обществу и к цели во имя которой осуществляется труд индивида. Характер труда может быть осознанным или чисто механическим, однообразным или разнообразным, рутинным или творческим. </w:t>
      </w:r>
    </w:p>
    <w:p>
      <w:pPr>
        <w:pStyle w:val="Normal"/>
        <w:spacing w:lineRule="auto" w:line="360"/>
        <w:ind w:firstLine="720"/>
        <w:jc w:val="both"/>
        <w:rPr>
          <w:sz w:val="28"/>
          <w:szCs w:val="28"/>
        </w:rPr>
      </w:pPr>
      <w:r>
        <w:rPr>
          <w:sz w:val="28"/>
          <w:szCs w:val="28"/>
        </w:rPr>
        <w:t xml:space="preserve">В процессе информатизации общества происходят существенные изменения не только в содержании, но и в характере труда. Возрастает доля умственного труда по сравнению с трудом физическим. Неквалифицированный труд все в большей степени заменяется квалифицированным. Распространяются формы индивидуального труда. Труд все в большей степени осуществляется на основе реализации научных знаний. В целом, происходит «интеллектуализация» труда и возрастает его творческий характер. </w:t>
      </w:r>
    </w:p>
    <w:p>
      <w:pPr>
        <w:pStyle w:val="Normal"/>
        <w:spacing w:lineRule="auto" w:line="360"/>
        <w:ind w:firstLine="720"/>
        <w:jc w:val="both"/>
        <w:rPr>
          <w:sz w:val="28"/>
          <w:szCs w:val="28"/>
        </w:rPr>
      </w:pPr>
      <w:r>
        <w:rPr>
          <w:sz w:val="28"/>
          <w:szCs w:val="28"/>
        </w:rPr>
        <w:t>Информационная техника все в большей степени освобождает человека от тяжелого и порой бессодержательного физического труда, все более значимым делает труд умственный. Труд, как процесс преобразования природных и социальных сил для удовлетворения человеческих потребностей, теперь уже характеризуется возросшим опосредованием взаимодействия человека с предметом труда. Если раньше орудия труда являлись как бы продолжением и усилением естественных физических органов человека, то теперь информационные  устройства продолжают и усиливают  работу человеческого мозга. Уходят в прошлое многие формы неквалифицированного труда, заменяясь трудом квалифицированным. Развитие информационной технологии приводит к повышению образовательного и квалификационного уровня трудящихся, к возрастанию числа высококвалифицированных специалистов и к уменьшению числа малоквалифицированных профессий на производстве. Эффективность труда достигается не тем, что труд делается более тяжелым, физически изматывающим работника, а тем, что эти работники работают более рационально, более умело. «Драматизируя различия мы должны сказать, - пишет А. Тоффлер, - что в старом массовом промышленном производстве  главным были мускулы. В развитых разукрупненных отраслях главными является информация и творчество. И это изменяет все » (  Новая технологическая волна на Западе.., с. 254).  Процесс труда превращается в разновидность творческой деятельности, в средство самореализации личности.  Производство материальных благ  заменяется производством человека, основной формой жизнедеятельности  становится развитие человеческих способностей, труд приобретает гуманный характер.</w:t>
      </w:r>
    </w:p>
    <w:p>
      <w:pPr>
        <w:pStyle w:val="WWBodyTextIndent3"/>
        <w:widowControl/>
        <w:rPr/>
      </w:pPr>
      <w:r>
        <w:rPr/>
        <w:t>Информатизация и автоматизация производства, предъявляя к работникам все более разнообразные и более содержательные требования, выводят работника из непосредственного производственного процесса и превращают его в субъект, стоящего рядом с этим технологическим процессом. Создаются условия для проявления своеобразия человеческой личности и тем самым возможности развития социальной свободы. Преодолевается «профессиональный кретинизм» и формируются дополнительные возможности перехода от одной профессиональной деятельности к другой. Труд приобретает динамичный, изменяющейся по мере общественной или личной необходимости характер, что имеет исключительно большое значение при переходе от массового стандартизированного производства к гибкому, то есть часто изменяющемуся, производству малыми сериями рассчитанному на индивидуальные запросы потребителей. Следовательно, параллельно тому как потребители все в большей степени требуют индивидуализации товаров, труд субъектов производства становится все более разнообразным, все более свободным. «Характерной чертой позитивной культуры будущего, - пишет З. Бжезинский, - должна стать свободная деятельность личности вместе с коренными изменениями в самом характере труда» (Бжезинский З. Великая шахматная доска. М., 1998, с.122).</w:t>
      </w:r>
    </w:p>
    <w:p>
      <w:pPr>
        <w:pStyle w:val="WWBodyTextIndent3"/>
        <w:widowControl/>
        <w:rPr/>
      </w:pPr>
      <w:r>
        <w:rPr/>
        <w:t xml:space="preserve">Рабочие информационного общества уже не являются придатком машины. Они более независимы, более изобретательны, обладают мастерством и знаниями, предпочитают самостоятельность в работе. Открывая эру автоматизации труда, информатика освобождает человека от однообразной, трудоемкой, утомительной умственной работы, усиливает его интеллект. Информатика позволяет резко увеличить эффективность многих видов труда, вводит человека в круг новых событий, в новые области знания. Тем самым труд человека наполняется все более интеллектуальным содержанием. Интеллектуализация труда –одна из характерных черт труда информационного общества.  </w:t>
      </w:r>
    </w:p>
    <w:p>
      <w:pPr>
        <w:pStyle w:val="WWBodyTextIndent3"/>
        <w:widowControl/>
        <w:rPr/>
      </w:pPr>
      <w:r>
        <w:rPr/>
        <w:t xml:space="preserve">Интеллектуализация труда проявляется если так можно выразиться в его «онаучивании». Оно проявляется в том, что в составе знаний, используемых в производстве, возрастает доля научных знаний. Безусловно, обыденные знания играют и всегда будут играть практически-производственную роль, люди, работающие на компьютере или в силу незнания либо в силу лени, как мне кажется, всегда будут пользоваться методом «тыка». Но роль обыденного знания по мере усложнения информационной техники и технологии безусловно будет сокращаться в пользу научных знаний как теоретической базы функционирования информатизированного и автоматизированного производства. </w:t>
      </w:r>
    </w:p>
    <w:p>
      <w:pPr>
        <w:pStyle w:val="WWBodyTextIndent3"/>
        <w:widowControl/>
        <w:rPr/>
      </w:pPr>
      <w:r>
        <w:rPr/>
        <w:t xml:space="preserve">Использование в процессе труда научных знаний, интеллектуализация труда, увеличение степени свободы работника от непосредственного технологического процесса и возрастание степени его свободы, создают возможности для проявления творческих способностей личности и придают его труду творческий характер. Преодолеваются шаблонные компоненты труда, улучшаются его условия как поле для проявления творчества работников. Более того, само творчество работника совершенствуется по мере развития информатизации и автоматизации производства. Так,  при функционировании роботов с жесткими и трудно перенастраевыемыми программами управления, человек еще не был свободен от своего рабочего места и его творчество было весьма ограниченным. Очувствительные роботы с адаптивным управлением обеспечили быструю настройку рабочих систем и освободили время у рабочего для реализации своего творческого потенциала. Создание роботов со средствами технической имитации интеллектуальных функций создает  условия для проявления творческих способностей работников по совершенствованию и изобретению новых технологий и техники, для оптимизации производственного процесса. </w:t>
      </w:r>
    </w:p>
    <w:p>
      <w:pPr>
        <w:pStyle w:val="WWBodyTextIndent3"/>
        <w:widowControl/>
        <w:rPr/>
      </w:pPr>
      <w:r>
        <w:rPr/>
        <w:t xml:space="preserve">Информатизация и автоматизация производства ведет не только к увеличению доли инженерной деятельности в совокупном труде работников производства, но и  качественно изменяет самой характер инженерной деятельности. Проектно-конструкторская деятельность инженеров автоматизируется системой автоматического проектирования (САПР). Формируется человеко-машинная  система где человек определяет основную задачу, выбирает критерии оптимальности, производит анализ и отбор представленных вариантов и выполняет другие творческие функции, а компьютер разрабатывает ряд моделей с заданными параметрами.  Рутинная сторона этого труда – стандартные расчеты, проектная документация, чертежи – передаются машине. Таким образом, удельный вес творческого начала в труде инженера-конструктора и инженера-проектировщика повышается. </w:t>
      </w:r>
    </w:p>
    <w:p>
      <w:pPr>
        <w:pStyle w:val="WWBodyTextIndent3"/>
        <w:widowControl/>
        <w:rPr/>
      </w:pPr>
      <w:r>
        <w:rPr/>
        <w:t xml:space="preserve">Информационная технология стала надежным и порой даже незаменимым помощником инженера в процессе его конструкторской и проектировочной деятельности. Существующая система автоматического проектирования удовлетворяет запросы современного динамично развивающегося производства в быстрым ростом сложности выпускаемой продукции и частой сменой его образцов. Все увеличивающаяся комбинация встающих научно-технических решений, появление все новых и новых идей быстро сменяющих друг друга, делает необходимым автоматизацию систем обработки и выдачи информации и быструю их реализацию. Уже сейчас методы компьютерной графики наделили компьютер способностью создавать изображения и оказали на мир не меньшее влияние, чем появление самих компьютеров. Стало возможным создавать плоские чертежи, вести объемное твердотельное моделирование, проектировать сложные поверхности, многокомпонентные сборки, рассчитать прочность.  Быстрой реализации технических идей будет способствовать появление в недалеком будущем трехмерной графики, развитие которой приведет к непосредственному воплощению конструкторской мысли в техническое устройство. </w:t>
      </w:r>
    </w:p>
    <w:p>
      <w:pPr>
        <w:pStyle w:val="WWBodyTextIndent3"/>
        <w:widowControl/>
        <w:rPr/>
      </w:pPr>
      <w:r>
        <w:rPr/>
        <w:t xml:space="preserve"> </w:t>
      </w:r>
      <w:r>
        <w:rPr/>
        <w:t xml:space="preserve">В основе компьютерной графики  лежат два фундаментальных принципа: представление на экране монитора в виде сетки пронумерованных точек и представление всей изображенной на экране информации, - будь то форма, цвет, отражение или тень, - числами, определенной последовательностью  знаков. Сейчас компьютерная графика широко используется в инженерно-конструкторской деятельности. Системы автоматического проектирования (САПР) сократили цикл конструирования, позволив заменить дорогостоящий опытный образец его моделью на экране монитора. Путем модулирования можно подвергнуть новые конструкции углубленному анализу и таким испытаниям, которые для реального образца или невозможны, или слишком дороги. В автоматизированных системах управления технологическими процессами компьютерная графика применяется для управления автоматическими линиями, выпускающими готовые изделия. </w:t>
      </w:r>
    </w:p>
    <w:p>
      <w:pPr>
        <w:pStyle w:val="WWBodyTextIndent3"/>
        <w:widowControl/>
        <w:rPr/>
      </w:pPr>
      <w:r>
        <w:rPr/>
        <w:t>Методы компьютерной графики широко применяются в ряде отраслей промышленного производства, в том числе в автомобильной промышленности. Создание нового автомобиля традиционно начинается с того, что дизайнеры лепят из больших глиняных шаров копию предлагаемой модели в натуральную величину. После этого глиняная модель превращалась в гипсовый слепок, облепляемый многочисленными картонными шаблонами на основании которых изготовлялись алюминиевые шаблоны а по ним – деревянная модель.  Теперь, благодаря компьютерной графике, отпала необходимость в изготовлении шаблонов. Вместо этого электронный прибор сканирует глиняную модель, переводя все искривления поверхности в набор чисел. Эти числа вводятся в компьютер, где специальные программы превращают их в изображения, копирующие внешние очертания модели под любым углом зрения. Подобным образом создаются модели остальных элементов автомобиля. Меняя форму общей модели автомобиля, дизайнеры сразу фиксируют результаты этого, добиваясь желаемого результата. На стадии испытания компьютерных моделей конструкции оцениваются альтернативные варианты конструкции с выбором желательного решения. Рассчитывается также конфигурация интерьера автомобиля.  Выполненный, первоначально в виде «проволочной», а сейчас в виде «твердой» модели, киберман, сидя в компьютерной копии водительского кресла и двигая своими гибкими суставами, проверяет удобство интерьера, подавая соответствующие сигналы в компьютер.</w:t>
      </w:r>
    </w:p>
    <w:p>
      <w:pPr>
        <w:pStyle w:val="WWBodyTextIndent3"/>
        <w:widowControl/>
        <w:ind w:hanging="0"/>
        <w:rPr/>
      </w:pPr>
      <w:r>
        <w:rPr/>
        <w:t xml:space="preserve">            </w:t>
      </w:r>
      <w:r>
        <w:rPr/>
        <w:t xml:space="preserve">Однако компьютеризация деятельности инженера  не приведет к вытеснению человека из сферы проектно-конструкторской деятельности, который будет продолжать выполнять все новые, встающие в процессе этой деятельности, творческие задачи. Более того, деятельность инженера расширяет свои рамки. Уходит в прошлое, когда инженер ограничивал поле своей деятельности решением чисто технико-технологических задач. Ныне от инженера требуется учет качеств человека и социально-экономических факторов не только при выпуске определенной продукции, но и в процессе проектно-конструкторской деятельности </w:t>
      </w:r>
    </w:p>
    <w:p>
      <w:pPr>
        <w:pStyle w:val="WWBodyTextIndent3"/>
        <w:widowControl/>
        <w:ind w:hanging="0"/>
        <w:rPr/>
      </w:pPr>
      <w:r>
        <w:rPr/>
        <w:t xml:space="preserve">          </w:t>
      </w:r>
      <w:r>
        <w:rPr/>
        <w:t>Наряду с классической инженерной деятельностью, связанной с применением научных знаний и производственного опыта в технической практике, возникают другие виды инженерной деятельности. Они связаны с учетом человеческого фактора и социально-экономической среды. Такой инженерной деятельностью является, к примеру, системотехническая деятельность инженера и социотехническое проектирование. Инженеры – системотехники используют информационную технологию для создания сложных технических систем, которые расчленяются на подсистемы. Последние являются объектом деятельности групп инженеров - системотехников. Связь между ними реализуется при помощи общего плана работы и деятельности инженеров широкого профиля. При этом, системное проектирование  нацелено не просто на создание технических систем, а с учетом качеств человека ориентировано на формирование систем «человек-техника». Поэтому оно требует от инженера знания психофизических качеств человека, гуманитарной  и общекультурной подготовки. Эти требования имеют все возрастающую значимость по мере рационализации производства, перехода его к более сложным технико-организационным формам, к его комплексной  автоматизации.</w:t>
      </w:r>
    </w:p>
    <w:p>
      <w:pPr>
        <w:pStyle w:val="WWBodyTextIndent3"/>
        <w:widowControl/>
        <w:rPr/>
      </w:pPr>
      <w:r>
        <w:rPr/>
        <w:t>При комплексной автоматизацией производства создается  комплексная электронная система управления предприятием в целом. С общем виде процесс управления может быть представлен следующим образом. Субъект управления формирует цель управления и с помощью набора операций определяет характер управляющих воздействий на объект управления. При воздействии посредством прямой связи субъекта на объект,  система управления   изменяется таким образом, что достигает определенного результата. В силу наличия помех, влияющих на работу системы управления, этот результат обычно полностью не совпадает с поставленной субъектом управления целью. По каналам обратной связи объект управления  выдает информацию о полученных результатах в управляющий орган, который в ответ выдает команды, изменяющие режим работы системы управления в соответствии с новыми условиями. Следует отметить, что современные управленческие системы используют новейшие средства и методы – системный подход и анализ, математические методы, моделирование, прогнозирование. С помощью информационно-кибернетической техники реализуется  автоматизация управленческих процессов, внедряются АСУ – автоматизированные системы управления.</w:t>
      </w:r>
    </w:p>
    <w:p>
      <w:pPr>
        <w:pStyle w:val="WWBodyTextIndent3"/>
        <w:widowControl/>
        <w:ind w:hanging="0"/>
        <w:rPr/>
      </w:pPr>
      <w:r>
        <w:rPr/>
        <w:t xml:space="preserve">         </w:t>
      </w:r>
      <w:r>
        <w:rPr/>
        <w:t>На практике  автоматизированная система управления, как правило, содержит определенные функциональный набор: финансовый модуль, производственный модуль, маркетинговый модуль и модуль управления проектом. Эти модули должны взаимодействовать таким образом, чтобы каждый сотрудник любого подразделения мог получить информацию в то время и в той форме, которые ему необходимы. Для этого нужна единая интегрированная база данных, которая поддерживает весь комплекс информации о предприятии. Это – конструкторская и технологическая документация, сведения о заказах и ходе их выполнения, о составе и состоянии оборудования, о финансовых ресурсах и сбыте.</w:t>
      </w:r>
    </w:p>
    <w:p>
      <w:pPr>
        <w:pStyle w:val="WWBodyTextIndent3"/>
        <w:widowControl/>
        <w:rPr/>
      </w:pPr>
      <w:r>
        <w:rPr/>
        <w:t xml:space="preserve">На разных уровнях производственной иерархии при автоматизации управления решаются различные задачи. Первый круг задач связан с предприятием в целом. Это управление финансовыми ресурсами, запасами, планирование, отслеживание заказов на выпуск и поставку готовой продукции. На этом уровне также  решаются проектировочные, конструкторские и технологические задачи для подготовки производства к выпуску определенной продукции. Второй круг задач относится к производственным подразделениям, цехам и участкам. Задачи планирования и учета хода производства здесь соседствуют с управлением технологическим оборудованием и производственным транспортом. Для этого используются контроллеры, датчики, анализаторы, устройства сопряжения с объектами, устройства программного управления, считыватели цифровых и магнитных кодов. Все эти устройства собирают информацию и, передавая ее системам управления более высокого уровня, принимают от нее определенные команды. </w:t>
      </w:r>
    </w:p>
    <w:p>
      <w:pPr>
        <w:pStyle w:val="WWBodyTextIndent3"/>
        <w:widowControl/>
        <w:rPr/>
      </w:pPr>
      <w:r>
        <w:rPr/>
        <w:t xml:space="preserve">В качестве конкретного примера можно привести формирование автоматизированной системы управления ОАО «Красный Аксай» г. Ростова-на-Дону. Создавая такую систему, ее разработчики исходили из сложности принятия решений в быстро меняющихся экономических условиях и важностью иметь оперативную информацию о состоянии дел на предприятии. Информатизация управления на этом предприятии предполагала отсутствие промежуточных звеньев в цепи передачи информации, ввод информации в компьютеры подразделений, оснащение подразделений вычислительной техникой,  разработку и внедрение программного обеспечения.  Решение этих проблем происходило поэтапно. Вначале была организована машинная обработка информации в рамках локальной компьютерной сети. Был создан отдел информационного обеспечения, который занялся разработкой системы представления информации, конвертированием имеющейся информации к новому представлению, разработкой схем информационного обмена между подразделениями и программного обеспечения. После решения этих задач  возникла новая, более сложная – создание локальной вычислительной сети, включающей все подразделения и отделы, бухгалтерию, юридический отдел, бюро материально-технического обеспечения, бюро внешнеэкономических связей. Была разработано программное обеспечение для поддержания информационного обмена. В локальную сеть было включено 16 компьютеров, установленных  на рабочих местах специалистов и используемых для индивидуальной работы и отладки информации в сети. Функционируют также информационные системы «Консультант» и «Консультант – бухгалтер». Все эти средства дают полную, своевременную   объективную картину положения дел на предприятии и позволяют быстро реагировать на сбой в работе одного из его звеньев.       </w:t>
      </w:r>
    </w:p>
    <w:p>
      <w:pPr>
        <w:pStyle w:val="WWBodyTextIndent3"/>
        <w:widowControl/>
        <w:ind w:hanging="0"/>
        <w:rPr/>
      </w:pPr>
      <w:r>
        <w:rPr/>
        <w:t xml:space="preserve">     </w:t>
      </w:r>
      <w:r>
        <w:rPr/>
        <w:t>Труду в условиях информационного общества присуща не только его коллективность, но и его индивидуализация. Индивидуальный характер имеет уже сегодня работа программиста и вообще работа на компьютере. Но индивидуализация труда возрастает по мере увеличения числа надомников, развития надомного труда, работы в «электронных коттеджах».</w:t>
      </w:r>
    </w:p>
    <w:p>
      <w:pPr>
        <w:pStyle w:val="WWBodyTextIndent3"/>
        <w:widowControl/>
        <w:rPr/>
      </w:pPr>
      <w:r>
        <w:rPr/>
        <w:t>Безусловно, поскольку бизнес зависит в большой степени от личных отношений, коммуникации лицом к лицу, офисы в сфере бизнеса еще долгое время будут существовать. Что же касается сферы производства, то  в развитых обществах уже сейчас четко обозначается тенденция переноса центра тяжести в труде и творчестве в жилище, оснащенные компьютерными системами – в «электронные коттеджи». В связи с этим на новом уровне формируется такая форма труда, как надомничество. При этом часто встречаются ситуации, когда менее денежная работа на дому, не требующая ежедневных поездок, предпочитается более доходной, но требующей ежедневных поездок через весь город. И все же работа на дому способствует повышению производительности труда, Так, в США повышение производительности за счет перевода сотрудников на надомный –режим работы составляет в среднем 15%, а по отдельным отраслям до 40%. Достигается это за счет увеличения рабочего времени, снижения расходов на освещение, отопление, аренду помещений, экономии труда, вовлечения в трудовую деятельность женщин и обучающейся молодежи, резком сокращении и почти ликвидации времени на поездки. Свободное и рабочее место становятся фактически неразделимыми. Происходит размывание границ между производительным и непроизводительным трудом, между трудом по производству материальных благ и услуг и, в конечном итоге, между производством и потреблением. Таким образом, возникает переход от «чистого» производства к процессу, в котором важную роль  играет потребление и от «чистого» потребления к производственной деятельности, расцениваемой как разновидность досуга. Возникающую ситуацию западные социологи понимают как становление прозьюмпера  ( prosumer  - производное от англ. «производитель»- producer и «потребитель -consumer), соединяющий в себе как производственную деятельность, так и активное потребление благ и услуг. Надомничество в США приобрело массовый характер. Достаточно сказать, что только к 1995 году здесь было создано около 20,7 миллиона рабочих мест на дому.</w:t>
      </w:r>
    </w:p>
    <w:p>
      <w:pPr>
        <w:pStyle w:val="WWBodyTextIndent3"/>
        <w:widowControl/>
        <w:rPr/>
      </w:pPr>
      <w:r>
        <w:rPr/>
        <w:t xml:space="preserve">Надо отметить тот факт, что процесс роста надомничества стимулируется тем фактом, что именно мелкие фирмы и даже отдельные небольшие группы работников подчас «выбиваются в люди», зачастую проявляя энтузиазм, идя на такой риск, на которой не могу пойти крупные индустриальные монстры. Масштабы деятельности таких предприятий охватывают огромные анклавы и средства,  Убытки от возможных просчетов поэтому достигают огромных размеров. Мелкие компании имеют большую возможность идти на риск по введению новой технологии и выработке новых продуктов, они часто являются «точками роста» промышленного развития, зачатками крупных производстввенных объединений. Среди 20 наиболее богатых и влиятельных американских компаний 15 представляют империи, возникшие в последние десятилетия из мелких компаний – </w:t>
      </w:r>
      <w:r>
        <w:rPr>
          <w:lang w:val="en-US"/>
        </w:rPr>
        <w:t>Mikrosoft</w:t>
      </w:r>
      <w:r>
        <w:rPr/>
        <w:t xml:space="preserve">,   </w:t>
      </w:r>
      <w:r>
        <w:rPr>
          <w:lang w:val="en-US"/>
        </w:rPr>
        <w:t>Metromedia</w:t>
      </w:r>
      <w:r>
        <w:rPr/>
        <w:t xml:space="preserve">,  </w:t>
      </w:r>
      <w:r>
        <w:rPr>
          <w:lang w:val="en-US"/>
        </w:rPr>
        <w:t>Intel</w:t>
      </w:r>
      <w:r>
        <w:rPr/>
        <w:t xml:space="preserve"> и др.</w:t>
      </w:r>
    </w:p>
    <w:p>
      <w:pPr>
        <w:pStyle w:val="Normal"/>
        <w:spacing w:lineRule="auto" w:line="360"/>
        <w:jc w:val="both"/>
        <w:rPr>
          <w:sz w:val="28"/>
          <w:szCs w:val="28"/>
        </w:rPr>
      </w:pPr>
      <w:r>
        <w:rPr>
          <w:sz w:val="28"/>
          <w:szCs w:val="28"/>
        </w:rPr>
        <w:t xml:space="preserve">          </w:t>
      </w:r>
      <w:r>
        <w:rPr>
          <w:sz w:val="28"/>
          <w:szCs w:val="28"/>
        </w:rPr>
        <w:t>Однако  возможность работы на дому далеко не всегда осуществима. На любом предприятии имеется ряд рабочих мест, перенос которых к сотруднику  на дом либо нецелесообразен, либо вовсе невозможен – дежурный специалист службы поддержки пользователей, уборщик, курьер, электрик и др. Существует немало проблем психологического и социального порядка – отсутствие коллективной защищенности, контроля за работой, ее морального стимулирования, общения с коллегами. Строго индивидуальный характер труда вольно или невольно вырабатывает у трудящегося субъекта соответствующую психологию и социальную отчужденность. Возникает проблема деперсонализации, обезличенности знаний, помещенных в компьютерный информационный фонд, что способно понизить творческий потенциал общества. Все это сдерживает темпы роста надомничества, работы в «электронных коттеджах». Однако форма этой работы все же растет  в различных сферах деятельности, в том числе и  в сфере услуг.</w:t>
      </w:r>
    </w:p>
    <w:p>
      <w:pPr>
        <w:pStyle w:val="WWBodyTextIndent3"/>
        <w:widowControl/>
        <w:rPr/>
      </w:pPr>
      <w:r>
        <w:rPr/>
        <w:t>Одной из отличительных особенностей информационного общества является перемещение рабочей силы из сферы производства в сферу услуг.  Считается, что процент населения, занятого в сфере услуг является одним из критериев перехода общества к постиндустриальной и далее к информационной стадии развития: если  в обществе более 50% населения занято в сфере услуг,  наступила постиндустриальная фаза его развития; если в обществе более 50% населения занято в сфере информационных услуг, общество стало информационным. В этой связи в ряде публикаций отмечается, что США вступили в постиндустриальный период своего развития в 1956 году ( штат Калифорния преодолел этот рубеж еще в 1910 году), а информационным обществом  США стали в 1974 году. (Дубровский Е.Н., Соколова И.В. Социальная информатика. М., 1996, стр. 1).</w:t>
      </w:r>
    </w:p>
    <w:p>
      <w:pPr>
        <w:pStyle w:val="Normal"/>
        <w:spacing w:lineRule="auto" w:line="360"/>
        <w:ind w:firstLine="720"/>
        <w:jc w:val="both"/>
        <w:rPr>
          <w:sz w:val="28"/>
          <w:szCs w:val="28"/>
        </w:rPr>
      </w:pPr>
      <w:r>
        <w:rPr>
          <w:sz w:val="28"/>
          <w:szCs w:val="28"/>
        </w:rPr>
        <w:t>Развитие компьютеризации сферы услуг,  с одной стороны, повышает количество работников, обслуживающих эту сферу. С 1980 по 1994 годы занятость в обрабатывающей промышленности США  сократилась на 11%, в добывающей – на 41%. За эти же годы занятость в сфере услуг повысилась на 78%. С другой стороны, повышение компьютерной оснащенности транспорта, торговли, связи, домашнего хозяйства и других услуг приводит к увеличению свободного времени. Возникла своеобразная «индустрия развлечений», которая создает новые рабочие места. Появились игорные автоматы и другие развлекательные информационные средства. Эти средства делятся на воспроизводящие и обеспечивающие участие.  Так, в Японии создана игрушка «чудное маленькое яйцо», которая представляет собой электронную шкатулку в форме яйца размером с брелок для ключей. После ее включения на маленьком дисплее появляется изображение яйца из которого вылупливается цыпленок.  С помощью кнопочек на игрушке можно кормить цыпленка, играть с ним, убирать за ним и т.д. Основной фокус заключается в том, что игрушка не выключается и если не кормить цыпленка, то он вначале издает жалобный писк, затем вырастает злобным и слабым и наконец может досрочно умереть. На международном рынке продается сотни различных  видеоигр, которые непрерывно совершенствуются. За одно десятилетие было создано четыре поколения интерактивных игр. Первые три из них  постоянно усложняли видеоигры.  В четвертом поколении были объединены видеоигры и бытовые компьютеры при одновременном расширении ассортимента развлечений за счет включения логических игр, музыкальных и художественных интерактивных программ.  Появившиеся компактные оптические диски, предлагающие игроку возможность альтернативного выбора решений, являются первым шагом к продукции пятого поколения.</w:t>
      </w:r>
    </w:p>
    <w:p>
      <w:pPr>
        <w:pStyle w:val="Normal"/>
        <w:spacing w:lineRule="auto" w:line="360"/>
        <w:ind w:firstLine="720"/>
        <w:jc w:val="both"/>
        <w:rPr>
          <w:sz w:val="28"/>
          <w:szCs w:val="28"/>
        </w:rPr>
      </w:pPr>
      <w:r>
        <w:rPr>
          <w:sz w:val="28"/>
          <w:szCs w:val="28"/>
        </w:rPr>
        <w:t>Увлечение видеоиграми и вообще увеличение свободного времени не всегда есть благо. Общеизвестно, к примеру, что игрушка с цыпленком в Японии вызвала психическое расстройство у многих детей в связи со «смертью» цыпленка. Увеличение свободного времени является необходимой предпосылкой повышения качества жизни, развития индивидов, но лишь при условии наличия необходимой инфраструктуры,  высокого уровня культуры эффективного времяпровождения. Свободное время не должно быть временем «ничегонеделания», временем царства для лени. Оно, как главное общественное богатство, должно быть рационально использовано, истрачено для всестороннего развития личности, выявления всего интеллектуального потенциала личности. Должно произойти качественное изменение отношения людей к свободному времени как к свободе от труда. Со временем все в большей и большей степени формируется социальная проблема рационального использования свободного времени. Решение этой проблемы состоит в превращении свободного времени не в досуг, а в сферу непроизводительного труда для полного выявления большего потенциала возможностей индивида.</w:t>
      </w:r>
    </w:p>
    <w:p>
      <w:pPr>
        <w:pStyle w:val="BodyText2"/>
        <w:widowControl/>
        <w:rPr/>
      </w:pPr>
      <w:r>
        <w:rPr/>
        <w:t xml:space="preserve">          </w:t>
      </w:r>
      <w:r>
        <w:rPr/>
        <w:t>Поскольку в процессе информатизации общества происходит передача информационной технике логических трудовых функций человека, вполне естественно, что использование этой техники предполагает трудящегося, обладающего определенными научными знаниями (информатики, математики, языка и др.) и умением их творческого применения. Именно поэтому информатизация общества изменяет характер труда в сторону повышения его интеллектуального и творческого потенциала. Развитие творческого потенциала и должно стимулировать рациональное использование свободного времени. С появлением полностью автоматизированных производств рабочие становятся более изобретательными, более похожими на независимого ремесленника, чем на взаимозаменяемых рабочих конвейерного производства. В представлении А.Тоффлера  эти рабочие моложе, более образованы, ненавидят рутину, предпочитают работать бесконтрольно, хотят иметь право своего мнения, привыкли к изменениям, неясности ситуаций, гибкой организации.</w:t>
      </w:r>
    </w:p>
    <w:p>
      <w:pPr>
        <w:pStyle w:val="Normal"/>
        <w:spacing w:lineRule="auto" w:line="360"/>
        <w:ind w:firstLine="720"/>
        <w:jc w:val="both"/>
        <w:rPr>
          <w:sz w:val="28"/>
          <w:szCs w:val="28"/>
        </w:rPr>
      </w:pPr>
      <w:r>
        <w:rPr>
          <w:sz w:val="28"/>
          <w:szCs w:val="28"/>
        </w:rPr>
        <w:t>Таким образом, происходят изменения как в профессиональном и квалификационном составе всего трудового населения, так и в структуре занятых по отраслям, в соотношении занятых в производственной и непроизводственной сфере и, в конечном итоге, в социльной структуре общества. Информатизированный труд выступает революционизирующим началом социальных и, как следствие, политических изменений в обществе.</w:t>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Normal"/>
        <w:spacing w:lineRule="auto" w:line="360"/>
        <w:ind w:firstLine="720"/>
        <w:jc w:val="both"/>
        <w:rPr>
          <w:sz w:val="32"/>
          <w:szCs w:val="32"/>
        </w:rPr>
      </w:pPr>
      <w:r>
        <w:rPr>
          <w:sz w:val="32"/>
          <w:szCs w:val="32"/>
        </w:rPr>
      </w:r>
    </w:p>
    <w:p>
      <w:pPr>
        <w:pStyle w:val="BodyText2"/>
        <w:widowControl/>
        <w:ind w:left="720" w:hanging="0"/>
        <w:rPr>
          <w:i/>
          <w:i/>
          <w:iCs/>
        </w:rPr>
      </w:pPr>
      <w:r>
        <w:rPr>
          <w:i/>
          <w:iCs/>
        </w:rPr>
        <w:t xml:space="preserve">                            </w:t>
      </w:r>
      <w:r>
        <w:rPr>
          <w:i/>
          <w:iCs/>
        </w:rPr>
        <w:t>«Необходимые  нам решения выходят далеко за пределы технической и экономической проблематики. В конечном итоге главные проблемы – политические».</w:t>
      </w:r>
    </w:p>
    <w:p>
      <w:pPr>
        <w:pStyle w:val="BodyText2"/>
        <w:widowControl/>
        <w:ind w:left="720" w:hanging="0"/>
        <w:rPr>
          <w:i/>
          <w:i/>
          <w:iCs/>
        </w:rPr>
      </w:pPr>
      <w:r>
        <w:rPr>
          <w:i/>
          <w:iCs/>
        </w:rPr>
        <w:t xml:space="preserve">                                                                              </w:t>
      </w:r>
      <w:r>
        <w:rPr>
          <w:i/>
          <w:iCs/>
        </w:rPr>
        <w:t>У. Драйзард.</w:t>
      </w:r>
    </w:p>
    <w:p>
      <w:pPr>
        <w:pStyle w:val="Normal"/>
        <w:spacing w:lineRule="auto" w:line="360"/>
        <w:jc w:val="both"/>
        <w:rPr>
          <w:i/>
          <w:i/>
          <w:iCs/>
          <w:sz w:val="32"/>
          <w:szCs w:val="32"/>
        </w:rPr>
      </w:pPr>
      <w:r>
        <w:rPr>
          <w:i/>
          <w:iCs/>
          <w:sz w:val="32"/>
          <w:szCs w:val="32"/>
        </w:rPr>
      </w:r>
    </w:p>
    <w:p>
      <w:pPr>
        <w:pStyle w:val="Normal"/>
        <w:spacing w:lineRule="auto" w:line="360"/>
        <w:jc w:val="both"/>
        <w:rPr>
          <w:sz w:val="32"/>
          <w:szCs w:val="32"/>
        </w:rPr>
      </w:pPr>
      <w:r>
        <w:rPr>
          <w:sz w:val="32"/>
          <w:szCs w:val="32"/>
        </w:rPr>
        <w:t xml:space="preserve">                      </w:t>
      </w:r>
      <w:r>
        <w:rPr>
          <w:sz w:val="32"/>
          <w:szCs w:val="32"/>
        </w:rPr>
        <w:t>7. Демократизация и информатизация.</w:t>
      </w:r>
    </w:p>
    <w:p>
      <w:pPr>
        <w:pStyle w:val="TextBody"/>
        <w:ind w:firstLine="1072"/>
        <w:jc w:val="both"/>
        <w:rPr/>
      </w:pPr>
      <w:r>
        <w:rPr>
          <w:sz w:val="28"/>
          <w:szCs w:val="28"/>
        </w:rPr>
        <w:t xml:space="preserve">Информатизацию можно трактовать в различных аспектах. В технико-технологическом  аспекте  информатизация понимается как процесс внедрения информационной технологи в производство с целью повышения производительности труда и эффективности производства. Использование информатики в таком случае ограничивается сферами производства и управления. Однако понимание информатизации только в подобном смысле будет весьма однобоким. В реальности информатизация –  одновременно и технологический, и социальный процессы. Это новое не только научено –техническое, но и социальное  явление, возникшее  как результат воздействия научно-технического прогресса на общество. Поэтому в этом более широком, аспекте информатизацию следует понимать   как важную сферу человеческой жизнедеятельности, имеющую существенное значение не только для производственно-экономической, но и для социально - политической сфер. В принципе </w:t>
      </w:r>
      <w:r>
        <w:rPr>
          <w:i/>
          <w:iCs/>
          <w:sz w:val="28"/>
          <w:szCs w:val="28"/>
        </w:rPr>
        <w:t>информатизация общества – это социотехническое явление, содержанием которой является развитие , качественное совершенствование, радикальное усиление с помощью современных информационно-технологических средств когнитивных социальных структур и процессов.</w:t>
      </w:r>
      <w:r>
        <w:rPr>
          <w:sz w:val="28"/>
          <w:szCs w:val="28"/>
        </w:rPr>
        <w:t xml:space="preserve"> «На наш взгляд, - пишет А.Д.Урсул, - под информатизацией можно понимать деятельный процесс все более полного овладения информацией как важнейшим ресурсом развития с помощью средств информатики с целью кардинального повышения интеллектуального уровня цивилизации и на этой основе – гуманистической перестройки всей жизнедеятельности человека» (Урсул А.Д. Информатизация общества. Введение в социальную информатику. М., 1990, с. 45-46). Действительно, информатизация  это интеллектуально-гуманистическая перестройка  с целью создания качественно нового общества – информационного. Понимая информатизацию именно в этом ключе, можно говорить о воздействии информатики на  развитие демократии и вообще на политическую жизнь.</w:t>
      </w:r>
    </w:p>
    <w:p>
      <w:pPr>
        <w:pStyle w:val="TextBody"/>
        <w:ind w:firstLine="1072"/>
        <w:jc w:val="both"/>
        <w:rPr>
          <w:sz w:val="28"/>
          <w:szCs w:val="28"/>
        </w:rPr>
      </w:pPr>
      <w:r>
        <w:rPr>
          <w:sz w:val="28"/>
          <w:szCs w:val="28"/>
        </w:rPr>
        <w:t>Как социотехнологичекому  процессу информатизации  присущи свои закономерности: становление информатизации  в качестве ведущего фактора общественного развития, качественные изменения интеллектуального потенциала общества, чрезвычайно быстрое и все ускоряющееся накопление в  обществе используемой информации, расширение социальной сферы использования информации, усиление воздействия информационных ресурсов на все сферы жизнедеятельности общества, рост его информационных потребностей и др.</w:t>
      </w:r>
    </w:p>
    <w:p>
      <w:pPr>
        <w:pStyle w:val="TextBody"/>
        <w:ind w:firstLine="1072"/>
        <w:jc w:val="both"/>
        <w:rPr>
          <w:sz w:val="28"/>
          <w:szCs w:val="28"/>
        </w:rPr>
      </w:pPr>
      <w:r>
        <w:rPr>
          <w:sz w:val="28"/>
          <w:szCs w:val="28"/>
        </w:rPr>
        <w:t xml:space="preserve">Несмотря на бурные темпы информатизации  этот процесс не протекает гладко, ему присущи определенные противоречия, сопровождение позитивных изменений негативными явлениями. К их числу  можно отнести информационное насилие, использование информационных средств для манипулирования общественным мнением и в целях милитаризма, контроля над людьми и отдельными организациями, электронные кражи и другие злоупотребления, изоляцию индивидов и ухудшение здоровья людей, работающих на компьютерах, электронный промышленный и политический шпионаж, спекулирование информацией и др. </w:t>
      </w:r>
    </w:p>
    <w:p>
      <w:pPr>
        <w:pStyle w:val="WWBodyTextIndent3"/>
        <w:widowControl/>
        <w:rPr/>
      </w:pPr>
      <w:r>
        <w:rPr/>
        <w:t>В силу противоречивого характера процесса информатизации  существуют различные подходы к его оценке. В одном случае выпячивают его положительные социальные последствия, говорят о том прогрессивном значении, которое имеют функционирование информационных средств не только в производственном процессе, но и в обыденной жизни людей, в их общении друг с другом, в увеличении их информированности  о происходящих в мире событиях и даже сопричастии с ними. В информатизации видят путь к политическому и даже физическому оздоровлению общества, избавления его от всех бед. Этой «компьютерной эйфории» противостоит «компьютерный пессимизм», обвиняющий информатизацию в отчуждении личности, насаждении машинного образа жизни и мышления, забвении гуманистических принципов и вообще во всех социальных бедствиях. Таким образом, процессы информатизации  становятся предметом политических баталий, объектом политической идеологии,  внимания политических деятелей и органов власти.</w:t>
      </w:r>
    </w:p>
    <w:p>
      <w:pPr>
        <w:pStyle w:val="WWBodyTextIndent3"/>
        <w:widowControl/>
        <w:rPr/>
      </w:pPr>
      <w:r>
        <w:rPr/>
        <w:t xml:space="preserve"> </w:t>
      </w:r>
      <w:r>
        <w:rPr/>
        <w:t xml:space="preserve">Проблемы информатизации общества являются объектом политики не только в силу их значимости и различной общественной оценки, но и в силу того веса, который имеет информатизация в реализации такой существенной закономерности технического прогресса как ускорение темпов его развития. Действительно, если последние пятьдесят тысяч лет человеческого существования разделить на срок человеческой жизни, продолжительностью приблизительно в шестьдесят два года, то всего было около восьмисот таких сроков. Из них шестьсот пятьдесят человек провел в пещерах. Только во время последних семидесяти сроков, благодаря письменности, стало возможным эффективное общение людей. За последующие шесть  человек научился более-менее точно измерять время. За два следующих года появился тот, кто использовал электрический мотор. И потрясающее количество материальных благ,  которыми мы пользуемся сегодня, были созданы за последний, восьмисотый, срок жизни. В этот последний срок произошел резкий разрыв со всем прошлым опытом людей, когда главным ресурсом общества стала информация, деятельность в области ее получения, обработки и выдачи и резко уменьшилось количество работников в промышленном и сельскохозяйственном производстве. По данным А. Тоффлера в двенадцати развитых странах сельским хозяйством занимается менее 15% и имеется тенденция к сокращению. Формируется качественно новое общество  в котором информация является ее главной ценностью. «Десять тысяч лет – сельское хозяйство. Одна-две тысячи – индустриализация. И вот перед нами – постиндуструализм» - пишет А.Тоффлер (Тоффлер А. Футурошок. М., 1998, с.15). Ускорение перемен , постоянные инновации  требуют новой формы политической власти, новых форм правления и новых политических деятелей. </w:t>
      </w:r>
    </w:p>
    <w:p>
      <w:pPr>
        <w:pStyle w:val="WWBodyTextIndent3"/>
        <w:widowControl/>
        <w:rPr/>
      </w:pPr>
      <w:r>
        <w:rPr/>
        <w:t xml:space="preserve">То обстоятельство, что мы живем в мире все ускоряющихся перемен и их огромного воздействия на людей, их жизнь и деятельность, приводит  часто к страху перед будущим вызывает то, что А.Тоффлер назвал «футурошоком» утверждая: «я ввел термин «футурошок», чтобы описать стресс и дезориентацию, которые возникают у людей, подверженных слишком большому количеству перемен за слишком короткий срок…Ускорение, одна из самых значимых и наиболее непонятных социальных сил, пошатнуло все социальные структуры» (Там же, стр. 5). Ускорение является причиной не только футурошока, но и актуализации проблемы адаптации, приспособления мыслей и поведения людей к происходящим переменам.  </w:t>
      </w:r>
    </w:p>
    <w:p>
      <w:pPr>
        <w:pStyle w:val="WWBodyTextIndent3"/>
        <w:widowControl/>
        <w:rPr/>
      </w:pPr>
      <w:r>
        <w:rPr/>
        <w:t xml:space="preserve">Вполне естественно, что в этих условиях информатизация  привлекает пристальное внимание политиков. Проблемы информатизации общества решаются в поле политики.  Дж. Грант пишет, что «способы применения  компьютера так или иначе продиктованы политикой в широком смысле слова» (Новая технологическая волна на Западе.., М., с. 159), а А, Тоффлер прямо заявляет, что на технологические вопросы больше нельзя отвечать в чисто технологических терминах, так как эти вопросы являются политическими: «Когда мы, - пишет он, - вдруг сталкиваемся с миром компьютеров, спутников и видеоиндустрии, когда хорошо известные отрасли приходят в упадок, а неизвестные новые появляются, когда соседские и деловые контакты и семейная жизнь изменяются, становятся неизбежными болезненные политические вопросы « ( Там же, стр.276). </w:t>
      </w:r>
    </w:p>
    <w:p>
      <w:pPr>
        <w:pStyle w:val="WWBodyTextIndent3"/>
        <w:widowControl/>
        <w:rPr/>
      </w:pPr>
      <w:r>
        <w:rPr/>
        <w:t xml:space="preserve">Однако связь между информатизацией и политикой понимается по разному. Одни напрямую связывают эти два феномена общественной жизни. Утверждая, что политические и социальные перемены, происходящие в современном мире почти исключительно являются результатом технологической революции, Ф, Джордж, к примеру, безапелляционно заявляет, что «техническое изменение детерминирует экономическое изменение, и экономическое изменение детерминирует социальные перемены» (Там же, стр.357). Другие к этому подходят более осторожно, лишь подчеркивая первенство  политических проблем. «Совершенно ясно, - пишет У.Дайзард, -  что при всем своем могуществе технологические и экономические силы сами по себе не обеспечат социальных условий, при которых коммуникационные и информационные ресурсы максимально эффективно служили бы нашим потребностям. Необходимые нам решения выходят далеко за пределы технологической и экономической проблематики. В конечном итоге главные проблемы – политические» (Там же, стр. 353). Д.Белл прямо пишет, что «для любого общества главные решения – политические, а эти решения не являются производными от экономических факторов» (Там же, стр. 333). </w:t>
      </w:r>
    </w:p>
    <w:p>
      <w:pPr>
        <w:pStyle w:val="WWBodyTextIndent3"/>
        <w:widowControl/>
        <w:rPr/>
      </w:pPr>
      <w:r>
        <w:rPr/>
        <w:t xml:space="preserve"> </w:t>
      </w:r>
      <w:r>
        <w:rPr/>
        <w:t>Влияние информатизации  на политическую жизнь выявить труднее чем, к ,примеру на   функционирование экономики. Информатизация является лишь полем возможностей, которое открыто для использования в процессе выработки различными политическими силами разнообразных политических решений и действий. Но связь информатизации и политической жизни бесспорна. И эта связь заключается, с одной стороны, в том, что проводимая теми или иными социальными силами политическая идеология и поведение воздействуют на темпы, направленность и области информатизации. С другой стороны, сама политическая жизнь становится объектом информационного подхода и эта тенденция воздействия информатики на политическую жизнь возрастает. Рациональное использование информации способствует созданию определенного политического климата, формированию массового сознания, дает возможность манипуляции этим сознанием, созданию системы политических отношений.  Следовательно, взаимосвязь процессов информатизации  и политических процессов, коэволюция политики и информатики становится закономерной тенденцией общественного развития.</w:t>
      </w:r>
    </w:p>
    <w:p>
      <w:pPr>
        <w:pStyle w:val="WWBodyTextIndent3"/>
        <w:widowControl/>
        <w:rPr/>
      </w:pPr>
      <w:r>
        <w:rPr/>
        <w:t>Эта закономерность приобретает особую важность в мире сегодняшних довольно не только довольно быстрых, но и коренных социальных изменений. Еще К.Маркс обращал внимание на то, что буржуазное общество  представляет собой организм, способный к постоянным социальным изменениям. Правда он не допускал и мысли,  что механизм капиталистического хозяйствования может породить не просто те или иные значительные изменения, но и принципиально новые формы  экономической жизни, способные изменить весь облик капитализима. Между тем, мы являемся свидетелями происходящих в мире «рефолюций» – проведения реформ с революционными последствиями. «Индустриальные общества позднего капитализма, - пишет Р.Дарендорф, - обнаружили поразительную способность к реформированию и переменам. Об этом можно было бы догадаться и раньше. Ведь уже отметились в истории Джон Мейнард Кейс и Уильям Беверидж, изобретатели современной экономической политики управления посредством контролируемого денежного спроса и предложения и государства всеобщего благоденствия, устроенного не на бисмарских патерналистских принципах, а в виде инструмента обеспечения гражданских прав для всех. Однако полностью их влияние раскрылось именно в последней четверти ХХ века» ( Дарендорф Р. После 1989.М,.1998, с.27).</w:t>
      </w:r>
    </w:p>
    <w:p>
      <w:pPr>
        <w:pStyle w:val="WWBodyTextIndent3"/>
        <w:widowControl/>
        <w:rPr/>
      </w:pPr>
      <w:r>
        <w:rPr/>
        <w:t>В 60-80-х годах ХХ века «классический капитализм» стал претерпевать качественные изменения, используя в значительной степени опыт социалистических стран. Частная собственность в ее корпоративной форме становится уже препятствием для развития производительных сил и процветания общества. Оно переходит от индивидуальной капиталистической собственности к акционерной, затем к монополистической, государственно-монополистической, транснациональной.  В национальной экономике  стали возникать так называемые «народные предприятия», принадлежащие исключительно работающему в них персоналу, которые пользуются разнообразными льготами – права на отсрочку налога, скидку на погашение займа, скидку с налога на дивиденды и др. В США принято более 25 федеральных законов, направленных на стимулирование «Плана создания акционерной собственности работников», которая охватывает примерно 10% всей рабочей силы. Возрождается мелкое предпринимательство, теряют свои позиции гиганты индустрии, резко возрастает доля государственной собственности. Усиливается влияние государства на регулирование национальных экономических  процессов посредством создания равных условий для свободной конкуренции, ограничения монополизма, гарантирования поддержки нерыночных секторов экономики. Все более  заметную роль начитают играть домашнее личное и подсобное хозяйства.</w:t>
      </w:r>
    </w:p>
    <w:p>
      <w:pPr>
        <w:pStyle w:val="Normal"/>
        <w:spacing w:lineRule="auto" w:line="360"/>
        <w:jc w:val="both"/>
        <w:rPr/>
      </w:pPr>
      <w:r>
        <w:rPr>
          <w:sz w:val="28"/>
          <w:szCs w:val="28"/>
        </w:rPr>
        <w:t xml:space="preserve">           </w:t>
      </w:r>
      <w:r>
        <w:rPr>
          <w:sz w:val="28"/>
          <w:szCs w:val="28"/>
        </w:rPr>
        <w:t>Одновременно с этим перерождаются социальные структуры общества.</w:t>
      </w:r>
      <w:r>
        <w:rPr/>
        <w:t xml:space="preserve"> </w:t>
      </w:r>
      <w:r>
        <w:rPr>
          <w:sz w:val="28"/>
          <w:szCs w:val="28"/>
        </w:rPr>
        <w:t xml:space="preserve"> Профессионально -  технические модификации рабочей силы,  изменение  содержания и характера труда рабочих  приводят к перемене их количества  в различных сферах человеческой деятельности, что влечет за собой далеко идущие социальные последствия.</w:t>
      </w:r>
    </w:p>
    <w:p>
      <w:pPr>
        <w:pStyle w:val="Normal"/>
        <w:spacing w:lineRule="auto" w:line="360"/>
        <w:ind w:firstLine="720"/>
        <w:jc w:val="both"/>
        <w:rPr>
          <w:sz w:val="28"/>
          <w:szCs w:val="28"/>
        </w:rPr>
      </w:pPr>
      <w:r>
        <w:rPr>
          <w:sz w:val="28"/>
          <w:szCs w:val="28"/>
        </w:rPr>
        <w:t xml:space="preserve">В свое время К.Ясперс, отмечая, что разделение труда и его организация затрагивают важные общественные структуры, писал: «В наши дни стало совершенно очевидно, что от характера  труда и его разделения зависят структура общества и жизнь людей во всех ее разветлениях» (Ясперс К. Смысл и назначение истории.., с. 194). В наши дни известный социолог  Р. Дарендорф в своей книге «Социология индустрии и производства» в связи с этим пишет, что поскольку развитие техники предполагает определенную «квалификационную сетку», обусловливающую в конечном счете и социальное расслоение функционеров производства, техника информационного общества задает новый принцип социальной дифференциации общества в целом. Таким образом, технике отводится социально-структурирующая функция. </w:t>
      </w:r>
    </w:p>
    <w:p>
      <w:pPr>
        <w:pStyle w:val="Normal"/>
        <w:spacing w:lineRule="auto" w:line="360"/>
        <w:ind w:firstLine="720"/>
        <w:jc w:val="both"/>
        <w:rPr>
          <w:sz w:val="28"/>
          <w:szCs w:val="28"/>
        </w:rPr>
      </w:pPr>
      <w:r>
        <w:rPr>
          <w:sz w:val="28"/>
          <w:szCs w:val="28"/>
        </w:rPr>
        <w:t xml:space="preserve">Мы не можем полностью согласиться с подобным взглядом, поскольку в этом случае техника выступает в качестве независимой переменной и не учитываются социальные механизмы, опосредующие собственное развитие техники. Тем не менее, известная доля правды в этих рассуждениях есть. Действительно, функционирование техники, воздействуя на профессионально-квалификационную сетку, оказывает весьма существенное влияние на  изменения социальной структуры общества. Можно согласиться с авторами свода международных прогнозов, опубликованных еще в 1973 году, которые писали: «Развитие информационной техники вызовет более глубокие социальные изменения, чем те, которые имели место в результате появления книг или кино. Будущая информационная техника позволит, например, использовать новые методы обучения, установить новый ритм жизни, коренным образом изменить облик мира, связанного с выполнением работ, свести до минимума различие, существующее между высокоиндустриальными и развивающимися странами в области образования» ( Байнхауэр Х., Шмакке Э. Мир в 2000 году..,  с.49). </w:t>
      </w:r>
    </w:p>
    <w:p>
      <w:pPr>
        <w:pStyle w:val="Normal"/>
        <w:spacing w:lineRule="auto" w:line="360"/>
        <w:ind w:firstLine="720"/>
        <w:jc w:val="both"/>
        <w:rPr>
          <w:sz w:val="28"/>
          <w:szCs w:val="28"/>
        </w:rPr>
      </w:pPr>
      <w:r>
        <w:rPr>
          <w:sz w:val="28"/>
          <w:szCs w:val="28"/>
        </w:rPr>
        <w:t xml:space="preserve">Это влияние сказывается, прежде всего, в том, что появляются новые социальные слои, что делает социальную структуру более сложной и подвижной. Углубляется дифференциация как среди трудящихся, так и среди собственников, которые становятся отделенными друг от друга не столько границами собственности, сколько различиями в доступе к знаниям, овладением информацией, культурой. Рост количества социальных групп происходит в результате своеобразного расслоения существующих социальных образований с учетом квалификации людей, их образования, интеллектуальности и других параметров. На этом основании Р.Дарендорф заявляет, что происходит качественное изменение  рабочего класса . Новый рабочий класс по его мнению составляют инженеры и техники, которые замещают часть старого рабочего класса и задают образцы труда и квалификации остальной массе рабочих. </w:t>
      </w:r>
    </w:p>
    <w:p>
      <w:pPr>
        <w:pStyle w:val="Normal"/>
        <w:spacing w:lineRule="auto" w:line="360"/>
        <w:ind w:firstLine="720"/>
        <w:jc w:val="both"/>
        <w:rPr>
          <w:sz w:val="28"/>
          <w:szCs w:val="28"/>
        </w:rPr>
      </w:pPr>
      <w:r>
        <w:rPr>
          <w:sz w:val="28"/>
          <w:szCs w:val="28"/>
        </w:rPr>
        <w:t xml:space="preserve">В действительности дело обстоит гораздо сложнее. Да, рабочий класс изменяется, но не путем превращения  инженеров и техников в рабочих, а путем расслоение внутри рабочего класса, образования различных групп. В этом отношении  более правильную позицию занимает немецкий социолог Х.Керн, который усматривает внутри рабочего класса его   «сегментацию» на тех, кто выиграет от рационализации (высококвалифицированные рабочие, специалисты по обслуживанию новой техники);  тех, кто терпимо относится к рационализации ( кого она пока непосредственно не затронула, но для кого существует постоянная опасность потерять работу); рабочих кризисных отраслей экономики, кому из-за свертывания производства постоянно угрожает увольнение и безработных, у которых все меньше шансов вернуться в производство. </w:t>
      </w:r>
    </w:p>
    <w:p>
      <w:pPr>
        <w:pStyle w:val="Normal"/>
        <w:spacing w:lineRule="auto" w:line="360"/>
        <w:ind w:firstLine="720"/>
        <w:jc w:val="both"/>
        <w:rPr>
          <w:sz w:val="28"/>
          <w:szCs w:val="28"/>
        </w:rPr>
      </w:pPr>
      <w:r>
        <w:rPr>
          <w:sz w:val="28"/>
          <w:szCs w:val="28"/>
        </w:rPr>
        <w:t>Одновременно образуется «новый средний класс», существенно отличающийся от старого среднего класса – мелкой буржуазии. В этот «новый средний класс» входят служащие бюро по планированию, сбыту и заработной плате, работники бухгалтерий и производственной статистики, работники все увеличивающейся (в связи с развитием массового характера производства) промежуточной сферы между производством и потреблением,  обширная бюрократия государственного управления, менеджеры, высший слой управляющих. Жесткие вертикальные структуры заменяются рассеянными социальными сетями.</w:t>
      </w:r>
    </w:p>
    <w:p>
      <w:pPr>
        <w:pStyle w:val="Normal"/>
        <w:spacing w:lineRule="auto" w:line="360"/>
        <w:jc w:val="both"/>
        <w:rPr>
          <w:sz w:val="28"/>
          <w:szCs w:val="28"/>
        </w:rPr>
      </w:pPr>
      <w:r>
        <w:rPr>
          <w:sz w:val="28"/>
          <w:szCs w:val="28"/>
        </w:rPr>
        <w:t xml:space="preserve">По каналам коммуникаций начинает функционировать важная информация, что требует включения в сферу информатизации специалистов по электронике, системному анализу, программированию, математике, которые объединяются в проблемные лаборатории, отделы, сектора. Происходят определенные изменения внутри предприятий и фирм. На промышленных предприятиях сокращается численность производственных рабочих и увеличивается число инженерно-технического персонала, административно-управленческих работников, лиц занятых сбытом продукции и других служащих. Более того, в обществе в целом растет численность интеллигенции – специалистов высшей и средней квалификации, в частности ученых и инженеров. Изменение аспектов и сфер деятельности последних приводит к появлению в обществе многочисленных организаций, занятых производством и совершенствованием информационной техники, разработкой программного обеспечения,   монтажом  и наладкой автоматизированных информационных систем. Это обстоятельство значительно меняет социальную структуру  и существенно трансформирует жизненные установки,  ценности, престижные приоритеты и массовое общественное сознание. </w:t>
      </w:r>
    </w:p>
    <w:p>
      <w:pPr>
        <w:pStyle w:val="Normal"/>
        <w:spacing w:lineRule="auto" w:line="360"/>
        <w:ind w:firstLine="720"/>
        <w:jc w:val="both"/>
        <w:rPr>
          <w:sz w:val="28"/>
          <w:szCs w:val="28"/>
        </w:rPr>
      </w:pPr>
      <w:r>
        <w:rPr>
          <w:sz w:val="28"/>
          <w:szCs w:val="28"/>
        </w:rPr>
        <w:t>Информатизация  промышленно развитых странах приводит к тому, что все большее количество людей привлекается в сферу информационной деятельности: управлению государственными  делами и производством, учетом и контролем, деятельностью в области средств массовой информации и искусства, образования и науки. Так, в США около 80 %  деятельного населения работает в сфере производства и использования информации, тогда как в промышленности занятость стремится к 10 %, а в сельском хозяйстве – к 1 %. Во Франции 8 % национального производства приходится на сельское хозяйство и горнодобывающую промышленность,  на фабрично – заводской сектор – 35 %, тогда как на сферу народного образования, услуг, торговли, транспорт 57 %. При этом, в промышленности на первое место выходят те отрасли, которые непосредственно связаны с информатизацией общества. Так, началу 2000 года  в США 1/3 всех рабочих будет занята в сфере электронной промышленности.</w:t>
      </w:r>
    </w:p>
    <w:p>
      <w:pPr>
        <w:pStyle w:val="WWBodyTextIndent3"/>
        <w:widowControl/>
        <w:rPr/>
      </w:pPr>
      <w:r>
        <w:rPr/>
        <w:t>Углубляется социальная стратификация – возникают многочисленные промежуточные слои, происходит дифференциация  и самой буржуазии. Буржуазия разбилась на несколько социальных групп с отчетливо выраженными различными интересами. Интересы множества социальных групп в значительной степени противоречивы, соотношение их сил меняется что приводит к обострению социальных противоречий.</w:t>
      </w:r>
    </w:p>
    <w:p>
      <w:pPr>
        <w:pStyle w:val="WWBodyTextIndent3"/>
        <w:widowControl/>
        <w:rPr/>
      </w:pPr>
      <w:r>
        <w:rPr/>
        <w:t>В процессе формирования постиндустриального общества расширилась сфера услуг, в нее включились новые отрасли и специальности, а традиционные отрасли претерпели коренные изменения, изменилась роль женщины, ставшей наконец-то равноправной, произошел коренной переворот в сфере познания, связанный с  кодификацией теоретических знаний.</w:t>
      </w:r>
    </w:p>
    <w:p>
      <w:pPr>
        <w:pStyle w:val="WWBodyTextIndent3"/>
        <w:widowControl/>
        <w:ind w:hanging="0"/>
        <w:rPr/>
      </w:pPr>
      <w:r>
        <w:rPr/>
        <w:t xml:space="preserve"> </w:t>
      </w:r>
      <w:r>
        <w:rPr/>
        <w:t xml:space="preserve">Ссылаясь на то, что для нормального функционирования общественных систем   необходимо равенство экономической активности, социальных сообществ и общественных организаций, политического и административного контроля (а сегодня наблюдается несоответствие этих факторов), Д.Белл приходит к выводу, что в процессе  перехода к новому обществу под воздействием перераспределения значимости различных экономических сфер происходит коренное изменение социальной структуры, формирование которой является важнейшей задачей формирования самого информационного общества. «Основной вопрос перехода к постиндустриальному информационному обществу, - пишет он – как создать новые социальные структуры, регулирующие на ценностные ориентации общества и новые технологические институты» ( Белл Д. Третья технологическая революция и её возможные социальные последствия. М., 1990, с. 8). Такая социальная структура, включающая в себя квалифицированных работников в сфере производства, мелких и средних предпринимателей, пенсионеров и рантье, наконец, крупных предпринимателей, верхушку государственных служащих, армии и политических движений, действительно формируется в результате существенных изменений современной социальной структуры. </w:t>
      </w:r>
    </w:p>
    <w:p>
      <w:pPr>
        <w:pStyle w:val="WWBodyTextIndent3"/>
        <w:widowControl/>
        <w:ind w:hanging="0"/>
        <w:rPr/>
      </w:pPr>
      <w:r>
        <w:rPr/>
        <w:t xml:space="preserve">         </w:t>
      </w:r>
      <w:r>
        <w:rPr/>
        <w:t>В ходе социальных трансформаций, связанных с переходом к информационному обществу, государство, все меньше вмешиваясь в личную и общественную жизнь своих граждан, в их духовную жизнь, вместе с тем все более настойчиво выполняет функцию  социальной защиты населения. Образование, здравоохранение, развитие науки и культуры становятся сферой особой заботы государства. Оно охраняет права человека, хозяйствующих субъектов, общественных организаций от покушений и злоупотреблений, выступает в роли арбитра при разрешении различных конфликтов, борется с преступностью, охраняет страну от внешней опасности. Возрастает роль государства и в экономической жизни.  Идет процесс совершенствования организационных форм воздействия государства на хозяйственные процессы, возрастает государственный сектор экономики, особенно в европейских странах «большой семерки». На рубеже 90-х годов за счет государственного сектора обеспечивалась существенная часть валовых вложений в основные фонды – 32% во Франции, 15,1% - в Германии, 10,6% - в Италии. В этих странах государственный сектор, представленный  железнодорожным и авиационным транспортом, связью, трубопроводами, морскими портами, энергетикой, оборонной и атомной промышленностью,  в значительной части был национализирован. Одновременно демократическое государство  стремится уменьшить информационное неравенство своих граждан, обеспечить растущие информационные потребности отдельных лиц, групп и общества в целом, обеспечить информационную безопасность, создать условия для уменьшения рыночной цены, быстрого роста и эффективного использования информационного ресурса.</w:t>
      </w:r>
    </w:p>
    <w:p>
      <w:pPr>
        <w:pStyle w:val="Normal"/>
        <w:spacing w:lineRule="auto" w:line="360"/>
        <w:ind w:firstLine="720"/>
        <w:jc w:val="both"/>
        <w:rPr>
          <w:sz w:val="28"/>
          <w:szCs w:val="28"/>
        </w:rPr>
      </w:pPr>
      <w:r>
        <w:rPr>
          <w:sz w:val="28"/>
          <w:szCs w:val="28"/>
        </w:rPr>
        <w:t>Изменения в социальной структуре общества; усиление роли государства в отдельных сферах ее жизнедеятельности; изменение структуры государственной власти, связанное с децентрализацией власти и передачи ряда функций региональным и местным органам; изменение механизма реализации государственных  правомочий, когда утверждается демократическая государственная система и государственный аппарат комплектуется на профессиональной основе; контроль за деятельностью государственных органов и его служащих средствами массовой информации – все эти факторы существуют в условиях функционирования специфического социального слоя – бюрократии.</w:t>
      </w:r>
    </w:p>
    <w:p>
      <w:pPr>
        <w:pStyle w:val="Normal"/>
        <w:spacing w:lineRule="auto" w:line="360"/>
        <w:ind w:firstLine="720"/>
        <w:jc w:val="both"/>
        <w:rPr>
          <w:sz w:val="28"/>
          <w:szCs w:val="28"/>
        </w:rPr>
      </w:pPr>
      <w:r>
        <w:rPr>
          <w:sz w:val="28"/>
          <w:szCs w:val="28"/>
        </w:rPr>
        <w:t xml:space="preserve">Бюрократия представляет собой особую форму социальных организаций, которая ориентирована на отрыв центров исполнительной власти от воли и интересов большинства членов общества. Это система управления, которая реализует свои функции с помощью оторванного от народа аппарата. Эта система, обеспечивая независимость аппарата власти  от исполнителей, подавляет инициативу, главное внимание обращает на форму, а не на содержание деятельности и рождает особый тип личности, ориентированный на услужение старшему по должности, формальный подход к делу, стандартизацию потребностей и интересов, бюрократический произвол и возможность принимать волюнтаристические решения. Бюрократические отношения являются специфической формой тех противоречий, которые существуют между государственным аппаратом и  его гражданами. Эти отношения способствуют снижению политической активности граждан, фетишизации государства и его правителей, деформации политических целей в канцелярские задачи. </w:t>
      </w:r>
    </w:p>
    <w:p>
      <w:pPr>
        <w:pStyle w:val="Normal"/>
        <w:spacing w:lineRule="auto" w:line="360"/>
        <w:ind w:firstLine="720"/>
        <w:jc w:val="both"/>
        <w:rPr>
          <w:sz w:val="28"/>
          <w:szCs w:val="28"/>
        </w:rPr>
      </w:pPr>
      <w:r>
        <w:rPr>
          <w:sz w:val="28"/>
          <w:szCs w:val="28"/>
        </w:rPr>
        <w:t>Вполне естественно, что бюрократия далека от объективного освещения социальной действительности, стремится подчинить своим целям общественное мнение путем пропаганды в народе различных политических, экономических и социальных мифов. Бюрократы обращаются ко все более изощренной технике манипулирования, используя средства массовой информации. Суть такого манипулирования заключается в том, что не человек действует, а человеком «действуют». Человек выступает средством деятельности безличных сил. Он искусно вынуждается к действиям, противоречащим его собственным интересам. Манипулирование представляет собой метод насильственного давления через рекламу, пропаганду, телевидение и другие средства массовой информации на личность, которая превращается в вещь. С этой личностью обращаются как с предметом  для достижения конкретных целей манипуляции.</w:t>
      </w:r>
    </w:p>
    <w:p>
      <w:pPr>
        <w:pStyle w:val="Normal"/>
        <w:spacing w:lineRule="auto" w:line="360"/>
        <w:ind w:firstLine="720"/>
        <w:jc w:val="both"/>
        <w:rPr>
          <w:sz w:val="28"/>
          <w:szCs w:val="28"/>
        </w:rPr>
      </w:pPr>
      <w:r>
        <w:rPr>
          <w:sz w:val="28"/>
          <w:szCs w:val="28"/>
        </w:rPr>
        <w:t>Поскольку бюрократу не нужна правдивая информация, она  представляет собой социальный препон информатизации, Информационная технология и информатизация  не может развиваться из-за бюрократических ограничений.</w:t>
      </w:r>
    </w:p>
    <w:p>
      <w:pPr>
        <w:pStyle w:val="Normal"/>
        <w:spacing w:lineRule="auto" w:line="360"/>
        <w:ind w:firstLine="720"/>
        <w:jc w:val="both"/>
        <w:rPr>
          <w:sz w:val="28"/>
          <w:szCs w:val="28"/>
        </w:rPr>
      </w:pPr>
      <w:r>
        <w:rPr>
          <w:sz w:val="28"/>
          <w:szCs w:val="28"/>
        </w:rPr>
        <w:t>Особым типом бюрократии является номенклатура как система наиболее важных должностей, кандидатуры  на которые предварительно рассматриваются, рекомендуются и утверждаются вышестоящими органами. М. Восленский пишет, что если Ленин изобрел организацию профессиональных революционеров как рычаг для преобразования России, то глава аппарата Сталин изобрел номенклатуру при помощи которой он стал управлять Россией. «Номенклатура – это: 1)перечень руководящих должностей, замещение которых производит не начальник данного ведомства, а вышестоящий орган, 2) перечень лиц, которые такие должности замещают или же находятся в резерве для их замещения» (Восленский М. Номенклатура. М., 1991, с.83). В России номенклатура начала складываться уже в 20-е годы и окончательно сформировалась в послевоенные годы как особая партийно-бюрократическая прослойка, которая со временем имела тенденцию ускоренного роста и превращения в особый социальный слой нашего общества. Так, к 1988 году в СССР этот слой насчитывал три миллиона человек, т.е. около 1,5% населения страны.</w:t>
      </w:r>
    </w:p>
    <w:p>
      <w:pPr>
        <w:pStyle w:val="Normal"/>
        <w:spacing w:lineRule="auto" w:line="360"/>
        <w:jc w:val="both"/>
        <w:rPr>
          <w:sz w:val="28"/>
          <w:szCs w:val="28"/>
        </w:rPr>
      </w:pPr>
      <w:r>
        <w:rPr>
          <w:sz w:val="28"/>
          <w:szCs w:val="28"/>
        </w:rPr>
        <w:t xml:space="preserve">             </w:t>
      </w:r>
      <w:r>
        <w:rPr>
          <w:sz w:val="28"/>
          <w:szCs w:val="28"/>
        </w:rPr>
        <w:t xml:space="preserve">Номенклатура имела всегда огромные материальные привилегии, об этом уже писали не раз. Но главное для номенклатуры не собственность, а власть. Номенклатура – это «управляющие». Функция  управления – стержень номенклатуры, которая в первую очередь осуществляет политическое руководство обществом, а уж потом обращается к руководству экономическому. Номенклатура нацелена на обладание властью. «Самый же важный аспект – политический, - пишет Д. Белл. – Информация – это власть. Доступ к информации есть условие свободы… Я исхожу из того, что знания и информация становятся стратегическими ресурсами и агентом трансформации постиндустриального общества» ( Новая технократическая волна на Западе, с. 335). </w:t>
      </w:r>
    </w:p>
    <w:p>
      <w:pPr>
        <w:pStyle w:val="Normal"/>
        <w:spacing w:lineRule="auto" w:line="360"/>
        <w:jc w:val="both"/>
        <w:rPr/>
      </w:pPr>
      <w:r>
        <w:rPr>
          <w:sz w:val="28"/>
          <w:szCs w:val="28"/>
        </w:rPr>
        <w:t xml:space="preserve">          </w:t>
      </w:r>
      <w:r>
        <w:rPr>
          <w:i/>
          <w:iCs/>
          <w:sz w:val="28"/>
          <w:szCs w:val="28"/>
        </w:rPr>
        <w:t>В информационном обществе  политической властью обладает тот, кто обладает информацией.</w:t>
      </w:r>
      <w:r>
        <w:rPr>
          <w:sz w:val="28"/>
          <w:szCs w:val="28"/>
        </w:rPr>
        <w:t xml:space="preserve"> Для нормального использования информации требуются  определенные технические средства и технологическое обеспечение функционирования этих средств. Однако они стоят не дешево. Так, суммарные затраты на создание и эксплуатацию базы данных в одни гигабайт (бумажный эквивалент – 700 тыс. страниц текста) составляет около 1,5 – 2,0 млн. рублей (до либерализации цен). Такие средства могут иметь как так называемые «олигархи», представляющую собой узкую группу лиц законным и незаконным путем сказочно обогатившихся на так называемой приватизации,  так и  различные бюрократические и номенклатурные структуры, благодаря чему они в первую очередь обладают информацией, с которой они не намерены делиться, и их власть возрастает.</w:t>
      </w:r>
    </w:p>
    <w:p>
      <w:pPr>
        <w:pStyle w:val="Normal"/>
        <w:spacing w:lineRule="auto" w:line="360"/>
        <w:jc w:val="both"/>
        <w:rPr>
          <w:sz w:val="28"/>
          <w:szCs w:val="28"/>
        </w:rPr>
      </w:pPr>
      <w:r>
        <w:rPr>
          <w:sz w:val="28"/>
          <w:szCs w:val="28"/>
        </w:rPr>
        <w:t xml:space="preserve">          </w:t>
      </w:r>
      <w:r>
        <w:rPr>
          <w:sz w:val="28"/>
          <w:szCs w:val="28"/>
        </w:rPr>
        <w:t>Правда, и доходы от информационных систем соответствующие. Системы связи, к примеру, стали самым доходным бизнесом. Их увеличение на 10% автоматически увеличивает национальный доход на 0,1%. Формирование интегрированной системы связи в США закончено к 1990 году, в Западной Европе – в 1991 году, тогда как у нас делаются только первые шаги. Однако, несмотря на то, что информационные системы являются выгодным бизнесом, их дороговизна обеспечивает приоритет в создании подробных систем  государства, которое и использует их в соответствии со своими интересами.</w:t>
      </w:r>
    </w:p>
    <w:p>
      <w:pPr>
        <w:pStyle w:val="WWBodyTextIndent3"/>
        <w:widowControl/>
        <w:rPr/>
      </w:pPr>
      <w:r>
        <w:rPr/>
        <w:t>Итак, бюрократия, обладающая  информационными средства</w:t>
      </w:r>
    </w:p>
    <w:p>
      <w:pPr>
        <w:pStyle w:val="WWBodyTextIndent3"/>
        <w:widowControl/>
        <w:ind w:hanging="0"/>
        <w:rPr/>
      </w:pPr>
      <w:r>
        <w:rPr/>
        <w:t>ми и информацией укрепляет свои позиции. Каково же ее будущее? Не установится ли в будущем её безраздельное господство, диктатура бюрократии?  Интересные мысли по этому поводу высказывает А.Тоффлер. В своей работе «Футурошок» он исходит из того, что каждая эпоха создает собственную форму управления. В эпоху преобладающего влияния в производстве сельского хозяйства общество развивалось медленными темпами, что замедляло и темпы передачи информации. Поэтому администрации редко приходилось предпринимать какие-либо быстрые и экстренные меры. Эпоха индустриализации повлекла за собой ускорение темпов общественной жизни. Возникает система бюрократизма, которая была способна принять наилучшие решения быстрее всех предшествующих систем управления. Ныне темпы общественной жизни настолько быстры, политические и экономические ситуации столь скоротечны, что громоздкий бюрократический аппарат не может своевременно и эффективно реагировать на эти изменения. Функции управления в будущем  будут выполняться структурами, умеющими быстро меняться и адаптироваться, проблемы будут решаться тактическими группами, собранными из специалистов различного профиля, под руководством администраторов. Бюрократия заменяется  специократией – «быстрой, насыщенной информацией, подвижной организацией будущего, состоящей из мобильных ячеек и людей» (Тоффлер А. Футурошок.., с. 199). Новая форма управления потребует новых людей -  администраторов, не привязанных к организации, людей, обладающих новыми знаниями и способными идти на риск. Что касается более или менее отдаленного будущего, то, по мнению А.Тоффлера компьютеры и автоматизированные системы начнут заменять управленческий труд людей. «В постиндустриальном обществе, - пишет он, - такими задачами будут заниматься огромные саморегулирующиеся системы машин, и нужда в бюрократии отпадет. Не давая тискам бюрократии сдавить сильнее горло цивилизации, автоматизация приводит к низложению традиционной системы» (Там же, стр.106). Однако до этого будущего еще очень далеко и бюрократический аппарат, к примеру, в  России, оказывает огромное  воздействие на политико-экономическую жизнь. Это воздействие в большинстве случаев негативное, поскольку бюрократ и взяточник часто стоят рядом.</w:t>
      </w:r>
    </w:p>
    <w:p>
      <w:pPr>
        <w:pStyle w:val="WWBodyTextIndent3"/>
        <w:widowControl/>
        <w:rPr/>
      </w:pPr>
      <w:r>
        <w:rPr/>
        <w:t>В другой своей работе, являющейся продолжением предыдущей, под названием  «Смещение власти: знание, богатство и принуждение на пороге ХХ1 века» А.Тоффлер исследует систему власти современного общества и ее трансформации. Он пишет, что человечество вступило в эру смещения власти, когда под  влиянием новой роли знаний в обществе распадаются старые и порождаются новые структуры: профессионалы теряют монополию на знание и информацию, распространение интеллектуальных технологий дало жизнь новому способу создания общественного богатства, который использует не физическую силу человека, а его умственные способности. Контроль над информацией дает реальную власть, которая перемещается из сферы производства в сферу распределения. Информационные сети играют огромную роль  в социальной жизни, трансформируя все ее области и смещая властные структуры. Свободный поток информации уничтожает бюрократию и всю иерархическую структуру коммуникаций, порожденную бюрократией. Это потребует новых стилей руководства – преодоление односторонности, создания творческого руководства, имеющего политический характер. Смещение власти происходит не только в руководящих кругах, но и в исполнительных структурах: предприниматели нуждаются в знаниях инженеров, рабочие получают широкий доступ к информации, что соответствует более демократичной организации общества.</w:t>
      </w:r>
    </w:p>
    <w:p>
      <w:pPr>
        <w:pStyle w:val="WWBodyTextIndent3"/>
        <w:widowControl/>
        <w:ind w:hanging="0"/>
        <w:rPr/>
      </w:pPr>
      <w:r>
        <w:rPr/>
        <w:t xml:space="preserve">          </w:t>
      </w:r>
      <w:r>
        <w:rPr/>
        <w:t>Можно оспаривать отдельные приведенные рассуждения, но фактом сегодняшней жизни является то, что широкое применение информационной технологии ведет к сокращению количества управленцев, изменению его структуры, повышению уровня организованности и профессиональной культуры управленцев, сокращению управленческих расходов. Однако этим прогрессивным тенденциям противостоит мощный бюрократический аппарат, который ставит препоны</w:t>
        <w:tab/>
        <w:t>информатизации управления. Поэтому борьба с бюрократическим засильем путем продуманного реформирования управленческого аппарата, открытости информации для граждан, повышения их политической и правовой культуры, участия в управлении является актуальной задачей нашего времени, если мы не хотим прихода диктатуры бюрократии. Следовательно, генеральное направление искоренения бюрократического произвола заключается в демократизации общества.</w:t>
      </w:r>
    </w:p>
    <w:p>
      <w:pPr>
        <w:pStyle w:val="Normal"/>
        <w:spacing w:lineRule="auto" w:line="360"/>
        <w:ind w:firstLine="720"/>
        <w:jc w:val="both"/>
        <w:rPr/>
      </w:pPr>
      <w:r>
        <w:rPr>
          <w:sz w:val="32"/>
          <w:szCs w:val="32"/>
        </w:rPr>
        <w:t xml:space="preserve"> </w:t>
      </w:r>
      <w:r>
        <w:rPr>
          <w:sz w:val="28"/>
          <w:szCs w:val="28"/>
        </w:rPr>
        <w:t>Информатизация  и  демократизация находятся в диалектическом взаимоотношении. С одной стороны, информатизация несовместима с тоталитарным режимом, только демократизация общественной жизни создает для нее благодарное поле. Информатизация общества требует ее демократизации. С другой, - информатизация  является в современных условиях мощным средством развития демократического устройства , избавления от бюрократического произвола, стимулом развития политической и экономической активности граждан.</w:t>
      </w:r>
    </w:p>
    <w:p>
      <w:pPr>
        <w:pStyle w:val="Normal"/>
        <w:spacing w:lineRule="auto" w:line="360"/>
        <w:ind w:firstLine="720"/>
        <w:jc w:val="both"/>
        <w:rPr>
          <w:sz w:val="28"/>
          <w:szCs w:val="28"/>
        </w:rPr>
      </w:pPr>
      <w:r>
        <w:rPr>
          <w:sz w:val="28"/>
          <w:szCs w:val="28"/>
        </w:rPr>
        <w:t xml:space="preserve">Конец второго тысячелетия истории человечества ознаменовался, в частности, переходом   целого ряда стран от тоталитарных режимов к демократическим. Стало ясно, что только на пути демократических преобразований возможно не только дальнейшая информатизация, но и реализация  огромного потенциала,   содержащегося в информатизации  для развития демократии. Для управления теми социальными и техническими изменениями, которые происходят ныне, следует осознать не только глубокую связь между демократизацией общества и ее информатизацией, но и развивать сами демократические принципы.  «Чтобы управлять изменениями, - пишет А.Тоффлер, - нам, следовательно, потребуется как прояснение важных долговременных социальных целей, так и демократизация путей их достижения. А это означает не что иное, как следующую политическую революцию в технических обществах – головокружительное утверждение народной демократии. Настало время драматического пересмотра направления перемен. Пересмотра, осуществляемого не политиками или социологами, духовенством или революционной элитой, не техниками или президентами колледжей, но самим народом. Нам нужно совершенно буквально, идти в народ с вопросом, который почти никогда не задавали людям: «Каким вы хотите видеть мир через 10, 20,30 лет?» Нам нужно, короче говоря, постоянное обсуждение будущего» (Тоффлер А. Футурошок.., с. 392).   </w:t>
      </w:r>
    </w:p>
    <w:p>
      <w:pPr>
        <w:pStyle w:val="Normal"/>
        <w:spacing w:lineRule="auto" w:line="360"/>
        <w:ind w:firstLine="720"/>
        <w:jc w:val="both"/>
        <w:rPr>
          <w:sz w:val="28"/>
          <w:szCs w:val="28"/>
        </w:rPr>
      </w:pPr>
      <w:r>
        <w:rPr>
          <w:sz w:val="28"/>
          <w:szCs w:val="28"/>
        </w:rPr>
        <w:t>Построение демократического общества предполагает, что  гражданские, политические и социальные права должны войти в самую ткань социума; поддерживать действия, направленные  на создание возможностей творческого поведения, а не на действия по готовым проектам; формировать условия свободы и плюрализма для функционирования средств массовой информации; осуществить независимость политических партий и их финансовую поддержку; развивать самоуправление основными институтами   – церкви, университетам, сфере искусств; разумно регулировать налогообложение; способствовать учреждению всевозможных фондов и других инструментов благоденствования.</w:t>
      </w:r>
    </w:p>
    <w:p>
      <w:pPr>
        <w:pStyle w:val="Normal"/>
        <w:spacing w:lineRule="auto" w:line="360"/>
        <w:ind w:firstLine="720"/>
        <w:jc w:val="both"/>
        <w:rPr>
          <w:sz w:val="28"/>
          <w:szCs w:val="28"/>
        </w:rPr>
      </w:pPr>
      <w:r>
        <w:rPr>
          <w:sz w:val="28"/>
          <w:szCs w:val="28"/>
        </w:rPr>
        <w:t>Мы являемся свидетелями необратимых перемен в политическом строе, механизме функционирования демократии: возрастает роль региональных органов местного самоуправления, роль  политических партий, средств массовой информации,  различных общественных движений и организаций, усиливается политическая активность граждан. Но процесс совершенствования демократии противоречив и часто сопровождается идеей необходимости появления «сильной личности». Американский социолог Р.Инглхарт по этому поводу замечает, что люди ищут сильных авторитарных личностей, способных их защитить в условиях неуверенности в завтрашнем дне, угрозе вторжения, наличии в обществе внутренних беспорядков или экономического краха. Авторитарный рефлекс сильнее всего проявляется в условиях небезопасности, нестабильности. Наоборот, условия процветания и безопасности способствуют развитию демократии и богатые страны с большей вероятностью демократичны, чем бедные. Именно поэтому с переходом к информационному обществу падает уважение к власти и усиливается акцент на участие в самовыражении. Эти две тенденции способствуют в авторитарных государствах становлению демократизации, а в демократических - дальнейшему развитию демократии, ориентированной на конкретные проблемы.</w:t>
      </w:r>
    </w:p>
    <w:p>
      <w:pPr>
        <w:pStyle w:val="Normal"/>
        <w:spacing w:lineRule="auto" w:line="360"/>
        <w:ind w:firstLine="720"/>
        <w:jc w:val="both"/>
        <w:rPr/>
      </w:pPr>
      <w:r>
        <w:rPr>
          <w:sz w:val="28"/>
          <w:szCs w:val="28"/>
        </w:rPr>
        <w:t>Развитие демократии создает благоприятный социальный климат для информатизации</w:t>
      </w:r>
      <w:r>
        <w:rPr>
          <w:i/>
          <w:iCs/>
          <w:sz w:val="28"/>
          <w:szCs w:val="28"/>
        </w:rPr>
        <w:t>. Информатизацию можно назвать спутником современной демократии, она невозможна без дальнейшей демократизации.</w:t>
      </w:r>
      <w:r>
        <w:rPr>
          <w:sz w:val="28"/>
          <w:szCs w:val="28"/>
        </w:rPr>
        <w:t xml:space="preserve"> Информатизация общества,  понимаемая как развитие с помощью информационных средств познавательных социальных структур и процессов, должна находиться в органическом единстве с процессами социальной интеллектуализации, существенным повышением творческого потенциала личности.</w:t>
      </w:r>
    </w:p>
    <w:p>
      <w:pPr>
        <w:pStyle w:val="Normal"/>
        <w:spacing w:lineRule="auto" w:line="360"/>
        <w:ind w:firstLine="720"/>
        <w:jc w:val="both"/>
        <w:rPr>
          <w:sz w:val="28"/>
          <w:szCs w:val="28"/>
        </w:rPr>
      </w:pPr>
      <w:r>
        <w:rPr>
          <w:sz w:val="28"/>
          <w:szCs w:val="28"/>
        </w:rPr>
        <w:t>Известно, что освоение новой технологии и техники вообще находится в прямой зависимости от социально-политической жизни,  которые  должны создать благоприятные условия для творчества и проявления инициативы людей. Не удивительно, что прогресс в области информатики связан с кардинальным переустройством всей социально-политической жизни современного общества, с его демократизацией, структурными профессиональными изменениями, совершенствованием управления со стороны государства рыночными отношениями. Только гарантированная законом и обеспеченная социальными условиями доступность для всех членов  общества информационная техника создает условия для творческого труда людей и реализации демократических прав и свобод. Многие цели информатизации  не смогут быть достигнуты без глубоких преобразований всех сфер общественной жизни и деятельности, методов и средств управления этими процессами, в том числе и управления экономической жизнью. Известно, к примеру, что по мере увеличения размеров и объема производства система управления производством очень быстро усложняется и качество управления начинает падать ( не случайно в последние  десятилетия резко возросло количество управляющих). В силу этого возникает необходимость децентрализации процессов управления, передачи части функций управления отдельным элементам экономической организации общества, что приводит к его демократизации. Новая трудовая мотивация неотделима от экономической демократии, от участия работников в принятии решений и управлении производством. В то же время слабые успехи демократизации нашего общества приводят к отсутствию серьезного социального заказа «изнутри» на совершенствование информационной среды.</w:t>
      </w:r>
    </w:p>
    <w:p>
      <w:pPr>
        <w:pStyle w:val="Normal"/>
        <w:spacing w:lineRule="auto" w:line="360"/>
        <w:ind w:firstLine="720"/>
        <w:jc w:val="both"/>
        <w:rPr>
          <w:sz w:val="28"/>
          <w:szCs w:val="28"/>
        </w:rPr>
      </w:pPr>
      <w:r>
        <w:rPr>
          <w:sz w:val="28"/>
          <w:szCs w:val="28"/>
        </w:rPr>
        <w:t>Огромное значение имеют децентрализация распространения и использование информации и соблюдение демократических свобод, поскольку существует прямая зависимость между степенью свободы граждан и организаций, с одной стороны, и эффективностью использования большого количества информации – с другой. Если в обществе отсутствует необходимый уровень свободы наступает информационный коллапс, поскольку растущее количество информации вынуждено проходить через малое количество информационных каналов  с недостаточной пропускной способностью.</w:t>
      </w:r>
    </w:p>
    <w:p>
      <w:pPr>
        <w:pStyle w:val="Normal"/>
        <w:spacing w:lineRule="auto" w:line="360"/>
        <w:ind w:firstLine="720"/>
        <w:jc w:val="both"/>
        <w:rPr>
          <w:sz w:val="28"/>
          <w:szCs w:val="28"/>
        </w:rPr>
      </w:pPr>
      <w:r>
        <w:rPr>
          <w:sz w:val="28"/>
          <w:szCs w:val="28"/>
        </w:rPr>
        <w:t>В демократическом обществе существует строгий контроль за деятельностью государства, который стимулирует развитие инфраструктуры, способной осуществлять  контроль, сдерживающий произвол и злоупотребления чиновников.</w:t>
      </w:r>
    </w:p>
    <w:p>
      <w:pPr>
        <w:pStyle w:val="Normal"/>
        <w:spacing w:lineRule="auto" w:line="360"/>
        <w:ind w:firstLine="720"/>
        <w:jc w:val="both"/>
        <w:rPr>
          <w:sz w:val="28"/>
          <w:szCs w:val="28"/>
        </w:rPr>
      </w:pPr>
      <w:r>
        <w:rPr>
          <w:sz w:val="28"/>
          <w:szCs w:val="28"/>
        </w:rPr>
        <w:t xml:space="preserve">Так постепенно проявляется другая  сторона взаимоотношения демократии и информатизации :   информатизация, будучи зависима от определенных социально – политических и экономических условий, в свою очередь оказывает как бы обратное воздействие на эти условия, в том числе на процессы демократизации . </w:t>
      </w:r>
    </w:p>
    <w:p>
      <w:pPr>
        <w:pStyle w:val="Normal"/>
        <w:spacing w:lineRule="auto" w:line="360"/>
        <w:ind w:firstLine="720"/>
        <w:jc w:val="both"/>
        <w:rPr>
          <w:sz w:val="28"/>
          <w:szCs w:val="28"/>
        </w:rPr>
      </w:pPr>
      <w:r>
        <w:rPr>
          <w:sz w:val="28"/>
          <w:szCs w:val="28"/>
        </w:rPr>
        <w:t>Это воздействие в основном способствует развитию демократических идеалов и ценностей. Демократия  является важным элементом политической жизни.  Политика  - форма коммуникации, поскольку она невозможна без политической организации нацеленной на овладение властью.  Взявшие власть формируют коммуникации в соответствии со своими интересами и потребностями. Формирование коммуникации основывается на использовании коммуникационных средств, в числе которых информатика ныне занимает ведущее место. Вполне естественно, что информационная технология, не определяя политику, оказывает на нее сильное влияние.</w:t>
      </w:r>
    </w:p>
    <w:p>
      <w:pPr>
        <w:pStyle w:val="Normal"/>
        <w:spacing w:lineRule="auto" w:line="360"/>
        <w:ind w:firstLine="720"/>
        <w:jc w:val="both"/>
        <w:rPr>
          <w:sz w:val="28"/>
          <w:szCs w:val="28"/>
        </w:rPr>
      </w:pPr>
      <w:r>
        <w:rPr>
          <w:sz w:val="28"/>
          <w:szCs w:val="28"/>
        </w:rPr>
        <w:t>Примером влияния информационной технологии на политическую жизнь много. При этом по информационным сетям в определенных политических целях распространяется не только правдивая, но и ложная информация, предположения и  даже слухи. Примером последних является открытое в декабре 1998 года в русском Интернете агентства «Слуховое окно», которое распространяет эксклюзивные слухи из мира политики и выдает на-гора десятки самых разнообразных слухов, гуляющих по коридорам власти. Любой пользователь может направить в « Слуховое окно»  свое сообщение, касающееся конкретного политика, госструктуры или организации. Но основным источником слухов являются информированные федеральные чиновники. Каждый слух оценивается по трем критериям: достоверности, надежности источника первичной информации и актуальности с точки зрения целевой аудитории сайта. Надо сказать, что идея распространения слухов себя оправдала: число посетителей «Слухового окна»  растет, как снежный ком, его сообщениями сегодня пользуются уже сотни журналистов, политиков, бизнесменов. Заинтересовались и спецслужбы.  В итоге «Слуховое окно» становится мощным каналом распространения информации, а значит, и весьма действенным оружием в политической борьбе.</w:t>
      </w:r>
    </w:p>
    <w:p>
      <w:pPr>
        <w:pStyle w:val="Normal"/>
        <w:spacing w:lineRule="auto" w:line="360"/>
        <w:jc w:val="both"/>
        <w:rPr>
          <w:sz w:val="28"/>
          <w:szCs w:val="28"/>
        </w:rPr>
      </w:pPr>
      <w:r>
        <w:rPr>
          <w:sz w:val="28"/>
          <w:szCs w:val="28"/>
        </w:rPr>
        <w:t xml:space="preserve">          </w:t>
      </w:r>
      <w:r>
        <w:rPr>
          <w:sz w:val="28"/>
          <w:szCs w:val="28"/>
        </w:rPr>
        <w:t>Главнейшим качеством демократии является гласность, которая ныне невозможна без средств массовой информации. Эти средства ныне оказывают столь сильное влияние на политическую жизнь,   развитие и функционирование  демократических принципов, что ее часто по праву называют «четвертой властью» (наряду с законодательной, исполнительной и судебной).</w:t>
      </w:r>
    </w:p>
    <w:p>
      <w:pPr>
        <w:pStyle w:val="Normal"/>
        <w:spacing w:lineRule="auto" w:line="360"/>
        <w:ind w:firstLine="720"/>
        <w:jc w:val="both"/>
        <w:rPr>
          <w:sz w:val="28"/>
          <w:szCs w:val="28"/>
        </w:rPr>
      </w:pPr>
      <w:r>
        <w:rPr>
          <w:sz w:val="28"/>
          <w:szCs w:val="28"/>
        </w:rPr>
        <w:t>Усиление функционирования средств массовой информации невозможно без развития информационных технических средств С использованием интерактивного телевидения (телевидения с обратной связью) эффективность СМИ возрастает Добавление к обычному телевизору передающего устройства с пультом обратной связи позволяет зрителю реагировать на вопросы ведущих телепрограмм, принимать участие в анкетированных голосования и т.д. Создается новый рынок заказного телевидения на экране компьютера. Демократизация общества приобретает новое качество.</w:t>
      </w:r>
    </w:p>
    <w:p>
      <w:pPr>
        <w:pStyle w:val="Normal"/>
        <w:spacing w:lineRule="auto" w:line="360"/>
        <w:ind w:firstLine="720"/>
        <w:jc w:val="both"/>
        <w:rPr>
          <w:sz w:val="28"/>
          <w:szCs w:val="28"/>
        </w:rPr>
      </w:pPr>
      <w:r>
        <w:rPr>
          <w:sz w:val="28"/>
          <w:szCs w:val="28"/>
        </w:rPr>
        <w:t>Информационная технология способна подключить к активной политической жизни широкие слои населения, выявлять общественное мнение по жгучим вопросам современности, доводить до сведения граждан нужную информацию о деятельности государственных органов, партийных и других организаций. Использование компьютерных моделей в процессе принятия политических решений, на заменяя целенаправленной практической деятельности, может способствовать вскрытию альтернативных возможностей и более обоснованному выбору. Благотворное воздействие информационной технологии на демократизацию  столь велико, что часто говорят о теледемократии – установлении прямой демократии через подключение к средствам коммуникаций. Интересные соображения по этому вопросу содержатся в книге Ф.Арбертона  «Теледемократия. Может ли технология защитить демократию?».</w:t>
      </w:r>
    </w:p>
    <w:p>
      <w:pPr>
        <w:pStyle w:val="Normal"/>
        <w:spacing w:lineRule="auto" w:line="360"/>
        <w:ind w:firstLine="720"/>
        <w:jc w:val="both"/>
        <w:rPr>
          <w:sz w:val="28"/>
          <w:szCs w:val="28"/>
        </w:rPr>
      </w:pPr>
      <w:r>
        <w:rPr>
          <w:sz w:val="28"/>
          <w:szCs w:val="28"/>
        </w:rPr>
        <w:t>Однако не без основания есть и другие точки зрения на соотношение демократизации и информатизации. Так, Т.Роззак , отмечает, что компьютеризация способствует подрыву демократических ценностей,  предупреждает, что усиливая господство элиты, новая информационная техника ставит под угрозу и нашу свободу, и само наше выживание. Некоторые исследователи утверждают, что децентрализация в экономической области будет способствовать централизации политической власти. В этих условиях эксплуатация новой техники значительно усилить бюрократические иерархические структуры, углубит пропасть между государством и его гражданами, что приведет к формированию «кибернетической технике правления». Все это существенно осложнит деятельность политической оппозиции. В итоге формируется строго организованное общество,  так как компьютер как важное  организационное средство будет способствовать установлению порядка, свойственного самому компьютеру. З.Бжезинский отмечает, что применение информационной техники в политическом управлении обществом приводит к формированию системотехнических методов и далее – к системотехнократии как антиподу демократии. «По-видимому, тенденция к системократии будет представлять собой в будущем своеобразный и все усиливающейся вызов демократическому обществу со стороны как бы слившихся воедино всех форм и направлений бюрократии, - пишет он, - заключающейся в требовании  более четкого разделения социальных ролей и функционировании на основе полной технизации, автоматизации и компьютеризации общества» (Бжезинский З. Великая шахматная доска.., с.74).</w:t>
      </w:r>
    </w:p>
    <w:p>
      <w:pPr>
        <w:pStyle w:val="Normal"/>
        <w:spacing w:lineRule="auto" w:line="360"/>
        <w:ind w:firstLine="720"/>
        <w:jc w:val="both"/>
        <w:rPr>
          <w:sz w:val="28"/>
          <w:szCs w:val="28"/>
        </w:rPr>
      </w:pPr>
      <w:r>
        <w:rPr>
          <w:sz w:val="28"/>
          <w:szCs w:val="28"/>
        </w:rPr>
        <w:t xml:space="preserve">Не без известных оснований можно считать, что применение компьютеров может способствовать укреплению репрессивных функций государства, ограничению политической свободы граждан и, в конце концов, установлению «компьютерного терроризма». Здесь мы вплотную сталкиваемся с проблемой открытости информации и контроля над ней. </w:t>
      </w:r>
    </w:p>
    <w:p>
      <w:pPr>
        <w:pStyle w:val="Normal"/>
        <w:spacing w:lineRule="auto" w:line="360"/>
        <w:ind w:firstLine="720"/>
        <w:jc w:val="both"/>
        <w:rPr>
          <w:sz w:val="28"/>
          <w:szCs w:val="28"/>
        </w:rPr>
      </w:pPr>
      <w:r>
        <w:rPr>
          <w:sz w:val="28"/>
          <w:szCs w:val="28"/>
        </w:rPr>
        <w:t xml:space="preserve">Информация по мере ее использования становится всеобщей собственностью, коллективным достоянием. Отдельное лицо или группа работников не могут защитить патентом теоретическое знание, эту общественную собственность интеллектуального мира. Но в то же время информация, знание не отчуждаются ни от их создателя, ни от их пользователя. Следовательно, эта общественная собственность является индивидуальной для каждого, кто ею пользуется. Таким образом, для информационного общества характерно единство индивидуальной и общественной собственности на информацию.           Отсюда следует неправомочность тезиса о нейтральном характере информации и информационной техники. Этот тезис представляет собой большую опасность, так как, придерживаясь его, мы невольно оказываемся в плену у техники. По мере развития информационной техники и накопления  информации ей нейтральность исчезает как дым и требуется все более жесткий контроль со стороны общества. Этот контроль прямо пропорционален  роли, которую играет информатика в жизни общества. </w:t>
      </w:r>
    </w:p>
    <w:p>
      <w:pPr>
        <w:pStyle w:val="Normal"/>
        <w:spacing w:lineRule="auto" w:line="360"/>
        <w:ind w:firstLine="720"/>
        <w:jc w:val="both"/>
        <w:rPr>
          <w:sz w:val="28"/>
          <w:szCs w:val="28"/>
        </w:rPr>
      </w:pPr>
      <w:r>
        <w:rPr>
          <w:sz w:val="28"/>
          <w:szCs w:val="28"/>
        </w:rPr>
        <w:t>Владеть информацией означает обладать властью, поэтому социальная борьба в большой мере содержит борьбу за информацию и контроль над ней. В зависимости от степени демократизации  распределение информации либо централизовано, либо централизовано либо децентрализовано. Централизация обеспечивает выбор социально значимой для данного общества информации и ограничивает доступ к части этой информации. Издержками жесткой централизации являются опасная тенденция к однородности и догматизму и унификация получаемой информации, что ведет стереотипу мышления. Государственный аппарат при этом получает возможность варьировать информацией, преследуя определенные цели. Так, в период выборной компании 1984 года президента США была создана система политической информации, которая руководила всеми действиями  Р. Рейгана и определяла содержание его речей вплоть до дня выборов. Новейшими компьютерами, с помощью которых вырабатывалась стратегия привлечения избирателей, распределялись финансовые средства, моделировались варианты выборов, были оснащены в США избирательные комитеты  обеих партий. Комитет У. Мондейла имел в компьютерных досье данные о 80 млн. потенциальных избирателей. Система политической информации в комитете Р.Рейгана не только собирала информацию, но и старалась непосредственно воздействовать на избирателей. Подключенный к  автоматизированной телефонной сети компьютер обзвонил 25 млн. избирателей в 28 штатах, призывая голосовать за Р.Рейгана.</w:t>
      </w:r>
    </w:p>
    <w:p>
      <w:pPr>
        <w:pStyle w:val="Normal"/>
        <w:spacing w:lineRule="auto" w:line="360"/>
        <w:ind w:firstLine="720"/>
        <w:jc w:val="both"/>
        <w:rPr>
          <w:sz w:val="28"/>
          <w:szCs w:val="28"/>
        </w:rPr>
      </w:pPr>
      <w:r>
        <w:rPr>
          <w:sz w:val="28"/>
          <w:szCs w:val="28"/>
        </w:rPr>
        <w:t>Свободный, неограниченный доступ к открытой информации означает децентрализацию, которая, напротив, ведет  к  свободе индивида, к возможности человека самому думать, оценивать информацию и принимать решения. Свободному доступу информации, что является важным демократическим принципом информационного общества, препятствует наложение грифа «секретно», скрытие источника информации, использование скрытых каналов передачи информации, контроль доступа к информации, искажение фактов, преднамеренное упущение некоторых фактов, разобщение данных в различных источниках.</w:t>
      </w:r>
    </w:p>
    <w:p>
      <w:pPr>
        <w:pStyle w:val="WWBodyText2"/>
        <w:widowControl/>
        <w:rPr/>
      </w:pPr>
      <w:r>
        <w:rPr/>
        <w:t xml:space="preserve">Вполне естественно, что реализовать свою новаторскую роль в социально-политической сфере  информация может лишь в том случае, если она открыта для пользования ею  широким социальным слоям. Это возможно только в условиях демократизма. Раскрытие информации – важная социальная проблема, которая по мере информатизации общества становится все боле значимой. Содержание этой проблемы сводится к тому, что в обществе должны быть созданы возможности как для нахождения конкретной раскрываемой, т.е. предающейся гласности, информации, так и публичного и свободного доступа к ней в определенное время и за доступную членам общества стоимость. При этом имеется ввиду как информация по результату события  ( стенограммы, протоколы, подсчет голосов и др.), так и по окончанию разработки (различные решения, акты, проекты и др.).Процесс раскрытия информации  включает в себя два этапа: сбор раскрываемой информации и обеспечение доступа к ней, ее распространение. </w:t>
      </w:r>
    </w:p>
    <w:p>
      <w:pPr>
        <w:pStyle w:val="WWBodyText2"/>
        <w:widowControl/>
        <w:rPr/>
      </w:pPr>
      <w:r>
        <w:rPr/>
        <w:t>Формирующаяся концепция раскрытия информации  по существу лежит в основе всех представлений о демократическом политическом устройстве общества и рыночного саморегулирования. Но при  этом имеется ввиду раскрытие информации о деятельности организаций, а не частных лиц. Согласно рассматриваемой концепции максимальная защита конфиденциальности информации частного характере должна сочетаться с максимально свободным доступом к той информации, которая считается публичной. Лишь в этом случае раскрытие информации будет существенным шагом вперед по пути развития демократии и одностороннее движение информации – от граждан и организаций в государственные организации может смениться двухсторонним, включающим и использование членами общества государственной информации. Таким образом, информация должна быть открытой сверху (для граждан) и закрытой снизу (о гражданах). Информационная техника значительно облегчает процесс доступа граждан к раскрытой информации, так и соответствующее их реагирование на полученную информацию.</w:t>
      </w:r>
    </w:p>
    <w:p>
      <w:pPr>
        <w:pStyle w:val="WWBodyText2"/>
        <w:widowControl/>
        <w:rPr/>
      </w:pPr>
      <w:r>
        <w:rPr/>
        <w:t xml:space="preserve">Несмотря на всю привлекательность концепции раскрытия информации ее принять безоговорочно по нашему мнению нельзя. Прежде всего возникает ряд вопросов. Всю ли информацию вышестоящих организаций следует предавать гласности?  Как  быть с коммерческими тайнами, государственными секретами?  Используют ли во всех случаях люди раскрываемую информацию только на пользу себе и обществу?  Наличие этих и подобных вопросов делает проблему раскрытия информации далеко не однозначной. </w:t>
      </w:r>
    </w:p>
    <w:p>
      <w:pPr>
        <w:pStyle w:val="WWBodyText2"/>
        <w:widowControl/>
        <w:rPr/>
      </w:pPr>
      <w:r>
        <w:rPr/>
        <w:t>Тем не менее, процесс раскрытия информации в мире уже пошел. Так, все правительственные органы США имеют собственные системы раскрытия информации с использованием сети Интернет. В 1994 году в рамках информационной инициативы администрацией США была издана директива об обязательном раскрытии информации. Любой пользователь может получить доступ к текстам законов и распоряжений правительства. Однако мы выразим сомнение в том, что все правительственные документы получили гласность, о некоторых из них люди узнают или при случайной утечки информации или спустя длительное время, когда эта информация уже устарела и не имеет никакой практической значимости.</w:t>
      </w:r>
    </w:p>
    <w:p>
      <w:pPr>
        <w:pStyle w:val="WWBodyText2"/>
        <w:widowControl/>
        <w:rPr/>
      </w:pPr>
      <w:r>
        <w:rPr/>
        <w:t xml:space="preserve">Проблема раскрытия информации в России до 1994 года практически не обсуждалась и не решалась. С июля 1994 года в рамках проекта  «REDGAR» началось теоретическое изучение проблемы раскрытия информации и  по итогам этих разработок была построена система раскрытия информации ценных бумаг кредитных учреждений. С лета 1995 года началось раскрытие информации Центрального Банка России и Министерства финансов РФ. Цель этих работ – обеспечить доступ широкой публики России и всего мира на Российском рынке ценных бумаг. </w:t>
      </w:r>
    </w:p>
    <w:p>
      <w:pPr>
        <w:pStyle w:val="WWBodyText2"/>
        <w:widowControl/>
        <w:rPr/>
      </w:pPr>
      <w:r>
        <w:rPr/>
        <w:t xml:space="preserve">Развитие и использование в государственной практике информационной техники выдвигает, таким образом, две проблемы – судьбу демократии и контроль над человеком. Дело в том, что, как было показано ранее,  государство обладает большими, чем любая личность, экономическими и техническими возможностями для приобретения и функционирования информационных средств, оно может использовать их для контроля над отдельными личностями или группами людей. </w:t>
      </w:r>
    </w:p>
    <w:p>
      <w:pPr>
        <w:pStyle w:val="Normal"/>
        <w:spacing w:lineRule="auto" w:line="360"/>
        <w:ind w:firstLine="720"/>
        <w:jc w:val="both"/>
        <w:rPr>
          <w:sz w:val="28"/>
          <w:szCs w:val="28"/>
        </w:rPr>
      </w:pPr>
      <w:r>
        <w:rPr>
          <w:sz w:val="28"/>
          <w:szCs w:val="28"/>
        </w:rPr>
        <w:t>Демократичность общества зависит от степени информированности его граждан. Однако  полная свобода информации может привести к прямо противоположному результату – компьютерному контролю над личностью, лишение личной свободы. Факты свидетельствуют, что информационная техника ныне широко используется для контроля над личностью, что подрывает устои демократизации.</w:t>
      </w:r>
    </w:p>
    <w:p>
      <w:pPr>
        <w:pStyle w:val="WWBodyText2"/>
        <w:widowControl/>
        <w:ind w:hanging="0"/>
        <w:rPr/>
      </w:pPr>
      <w:r>
        <w:rPr/>
        <w:t xml:space="preserve">          </w:t>
      </w:r>
      <w:r>
        <w:rPr/>
        <w:t xml:space="preserve">Угроза политического и полицейского наблюдения над людьми с помощью современной информационной техники становится все более реальной. Так, в 70-годы американскому обществу стало известно, что ЦРУ внесла в свои компьютеры данные на 3000 «неблагонадежных» соотечественников. Информация на многих политических деятелей содержится также в электронных досье.  За всеми перемещениями швейцарцев, которые широко используют мобильные телефоны,  следит мощный компьютер. Он может быть использован для наблюдения за повседневной деятельностью рабочих и служащих. В России Федеральное министерство связи приняло решение устанавливать систему технических средств по обеспечению оперативно-розыскных мероприятий на электронных телефонных станциях всех телефонных сетей. Перечень подобных фактов можно продолжить. Но особо опасным является то, что контроль над этой информацией часто выливается в злоупотребления, начиная с сокрытия информации и кончая ее незаконным обнародованием для того чтобы опорочить тех или иных лиц в ходе избирательных компаний и других перипетий политической борьбы.                 </w:t>
      </w:r>
    </w:p>
    <w:p>
      <w:pPr>
        <w:pStyle w:val="Normal"/>
        <w:spacing w:lineRule="auto" w:line="360"/>
        <w:ind w:firstLine="720"/>
        <w:jc w:val="both"/>
        <w:rPr>
          <w:sz w:val="28"/>
          <w:szCs w:val="28"/>
        </w:rPr>
      </w:pPr>
      <w:r>
        <w:rPr>
          <w:sz w:val="28"/>
          <w:szCs w:val="28"/>
        </w:rPr>
        <w:t xml:space="preserve">Не без оснований многие социологи отмечают, что ныне становится все более очевидной угроза полицейского и политического наблюдения за индивидами при помощи информационной техники.  Бывший сенатор Конгресса США С.Эрвин отмечал, что   обнаружено большое количество правительственных банков данных с громадными досье практически на каждого жителя страны. 54 агентства, представившие информацию на этот счет, доложили о существовании 858 банков данных, содержащих 1,25 миллиарда записей на индивидов. Электронная слежка охватывает в США около 75% из числа работающих  у дисплеев. К 2000 году электронной слежке будут подвержено  40 млн. работающих и распространяется уже с рабочих и служащих на специалистов инженеров, работников бухгалтерий и врачей. Таким образом, компьютер может выступать в роли «электронного надзирателя» за работающими. Это позволяет компаниям держать своих служащих и рабочих в постоянном напряжении и страхе. Ощущение на себе постоянного немигающего взгляда «электронного ока»  способно вывести человека из нормального психического равновесия, привести к хроническим массовым дегрессиям, деиндивидуализации личности, потере инициативы, массовой покорности и потере творческого импульса.  В итоге растут «технострессы», требования работников вернуться к персонифицированному контролю как «допускающему диалог», протесты против вторжения в «приватную область» трудовой жизни, множатся призывы социологов доверять новым поколениям работников, полагаться на их самодисциплину и самоконтроль. </w:t>
      </w:r>
    </w:p>
    <w:p>
      <w:pPr>
        <w:pStyle w:val="Normal"/>
        <w:spacing w:lineRule="auto" w:line="360"/>
        <w:jc w:val="both"/>
        <w:rPr>
          <w:sz w:val="28"/>
          <w:szCs w:val="28"/>
        </w:rPr>
      </w:pPr>
      <w:r>
        <w:rPr>
          <w:sz w:val="28"/>
          <w:szCs w:val="28"/>
        </w:rPr>
        <w:t xml:space="preserve">        </w:t>
      </w:r>
      <w:r>
        <w:rPr>
          <w:sz w:val="28"/>
          <w:szCs w:val="28"/>
        </w:rPr>
        <w:t>Современная информационная техника может быть использована для подслушивания, подглядывания, проверки банковских счетов, состоянием здоровья, слежения за подробностями интимной жизни и последующего шантажа. Любая деловая сделка при наличии пластиковых денег и компьютизировании торговых сделок может стать известной. Уже сейчас вырисовываются контуры весьма близкого завтра, когда обычный  рядовой человек, находясь в любой точке планеты, сможет передать и получить любую информацию в визуальной, звуковой или текстовой форме. Люди станут все меньше непосредственно общаться друг с другом и лишатся значительной части того, что мы именуем личной жизнью. Технический прогресс уже дошел до таких невиданных чудес, когда любой владелец мобильного телефона может чувствовать себя  «под колпаком» у спецслужб. К примеру, в Англии, Швейцарии и Индонезии не только разработаны, но уже  эксплуатируются системы, которые позволяют отслеживать передвижения человека, имеющего при себе сотовый телефон не зависимо от того, включен ли он или нет.</w:t>
      </w:r>
    </w:p>
    <w:p>
      <w:pPr>
        <w:pStyle w:val="Normal"/>
        <w:spacing w:lineRule="auto" w:line="360"/>
        <w:jc w:val="both"/>
        <w:rPr>
          <w:sz w:val="28"/>
          <w:szCs w:val="28"/>
        </w:rPr>
      </w:pPr>
      <w:r>
        <w:rPr>
          <w:sz w:val="28"/>
          <w:szCs w:val="28"/>
        </w:rPr>
        <w:t xml:space="preserve">            </w:t>
      </w:r>
      <w:r>
        <w:rPr>
          <w:sz w:val="28"/>
          <w:szCs w:val="28"/>
        </w:rPr>
        <w:t>Контроль над информацией чаще всего выливается в злоупотребления, начиная с сокрытия информации и кончая ее незаконным или не желательным  опубликованием. Этот контроль со стороны государства принимает все более выраженный политический характер. Информационная система позволяет не только диктовать правила сбора и характер собираемых  социальных данных с точки зрения компьютера, но  и приводить законодательство и применение законов в соответствии с требованиями, диктуемыми языками программирования, что способствует установлению тотального технократического контроля над личностью и обществом. Угроза частной  личностной сфере, «информационной тайны»  стимулировала развитие правовой проблематики защиты персональных данных от их  несанкционированного использования, что имеет не только моральное,  юридическое но и политическое значение. Так технические проблемы все более переплетаются с политическими.</w:t>
      </w:r>
    </w:p>
    <w:p>
      <w:pPr>
        <w:pStyle w:val="WWBodyTextIndent3"/>
        <w:widowControl/>
        <w:rPr/>
      </w:pPr>
      <w:r>
        <w:rPr/>
        <w:t>Антигуманное использование информационной технологии приводит к тому, что человек информационного общества уже больше не является «конструктором мира». Напротив, он сам становится объектом конструирования. Человечество становится все более зависимой от последствий технического развития. Особенно опасным в этом отношении становится применение информационной технологии в военном деле.</w:t>
      </w:r>
    </w:p>
    <w:p>
      <w:pPr>
        <w:pStyle w:val="WWBodyTextIndent3"/>
        <w:widowControl/>
        <w:rPr>
          <w:sz w:val="32"/>
          <w:szCs w:val="32"/>
        </w:rPr>
      </w:pPr>
      <w:r>
        <w:rPr/>
        <w:t xml:space="preserve"> </w:t>
      </w:r>
      <w:r>
        <w:rPr/>
        <w:t>Известно, что применение информационной технологии  имеет большое военное значение. Но это значение противоречиво: укрепляя обороноспособность государства, функционирование информатики вместе с тем усиливает опасность войны. Дело в том, что современные военные программы по своей технической сути предоставляют «право» контроля над новыми средствами войны, а, следовательно,  и над политическими решениями не человеку, а компьютерам. Человек и общество в целом в этом отношении попадают в зависимость  от заложенных в компьютеры программ, их работу и состояние исправности. Возникает опасность при определенных обстоятельствах такой ответной реакции компьютеров, которая может ввергнуть мир в войну. В мире создается оружие нового типа – информационное. Оно представляет собой арсенал несанкционированного доступа к информации и выведения из строя электронных систем управления страной, ее вооруженными силами, государственной инфраструктурой и т.д. Разрушается транспортная и энергетическая  ( в том числе и атомная ) системы. Армия и флот будут беспомощны в отражении агрессии. Руководители страны  окажутся не в состоянии получать необходимую информацию, принимать и реализовывать какие-либо решения. Использование такого оружия сопоставимо с применением средств массового поражения. Информационная безопасность является важнейшим элементом обеспечения безопасности той или иной страны.</w:t>
      </w:r>
    </w:p>
    <w:p>
      <w:pPr>
        <w:pStyle w:val="WWBodyTextIndent3"/>
        <w:widowControl/>
        <w:tabs>
          <w:tab w:val="clear" w:pos="720"/>
          <w:tab w:val="left" w:pos="360" w:leader="none"/>
        </w:tabs>
        <w:ind w:hanging="0"/>
        <w:rPr/>
      </w:pPr>
      <w:r>
        <w:rPr>
          <w:sz w:val="32"/>
          <w:szCs w:val="32"/>
        </w:rPr>
        <w:t xml:space="preserve">        </w:t>
      </w:r>
      <w:r>
        <w:rPr/>
        <w:t xml:space="preserve">Демократизация общества под воздействием информационной технологии связана не только со способом деятельности людей, но и с изменением всего образа жизни человека, в том числе и его расселения. Действительно, во второй половине ХХ века начала выкристаллизовываться необходимость создания  современных типов расселения с учетом перспектив развития и функционирования информационной технологии.  Здесь намечается две тенденции. </w:t>
      </w:r>
    </w:p>
    <w:p>
      <w:pPr>
        <w:pStyle w:val="WWBodyTextIndent3"/>
        <w:widowControl/>
        <w:tabs>
          <w:tab w:val="clear" w:pos="720"/>
          <w:tab w:val="left" w:pos="360" w:leader="none"/>
        </w:tabs>
        <w:ind w:hanging="0"/>
        <w:rPr/>
      </w:pPr>
      <w:r>
        <w:rPr/>
        <w:t xml:space="preserve">          </w:t>
      </w:r>
      <w:r>
        <w:rPr/>
        <w:t>Первая характерна для США с их ориентацией на создание электронных деревень. Согласно этой концепции люди будут трудиться в электронных коттеджах, оснащенных всей современной электроникой, компьютерными системами, включенными в глобальные системы связи. Эта информационная техника позволит осуществлять производственную деятельность на дому не покидая коттеджа. Положительным здесь является то, что надомничество дает предприятиям выгоду на экономии производственных площадей, отоплении, электропитании и т.д., а  работникам – экономию на ежедневных поездках к месту работы. Представляет большой простор для личной инициативы. Остается больше времени для досуга, самообразования. Но возникают и негативные моменты – нераспространение на «надомников» системы социального страхования, потеря социального контакта с коллегами и усиление чувства одиночества, появление отвращения к работе, усиление эксплуатации,  ослабление внимания к воспитанию детей.</w:t>
      </w:r>
    </w:p>
    <w:p>
      <w:pPr>
        <w:pStyle w:val="WWBodyTextIndent3"/>
        <w:widowControl/>
        <w:ind w:hanging="0"/>
        <w:rPr/>
      </w:pPr>
      <w:r>
        <w:rPr/>
        <w:t xml:space="preserve">          </w:t>
      </w:r>
      <w:r>
        <w:rPr/>
        <w:t xml:space="preserve">Вторая концепция, зародившаяся в Японии, выдвигает идею проектирования и строительства информационных городов – технополисов. Стратегия технополисов, как ее определяет Ш. Тацуно, направлена на переориентацию всего народного хозяйства в сторону разработки и использования новых технологий и, таким путем, на интеллектуализацию экономики. Проявляя озабоченность тем обстоятельством, что японцы научились лишь копировать и  улучшать существующие в мире технологии, автор ратует за поворот от копирования к созданию нового, к подготовке творчески мыслящих людей, за движение от имитации к инновации. Если качество стало навязчивой идеей нации, пишет Ш. Тацуно, то творчество стало новым лозунгом промышленности и надо не слепо копировать Запад, а научиться жить своим умом. </w:t>
      </w:r>
    </w:p>
    <w:p>
      <w:pPr>
        <w:pStyle w:val="WWBodyTextIndent3"/>
        <w:widowControl/>
        <w:ind w:hanging="0"/>
        <w:rPr/>
      </w:pPr>
      <w:r>
        <w:rPr/>
        <w:t xml:space="preserve">            </w:t>
      </w:r>
      <w:r>
        <w:rPr/>
        <w:t xml:space="preserve">С этой целью подготовлен и реализуется проект «Технополис» – дерзкий план создания сети 19 городов науки по всей Японии как двигателей научного прогресса в ХХ1 веке. Технополисы не будут стерильными, бесчувственными городами науки, населенными людьми-роботами. В них будут сочетаться наука, технология, традиционная японская культура и создаваться новая общность творческих и всесторонне развитых людей. «Наукоемкая технология и культура, -пишет Ш. Тацуно, - идут рука об руку; они не рааматриваются как соперницы, что характерно для США» (Тацуно Ш. Стратегия – технополисы. М.,1989, с. 311). Технополисы будут размещаться в нетронутых уголках сельской местности. В них будут просторные дома, магазины, школы и зоны отдыха, центры непрерывного обучения . Телевизионная сеть и доступ к банкам данных позволят исследователям быть в курсе всех последних достижений науки. Технополисы станут своеобразной оранжереей исследователей и инженеров творческого склада. </w:t>
      </w:r>
    </w:p>
    <w:p>
      <w:pPr>
        <w:pStyle w:val="WWBodyTextIndent3"/>
        <w:widowControl/>
        <w:ind w:hanging="0"/>
        <w:rPr/>
      </w:pPr>
      <w:r>
        <w:rPr/>
        <w:t xml:space="preserve">       </w:t>
      </w:r>
      <w:r>
        <w:rPr/>
        <w:t xml:space="preserve">Если американский проект создания «электронной деревни» еще дело будущего, то подобие японского проекта «Технополис» давно уже находит воплощение в жизни различных стран. Свидетельством этому являются Академгородок в Новосибирске, Селикон-Велли в США, Селикон Глен в Шотландии, французские научно-технические центры в Гренобле, немецкие «техно-парки» в Штутарте и Мюнхине, южнокорейский город науки Даедук около Тайхона, Хсинчу на Тайване, китайский исследовательский центр Шенжень рядом с Гонконгом и др. Однако японский проект «Технополис» нацелен в большей степени на  развитие творчества и инвестиции частного капитала. Как пишет Ш.Тацуно,  «он сдвигает острие национальной политики с развития промышленности на поощрение творческой активности и инновационного процесса» ( Там же,  с. 33). </w:t>
      </w:r>
    </w:p>
    <w:p>
      <w:pPr>
        <w:pStyle w:val="WWBodyTextIndent3"/>
        <w:widowControl/>
        <w:rPr/>
      </w:pPr>
      <w:r>
        <w:rPr/>
        <w:t>Таким образом, происходящая в развитых странах информатизация как социотехничекий процесс теснейшим образом связан с политической жизнью общества и , прежде всего, с его демократизацией. Являясь необходимым условием формирования демократии в современных условиях, информатизация, её масштабы, темпы и направленность органически зависят от социально-политических и вообще культурологических процессов, происходящих и данном обществе, в том числе от уровня развития науки, образования, общей культуры. Наука в процессе информатизации общества играет особую роль.</w:t>
      </w:r>
    </w:p>
    <w:p>
      <w:pPr>
        <w:pStyle w:val="Normal"/>
        <w:spacing w:lineRule="auto" w:line="360"/>
        <w:ind w:firstLine="720"/>
        <w:jc w:val="both"/>
        <w:rPr>
          <w:sz w:val="36"/>
          <w:szCs w:val="36"/>
        </w:rPr>
      </w:pPr>
      <w:r>
        <w:rPr>
          <w:sz w:val="36"/>
          <w:szCs w:val="36"/>
        </w:rPr>
      </w:r>
    </w:p>
    <w:p>
      <w:pPr>
        <w:pStyle w:val="Normal"/>
        <w:spacing w:lineRule="auto" w:line="360"/>
        <w:ind w:firstLine="720"/>
        <w:jc w:val="both"/>
        <w:rPr>
          <w:sz w:val="36"/>
          <w:szCs w:val="36"/>
        </w:rPr>
      </w:pPr>
      <w:r>
        <w:rPr>
          <w:sz w:val="36"/>
          <w:szCs w:val="36"/>
        </w:rPr>
      </w:r>
    </w:p>
    <w:p>
      <w:pPr>
        <w:pStyle w:val="Normal"/>
        <w:spacing w:lineRule="auto" w:line="360"/>
        <w:ind w:firstLine="720"/>
        <w:jc w:val="both"/>
        <w:rPr>
          <w:sz w:val="36"/>
          <w:szCs w:val="36"/>
        </w:rPr>
      </w:pPr>
      <w:r>
        <w:rPr>
          <w:sz w:val="36"/>
          <w:szCs w:val="36"/>
        </w:rPr>
      </w:r>
    </w:p>
    <w:p>
      <w:pPr>
        <w:pStyle w:val="Normal"/>
        <w:spacing w:lineRule="auto" w:line="360"/>
        <w:ind w:firstLine="720"/>
        <w:jc w:val="both"/>
        <w:rPr>
          <w:sz w:val="36"/>
          <w:szCs w:val="36"/>
        </w:rPr>
      </w:pPr>
      <w:r>
        <w:rPr>
          <w:sz w:val="36"/>
          <w:szCs w:val="36"/>
        </w:rPr>
      </w:r>
    </w:p>
    <w:p>
      <w:pPr>
        <w:pStyle w:val="Normal"/>
        <w:spacing w:lineRule="auto" w:line="360"/>
        <w:ind w:firstLine="720"/>
        <w:jc w:val="both"/>
        <w:rPr>
          <w:sz w:val="36"/>
          <w:szCs w:val="36"/>
        </w:rPr>
      </w:pPr>
      <w:r>
        <w:rPr>
          <w:sz w:val="36"/>
          <w:szCs w:val="36"/>
        </w:rPr>
      </w:r>
    </w:p>
    <w:p>
      <w:pPr>
        <w:pStyle w:val="Normal"/>
        <w:spacing w:lineRule="auto" w:line="360"/>
        <w:ind w:firstLine="720"/>
        <w:jc w:val="both"/>
        <w:rPr>
          <w:sz w:val="36"/>
          <w:szCs w:val="36"/>
        </w:rPr>
      </w:pPr>
      <w:r>
        <w:rPr>
          <w:sz w:val="36"/>
          <w:szCs w:val="36"/>
        </w:rPr>
      </w:r>
    </w:p>
    <w:p>
      <w:pPr>
        <w:pStyle w:val="Normal"/>
        <w:spacing w:lineRule="auto" w:line="360"/>
        <w:ind w:firstLine="720"/>
        <w:jc w:val="both"/>
        <w:rPr>
          <w:sz w:val="36"/>
          <w:szCs w:val="36"/>
        </w:rPr>
      </w:pPr>
      <w:r>
        <w:rPr>
          <w:sz w:val="36"/>
          <w:szCs w:val="36"/>
        </w:rPr>
      </w:r>
    </w:p>
    <w:p>
      <w:pPr>
        <w:pStyle w:val="BodyText2"/>
        <w:widowControl/>
        <w:ind w:left="720" w:hanging="0"/>
        <w:rPr>
          <w:i/>
          <w:i/>
          <w:iCs/>
        </w:rPr>
      </w:pPr>
      <w:r>
        <w:rPr>
          <w:i/>
          <w:iCs/>
        </w:rPr>
        <w:t xml:space="preserve">                    </w:t>
      </w:r>
      <w:r>
        <w:rPr>
          <w:i/>
          <w:iCs/>
        </w:rPr>
        <w:t>«Как труд и капитал были центральными переменными в индустриальном обществе, так информация и знания становятся решающими переменными постиндустриального общества».</w:t>
      </w:r>
    </w:p>
    <w:p>
      <w:pPr>
        <w:pStyle w:val="BodyText2"/>
        <w:widowControl/>
        <w:ind w:left="720" w:hanging="0"/>
        <w:rPr>
          <w:i/>
          <w:i/>
          <w:iCs/>
        </w:rPr>
      </w:pPr>
      <w:r>
        <w:rPr>
          <w:i/>
          <w:iCs/>
        </w:rPr>
        <w:t xml:space="preserve">                                                                                               </w:t>
      </w:r>
      <w:r>
        <w:rPr>
          <w:i/>
          <w:iCs/>
        </w:rPr>
        <w:t>Д.Белл.</w:t>
      </w:r>
    </w:p>
    <w:p>
      <w:pPr>
        <w:pStyle w:val="BodyText2"/>
        <w:widowControl/>
        <w:ind w:left="720" w:hanging="0"/>
        <w:jc w:val="right"/>
        <w:rPr>
          <w:sz w:val="36"/>
          <w:szCs w:val="36"/>
        </w:rPr>
      </w:pPr>
      <w:r>
        <w:rPr/>
        <w:t>.</w:t>
      </w:r>
    </w:p>
    <w:p>
      <w:pPr>
        <w:pStyle w:val="Normal"/>
        <w:spacing w:lineRule="auto" w:line="360"/>
        <w:jc w:val="both"/>
        <w:rPr>
          <w:sz w:val="32"/>
          <w:szCs w:val="32"/>
        </w:rPr>
      </w:pPr>
      <w:r>
        <w:rPr>
          <w:sz w:val="32"/>
          <w:szCs w:val="32"/>
        </w:rPr>
        <w:t xml:space="preserve">                           </w:t>
      </w:r>
      <w:r>
        <w:rPr>
          <w:sz w:val="32"/>
          <w:szCs w:val="32"/>
        </w:rPr>
        <w:t>8. Информатизация науки.</w:t>
      </w:r>
    </w:p>
    <w:p>
      <w:pPr>
        <w:pStyle w:val="WWBodyTextIndent3"/>
        <w:widowControl/>
        <w:rPr/>
      </w:pPr>
      <w:r>
        <w:rPr/>
        <w:t xml:space="preserve">Откровенно говоря, разговор об информатизации  нужно было начинать с этого раздела, поскольку информатика зародилась в лоне науки, здесь  были ее первые проявления и сама она является областью научного знания. Не удивительно, что из всех областей человеческой деятельности именно научная  испытала наиболее сильное первоначальное влияние информатики и информатизация науки стала одной из наиболее характерных путей  становления информационного общества. </w:t>
      </w:r>
    </w:p>
    <w:p>
      <w:pPr>
        <w:pStyle w:val="WWBodyTextIndent3"/>
        <w:widowControl/>
        <w:rPr/>
      </w:pPr>
      <w:r>
        <w:rPr/>
        <w:t>Информатизация науки была вызвана как необходимостью эффективного выполнения наукой тех задач, которые ставила перед ней жизнь, так и внутренними потребностями самой науки. Выше уже был разговор о стремительном возрастании объема научных знаний.  Экспоненциальное приращение объема научных знаний привело к тому, что за последние 70 лет наука выработала 90% всех знаний человечества. При этом подобное увеличение происходит возрастающими с каждым годом темпами. Если до 1500 года в Европе по наиболее оптимистическим подсчетам издавалось около 1000 книг в год,, то к 1950 году Европа стала выпускать 1 200 000 книг в год, а к середине 60-х годов мировое производство книг достигло уровня 1000 книг в день, а количество научных журналов и статьей в развитых странах увеличивается вдвое каждые пятьдесят лет (Тоффлер А.  Футурошок.., с. 26). В этом нет ничего  не удивительного, поскольку  почти 90% процентов ученых, существующих за всю историю человечества, живут в настоящее время и научные открытия совершаются каждый день. К тому же нужно учесть быстрое обновление научных знаний и  их быстрый моральный износ. Так, в математике, физике, и химии  период полустарения информации равняется соответственно 10,5; 4,6 и 8.1  годам. В целом обновление знаний происходит каждые 5 лет на 50%. Безусловно, обработать весь массив получаемых знаний прежними техническими средствами стало уже невозможным. В связи с этим, с одной стороны, стал возрастать удельный вес невостребованной информации а, с другой, происходит дублирование в получении новых знаний. Введение как в сам процесс научного исследования, так и в хранение, переработку и выдачу его результатов информационной техники, компьютеризация науки стало инструментом разрешения противоречия между  получаемым объемом научного знания и возможностью его эффективного использования. Более того, именно информационная техника стала главным фактором ускорения приобретения и практического использования полученных наукой знаний.</w:t>
      </w:r>
    </w:p>
    <w:p>
      <w:pPr>
        <w:pStyle w:val="WWBodyTextIndent3"/>
        <w:widowControl/>
        <w:rPr/>
      </w:pPr>
      <w:r>
        <w:rPr/>
        <w:t xml:space="preserve">Необходимость информатизации науки обуславливается, в частности, тем, что в самой ткани современной науки происходят крупные изменения,  составляющие предпосылки для глубочайшей научной революции. Происходят сложные процессы интеграции и дифференциации наук, возникают новые области научного знания в авангарде которой идут науки о человеке и его жизни, и прежде всего биология.  Наука берется за исследования все более сложных явлений и процессов живой материи с повышением точности получаемой информации о них. Качественно новый этап развития биологии начался с середины 70-х годов, с формированием генной инженерии. </w:t>
      </w:r>
    </w:p>
    <w:p>
      <w:pPr>
        <w:pStyle w:val="WWBodyText2"/>
        <w:widowControl/>
        <w:ind w:hanging="0"/>
        <w:rPr/>
      </w:pPr>
      <w:r>
        <w:rPr/>
        <w:t xml:space="preserve">Ныне методы и средства информатики оказывают постоянное возрастающее воздействие на всю систему мышления современного человека - теоретико-информационный подход и компьютеры входят в быт человека конца ХХ века.  Особенно это относится к науке. Информатика как теория, новое видение объективной реальности в целом и как совокупность технических средств оказывают огромное и все возрастающее воздействие на научное познание, организацию научных исследований и внедрение их результатов в практику. Изменяется унаследованный от античности старый рациональный способ научного мышления, доказательства, построенные на абстрактных понятиях и дедуктивных рассуждениях. «Люди, хотя и медленно, начинают все же понимать, что соображение, убедительное в качественном отношении, количественно может оказаться совершенно неправильным»- пишет Дж.Томсон (Томсон Дж. Предвидимое будущее. М., 1958, с. 171). Возникает возможность непосредственной проверки сложных теорий и выражений результатов этой проверки в численном виде, расширение сферы количественного подхода  к исследованию в различных науках. В существующих сейчас научных теориях обнаруживаются определенные изъяны, неточности, логические противоречия, ведущие к   ограничению их применения. Изменился сам предмет науки, которой стали доступны решения проблем нового уровня сложности. Наука получила возможность с огромной скоростью оперировать большим массивом информации. Происходит интернационализация научной деятельности через различные мировые информационные системы типа Интернет. Персональные компьютеры преодолевают изоляционизм научной деятельности. В науку внедряются методы формализации знаний для строго логической их обработки.         </w:t>
      </w:r>
    </w:p>
    <w:p>
      <w:pPr>
        <w:pStyle w:val="WWBodyText2"/>
        <w:widowControl/>
        <w:rPr/>
      </w:pPr>
      <w:r>
        <w:rPr/>
        <w:t xml:space="preserve">Вместе с тем, информатика расширяет сферу чувственного восприятия исследуемых объектов, изображая их на экране дисплея в виде схем, графики, таблиц, наглядного образа, что, безусловно, создает определенный благоприятный для восприятия психологический климат. Эти образы информатика связывает с абстрактными представлениями, что является своеобразной формой восхождения от абстрактного к конкретному. </w:t>
      </w:r>
    </w:p>
    <w:p>
      <w:pPr>
        <w:pStyle w:val="WWBodyText2"/>
        <w:widowControl/>
        <w:rPr/>
      </w:pPr>
      <w:r>
        <w:rPr/>
        <w:t>Освобождая научного работника от рутинной деятельности, компьютеры создают дополнительный простор для научного творчества,  условия для роста творческой свободы мышления. Этому способствует и то, что компьютеры предоставляют ученому огромный массив информации (нельзя забывать, что количество информации ныне ежегодно удваивается) и являются средством системного исследования и научного моделирования. При помощи информационной технологии научные знания формализуются и вместе с тем используются наглядные формы представления данных (схемы, графики). Одновременно информационная техника облегчает поиск уже однажды полученной информации и создает условия для строгой оценки полученных результатов  для постановки новых научных проблем. Более того, на основе теории подобия компьютеры могут предвидеть результаты исследования и даже определить пути и средства достижения этого результата. т.е. составить идеальный план исследования. На всех этапах научной деятельности от постановки задач исследования, выбора его объектов, методов исследования, его хода до проверки полученных результатов информационная техника является могучим подспорьем, без которого ныне глубокие научные исследования невозможны.</w:t>
      </w:r>
    </w:p>
    <w:p>
      <w:pPr>
        <w:pStyle w:val="Normal"/>
        <w:spacing w:lineRule="auto" w:line="360"/>
        <w:jc w:val="both"/>
        <w:rPr>
          <w:sz w:val="28"/>
          <w:szCs w:val="28"/>
        </w:rPr>
      </w:pPr>
      <w:r>
        <w:rPr>
          <w:sz w:val="28"/>
          <w:szCs w:val="28"/>
        </w:rPr>
        <w:t xml:space="preserve">       </w:t>
      </w:r>
      <w:r>
        <w:rPr>
          <w:sz w:val="28"/>
          <w:szCs w:val="28"/>
        </w:rPr>
        <w:t>Ком</w:t>
        <w:softHyphen/>
        <w:t>пь</w:t>
        <w:softHyphen/>
        <w:t>ю</w:t>
        <w:softHyphen/>
        <w:t>те</w:t>
        <w:softHyphen/>
        <w:t>ры ре</w:t>
        <w:softHyphen/>
        <w:t>ша</w:t>
        <w:softHyphen/>
        <w:t>ют не толь</w:t>
        <w:softHyphen/>
        <w:t>ко ал</w:t>
        <w:softHyphen/>
        <w:t>го</w:t>
        <w:softHyphen/>
        <w:t>рит</w:t>
        <w:softHyphen/>
        <w:t>ми</w:t>
        <w:softHyphen/>
        <w:t>че</w:t>
        <w:softHyphen/>
        <w:t>ские вы</w:t>
        <w:softHyphen/>
        <w:t>чис</w:t>
        <w:softHyphen/>
        <w:t>ли</w:t>
        <w:softHyphen/>
        <w:t>тель</w:t>
        <w:softHyphen/>
        <w:t>ные за</w:t>
        <w:softHyphen/>
        <w:t>да</w:t>
        <w:softHyphen/>
        <w:t>чи, но и реа</w:t>
        <w:softHyphen/>
        <w:t>ли</w:t>
        <w:softHyphen/>
        <w:t>зу</w:t>
        <w:softHyphen/>
        <w:t>ют ло</w:t>
        <w:softHyphen/>
        <w:t>ги</w:t>
        <w:softHyphen/>
        <w:t>че</w:t>
        <w:softHyphen/>
        <w:t>ские ал</w:t>
        <w:softHyphen/>
        <w:t>го</w:t>
        <w:softHyphen/>
        <w:t>рит</w:t>
        <w:softHyphen/>
        <w:t>мы, круг ко</w:t>
        <w:softHyphen/>
        <w:t>то</w:t>
        <w:softHyphen/>
        <w:t>рых очень ши</w:t>
        <w:softHyphen/>
        <w:t>рок. Бо</w:t>
        <w:softHyphen/>
        <w:t>лее то</w:t>
        <w:softHyphen/>
        <w:t>го, воз</w:t>
        <w:softHyphen/>
        <w:t>мож</w:t>
        <w:softHyphen/>
        <w:t>ны не</w:t>
        <w:softHyphen/>
        <w:t>ал</w:t>
        <w:softHyphen/>
        <w:t>го</w:t>
        <w:softHyphen/>
        <w:t>рит</w:t>
        <w:softHyphen/>
        <w:t>ми</w:t>
        <w:softHyphen/>
        <w:t>че</w:t>
        <w:softHyphen/>
        <w:t>ские спо</w:t>
        <w:softHyphen/>
        <w:t>со</w:t>
        <w:softHyphen/>
        <w:t>бы ре</w:t>
        <w:softHyphen/>
        <w:t>ше</w:t>
        <w:softHyphen/>
        <w:t>ния за</w:t>
        <w:softHyphen/>
        <w:t>дач пу</w:t>
        <w:softHyphen/>
        <w:t>тем при</w:t>
        <w:softHyphen/>
        <w:t>ме</w:t>
        <w:softHyphen/>
        <w:t>не</w:t>
        <w:softHyphen/>
        <w:t>ния ме</w:t>
        <w:softHyphen/>
        <w:t>то</w:t>
        <w:softHyphen/>
        <w:t>дов, со</w:t>
        <w:softHyphen/>
        <w:t>кра</w:t>
        <w:softHyphen/>
        <w:t>щаю</w:t>
        <w:softHyphen/>
        <w:t>щих мно</w:t>
        <w:softHyphen/>
        <w:t>же</w:t>
        <w:softHyphen/>
        <w:t>ст</w:t>
        <w:softHyphen/>
        <w:t>во воз</w:t>
        <w:softHyphen/>
        <w:t>мож</w:t>
        <w:softHyphen/>
        <w:t>ных ва</w:t>
        <w:softHyphen/>
        <w:t>ри</w:t>
        <w:softHyphen/>
        <w:t>ан</w:t>
        <w:softHyphen/>
        <w:t>тов ре</w:t>
        <w:softHyphen/>
        <w:t>ше</w:t>
        <w:softHyphen/>
        <w:t>ния за</w:t>
        <w:softHyphen/>
        <w:t>дач по ка</w:t>
        <w:softHyphen/>
        <w:t>ким -то кри</w:t>
        <w:softHyphen/>
        <w:t>те</w:t>
        <w:softHyphen/>
        <w:t>ри</w:t>
        <w:softHyphen/>
        <w:t>ям. Че</w:t>
        <w:softHyphen/>
        <w:t>ло</w:t>
        <w:softHyphen/>
        <w:t>век при</w:t>
        <w:softHyphen/>
        <w:t>ни</w:t>
        <w:softHyphen/>
        <w:t>ма</w:t>
        <w:softHyphen/>
        <w:t>ет ряд ре</w:t>
        <w:softHyphen/>
        <w:t>ше</w:t>
        <w:softHyphen/>
        <w:t>ний на ос</w:t>
        <w:softHyphen/>
        <w:t>но</w:t>
        <w:softHyphen/>
        <w:t>ве про</w:t>
        <w:softHyphen/>
        <w:t>ме</w:t>
        <w:softHyphen/>
        <w:t>жу</w:t>
        <w:softHyphen/>
        <w:t>точ</w:t>
        <w:softHyphen/>
        <w:t>ных ре</w:t>
        <w:softHyphen/>
        <w:t>зуль</w:t>
        <w:softHyphen/>
        <w:t>та</w:t>
        <w:softHyphen/>
        <w:t>тов. Воз</w:t>
        <w:softHyphen/>
        <w:t>ни</w:t>
        <w:softHyphen/>
        <w:t>ка</w:t>
        <w:softHyphen/>
        <w:t>ет за</w:t>
        <w:softHyphen/>
        <w:t>да</w:t>
        <w:softHyphen/>
        <w:t>ча снаб</w:t>
        <w:softHyphen/>
        <w:t>дить компьютеры ме</w:t>
        <w:softHyphen/>
        <w:t>то</w:t>
        <w:softHyphen/>
        <w:t>да</w:t>
        <w:softHyphen/>
        <w:t>ми са</w:t>
        <w:softHyphen/>
        <w:t>мо</w:t>
        <w:softHyphen/>
        <w:t>стоя</w:t>
        <w:softHyphen/>
        <w:t>тель</w:t>
        <w:softHyphen/>
        <w:t>но</w:t>
        <w:softHyphen/>
        <w:t>го при</w:t>
        <w:softHyphen/>
        <w:t>ня</w:t>
        <w:softHyphen/>
        <w:t>тия ре</w:t>
        <w:softHyphen/>
        <w:t>ше</w:t>
        <w:softHyphen/>
        <w:t>ний, спо</w:t>
        <w:softHyphen/>
        <w:t>соб</w:t>
        <w:softHyphen/>
        <w:t>но</w:t>
        <w:softHyphen/>
        <w:t>стью к са</w:t>
        <w:softHyphen/>
        <w:t>мо</w:t>
        <w:softHyphen/>
        <w:t>обу</w:t>
        <w:softHyphen/>
        <w:t>че</w:t>
        <w:softHyphen/>
        <w:t>нию и опе</w:t>
        <w:softHyphen/>
        <w:t>ри</w:t>
        <w:softHyphen/>
        <w:t>ро</w:t>
        <w:softHyphen/>
        <w:t>ва</w:t>
        <w:softHyphen/>
        <w:t>нию с не</w:t>
        <w:softHyphen/>
        <w:t>чет</w:t>
        <w:softHyphen/>
        <w:t>ки</w:t>
        <w:softHyphen/>
        <w:t>ми це</w:t>
        <w:softHyphen/>
        <w:t>ля</w:t>
        <w:softHyphen/>
        <w:t>ми и идея</w:t>
        <w:softHyphen/>
        <w:t>ми. Это за</w:t>
        <w:softHyphen/>
        <w:t>дач ре</w:t>
        <w:softHyphen/>
        <w:t>ша</w:t>
        <w:softHyphen/>
        <w:t>ют</w:t>
        <w:softHyphen/>
        <w:t>ся в про</w:t>
        <w:softHyphen/>
        <w:t>цес</w:t>
        <w:softHyphen/>
        <w:t>се соз</w:t>
        <w:softHyphen/>
        <w:t>да</w:t>
        <w:softHyphen/>
        <w:t xml:space="preserve">ния искусственного интеллекта. </w:t>
      </w:r>
    </w:p>
    <w:p>
      <w:pPr>
        <w:pStyle w:val="BodyText2"/>
        <w:widowControl/>
        <w:rPr/>
      </w:pPr>
      <w:r>
        <w:rPr/>
        <w:t xml:space="preserve">        </w:t>
      </w:r>
      <w:r>
        <w:rPr/>
        <w:t xml:space="preserve">Ценность научных знаний прямо пропорциональна объему знаний пользователя. Для школьника высшая математика не несет никакой информации, для студента – какую-то, а для специалиста полную. Отношение индивида к имеющейся информации избирательно, оно зависит не только от степени понимания  этой информации, но и от его способности свободно ориентироваться в информации, ее классифицировать, способности делать прогнозы, от  позитивного или негативного отношении к получаемой информации, от эмоций, вызванных этой информацией, соответствия ее ценностным идеалам воспринимающего информацию субъекта. </w:t>
      </w:r>
    </w:p>
    <w:p>
      <w:pPr>
        <w:pStyle w:val="WWBodyTextIndent3"/>
        <w:widowControl/>
        <w:ind w:hanging="0"/>
        <w:rPr/>
      </w:pPr>
      <w:r>
        <w:rPr/>
        <w:t xml:space="preserve">              </w:t>
      </w:r>
      <w:r>
        <w:rPr/>
        <w:t>Для использования научных знаний немаловажное значение имеет то обстоятельство, что существует известная диспропорция между научно-техническим и нравственным, социокультурным развитием. Это отмечают многие современные деятели науки и культуры.  Известный гуманист А.Швейцер, сетуя на то, что общество перестало признавать ценность человека, писал, что роковым для нашей культуры является то, что ее материальная сторона развилась намного сильнее, чем духовная, а Ф.Ларройло выдвинул тезис, который неоднократно повторяется в работах других авторов: человеческие качества оказались нравственно неподготовленными к современным достижениям науки и техники.</w:t>
      </w:r>
    </w:p>
    <w:p>
      <w:pPr>
        <w:pStyle w:val="WWBodyTextIndent3"/>
        <w:widowControl/>
        <w:rPr/>
      </w:pPr>
      <w:r>
        <w:rPr/>
        <w:t xml:space="preserve">Все это свидетельствует о том, что  происходящие в науке процессы существуют не в социальном вакууме, а многочисленными нитями связаны с окружающей социокультурной действительностью. </w:t>
      </w:r>
    </w:p>
    <w:p>
      <w:pPr>
        <w:pStyle w:val="WWBodyTextIndent3"/>
        <w:widowControl/>
        <w:rPr/>
      </w:pPr>
      <w:r>
        <w:rPr/>
        <w:t>В наиболее наглядной форме зависимость науки от социокультурных фактов проявляется в политики финансировании научных исследований. Известно, что  в современных научных исследованиях применяется не только сложное, но и довольно дорогое оборудование, подчас превышающее стоимость производственных материальных ценностей. Так, 1 кг. стали по американским ценам стоил в 1977 году 7 центов, 1 кг. автомашины – 7 долларов, 1 кг. самолета – 700 долларов, а 1 кг. интегральных схем, нужных для получения новой информации – 7000 долларов.   Необходимость применения в научных исследованиях дорогостоящего научного оборудования повышает себестоимость полученной при посредстве этого оборудования научной информации. Знание становится товаром, цена которого дороже других товаров. Правда знание и информация дают самый высокий экономический эффект, но все же государством и предпринимателями, ввиду ограниченности материальных средств, проводится политика предпочтительного финансирования отдельных отраслей науки и научных исследований, что оказывает немалое воздействие на процесс информатизации науки.</w:t>
      </w:r>
    </w:p>
    <w:p>
      <w:pPr>
        <w:pStyle w:val="WWBodyTextIndent3"/>
        <w:widowControl/>
        <w:rPr/>
      </w:pPr>
      <w:r>
        <w:rPr/>
        <w:t>Проблема финансирования науки особенно остро стоит ныне в России, где  наука испытывает большие финансовые трудности, которые к сожалению растут с каждым днем. В США в 1996 году на науку расходы государства составляют 2,8 – 2,9% ВВП страны, в Японии – 3,3%, а в России только 0,59%.  В период с 1991-го по 1994 год объем федеральных отчислений на науку в России сократился на 80%. Приток молодых кадров в науку резко уменьшился, что привело к сокращению количества научных работников. В 1980 году в России было свыше 3 млн. специалистов, занятых в науке. Сейчас их меньше 1 млн. и спад продолжается. Увеличивается «утечка мозгов» за границу. Отток ученых в возрасте 31 – 45 лет за границу ежегодно составляет 70 – 90 тысяч. Выезжают главным образом специалисты, которые работают в самых современных областях науки и техники, поскольку на них большой спрос. Убытки России от этого процесса могут достигнуть 50 – 60 млрд. в год. Все эти обстоятельства негативно сказываются на состоянии научных исследований, функционировании существующих научных школ, количество которых убывает, на пополнении сферы науки молодыми талантливыми людьми и, следовательно, на возможностях науки более активно принимать участие в технологической модернизации производства и в информатизации различных сфер общественной жизни. Остается надежда (которая умирает последней), что распад НИИ, лабораторий и отделов неспособных адаптироваться к новым условиям, возникновение негосударственных научных учреждений, создание независимых академий наук, все более заметная роль в научных исследованиях регионов страны, постепенное осознание значимости научно-технической элиты и расширение международных связей ученых при правильно проводимой и достаточной для нормального функционирования   науки государственной финансовой поддержке, выведут науку России из того острокритического состояния, в котором она находится ныне, помогут оснастить науку необходимыми научными приборами и инструментами, в том числе и техническими средствами, обеспечивающими информатизацию науки.</w:t>
      </w:r>
    </w:p>
    <w:p>
      <w:pPr>
        <w:pStyle w:val="WWBodyTextIndent3"/>
        <w:widowControl/>
        <w:rPr/>
      </w:pPr>
      <w:r>
        <w:rPr/>
        <w:t>Следовательно  процессы информатизации науки следует рассматривать в связи  не только с внутренними заботами развития науки, но и во взаимоотношениях с социальной действительностью. Однако первоначально информатизация науки  была вызвана, безусловно, внутренними причинами развития науки и, прежде  всего, необходимостью  получения обработки и использования все увеличивающегося объема информации.</w:t>
      </w:r>
    </w:p>
    <w:p>
      <w:pPr>
        <w:pStyle w:val="WWBodyTextIndent3"/>
        <w:widowControl/>
        <w:ind w:hanging="0"/>
        <w:rPr/>
      </w:pPr>
      <w:r>
        <w:rPr/>
        <w:t>Информационная техника и, прежде всего, компьютеры дали науке качественно новые возможности для широкого обмена мыслями между учеными и отдельными массивами знаний, их взаимодействия. Наука – коллективная деятельность, она невозможна без непрерывного обмена информацией между учеными. В одном случае это обмен во времени -  между предшественниками и их последователями, в силу чего существует преемственность в развитии научных знаний и действует закон кумуляции (накопления) знаний. В другом происходит обмен информацией в пространстве – между учеными одного поколения. Современные информационные средства обеспечивают общение  ученых друг с другом, предоставляют новые возможности для этого общения.</w:t>
      </w:r>
    </w:p>
    <w:p>
      <w:pPr>
        <w:pStyle w:val="WWBodyTextIndent3"/>
        <w:widowControl/>
        <w:ind w:hanging="0"/>
        <w:rPr/>
      </w:pPr>
      <w:r>
        <w:rPr/>
        <w:t xml:space="preserve">       </w:t>
      </w:r>
      <w:r>
        <w:rPr/>
        <w:t xml:space="preserve">Традиционным средством хранения и передачи информации была печатная книга, позднее научный журнал и реферативные журналы. Но эти формы коммуникации ученых ныне, в эпоху бурного развития науки  часто уже не в силах поспеть за темпами развития научных знаний. Информационная технология качественно изменила формы коммуникации ученых. Появление безбумажной технологии, электронной книги заменила личное общение между людьми электронной памятью. Эта замена способствует широкому обмену мыслями и опосредованному общению ученых (даже в глобальном масштабе), функционированию «неформальных групп», т.е. сообществу коллег, имеющих одни и те же научные интересы, работающих над решением одних и тех же проблем. Мобильность и изменчивость содержания и оформления компьютерной страницы стимулирует пользователя к диалогу с ней. Формируется переход от жестко фиксированного текста, характерного для письменной культуры, к  готовой к быстрой трансформации текста на экране компьютера. </w:t>
      </w:r>
    </w:p>
    <w:p>
      <w:pPr>
        <w:pStyle w:val="WWBodyTextIndent3"/>
        <w:widowControl/>
        <w:rPr/>
      </w:pPr>
      <w:r>
        <w:rPr/>
        <w:t>Информатизация науки вносит существенные изменения в сам познавательный научный процесс. На ряде этапов научного познания происходит «выключение» компоненты человеческого мышления, оно протекает в автоматическом режиме. Более того, стало возможным проведение научного исследования без непосредственного участия человека. Изменились характеристики знания и мышления. Произошла радикальная трансформация экспериментальной базы научных исследований. Информатизация науки помогает сберегать время, необходимое для сбора необходимой информации, которое без информатизации занимает до половины а иногда и больше рабочего времени исследователя. Освобождение ученого от малотворческого труда по сбору информации резко повышает  творческую продуктивность, эвристичность поиска,  поэтапную и общую производительность труда.</w:t>
      </w:r>
    </w:p>
    <w:p>
      <w:pPr>
        <w:pStyle w:val="WWBodyTextIndent3"/>
        <w:widowControl/>
        <w:rPr/>
      </w:pPr>
      <w:r>
        <w:rPr/>
        <w:t xml:space="preserve">Развитие современной науки проявляется, в частности, в постоянном усложнении методов и средств научного исследования, которое делает желательным и необходимым применение информационной техники.Такое положение характерно для всех уровней научного исследования – эмпирическом и теоретическом. На этапе эмпирического исследования информатика способствует превращению научного эксперимента из деятельности кустарно-ремесленного типа в особую разновидность современного научного анализа, ориентированную на автоматизированное получение и обработку огромных массивов информации. На этапе теоретического исследования информационная техника служит средством проверки различных научных гипотез, способствует обработке суммы неупорядоченных данных в научно-теоретические положения. </w:t>
      </w:r>
    </w:p>
    <w:p>
      <w:pPr>
        <w:pStyle w:val="WWBodyTextIndent3"/>
        <w:widowControl/>
        <w:ind w:hanging="0"/>
        <w:rPr/>
      </w:pPr>
      <w:r>
        <w:rPr/>
        <w:t xml:space="preserve">            </w:t>
      </w:r>
      <w:r>
        <w:rPr/>
        <w:t xml:space="preserve">Для ввода, обработки хранения и выдачи информации в науке все  шире применяются автоматизированные информационно-поисковые системы – взаимосвязанная совокупность языковых, логических, математических, информационных, технических средств. При этом  требования к автоматизированной информационно -поисковой системе задаются либо объектом исследования, либо теоретической базой данной предметной области и  информационно-техническими средствами. Подобные системы имеют математическое обеспечение в виде совокупности математических методов и алгоритмов, которые реализуют обработку результатов экспериментов и определяют методы и алгоритмы принятия решений. Автоматизация проведения экспериментов и обработка их результатов для современной науки является объективной необходимостью  в связи с переходом науки к исследованию более сложных явлений и процессов, повышением требований к точности получения результатов в сжатые сроки. </w:t>
      </w:r>
    </w:p>
    <w:p>
      <w:pPr>
        <w:pStyle w:val="WWBodyTextIndent3"/>
        <w:widowControl/>
        <w:ind w:hanging="0"/>
        <w:rPr/>
      </w:pPr>
      <w:r>
        <w:rPr/>
        <w:t xml:space="preserve">            </w:t>
      </w:r>
      <w:r>
        <w:rPr/>
        <w:t>Автоматические информационно-поисковые системы обеспечивают определенные статистические требования к результатам эксперимента. Одним из таких требований является эффективность оценок  -  как можно более точное соответствие полученной информации изучаемому объекту. Другим – требование состоятельности оценок, заключающееся в том, что при увеличении числа наблюдений оценка параметра должна  стремиться к истинному значению. Третьим является требование несмещенности оценок – отсутствие систематических ошибок в процессе вычисления параметров. Все эти требования должны быть совместимы друг с другом, что является важнейшим условием проведения и обработки результатов эксперимента.</w:t>
      </w:r>
    </w:p>
    <w:p>
      <w:pPr>
        <w:pStyle w:val="WWBodyTextIndent3"/>
        <w:widowControl/>
        <w:rPr/>
      </w:pPr>
      <w:r>
        <w:rPr/>
        <w:t>Эксперимент всегда включает в себя числовую обработку результатов с использованием статистических методов. Для информатизации этой обработки широко применяются компьютеры с достаточно большим числом специальных программ, что позволяет сократить время статистической обработки полученных данных и представляет возможности многовариантных расчетов. Компьютерные программы позволяют выбрать вид анализа входных данных, представить их в графическом изображении, отразить величины ошибок измерений на диаграмме.</w:t>
      </w:r>
    </w:p>
    <w:p>
      <w:pPr>
        <w:pStyle w:val="WWBodyTextIndent3"/>
        <w:widowControl/>
        <w:ind w:hanging="0"/>
        <w:rPr/>
      </w:pPr>
      <w:r>
        <w:rPr/>
        <w:t xml:space="preserve">       </w:t>
      </w:r>
      <w:r>
        <w:rPr/>
        <w:t>Известно, что в научных исследованиях применяются различные виды эксперимента –информационный и  вычислительный, вещественный и энергетический, модельный и технологический, однофакторный и многофакторный,  социометрический и другие. В процессе различных экспериментов информационная техника применяется в различной степени. Особенно широко информатика применяется в таких видах эксперимента, как информационный, вычислительный и модельный.</w:t>
      </w:r>
    </w:p>
    <w:p>
      <w:pPr>
        <w:pStyle w:val="WWBodyTextIndent3"/>
        <w:widowControl/>
        <w:rPr/>
      </w:pPr>
      <w:r>
        <w:rPr/>
        <w:t xml:space="preserve">Информационный эксперимент применяется для исследования воздействия различной информации на изучаемый объект.  Область применения информационного эксперимента – биология, кибернетика, социология и некоторые другие науки. </w:t>
      </w:r>
    </w:p>
    <w:p>
      <w:pPr>
        <w:pStyle w:val="WWBodyTextIndent3"/>
        <w:widowControl/>
        <w:rPr/>
      </w:pPr>
      <w:r>
        <w:rPr/>
        <w:t>Информатизация науки привела к появлению нового метода исследования сложных систем и процессов – вычислительного или машинного эксперимента. Этот вид эксперимента основан на прикладной математике  и применении информационных технических средств для создания моделей изучаемых объектов. Вычислительный эксперимент  нацелен на создание специфической  модели изучаемого явления или процессов. Эти модели формируются при помощи  математических уравнений, отражающих свойства объекта. Однако эти уравнения трансформируются в модели, когда их значениям  придается физический смысл и характеристики этих уравнений приходят в соответствие со свойствами изучаемого объекта. Следовательно, вычислительный эксперимент базируется на математической модели и на методах вычислительной математики.</w:t>
      </w:r>
    </w:p>
    <w:p>
      <w:pPr>
        <w:pStyle w:val="WWBodyTextIndent3"/>
        <w:widowControl/>
        <w:rPr/>
      </w:pPr>
      <w:r>
        <w:rPr/>
        <w:t xml:space="preserve"> </w:t>
      </w:r>
      <w:r>
        <w:rPr/>
        <w:t>Собственно говоря, термин «эксперимент» имеет в этом случае условный смысл, так как  ученый здесь не экспериментирует с материальными объектами и процессами, а изучает описывающие их математические модели. Однако способы его реализации имеет значительное структурное сходство с методикой реального эксперимента. Знаменательно, что в процессе вычислительного эксперимента могут вносится различные модификации, проигрываться различные ситуации, проверяться разные гипотезы.</w:t>
      </w:r>
    </w:p>
    <w:p>
      <w:pPr>
        <w:pStyle w:val="WWBodyTextIndent3"/>
        <w:widowControl/>
        <w:rPr/>
      </w:pPr>
      <w:r>
        <w:rPr/>
        <w:t>Применение методов вычислительной математики и математического моделирования позволило определить основные этапы вычислительного эксперимента, которые в современной теории научных исследований получил следующий вид (см: Основы научных исследований. М., 1989, с. 275-276).</w:t>
      </w:r>
    </w:p>
    <w:p>
      <w:pPr>
        <w:pStyle w:val="WWBodyTextIndent3"/>
        <w:widowControl/>
        <w:rPr/>
      </w:pPr>
      <w:r>
        <w:rPr/>
        <w:t xml:space="preserve">1 этап - Построение для исследуемого объекта сначала физической модели, которая как бы сортирует все факторы изучаемого явления на главные, которые отображаются в физической модели, и второстепенные, от которых абстрагируются. Формулируя допущения, условия и границы применимости созданной физической модели, ее описывают системой уравнений и таким образом вместо физической создают математическую модель. </w:t>
      </w:r>
    </w:p>
    <w:p>
      <w:pPr>
        <w:pStyle w:val="WWBodyTextIndent3"/>
        <w:widowControl/>
        <w:rPr/>
      </w:pPr>
      <w:r>
        <w:rPr/>
        <w:t>2 этап - Разрабатывается метод расчета сформулированной математической задачи в виде вычислительного алгоритма, состоящего из совокупности математических формул и последовательности их применения.</w:t>
      </w:r>
    </w:p>
    <w:p>
      <w:pPr>
        <w:pStyle w:val="WWBodyTextIndent3"/>
        <w:widowControl/>
        <w:rPr/>
      </w:pPr>
      <w:r>
        <w:rPr/>
        <w:t>3 этап – Разработанный вычислительный алгоритм переводится на машинный язык для чего разрабатывается алгоритм и программа решения задачи на компьютере.</w:t>
      </w:r>
    </w:p>
    <w:p>
      <w:pPr>
        <w:pStyle w:val="WWBodyTextIndent3"/>
        <w:widowControl/>
        <w:rPr/>
      </w:pPr>
      <w:r>
        <w:rPr/>
        <w:t>4 этап – На компьютере производятся расчеты и их результаты, представленные в виде некоторой цифровой информации, расшифровываются.</w:t>
      </w:r>
    </w:p>
    <w:p>
      <w:pPr>
        <w:pStyle w:val="WWBodyTextIndent3"/>
        <w:widowControl/>
        <w:rPr/>
      </w:pPr>
      <w:r>
        <w:rPr/>
        <w:t>5 этап – Производится обработка полученных результатов расчетов и делаются соответствующие заключения.</w:t>
      </w:r>
    </w:p>
    <w:p>
      <w:pPr>
        <w:pStyle w:val="WWBodyTextIndent3"/>
        <w:widowControl/>
        <w:rPr/>
      </w:pPr>
      <w:r>
        <w:rPr/>
        <w:t>Таким образом, вычислительный или машинный эксперимент основывается на применении информационной технике. Информатизация вычислительного эксперимента обеспечила его широкую применимость в тех научных исследованиях, где натурные эксперименты и построение физической модели невозможны.</w:t>
      </w:r>
    </w:p>
    <w:p>
      <w:pPr>
        <w:pStyle w:val="WWBodyTextIndent3"/>
        <w:widowControl/>
        <w:rPr/>
      </w:pPr>
      <w:r>
        <w:rPr/>
        <w:t>Вычислительный эксперимент тесно связан с таким специфическим и широко распространенным методом научного познания, как моделирование. Напомним, что метод моделирования  - это воспроизведение свойств объекта познания на специально устроенном его аналоге – модели. Последняя представляет собой уловный образ или образец познаваемо предмета или процесса. Между  оригиналом и его моделью должно быть подобие, сходство в каком-либо отношении. В современной науке модель – это такая мыслимо представляемая или материально реализованная система, которая, отображая или воспроизводя объект, способна замещать его так, что её изучение дает нам новую информацию об этом объекте. Конечно, модель по своему содержанию беднее объекта. Давая упрощенное представление   о реальных  явлениях, процессах и объектах, она отображает какой-то аспект, сторону объекта. Так, кинематическая модель станка, отображая его кинематику, не дает информации о его структуре или степени надежности того материала, из которого изготовлен станок. Но достоинства модели заключается в том, что она дает возможность получить определенную информацию об объекте в его отсутствии. Модель есть своеобразная форма кодирования информации. Применение информационной техники для решения  сложных научных проблем  требуют соответствующего их переформулирования  с обычного языка на математический с целью создания математических моделей. Происходит математизация информации и на первый план выдвигаются  модели, имеющие вероятностно-статистический характер, описывающие сложные, самоорганизующиеся системы.</w:t>
      </w:r>
    </w:p>
    <w:p>
      <w:pPr>
        <w:pStyle w:val="WWBodyTextIndent3"/>
        <w:widowControl/>
        <w:rPr/>
      </w:pPr>
      <w:r>
        <w:rPr/>
        <w:t>Существуют различные виды моделей. В одном случае различают материальные (геометрически, физически и структурно подобные) и идеальные (образные, знаковые и смешанные). В другом - концептуальные и кибернетические, квазианалоговые и электронные. Информационная технология имеет особенно широкое применение при электронном моделировании, которые имеют дело с синтезом цепей – моделей различных объектов. Электронные модели широко применяются при проектировании и эксплуатации больших технических систем. Они позволяют исследовать предметы и процессы на основе создания моделей из комбинированных операционных блоков и последующего проведения синтеза моделей. На базе комбинации операционных блоков создаются аналоговые машины, связанные с компьютером.</w:t>
      </w:r>
    </w:p>
    <w:p>
      <w:pPr>
        <w:pStyle w:val="WWBodyTextIndent3"/>
        <w:widowControl/>
        <w:rPr/>
      </w:pPr>
      <w:r>
        <w:rPr/>
        <w:t>Компьютеры в одном случаем моделируют в натуральном времени происходящие процессы. В таком случае данные  для вычисления поступают в компьютер непосредственно от изучаемой или управляемой системы. В другом –  отсутствует надобность в моделировании  темпа объективного процесса и его темпы можно изменить. Но во всех случаях нужно учесть, что компьютер не моделирует какой-либо конкретный процесс или предмет, Он на основе анализа полученных данных  вычисляет определенную функцию, создавая формальную модель – алгоритм вычисляемой функции. Вместе с этим алгоритмом компьютер может рассматриваться как модель, обеспечивающая решение определенной задачи.</w:t>
      </w:r>
    </w:p>
    <w:p>
      <w:pPr>
        <w:pStyle w:val="WWBodyTextIndent3"/>
        <w:widowControl/>
        <w:rPr/>
      </w:pPr>
      <w:r>
        <w:rPr/>
        <w:t>Отметим, что вполне естественное стремление исследователей  вмешаться в процесс исследования и управлять им  в последнее время породило эргатическое моделирование, требующее изменения в подходе к программированию. Этот видоизмененный подход к программированию в  сочетании с вычислительной техникой явился основой появления новых моделей – гибридных.</w:t>
      </w:r>
    </w:p>
    <w:p>
      <w:pPr>
        <w:pStyle w:val="WWBodyTextIndent3"/>
        <w:widowControl/>
        <w:rPr/>
      </w:pPr>
      <w:r>
        <w:rPr/>
        <w:t>Современная информационная техника дает возможность представить модели при необходимости в наглядно объемной форме благодаря компьютерной графике, методы которой наделили компьютеры способностью создавать изображения модулируемых объектов Реальный сдвиг в растровой графике произошел с появлением на рынке в первой половине 70-х годов интегральных схем запоминающих устройств с произвольным доступом, имеющих большой объем памяти и приемлемую стоимость.</w:t>
      </w:r>
    </w:p>
    <w:p>
      <w:pPr>
        <w:pStyle w:val="WWBodyTextIndent3"/>
        <w:widowControl/>
        <w:rPr/>
      </w:pPr>
      <w:r>
        <w:rPr/>
        <w:t xml:space="preserve">Появление информационной техники оказало столь существенное влияние на научные исследования, что часто говорят о качественно новом этапе в развитии науки. Так,  компьютерная генетика занимается расшифровкой структур ДНК с помощью компьютеров, компьютерный синтез успешно решает задачи синтеза необходимых химических элементов. Открылись возможности широкого использования математических методов для построения математических моделей химических реакций, обработки результатов экспериментальных исследований в реальном режиме времени, поиска оптимальных условий проведения технологических процессов. Экспертные системы используются для обоснования выбора методов расчета равновесия в системах «пар – жидкость», методов термодинамических расчетов, анализа связей между структурой химических соединений и их биологической активностью.  Компьютеры все больше становятся составной частью оборудования химических научно-исследовательских   лабораторий. Они используются для проведения большого объема вычислений при квантово-химических расчетах,  обработке  результатов  ренгтеноструктурного анализа,  описания сложных химических реакций, расчета концентраций веществ, входящих в состав различных смесей. Вместе с тем, существуют задачи, не требующие большого объема вычислений, такие как  отображение экспериментальных данных с их последующей обработкой и построения диаграмм. </w:t>
      </w:r>
    </w:p>
    <w:p>
      <w:pPr>
        <w:pStyle w:val="WWBodyTextIndent3"/>
        <w:widowControl/>
        <w:rPr/>
      </w:pPr>
      <w:r>
        <w:rPr/>
        <w:t xml:space="preserve">Информационная техника показала свою эффективность  при работе в системами, поведение которых определяется законами механики, физики, химии. Что касается гуманитарных наук, то здесь применение этой техники имеет определенные ограничения. В гуманитарных науках исследователь имеет дело  со сложными системами с вероятностным характером их поведения. Но чем более сложна система, тем труднее её точное описание, нужное для  формализации знаний об этой системе для последующего его ввода в компьютер. Описание таких систем требуют более сложных методов, таких как  методы теории вероятностей, математической статистики, теории принятия решений, теории игр, вариантов эвристики. Знаниями таких методов гуманитарии, мягко говоря, не всегда располагают. На помощь гуманитариям должна прийти математики, программисты и лингвисты для разработки новых методов, учитывающих неопределенности социальных явлений. В частности лингвисты могут оказать помощь гуманитариям в применении взамен сокращенного использования обычного количественного метода лингвистического подхода. В таком случае в качестве значения переменных допускаются не только числа, но и слова мили предложения естественного или искусственного языка. Все это говорит о трудности и ограниченности применения компьютеров в гуманитарных исследованиях, но отнюдь не исключает этого применения Сейчас средства компьютерной графики позволяют визуально представить большие объемы научной информации. Компьютеры все шире применяются в экономической, исторической, лингвистической социологической областях знания, входя в состав информационных систем типа Интернет, которые содержат огромный объем научной информации. </w:t>
      </w:r>
    </w:p>
    <w:p>
      <w:pPr>
        <w:pStyle w:val="WWBodyTextIndent3"/>
        <w:widowControl/>
        <w:rPr/>
      </w:pPr>
      <w:r>
        <w:rPr/>
        <w:t>Применение информационной техники в гуманитарных исследования требует сочетания формальных методов с творческим созидательным подходом. Это требование в той или иной мере является важным для всех научных исследований. Дело в том, что при выработке решений желательно и необходимо использование как можно большего количества дополнительной информации в виде суждений человека. Человек в работе с компьютером приобретает определенный опыт и знания, саморазвивается, у него появляются новые идеи, новые предложения, которые воздействуют на решение данной задачи. Кроме того, в человеческих алгоритмах, в отличие от машинных, встречается свободный выбор, что позволяет ему принимать решения в ситуации этого свободного выбора.</w:t>
      </w:r>
    </w:p>
    <w:p>
      <w:pPr>
        <w:pStyle w:val="WWBodyTextIndent3"/>
        <w:widowControl/>
        <w:ind w:hanging="0"/>
        <w:rPr/>
      </w:pPr>
      <w:r>
        <w:rPr/>
        <w:t xml:space="preserve">         </w:t>
      </w:r>
      <w:r>
        <w:rPr/>
        <w:t>Информатизация науки меняет как структуру науки и методы научного исследования, так и саму организацию науки. В связи с тем, что информационная техника образует большие комплексы дорогостоящих технических средств которые способны одновременно решать ряд сложных задач, они обслуживаются крупными исследовательскими коллективами. В науке происходит своеобразная «коллективизация». Научные открытия все чаще делаются не отдельными лицами, а научно-исследовательскими коллективами. Эти коллективы порой представляют собой проблемные группы, состоящие из различных специалистов, нацеленных на решение конкретной научной проблемы. По мере решения поставленной задач состав  проблемной лаборатория трансформируется  для решения новой проблемы. В организации науки возникают проблемы роли лидера в научном коллективе и определения доли участия в решении научных задач каждого члена научного коллектива и определении размера соотвестсвующего вознаграждения.</w:t>
      </w:r>
    </w:p>
    <w:p>
      <w:pPr>
        <w:pStyle w:val="WWBodyTextIndent3"/>
        <w:widowControl/>
        <w:rPr/>
      </w:pPr>
      <w:r>
        <w:rPr/>
        <w:t>В этих условиях изменяется и характер научной деятельности. Наряду с дисциплинарными исследованиями на авансцену все более выступают междисциплинарные и проблемно-ориентированные формы исследовательской деятельности, комплексные научно-исследовательские программы, в которых принимают участие специалисты различных областей научного знания. Реализация комплексных программ порождает сращивание в единой системе деятельности теоретических и экспериментальных исследований, фундаментальных и прикладных областей научного знания, интенсификации связей между различными науками. В результате усиливаются процессы взаимодействие принципов и представлений картин реальности, формирующихся в различных науках, стираются жесткие разграничительные грани между ними, происходит интеграция наук.</w:t>
      </w:r>
    </w:p>
    <w:p>
      <w:pPr>
        <w:pStyle w:val="WWBodyTextIndent3"/>
        <w:widowControl/>
        <w:rPr/>
      </w:pPr>
      <w:r>
        <w:rPr/>
        <w:t>Интеграционные процессы на базе взаимодействия наук – характерная черта развития современной науки, которая проявляется по-разному. В одном случае каждая наука изучает определенную сторону объекта, свой предмет своими специфическими средствами и методами. Затем отельные науки обмениваются полученной информацией с целью получения нового знания. Для приведения полученных знаний к одному критерию возможно применение информационной техники, ее программ, языка. Такая так называемая первичная форма взаимодействия наук наиболее элементарна, поскольку здесь взаимодействие наук реализуется через продукт научного труда, а сам процесс получения нового знания в рамках каждой науки независимо от другой. В высшей, развитой фазе взаимодействия наук возникает междисциплинарное сотрудничество в процессе самого исследования, программа которого может быть составлена с использованием компьютерных программ. В этом случае представители различных наук решают одну общую задачу, проводят одно комплексное исследование, охватывая различные аспекты познаваемого объекта. Разрабатывается специальная методология комплексного научного исследования, возможности применения информационно-вычислительных средств. Устанавливается субординация различных аспектов исследования объектов с выдвижением на передний план определенных аспектов, что дает возможность избежать механического объединения  полученной информации в один массив.</w:t>
      </w:r>
    </w:p>
    <w:p>
      <w:pPr>
        <w:pStyle w:val="WWBodyTextIndent3"/>
        <w:widowControl/>
        <w:rPr/>
      </w:pPr>
      <w:r>
        <w:rPr/>
        <w:t>Для решения комплексных проблем возникают иные средства познания с широким привлечением информационных средств, происходит обобщение нового уровня, более широкого и глубокого, выражающее более общие закономерности. Для этого возникает особый класс понятий – общенаучных: система, структура, элемент, управление, модель, в который включаются понятия информатики: алгоритм, банк данных , информация и другие В итоге создается единая концептуальная схема, дающая возможность сопоставить понятия различных наук и выработать общий научный язык. Возникает особая форма знания – комплексное знание, которое превышает объем знаний наук, участвующих в исследовании и отражает суть исследуемого объекта на другом уровне знания.</w:t>
      </w:r>
    </w:p>
    <w:p>
      <w:pPr>
        <w:pStyle w:val="WWBodyTextIndent3"/>
        <w:widowControl/>
        <w:rPr/>
      </w:pPr>
      <w:r>
        <w:rPr/>
        <w:t xml:space="preserve">Процесс интеграции научного знания, в котором активно участвует информационная технология, приводит не только к появлению новой формы научного знания – комплексного, но к органическому сращиванию различных наук в новые научные направления и новые области научного знания. </w:t>
      </w:r>
    </w:p>
    <w:p>
      <w:pPr>
        <w:pStyle w:val="WWBodyTextIndent3"/>
        <w:widowControl/>
        <w:rPr/>
      </w:pPr>
      <w:r>
        <w:rPr/>
        <w:t>Примером нового научного направления является синергетика – теория самоорганизации, исходящая из понимания решающей роли случайности при выборе новой структуры.  Синергетика – это междисциплинарное направление научных исследований, определённая совокупность общепринятых в научном обществе идей и методов (образцов) научного исследования, научная парадигма, вводящая принципиально новое видение мира и новое понимание процессов развития.  Выявляя  общие  закономерности самоорганизации материальных процессов и явлений и общие методы из изучения, синергетика выступает как принципиально новое воззрение на развитие окружающего мира, отличного от  ньютонианского воззрения. Имея преемственную историческую связь с кибернетикой и общей теорией систем, синергетика исходит из противоположной точки зрения на объективную реальность. Для синергетики неравновесность не препятствие, а, напротив, источник упорядоченности, для неё процессы окружающего мира в принципе нелинейные, а линейные процессы составляют весьма ограниченный класс.  Родоначальником синергетики считается немецкий физик Г. Хакен, который в 1977 году опубликовал книгу «Синергетика». Термин «синергетика» происходит от греческого слова “synergeticos”, что означает согласованно действующий, совместный. Идеи синергетики  активно разрабатываются школой И. Пригожина. В синергетическом понимании мир предстает открытым, сложноорганизованным, эволюционирующим по нелинейным законам, гораздо менее управляемым и прогнозируемым, чем это представлялось ранее. Синергетика занимается рассмотрением общих принципов возникновения и развития самоорганизующихся структур в рамках междисциплинарного подхода. Важнейшим положением синергетики является то, что самые разнообразные явления самоорганизации подчиняются одним и тем же универсальным принципам и законам. Исследование уникальных систем, характеризующихся открытостью и саморазвитием по нелинейным законам, построение сценариев возможных линий развития таких систем в точках бифуркации, требуют особой стратегии эмпирических исследований. Их эмпирический анализ осуществляется чаще всего методом вычислительного эксперимента  на компьютере. Это позволяет выявить разнообразие возможных структур, которые способна породить система.</w:t>
      </w:r>
    </w:p>
    <w:p>
      <w:pPr>
        <w:pStyle w:val="Normal"/>
        <w:spacing w:lineRule="auto" w:line="360"/>
        <w:jc w:val="both"/>
        <w:rPr>
          <w:sz w:val="28"/>
          <w:szCs w:val="28"/>
        </w:rPr>
      </w:pPr>
      <w:r>
        <w:rPr>
          <w:sz w:val="28"/>
          <w:szCs w:val="28"/>
        </w:rPr>
        <w:t xml:space="preserve">            </w:t>
      </w:r>
      <w:r>
        <w:rPr>
          <w:sz w:val="28"/>
          <w:szCs w:val="28"/>
        </w:rPr>
        <w:t>С понятием синергетики неразрывно связан Восток. Эта связь проистекает из всей сущности, заложенной в понятии Востока в нашем сознании.   Слово «синергетика» связано с восточным словом “синергия” - со-энергичность, соединение разных энергий: небесной и земной.  Понятие синергетики неразрывно связывается с различного рода энергетическими понятиями, причём энергия выдвигается на первый план. Синергетика принципиально отлична от классической науки, которая антропоцентрична по своей сути поскольку она противопоставляет человека – субъекта всему остальному миру. Синергетика же опирается не на волю человека, его представления, а на волю Вселенной. В её лице наука выходит на ту позицию, которую на буддийско-даосском Востоке называют Срединным путём. На Востоке говорится: ”Сохранить прошлое ради созидания будущего, ибо строить можно лишь имея основу ”. И далее: ”Следовать Закону Естественности, не навязывая природе своего образца, а беря её за образец, не поучать природу, а учиться у неё .”  В синергетике это называется законом самоорганизации.            Само рождение синергетики свидетельствует о том, что происходит не столько смена парадигмы, что бывало и раньше, сколько смена вектора движения. Оно уже не ограничивается горизонтальными связями, а тяготеет более к необратимости, движению по вертикали. Надо лишь выбрать правильное начало, остальное само достроится, что особенно подходит для Восточного понимания. Строится совершено новая картина устройства мира. И, естественно, подобное устройство мира, не линейного, а многомерного, не закрытого, конечного, а открытого бесконечного, не многоцентрического, а полицентрического или “сингулярного” (по выражению Н. Бердяева) , где нет последовательного ряда (он видится лишь в чреде событий) довольно сложно для понимания, но оно соответствует представлениям синергетики и близко непростым восточным понятиям.  Если всё самоорганизуется, то есть выбирает наиболее удобный для себя путь, то человек своим вмешательством может помешать этому процессу, но может и помочь, угадав характер изменений, воздействуя кропотливо на тонкую материю. Никто не может диктовать другому, если всё самоорганизуется. Это не может не привести к структурным изменениям в чём бы то ни было. И об этом говорят синергетики: сложно организуемым системам нельзя навязывать пути их развития, а это меняет всю психофизическую структуру человека. Самоорганизуется Вселенная и эволюция представляет свободу выбора, рассчитанную на поддержку разумного человека.</w:t>
      </w:r>
    </w:p>
    <w:p>
      <w:pPr>
        <w:pStyle w:val="WWBodyTextIndent3"/>
        <w:widowControl/>
        <w:ind w:hanging="0"/>
        <w:rPr/>
      </w:pPr>
      <w:r>
        <w:rPr/>
        <w:t xml:space="preserve">          </w:t>
      </w:r>
      <w:r>
        <w:rPr/>
        <w:t>Подчеркивая нелинейность синергетики, различные исследователи выделяют три её направления. Первое ориентировано на  изменение устоявшихся в современной науке некоторых оснований, составляющих сформировавшуюся ныне парадигму научных исследований. Имея перспективный характер это направление, к примеру, пытается понять работу нейронов головного мозга при помощи естественно-медицинских знаний и компьютерных систем и на этой основе создать нейрокомпьютер. Второе направление синергетики исследует роль случайности в точках бифуркаций, возможности управления хаосом явлений и процессов. Это направление пользуется наибольшей популярностью. Наконец, третье направление нацелено на выяснение возможности использования синергетики для решения таких глобальных проблем, как экологических, международной безопасности, изменения алгоритмов развития современной цивилизации.</w:t>
      </w:r>
    </w:p>
    <w:p>
      <w:pPr>
        <w:pStyle w:val="WWBodyTextIndent3"/>
        <w:widowControl/>
        <w:rPr/>
      </w:pPr>
      <w:r>
        <w:rPr/>
        <w:t>Знаменательно, что информатика не только участвует во взаимодействии наук, в выработке общенаучного языка, но сама, вступая как самостоятельная область научного знания во взаимодействие с другими науками, порождает новые области научного знания  - информационную психологию, мехатронику, информационную экономику, социальную информатику и др.</w:t>
      </w:r>
    </w:p>
    <w:p>
      <w:pPr>
        <w:pStyle w:val="WWBodyTextIndent3"/>
        <w:widowControl/>
        <w:rPr/>
      </w:pPr>
      <w:r>
        <w:rPr/>
        <w:t>Так, ныне активно развивается в качестве самостоятельной научной дисциплины информационная (компьютерная) психология. Она нацелена на анализ страха человека перед стремительно совершенствующейся  информационной техникой, ростом и усложнением информационных потоков; болезни человека, отдающего  приоритет общению с компьютером, а не с людьми; утомляемости людей при работе на компьютере («киберболезни»).</w:t>
      </w:r>
    </w:p>
    <w:p>
      <w:pPr>
        <w:pStyle w:val="WWBodyTextIndent3"/>
        <w:widowControl/>
        <w:rPr/>
      </w:pPr>
      <w:r>
        <w:rPr/>
        <w:t xml:space="preserve">На знаниях в области механики, информатики и некоторых отраслей техники (микропроцессорная техника, компьютерное управление движением машин и агрегатов) возникла новая довольно быстро развивающаяся техническая наука, само название которой -  «мехатроника», объединяет термины «механика» и «электроника» и свидетельствует об гибридном характере той науки. Действительно, мехатроника  представляет собой комплекс средств и принципов механики, информатики и электроники, который  нацелен на создание и эксплуатацию машин и систем с компьютерным управлением.    </w:t>
      </w:r>
    </w:p>
    <w:p>
      <w:pPr>
        <w:pStyle w:val="WWBodyTextIndent3"/>
        <w:widowControl/>
        <w:ind w:hanging="0"/>
        <w:rPr/>
      </w:pPr>
      <w:r>
        <w:rPr/>
        <w:t xml:space="preserve">           </w:t>
      </w:r>
      <w:r>
        <w:rPr/>
        <w:t>На стыке философии, информатики, кибернетики, синергетики, социологии и экономики формируется такая интегральная область научного знания, как информационная теория общественного развития, в рамках которой центральное место занимает информационная экономика. С точки зрения последней законы организации и развития экономических систем обусловлены законами информатики. Информационная экономика в качестве важнейшей задачи выдвигает исследование новой роли и места человека в информационном обществе, которое обусловлено повышением его значимости как субъекта производства и главной творческой силы, анализ, отбор и использование целесообразной информации в системе современной рыночной экономики.</w:t>
      </w:r>
    </w:p>
    <w:p>
      <w:pPr>
        <w:pStyle w:val="WWBodyTextIndent3"/>
        <w:widowControl/>
        <w:rPr/>
      </w:pPr>
      <w:r>
        <w:rPr/>
        <w:t xml:space="preserve">Информатика не только порождает новые научные направления и новые науки, но оказывает огромное влияние на состав и структуру традиционных областей научного знания. Так, в математике возникли такие ее новые отрасли как вычислительная математика, линейное программирование. Получили  применение отрасли математического знания, до сих пор не нашедшие своего применения. например, теория игр. В научно-исследовательских лабораториях стали применяться измерительно-вычислительные комплексы, которые способны не только быстро производить измерения и выдавать исследователю соответствующую информацию, но и осуществлять управление ходом самого эксперимента в зависимости от полученной информации. Использование компьютеров расширило область использования математики в науке, привело к математизации других наук и даже породило новые науки, такие как биоматематика, и наук, нацеленных на исследование глубокого вакуума, космоса, сложных явлений  и процессов мега-  и микромира. </w:t>
      </w:r>
    </w:p>
    <w:p>
      <w:pPr>
        <w:pStyle w:val="WWBodyTextIndent3"/>
        <w:widowControl/>
        <w:rPr/>
      </w:pPr>
      <w:r>
        <w:rPr/>
        <w:t xml:space="preserve">В будущем процесс информатизации будет все сильнее влиять на социальную жизнь, что является объективной основой синтеза наук об информации с науками об обществе. Именно на этой основе ныне возникла социальная информатика, предмет которой – информационные ресурсы, информационный потенциал общества, прохождение информационных процессов в обществе, их воздействие на социальные процессы, в том числе на развитие и положение человека в обществе, на изменение социальных структур общества под воздействием информатизации, а так же методология их социального использования. </w:t>
      </w:r>
    </w:p>
    <w:p>
      <w:pPr>
        <w:pStyle w:val="WWBodyTextIndent3"/>
        <w:widowControl/>
        <w:rPr/>
      </w:pPr>
      <w:r>
        <w:rPr/>
        <w:t xml:space="preserve">Социальная информатика возникла на стыке информатики, социологии, психологии, философии. Её название было предложено в 1971 году А. В. Соколовым.  Задачами учебного курса «Основы социальной информатики» являются: создание основ умения правильно ориентироваться в новой информационной реальности; формирование представлений о насущной необходимости овладения компьютерной грамотностью; методологическая подготовка к дальнейшему изучению, освоению и участию в разработке информационных технологий в соответствующей предметной области: социологии, психологии, экономике, социальной работе, журналистике, правовой сфере. </w:t>
      </w:r>
    </w:p>
    <w:p>
      <w:pPr>
        <w:pStyle w:val="WWBodyTextIndent3"/>
        <w:widowControl/>
        <w:rPr/>
      </w:pPr>
      <w:r>
        <w:rPr/>
        <w:t xml:space="preserve">Рассматривая влиянии информатики на  эволюцию современной науки, следует сказать, что информатика не только порождает новые научные направления и интегрированные области научного знания, но и  способствует формированию ряда новых теоретических дисциплин, таких как  математическое программирование, теория игр, графов, исследование операций, теория автоматов и др. </w:t>
      </w:r>
    </w:p>
    <w:p>
      <w:pPr>
        <w:pStyle w:val="WWBodyTextIndent3"/>
        <w:widowControl/>
        <w:ind w:hanging="0"/>
        <w:rPr/>
      </w:pPr>
      <w:r>
        <w:rPr/>
        <w:t xml:space="preserve">         </w:t>
      </w:r>
      <w:r>
        <w:rPr/>
        <w:t xml:space="preserve">Новые научные дисциплины часто возникают не только как синтез различных наук, но и на основе интеграции научных знаний и технического опыта. Примером такой науки является биотехнология, которая  объединяет биологическую науку с генетической, клеточной и белковой инженерией. На этом основании стало реальным клонирование растений и животных из одной клетки. В последнее время выявились возможности клонирования человека, но решение этой проблемы имеет множество этических проблем, активно обсуждаемых ныне международной общественностью. Биотехнология, вступая в свою очередь с другими областями научного знания, порождает новые научные дисциплины. Так, на базе биотехнологии и иммунологии возникла иммунная биотехнология. </w:t>
      </w:r>
    </w:p>
    <w:p>
      <w:pPr>
        <w:pStyle w:val="WWBodyTextIndent3"/>
        <w:widowControl/>
        <w:rPr/>
      </w:pPr>
      <w:r>
        <w:rPr/>
        <w:t>Синтез биологии и электроники породил биоэлектронику. Рассматривая молекулы живых организмов в качестве элементов, передающих информацию, биоэлектоника  исследует эти молекулы  как элементы, способные воспринимать, распознавать , усиливать и передавать сигналы. Используя свойства молекул живых организмов, можно создать биодатчики и биочипы. Последние представляют собой биокристалы,  способные к самосборке и самоорганизации белка.  Уже созданы биочипы и биодатчики с такой высокой плотностью интеграции, что она оказалась в 100 миллионов раз выше существующих больших интегральных схем.</w:t>
      </w:r>
    </w:p>
    <w:p>
      <w:pPr>
        <w:pStyle w:val="WWBodyTextIndent3"/>
        <w:widowControl/>
        <w:rPr/>
      </w:pPr>
      <w:r>
        <w:rPr/>
        <w:t>Таким образом, информатизация пронизывает все области научного познания – от эмпирического до теоретического, в той или иной мере все области научного знания, активно участвует в интеграции различных областей науки, в возникновении новых наук. Информатизация –величайший стимул развития и функционирования современной науки, решающий фактор её качественного преобразования, революции в науке.</w:t>
      </w:r>
    </w:p>
    <w:p>
      <w:pPr>
        <w:pStyle w:val="WWBodyText2"/>
        <w:rPr/>
      </w:pPr>
      <w:r>
        <w:rPr/>
        <w:t>В процессе этой научной революции  старая научная парадигма сменяется новой, нацеленной на формирование новой картины мира, в которой определяющей является гуманитарная компонента. Современная цивилизация ныне вступает в такой период своей эволюции, когда гуманистические ориентиры становятся исходными в определении научной деятельности.. Это обуславливает  эволюцию всех, в частности гуманитарных и общественных наук, основные характеристики которой можно сформулировать в виде определенных тезисов (см.  Вопр. философии, 1997, № 1).</w:t>
      </w:r>
    </w:p>
    <w:p>
      <w:pPr>
        <w:pStyle w:val="Normal"/>
        <w:spacing w:lineRule="auto" w:line="360"/>
        <w:jc w:val="both"/>
        <w:rPr/>
      </w:pPr>
      <w:r>
        <w:rPr/>
        <w:t xml:space="preserve">        </w:t>
      </w:r>
      <w:r>
        <w:rPr>
          <w:sz w:val="28"/>
          <w:szCs w:val="28"/>
        </w:rPr>
        <w:t xml:space="preserve"> </w:t>
      </w:r>
      <w:r>
        <w:rPr>
          <w:sz w:val="28"/>
          <w:szCs w:val="28"/>
        </w:rPr>
        <w:t>Одним из таких тезисов является утверждение, что в системе факторов, определяющих развитие общества, примат отдается человеку, его сознанию. При этом по мере общественного прогресса социальное в человеке берет верх над биологическим. В силу этого,  лидирующая роль в системе научного знания должна все в большей мере принадлежит гуманитарным наукам. Н.Н.Моисеев пишет, что «наступающий век будет веком гуманитарных наук. Если первая половина нынешнего века прошла под знаком развития технических наук и физики, если во второй половине текущего столетия  на первый план стали выдвигаться науки о животном мире, то век наступающий станет веком науки о Человеке» (Моисеев Н.Н. Человек и ноосфера.., с. 264). В становлении информационного общества, имеющего глубоко гуманитарный характер, на передний план выдвигаются знания о человеке и обществе. Необходимость смены экологического императива, нарастающая сложность проблем требующих комплексного решения, постепенное осознание единства человеческих судеб и природы, разумное использование потенциалов общества и многие другие факторы повышают роль гуманитарного знания по мере развития цивилизации.</w:t>
      </w:r>
    </w:p>
    <w:p>
      <w:pPr>
        <w:pStyle w:val="Normal"/>
        <w:spacing w:lineRule="auto" w:line="360"/>
        <w:jc w:val="both"/>
        <w:rPr>
          <w:sz w:val="28"/>
          <w:szCs w:val="28"/>
        </w:rPr>
      </w:pPr>
      <w:r>
        <w:rPr>
          <w:sz w:val="28"/>
          <w:szCs w:val="28"/>
        </w:rPr>
        <w:t xml:space="preserve">        </w:t>
      </w:r>
      <w:r>
        <w:rPr>
          <w:sz w:val="28"/>
          <w:szCs w:val="28"/>
        </w:rPr>
        <w:t>В методологии обществоведения на первое место выходит познание закономерностей цикличного характера общественного развития, трансформации общества от одного цикла к другому и предвидение  неизбежных в цикличном развитии кризисов а также путей выхода из них. Информатика обусловила бурное развитие специфической области философского знания – философии техники. Усиливающееся  в философии техники стремление соединить знание о технике, законах ее развития  с пониманием социальных функций техники, с последствиями ее применения позволяет ставить вопрос о трансформации философии техники к технософии как качественно новому этапу в развитии философии техники. «Общая мировоззренческая миссия технософии состоит в поиске, осмыслении и обосновании новых культурных образцов бытия человека, взаимодействии природы и общества, социальной и мировой политики в контексте реалий, порожденных техногенной цивилизацией – пишет О.Д.Симоненко. – Фактически речь идет о всеобъемлющей корректировке жизнеустройства в глобальном масштабе, об изменении культурной матрицы развития цивилизации» (Симоненко О.Д. Сохранение техносферы: проблемное осмысление истории техники.., с. 105). Технософия должна способствовать такой стратегии развития техносферы, которая обеспечила бы переход к социальному миру и гуманистическим принципам организации общества в масштабах всей планеты. Этический аспект технософии состоит в том, что она связана с философией природы и экологическими проблемами.</w:t>
      </w:r>
    </w:p>
    <w:p>
      <w:pPr>
        <w:pStyle w:val="WWBodyText2"/>
        <w:widowControl/>
        <w:rPr/>
      </w:pPr>
      <w:r>
        <w:rPr/>
        <w:t>Основой смены старой научной парадигмы новой является, в частности, информационная техника, которая совершенствуется гигантскими шагами. Чем совершеннее технические средства, тем больше нуждается в них человек и подчиняет им свое существование. Поэтому, кстати, стоить задуматься над тем, нужно ли человеку делать все то, что он может. Но более совершенная техника требует и более совершенного, образованного человека. Информационная техника может выполнить свои функции стимула научного прогресса только при условии определенного интеллектуального потенциала общества, в формировании которого ключевую роль играет система образования. В свою очередь наука выполняет образовательную функцию. Следовательно, между наукой и образованием существует взаимосвязь, которая заключается, во-первых, в том, что наука представляет образованию свою продукцию в виде нового знания для переработки и распространения. Во-вторых, в том, что образование поставляет науке соответствующим образом обученные и подготовленные кадры.</w:t>
      </w:r>
    </w:p>
    <w:p>
      <w:pPr>
        <w:pStyle w:val="WWBodyTextIndent3"/>
        <w:widowControl/>
        <w:rPr/>
      </w:pPr>
      <w:r>
        <w:rPr/>
        <w:t xml:space="preserve">Более того, наука не только просто передает образованию научные знания в том виде, в каком они существуют в науке. Включаемые в образование знания должны обладать подлинной научной актуальностью, сохранять свою продуктивную силу в течение продолжительного времени деятельности ученого, быть компактным и иметь структуру, делающим его наиболее доступным для усвоения. Наука участвует в их трансформации своих знаний в форму, пригодную для усвоения в ходе учебного процесса. Другими словами, при переходе  знаний из сферы науки в область образования научное знание должно  быть «привязано» к существующей системе учебных знаний, изменить свою форму, перейти как бы в другую,  учебную форму,  обладающую своими особенностями, принципами существования и развития. </w:t>
      </w:r>
    </w:p>
    <w:p>
      <w:pPr>
        <w:pStyle w:val="WWBodyTextIndent3"/>
        <w:widowControl/>
        <w:rPr/>
      </w:pPr>
      <w:r>
        <w:rPr/>
        <w:t>В процессе трансформации научных знаний в учебные  большую роль играет информатика. Составляя различные обучающие программы, разрабатывая алгоритмы контрольных решения контрольных задач, создавая тексты с рисунками, графиками, диаграммами, таблицами, формулами и эффектными заголовками, разрабатывая лабораторные задания, контроль за усвоением изучаемого материала, информатика способствует сравнительно быстрому включению новейших научных достижений в учебный процесс, если не ликвидации, то по крайней мере смягчению таких извечных противоречий, как противоречий между объемом накопленного в науке знания, а также высоким темпом его прироста и возможностями образования вобрать объем этого знания и оперативно аккумулировать научные достижения, противоречия между потребностями современной науки в максимальном творческом потенциале научных кадров и возможностями образования и других.</w:t>
      </w:r>
    </w:p>
    <w:p>
      <w:pPr>
        <w:pStyle w:val="WWBodyTextIndent3"/>
        <w:widowControl/>
        <w:rPr/>
      </w:pPr>
      <w:r>
        <w:rPr/>
        <w:t>Образовательная функция науки важна не только для образования, но и для самой науки, так как в процессе преподавания  знаний часто происходит их развитие. Менделеев открыл периодическую систему элементов в процессе  нахождения эффективного  способа описания  свойств элементов для студентов, которым он читал лекции по основам химии.  Неудовлетворенность молодого Лобачевского способа объяснения ученикам средней школы очевидности постулата о непересекаемости параллельных линий впоследствии привела к открытию неевклидовой геометрии. Шредингер нашел свои знаменитые уравнения в процессе объяснения работы де Бройля группе аспирантов Цюрихского университета. Работая почти пол века в техническом высшем учебном заведении автор этой книги испытал то стимулирующее воздействие на научную работу, которое оказывает на нее учебный процесс. Преподавая курс философии испытывали вначале не явное желание, а затем острую нужду в ознакомлении студентов с техникой как со сложным социокультурным феноменом, с усвоением понимания техники не только с чисто инженерно-технической стороны, а в более широком контексте как особой формы человеческой деятельности, средства этой деятельности, итогом реализации знаний и социальным явлением. Это привело автора к научной разработке специфической области философского знания – философии техники.</w:t>
      </w:r>
    </w:p>
    <w:p>
      <w:pPr>
        <w:pStyle w:val="WWBodyTextIndent3"/>
        <w:widowControl/>
        <w:ind w:hanging="0"/>
        <w:rPr/>
      </w:pPr>
      <w:r>
        <w:rPr/>
        <w:t xml:space="preserve">        </w:t>
      </w:r>
      <w:r>
        <w:rPr/>
        <w:t>Наконец, образовательная функция науки важна еще и тем, что в процессе ее выполнения намечаются пути практической реализации научных знаний, области их применения, выясняется практическая значимость результатов научных исследований.</w:t>
      </w:r>
    </w:p>
    <w:p>
      <w:pPr>
        <w:pStyle w:val="WWBodyTextIndent3"/>
        <w:widowControl/>
        <w:rPr/>
      </w:pPr>
      <w:r>
        <w:rPr/>
        <w:t>Хотя между наукой и образованием существуют тесные, органические связи и они не могут развиваться друг без друга, все же наука и образование – это различные сферы человеческой деятельности. В частности, это различие проявляется и в процессе информатизации этих двух взаимосвязанных, но все же различных, сфер человеческой деятельности.</w:t>
      </w:r>
    </w:p>
    <w:p>
      <w:pPr>
        <w:pStyle w:val="WWBodyTextIndent3"/>
        <w:widowControl/>
        <w:rPr/>
      </w:pPr>
      <w:r>
        <w:rPr/>
      </w:r>
    </w:p>
    <w:p>
      <w:pPr>
        <w:pStyle w:val="WWBodyTextIndent3"/>
        <w:widowControl/>
        <w:rPr/>
      </w:pPr>
      <w:r>
        <w:rPr/>
      </w:r>
    </w:p>
    <w:p>
      <w:pPr>
        <w:pStyle w:val="WWBodyTextIndent3"/>
        <w:widowControl/>
        <w:rPr/>
      </w:pPr>
      <w:r>
        <w:rPr/>
      </w:r>
    </w:p>
    <w:p>
      <w:pPr>
        <w:pStyle w:val="WWBodyTextIndent3"/>
        <w:widowControl/>
        <w:rPr/>
      </w:pPr>
      <w:r>
        <w:rPr/>
      </w:r>
    </w:p>
    <w:p>
      <w:pPr>
        <w:pStyle w:val="WWBodyTextIndent3"/>
        <w:widowControl/>
        <w:rPr/>
      </w:pPr>
      <w:r>
        <w:rPr/>
      </w:r>
    </w:p>
    <w:p>
      <w:pPr>
        <w:pStyle w:val="WWBodyTextIndent3"/>
        <w:widowControl/>
        <w:rPr/>
      </w:pPr>
      <w:r>
        <w:rPr/>
      </w:r>
    </w:p>
    <w:p>
      <w:pPr>
        <w:pStyle w:val="WWBodyTextIndent3"/>
        <w:widowControl/>
        <w:rPr/>
      </w:pPr>
      <w:r>
        <w:rPr/>
      </w:r>
    </w:p>
    <w:p>
      <w:pPr>
        <w:pStyle w:val="BodyText2"/>
        <w:widowControl/>
        <w:ind w:firstLine="720"/>
        <w:rPr>
          <w:i/>
          <w:i/>
          <w:iCs/>
        </w:rPr>
      </w:pPr>
      <w:r>
        <w:rPr>
          <w:i/>
          <w:iCs/>
        </w:rPr>
        <w:t xml:space="preserve">                         </w:t>
      </w:r>
      <w:r>
        <w:rPr>
          <w:i/>
          <w:iCs/>
        </w:rPr>
        <w:t>« В основе квалификации, компетентности и специального знания лежит образование. В своем широком значении образование есть накопление индивидом информации и практического опыта».</w:t>
      </w:r>
    </w:p>
    <w:p>
      <w:pPr>
        <w:pStyle w:val="BodyText2"/>
        <w:widowControl/>
        <w:ind w:firstLine="720"/>
        <w:rPr>
          <w:i/>
          <w:i/>
          <w:iCs/>
        </w:rPr>
      </w:pPr>
      <w:r>
        <w:rPr>
          <w:i/>
          <w:iCs/>
        </w:rPr>
        <w:t xml:space="preserve">                                                                                    </w:t>
      </w:r>
      <w:r>
        <w:rPr>
          <w:i/>
          <w:iCs/>
        </w:rPr>
        <w:t>Т. Стоуеньер.</w:t>
      </w:r>
    </w:p>
    <w:p>
      <w:pPr>
        <w:pStyle w:val="WWBodyTextIndent3"/>
        <w:widowControl/>
        <w:ind w:hanging="0"/>
        <w:rPr>
          <w:i/>
          <w:i/>
          <w:iCs/>
        </w:rPr>
      </w:pPr>
      <w:r>
        <w:rPr>
          <w:i/>
          <w:iCs/>
        </w:rPr>
      </w:r>
    </w:p>
    <w:p>
      <w:pPr>
        <w:pStyle w:val="WWBodyTextIndent3"/>
        <w:widowControl/>
        <w:ind w:hanging="0"/>
        <w:rPr>
          <w:sz w:val="32"/>
          <w:szCs w:val="32"/>
        </w:rPr>
      </w:pPr>
      <w:r>
        <w:rPr>
          <w:sz w:val="32"/>
          <w:szCs w:val="32"/>
        </w:rPr>
      </w:r>
    </w:p>
    <w:p>
      <w:pPr>
        <w:pStyle w:val="WWBodyTextIndent3"/>
        <w:widowControl/>
        <w:ind w:hanging="0"/>
        <w:rPr>
          <w:sz w:val="32"/>
          <w:szCs w:val="32"/>
        </w:rPr>
      </w:pPr>
      <w:r>
        <w:rPr>
          <w:sz w:val="32"/>
          <w:szCs w:val="32"/>
        </w:rPr>
        <w:t xml:space="preserve">                       </w:t>
      </w:r>
      <w:r>
        <w:rPr>
          <w:sz w:val="32"/>
          <w:szCs w:val="32"/>
        </w:rPr>
        <w:t>9. Образование в век информатики.</w:t>
      </w:r>
    </w:p>
    <w:p>
      <w:pPr>
        <w:pStyle w:val="WWBodyTextIndent3"/>
        <w:widowControl/>
        <w:ind w:hanging="0"/>
        <w:rPr/>
      </w:pPr>
      <w:r>
        <w:rPr>
          <w:sz w:val="32"/>
          <w:szCs w:val="32"/>
        </w:rPr>
        <w:t xml:space="preserve">         </w:t>
      </w:r>
      <w:r>
        <w:rPr/>
        <w:t xml:space="preserve"> </w:t>
      </w:r>
      <w:r>
        <w:rPr/>
        <w:t xml:space="preserve">Образование, как особая сфера человеческой деятельности, возникло с отделением умственного труда от физического. Именно тогда формируется качественно новый механизм воспроизводства социальной действительности -   специализированная деятельность по передаче, хранению и усвоению знания и связанного с ним практического опыта. Представляя собой диалектическое единство институтов образования, процессов и результатов образования, оно      связано преимущественно с распространением систематизированных научных знаний. Образование, т.е. как говорит само слово создание образа  гражданина, включает в себе две составляющих – обучение и воспитание. «Образование, -  писал А.В. Луначарский, - слагается из обучения и воспитания, причем и обучение и воспитание между собой переплетаются. Обучение – это передача знаний, а воспитание – организация характера» (Луначарский А.В. О народном образовании. М., 1958, с. 86). Эти две составляющие находятся в таком единстве, что буквально пронизывают друг друга. Обучение, имея своей задачей передачу и усвоение знания, обладает воспитательной значимостью. Процесс воспитания основывается не только на чувствах, переживаниях, эмоциях, но и на определенных знаниях об окружающей действительности, социальной и природной среды. Вместе с тем, обучение и воспитание выполняют различные задачи в процессе формирования личности. Обучение обеспечивает профессионализацию подрастающего поколения, подготовку для народного хозяйства квалифицированной рабочей силы. Воспитание нацелено на социализацию этого поколения – включение его в систему социальных ролей путем активного освоения существующей системы ценностей и норм поведения. На первых ступенях образования (начальная и средняя школа) преобладают задачи социализации личности, на более высших – ее профессионализации. В самом широком смысле под образованием следует понимать весь процесс физического и духовного формирования личности. </w:t>
      </w:r>
      <w:r>
        <w:rPr>
          <w:i/>
          <w:iCs/>
        </w:rPr>
        <w:t xml:space="preserve">Образование – это система деятельности для обучения и воспитания членов общества, направленная на овладение определенными знаниями и связанными с ними навыками, умениями, нормами поведения. </w:t>
      </w:r>
      <w:r>
        <w:rPr/>
        <w:t>Этот вид духовного производства, в конечном счете, определяется социально-экономическими и политическими условиями данного общества.</w:t>
      </w:r>
    </w:p>
    <w:p>
      <w:pPr>
        <w:pStyle w:val="BodyText2"/>
        <w:widowControl/>
        <w:rPr/>
      </w:pPr>
      <w:r>
        <w:rPr/>
        <w:t xml:space="preserve">          </w:t>
      </w:r>
      <w:r>
        <w:rPr/>
        <w:t xml:space="preserve">Современная система образования существует уже более двух веков. Она сложилась в условиях индустриального общества. В основе её характерных черт лежат философские идеи Декарта, Локка, Гельвеция о человеке как элементе, необходимом для функционирования общества, человеке как средстве общественного и технического  прогресса. Этой системе образования присуща строгая регламентация функционирования, пренебрежение индивидуальностью, авторитет учителя. Возникла система «производство – образование – наука». Занимая нишу между производством и наукой, образование должно  соответствовать как уровню развития общественного производства, так и состоянию науки. Ко второй половине ХХ века  крайние два элемента этой системы – производство и наука развивались довольно быстрыми темпами, в то время как образование  эволюционировало очень медленно. В результате назрели весьма глубокие противоречия между производством и наукой, с одной стороны, и образованием, с другой.  </w:t>
      </w:r>
    </w:p>
    <w:p>
      <w:pPr>
        <w:pStyle w:val="BodyText2"/>
        <w:widowControl/>
        <w:rPr/>
      </w:pPr>
      <w:r>
        <w:rPr/>
        <w:t xml:space="preserve">         </w:t>
      </w:r>
      <w:r>
        <w:rPr/>
        <w:t>В конце 60-х – начале 70-х годов наступил кризис образования, имеющем глобальный характер и определяющийся новыми социально-политическими и экономическими процессами, а также глубокими качественными изменениями  в развитии науки и техники, особенно информатики. Стало вырисовываться магистральное направление развития современной системы образования – курс на индивидуализацию, самостоятельность обучения как решающего условия становления творческой личности. Такому решающему повороту способствуют принципиально новые возможности  получения, усвоения  и, соответственно, использования информации. Все это привело к необходимости качественных изменений в системе образования, к революции образования. Становится ясным, что существующая система образования является пережитком прошлого, что её нужно повернуть к будущему. Для этого надо знать потребности этого будущего. , качественно трансформировать структуру системы образования , рационализировать ее содержание, произвести изменения в методике образования в сторону учета интересов обучающихся индивидов, быстрого устаревания получаемых знаний, выдачи в процессе обучения опережающей информации, обучению учиться пожизненно самостоятельно,  установлению правильного баланса между стандартизацией и вариациями в учебных программах, использованию  богатейших возможностей информационной техники в процессе обучения.</w:t>
      </w:r>
    </w:p>
    <w:p>
      <w:pPr>
        <w:pStyle w:val="WWBodyTextIndent3"/>
        <w:widowControl/>
        <w:ind w:hanging="0"/>
        <w:rPr/>
      </w:pPr>
      <w:r>
        <w:rPr/>
        <w:t xml:space="preserve">      </w:t>
      </w:r>
      <w:r>
        <w:rPr/>
        <w:t>Охватывая несколько десятилетий, эта революция проходит ряд этапов. Некоторые авторы пытаются определить содержание и временные границы этих этапов. Нам импонируют утверждения о трех видимых сегодня этапах в развитии качественных преобразований сферы образования ( например, Ю.Яковца). На первом из них (70 – 90-е годы) осуществляется поиск новых путей и форм образования, соответствующих подготовке людей к новым уровням развития производства и науки.  На втором (первые десятилетия ХХ1 века) содержание образования будет приведено в соответствие с развертывающейся научно-технической революцией, а информатизация учебного процесса позволит многократно повысить его эффективность. На третьем этапе ( 20 – 30-е годы ХХ1 века) достижения революции в образовании расширяются вширь, охватят развивающиеся страны, что создаст предпосылки для технологического переворота в этих странах.</w:t>
      </w:r>
    </w:p>
    <w:p>
      <w:pPr>
        <w:pStyle w:val="WWBodyTextIndent3"/>
        <w:widowControl/>
        <w:rPr/>
      </w:pPr>
      <w:r>
        <w:rPr/>
        <w:t>История свидетельствует, что редко какое-либо общество было удовлетворено системой образования. Это справедливо особенно сейчас, когда классическая модель образования фактически исчерпала себя. Все большую силу набирает тенденция революционной смены парадигмы образования, ее демократизация, компьютеризация и гуманизация, свободный выбор программы обучения, создание системы непрерывного образования. Все отчетливее  становится очевидным, что узкая специализация себя не оправдывает, что нужна фундаментализация образования, формирование нравственно ответственного человека, обучение не знанию, а мышлению, избавление от системы государственного диктата и монополизма.</w:t>
      </w:r>
    </w:p>
    <w:p>
      <w:pPr>
        <w:pStyle w:val="WWBodyTextIndent3"/>
        <w:widowControl/>
        <w:rPr/>
      </w:pPr>
      <w:r>
        <w:rPr/>
        <w:t xml:space="preserve">Становится необходимым  актуализация образования, обеспечение соответствия содержания образования  требованиям современного материального и духовного производства, современным научным знаниям. В этом плане необходимо повышение удельного веса теоретических дисциплин и, прежде всего, математики которая необходима для эффективного использования информационной техники. Уплотнение знаний посредством новых, в том числе компьютерной форм, его фиксации, перенесение центра в обучении не на запоминание знаний, а на решение задачи научить мыслить, самостоятельно учиться, изменение методов, форм образования, развитие творческой способности – все это входит в процесс радикальных изменений системы современного образования. </w:t>
      </w:r>
    </w:p>
    <w:p>
      <w:pPr>
        <w:pStyle w:val="WWBodyTextIndent3"/>
        <w:widowControl/>
        <w:rPr/>
      </w:pPr>
      <w:r>
        <w:rPr/>
        <w:t xml:space="preserve">Важным моментом этого процесса является создание системы непрерывного образования, которая должна охватить все стадии жизни человека , характеризуется разнообразием своих методов и форм и призвана  обеспечить развитие  интеллектуальных и физических способностей личности. Такая система постепенно формируется, вырисовываются её основные характеристики и этапы. Последние должны включать дошкольное образование, общеобразовательную подготовку, профессиональное образование различных уровней от профессиональных училищ и техникумов до университетов и аспирантуры, образование взрослого населения в течении их активного периода трудовой деятельности и обучение пенсионеров и неработающих членов семьи. Образование, таким образом, охватывает  все стадии жизненного цикла человека, обеспечивающее постоянное  обновление и пополнение навыков и знаний. </w:t>
      </w:r>
    </w:p>
    <w:p>
      <w:pPr>
        <w:pStyle w:val="WWBodyTextIndent3"/>
        <w:widowControl/>
        <w:rPr/>
      </w:pPr>
      <w:r>
        <w:rPr/>
        <w:t>С проблемой непрерывного образования органически связана проблема переквалификации работников. Быстро изменяющаяся структура народного хозяйства требует динамичной профессиональной сетки, предусматривающей отмирание старых и  появление новых профессий, наполнение имеющихся профессий новым содержанием. Возникает необходимость перехода работников с одной профессии на другую. Для этого нужна прежде всего общеобразовательная основа –знание фундаментальных наук и общая образованность, чем и определяется необходимость повышения квалификации работника и даже его переквалификации. Поскольку переквалификация из области исключений переходит в сферу типичных проблем информационного общества, образование заранее должно формировать у человека такие личностные качества, которые при общественной или личной необходимости обеспечивают переход к другой квалификации, самостоятельную ориентацию в мире знаний и умений, его самообразование. Это – лишний аргумент в пользу необходимости перестройки всей системы образования – от его содержания и методов до организации.</w:t>
      </w:r>
    </w:p>
    <w:p>
      <w:pPr>
        <w:pStyle w:val="WWBodyTextIndent3"/>
        <w:widowControl/>
        <w:ind w:hanging="0"/>
        <w:rPr/>
      </w:pPr>
      <w:r>
        <w:rPr/>
        <w:t xml:space="preserve">       </w:t>
      </w:r>
      <w:r>
        <w:rPr/>
        <w:t>В  сфере современного образования прослеживаются  противоположные тенденции – возрастание  ее роли в жизнедеятельности общества и кризис образования, вызванный не только следствием финансовой недостаточности, но и непонимания роли образования в информационном обществе, того, что существующая система образования эффективно обслуживала индустриальное общество и не годится для информационного общества. Непонимания того, что роль образования в информационном обществе качественно иная. Не случайно Д.Белл в своей концепции будущего общества объявил университеты «важнейшим институтом постиндустриального общества». Не случайно сложившаяся ныне социология образования в лице С. Липсета, Р. Нисбета, Ж. Фурастье и других связывает с образованием надежды на внутреннее перерождение современного общества. А. Тоффлер прямо пишет, что на каждый доллар, вкладываемый в новую технику нужно вкладывать несколько долларов, вкладываемых в образование человека, поскольку необходимы массовые усилия по реконструированию производительных сил путем образования.</w:t>
      </w:r>
    </w:p>
    <w:p>
      <w:pPr>
        <w:pStyle w:val="WWBodyTextIndent3"/>
        <w:widowControl/>
        <w:rPr/>
      </w:pPr>
      <w:r>
        <w:rPr/>
        <w:t>Рассматривая различные мнения о сущности кризиса образования и путях выхода из него, можно выделить два концептуальных подхода к этим проблемам. Первый можно назвать технократическим. Он исходит тезиса о  том, что становящееся  информационное общество вызывает необходимость формирования нового типа интеллекта, отношения к быстро меняющейся информационно - технической реальности. Отсюда требование сфокусировать содержание и методику образования на формирование у обучающихся рациональных умений оперировать информацией, владеть компьютерными технологиями, мыслить профессионально – прагматично.</w:t>
      </w:r>
    </w:p>
    <w:p>
      <w:pPr>
        <w:pStyle w:val="WWBodyTextIndent3"/>
        <w:widowControl/>
        <w:rPr/>
      </w:pPr>
      <w:r>
        <w:rPr/>
        <w:t>Второй подход к выходу из того кризиса, в котором находится современная система образования, можно назвать гуманистическим. Он усматривает причины и содержание кризиса в дегуманизации образования, в превращении его в инструментальную категорию индустриальных и рыночных отношений. С точки зрения этой концепции образование под  давлением индустриального технократизма и рыночного утилитаризма теряет гуманистический смысл и превращается в утилитарное научение узкому спектру профессиональных знаний и умений.</w:t>
      </w:r>
    </w:p>
    <w:p>
      <w:pPr>
        <w:pStyle w:val="WWBodyTextIndent3"/>
        <w:widowControl/>
        <w:rPr/>
      </w:pPr>
      <w:r>
        <w:rPr/>
        <w:t>Видимо, обе эти концепции через свое видение реальности схватывает отдельные черты, тенденции кризиса образования и определяемую им содержание революции образования. Действительно,  революции образования кроме актуализации содержания образования, оптимизации потоков учебной информации, введения принципиально новых форм разделения и кооперации педагогического труда, включает в качестве важнейших компонентов гуманизацию и компьютеризацию образования.</w:t>
      </w:r>
    </w:p>
    <w:p>
      <w:pPr>
        <w:pStyle w:val="WWBodyTextIndent3"/>
        <w:widowControl/>
        <w:rPr/>
      </w:pPr>
      <w:r>
        <w:rPr/>
        <w:t>Достоинства и недостатки системы образования особенно отразились в подготовке инженеров, которые составляют наиболее массовую группу специалистов и  в силу объективных причин  практически связана со всеми сферами общественной жизни. Одним из таких серьезных недостатков является чрезмерная технизация инженерного образования в ущерб её гуманитарной компоненте.</w:t>
      </w:r>
    </w:p>
    <w:p>
      <w:pPr>
        <w:pStyle w:val="WWBodyTextIndent3"/>
        <w:widowControl/>
        <w:rPr/>
      </w:pPr>
      <w:r>
        <w:rPr/>
        <w:t xml:space="preserve">В принципе техническое образование, направленное на саморазвитие человеческой личности, ее способностей и потребностей, на творческое изменение природных агентов, не является дегуманистичным. Техническая деятельность являются фактором гуманизации личности, развития её активно-преобразовательного и творческого отношения к миру. Дегуманизирующий характер инженерного образования, его чрезмерный технократизм является следствием воздействие на систему образования внешних факторов, формирующих эталоны технического специалиста. Эйфория от успехов науки и техники, ориентация на практически-техническую полезность, чрезмерная идеологизация гуманитарных наук породили чрезмерную технизацию образования в ущерб ее гуманизации. Учебный процесс в техническом вузе направлен на формирование узкопрофессионально ориентированного специалиста. Не малую роль здесь сыграла тенденция подчинить образование рыночным отношениями, что сводит образование к инструменту выживания или преуспевания в рыночных обстоятельствах, а образованного человека превращает в товар. Для  действий в ситуационных и меркантильных условиях рынка достаточно профессионального научения, ремесленничества, а не формирования интеллектуальной личности.                  </w:t>
      </w:r>
    </w:p>
    <w:p>
      <w:pPr>
        <w:pStyle w:val="WWBodyTextIndent3"/>
        <w:widowControl/>
        <w:rPr/>
      </w:pPr>
      <w:r>
        <w:rPr/>
        <w:t>Тенденция дегуманизации образования, таким образом, имеет объективную обусловленность как развитием науки и техники, так и социально-экономическими условиями. Недостатки инженерного образования выявились, когда общество столкнулось с теми научно-техническими задачами, которые поставило перед ним развитие кибернетики и общей теории систем, автоматизация и роботизация, информатика и синергетика, генетика и биотехнология. Стали ясно видны те недостатки, изъяны в системе инженерной подготовки, которые наличествуют сегодня и, прежде всего, несовершенство ее гуманитарной составляющей, как по содержанию, так и по методике преподавания.</w:t>
      </w:r>
    </w:p>
    <w:p>
      <w:pPr>
        <w:pStyle w:val="WWBodyTextIndent3"/>
        <w:widowControl/>
        <w:rPr/>
      </w:pPr>
      <w:r>
        <w:rPr/>
        <w:t xml:space="preserve">Основная проблема гуманитарной подготовки инженеров заключается в том, что в её процессе необходимо реализовать тезис, который можно сформулировать так: </w:t>
      </w:r>
      <w:r>
        <w:rPr>
          <w:i/>
          <w:iCs/>
        </w:rPr>
        <w:t xml:space="preserve">гуманитарное знание, не будучи инженерным, является органической составной частью знания инженера, а потому делом всего преподавательского коллектива. </w:t>
      </w:r>
      <w:r>
        <w:rPr/>
        <w:t xml:space="preserve">Более того, гуманитарное знание – это главнейшая составляющая знания инженера, которая придает смысл, осознание социальной ценности и значимости мышлению и деятельности инженера. Без гуманитарной составляющей инженер превращается в ремесленника, не осознающего ничего, кроме узко профессиональных интересов и обрекает себя на жизнь в социальном вакууме. А жить в социальном вакууме нельзя., Невозможно жить в обществе и быть свободным от него. В связи с этим, инженер, не усвоивший гуманитарных знаний, в ходе своей деятельности постоянно вступает в противоречие с жизнью, у него возникают затруднения и проблемы, решить которые только применением лишь чисто инженерных знаний невозможно. Гуманитарные знания необходимы инженеру  для социальной ориентации в сегодняшней реальности, определения перспектив научно-технического прогресса, выполнению инженером функции по руководству производственным коллективом, правильного логического мышления, его общекультурного развития, умения постоянно и рационально обновлять свои знания, мировоззренческой подготовки и т.д.  </w:t>
      </w:r>
    </w:p>
    <w:p>
      <w:pPr>
        <w:pStyle w:val="WWBodyTextIndent3"/>
        <w:widowControl/>
        <w:rPr/>
      </w:pPr>
      <w:r>
        <w:rPr/>
        <w:t>Хотелось бы обратить внимание и на другой аспект этой проблемы, на то, что овладение гуманитарным знанием необходимо современному инженеру для его инженерно - конструкторской и технологической деятельности. Приведем некоторые примеры, иллюстрирующих это положение.</w:t>
      </w:r>
    </w:p>
    <w:p>
      <w:pPr>
        <w:pStyle w:val="WWBodyTextIndent3"/>
        <w:widowControl/>
        <w:rPr/>
      </w:pPr>
      <w:r>
        <w:rPr/>
        <w:t xml:space="preserve">Сейчас в передовых отраслях науки и техники ведутся работы по созданию искусственного интеллекта. Но можно ли вести речь об </w:t>
      </w:r>
      <w:r>
        <w:rPr>
          <w:i/>
          <w:iCs/>
        </w:rPr>
        <w:t>искусственном</w:t>
      </w:r>
      <w:r>
        <w:rPr/>
        <w:t xml:space="preserve"> интеллекте, не зная, что такое </w:t>
      </w:r>
      <w:r>
        <w:rPr>
          <w:i/>
          <w:iCs/>
        </w:rPr>
        <w:t>естественный</w:t>
      </w:r>
      <w:r>
        <w:rPr/>
        <w:t xml:space="preserve"> интеллект? Между тем, специалисты, работающие в области информатики часто не могут дать достаточно грамотный ответ на этот вопрос. Между тем, такой ответ  дает гуманитарное знание, понимая под естественным интеллектом то, что еще Платон называл «нусом» - способностью человеческого сознания к рациональному мышлению. Не понимание того, что такое естественный интеллект приводит к разнобою в понимании сущности искусственного интеллекта, сходства и различия между естественным и искусственным интеллектами.</w:t>
      </w:r>
    </w:p>
    <w:p>
      <w:pPr>
        <w:pStyle w:val="WWBodyTextIndent3"/>
        <w:widowControl/>
        <w:rPr/>
      </w:pPr>
      <w:r>
        <w:rPr/>
        <w:t>В качестве второго примера можно привести проблемы, возникающие при системном проектировании. Известно, что в этом случае речь идет не о проектировании технических устройств, а о проектировании человеко-машинных систем. Речь идет о проектно-конструкторской деятельности инженера, в процессе которого проектирование идет от человека, т.е. с учетом его физических и психофизиологических факторов. А эти факторы, знание которых для инженера в данном случае обязательны, являются предметом гуманитарного знания.</w:t>
      </w:r>
    </w:p>
    <w:p>
      <w:pPr>
        <w:pStyle w:val="WWBodyTextIndent3"/>
        <w:widowControl/>
        <w:rPr/>
      </w:pPr>
      <w:r>
        <w:rPr/>
        <w:t>Подобных примеров можно привести много. Так, ярким свидетельством использования гуманитарного знания в работе инженера является недавно появившиеся новые области инженерии.</w:t>
      </w:r>
    </w:p>
    <w:p>
      <w:pPr>
        <w:pStyle w:val="WWBodyTextIndent3"/>
        <w:widowControl/>
        <w:rPr/>
      </w:pPr>
      <w:r>
        <w:rPr/>
        <w:t>Одной из них является системотехническая деятельность, которая осуществляется различными группами специалистов, занимающихся разработкой отдельных технических  систем и требующих особых специалистов – координаторов, обладающих глубокими техническими и гуманитарными знаниями для определения научно-технических перспектив.</w:t>
      </w:r>
    </w:p>
    <w:p>
      <w:pPr>
        <w:pStyle w:val="WWBodyTextIndent3"/>
        <w:widowControl/>
        <w:rPr/>
      </w:pPr>
      <w:r>
        <w:rPr/>
        <w:t>Второй новой областью инженерии является социотехническое проектирование, направленное  не только проектирование технических устройств, но и на организацию социальных условий их внедрения и функционирования с максимальными удобствами и пользой для человека. Гуманитарные знания в этом случае используются в инженерной деятельности при решении проблем рационального природопользования, экологии, охраны труда и т.д.</w:t>
      </w:r>
    </w:p>
    <w:p>
      <w:pPr>
        <w:pStyle w:val="WWBodyTextIndent3"/>
        <w:widowControl/>
        <w:rPr/>
      </w:pPr>
      <w:r>
        <w:rPr/>
        <w:t>Проблемы гуманизации инженерного образования актуализировались в связи со все шире разворачивающимся процессом информатизации образования. Этот прогрессивный и необходимый процесс имеет и теневые моменты. Превращая знания в информацию, информатизация образования отрывает усвоение знания от других элементов человеческого сознания – эмоций и настроений, интуиции и  многозначности, делает знание строго однозначным и формальнологическим, пренебрегает диалектическим способом мышления, вырабатывает «машинное мышление». Такой стиль мышления формирует соответствующее поведение: общение людей обедняется, происходит социальная изоляция индивидов и, в конце-концов, уход человека в виртуальный мир. Формы мышления  и поведения начинают преобладать над их содержанием. В области образования это приводит к потере её гуманистической компоненте. Таким образом, ликвидация негативных последствий информатизации образования требуют её гуманизации.</w:t>
      </w:r>
    </w:p>
    <w:p>
      <w:pPr>
        <w:pStyle w:val="WWBodyTextIndent3"/>
        <w:widowControl/>
        <w:rPr/>
      </w:pPr>
      <w:r>
        <w:rPr/>
        <w:t>Важной проблемой гуманитарной подготовки является развитие у обучаемых образного мышления, «внутреннего зрения», определенных способностей и навыков. Следует учесть, что принимая то или иное решение, человек пускает в ход не только свои научные знания, но и мотивы, идущие от сердца – желание, хотение, увлеченность, настроение, симпатии. Эти средства максимизации труда следует развивать путем переориентации учебного процесса на формирование поискового, творческого мышления. Для этого требуется внедрение проблемного, опережающего, игрового методов обучения, диалога между студентом и преподавателем.</w:t>
      </w:r>
    </w:p>
    <w:p>
      <w:pPr>
        <w:pStyle w:val="WWBodyTextIndent3"/>
        <w:widowControl/>
        <w:rPr/>
      </w:pPr>
      <w:r>
        <w:rPr/>
        <w:t>Преподавание естественно-математических и технических предметов дает богатые возможности для реализации гуманистической составляющей образования инженера. Усвоение истории этих наук, их связи с техническими потребностями производства и социальным климатом той или иной эпохи представляют большие возможности. Какой богатый материал дает история науки и техники как история страданий и радостей человека, его восторга и горечи, побед и поражений!</w:t>
      </w:r>
    </w:p>
    <w:p>
      <w:pPr>
        <w:pStyle w:val="WWBodyTextIndent3"/>
        <w:widowControl/>
        <w:rPr/>
      </w:pPr>
      <w:r>
        <w:rPr/>
        <w:t xml:space="preserve">Другой фронт реализации проблем гуманитарной подготовки приходится на поле преподавания гуманитарных наук. Мягко говоря, скептическое отношение к этим наукам существует в высшей технической школе давно. И в этом виноваты не только представители технических наук, порой слабо разбирающиеся с проблемами гуманитарной подготовки, но  и сами гуманитарии, не учитывающие специфику преподавания гуманитарного цикла для инженера, связь с его профессионально жизненными вопросами. Имеет место еще проявление догматизма, неумение выработать и применять новые методы обучения в соответствии с новым содержанием гуманитарных предметов. Сейчас происходит обновление всего гуманитарного блока, вводятся новые предметы. </w:t>
      </w:r>
    </w:p>
    <w:p>
      <w:pPr>
        <w:pStyle w:val="WWBodyTextIndent3"/>
        <w:widowControl/>
        <w:rPr/>
      </w:pPr>
      <w:r>
        <w:rPr/>
        <w:t>В этой связи, по нашему мнению, следует в качестве обязательного курса для всех инженерных специальностей ввести курс «Философия техники» - специфической области философского знания, исследующей технику в её различных аспектах –антропологическом и инструментальном, гносеологическом и социальном. Философия техники вырабатывает у студентов социальные ориентиры их будущей инженерной деятельности, формирует навыки  руководства производственным коллективом, помогает обозреть все поле научно-технического прогресса, определить значимость его отдельных направлений, их перспективу, уяснить общественный смысл своей деятельности, свою социальную роль, преодолеть технократическое мышление. Выводя инженера из узких рамок его технико-технологической деятельности, философия техники способствует развитию творческой активности инженера, превращая его в сознательного гражданина общества. Играя интегрирующую роль во всем учебном процессе втуза, философия техники вырабатывает у обучающихся усвоение общей культуры, профессиональной морали, способствует формированию у них норм инженерной этики, ответственности, трудолюбия, государственности, способности к адаптации, гражданственности.</w:t>
      </w:r>
    </w:p>
    <w:p>
      <w:pPr>
        <w:pStyle w:val="WWBodyTextIndent3"/>
        <w:widowControl/>
        <w:rPr/>
      </w:pPr>
      <w:r>
        <w:rPr/>
        <w:t>Введение в качестве обязательного курса «Философия техники» для всех инженерных специальностей становится настоятельной необходимостью. В Донском государственном техническом университете в течении ряда этот курс читается для студентов в качестве элитарного и для магистров и аспирантов в качестве обязательного. Для методическое обеспечение курса  опубликовано два учебных пособия, одно из которых ( Негодаев И.А. Философия техники. Ростов-на-Дону, 1997) объемом около 20 печатных листов, рекомендован Министерством общего и профессионального образования РФ в качестве учебного пособия для студентов технических вузов Российской Федерации. Имеются и другие методические материалы, в том числе рабочая программа курса. Опыт преподавания философии техники в ДГТУ может быть использован в работе других вузов.</w:t>
      </w:r>
    </w:p>
    <w:p>
      <w:pPr>
        <w:pStyle w:val="WWBodyTextIndent3"/>
        <w:widowControl/>
        <w:rPr/>
      </w:pPr>
      <w:r>
        <w:rPr/>
        <w:t>Вместе с тем, преподаватели гуманитарных наук должны, в конце концов, иметь хотя бы элементарные сведения о тех естественно-математических и технических науках, которые изучают студенты. Нельзя читать информатикам философию, не зная, как устроен и работает компьютер, что такое информация и чем она отличается от знания, что такое программное обеспечение, файл или бит. Нельзя читать историю автоматчикам, на зная этапы развития автоматизации, её сущность, поколения роботов и развитие мехатроники. Нельзя читать диалектику станочникам, не раскрывая диалектику системы «человек – машина», не зная, что механизм состоит из узлов, те из деталей, имеющих определенные степени свободы. Нельзя преподавать культурологию, говоря только о давно прошедшем серебренном веке в истории культуры России и не вести разговор о формировании компьютерной культуры, роли Интернет, о виртуальном мире. Преподавание гуманитарных наук должно быть таким, чтобы гуманитарные знания вызывали у будущего инженера профессиональный интерес.</w:t>
      </w:r>
    </w:p>
    <w:p>
      <w:pPr>
        <w:pStyle w:val="WWBodyTextIndent3"/>
        <w:widowControl/>
        <w:ind w:hanging="0"/>
        <w:rPr/>
      </w:pPr>
      <w:r>
        <w:rPr/>
        <w:t xml:space="preserve">         </w:t>
      </w:r>
      <w:r>
        <w:rPr/>
        <w:t xml:space="preserve">Технология информационного общества не только предъявляет к процессу образования определенные требования,  но и оснащает этот процесс современными информационными средствами, способными обеспечить не только прямую, но и обратную связь между преподавателем и обучающимся. Роль компьютеров в образовании настолько велика, что раздаются голоса о том, что не в таком уж отдаленном будущем электронные машины могут полностью заменить педагогов и выполнять функции последних дешевле, надежнее и эффективнее. Противоположные взгляды заключаются в отрицательном отношении к применению компьютеров в обучении, утверждая, что компьютеры формализуют знания, лишают живому эмоциональному контакту преподавателя с обучающимся. Первые утверждения явно отдают чрезмерным преувеличением возможностей компьютера и недооценкой значения непосредственного общения между  преподавателем и учеником, в ходе которого происходит не только усвоение знаний, но и воспитание определенных нравственных норм и правил поведения. Что касается второй точки зрения, то она выражает скепсис к возможностям обучения с помощью компьютеров, считая, что скрупулезная точность машин убивает инициативу учащихся, воспитывает в них бездушный формализм, а учителя превращает в простого нажимателя кнопок. К этому добавляют, что компьютеризация образования вызовет её стандартизацию и безработицу среди педагогов. Подобная точка зрения выражает мнение консерватизма профессиональных учителей  и не является новой, ибо нововведения в области образования всегда встречали сопротивление, порой даже просвещенных людей. Так,  философ и педагог Древней Греции Сократ в свое время считал действенным способом обучения и воспитания устную речь  и крайне негативно отнесся к применению в образовании письма, считая что оно заставит людей пренебрегать памятью и что записанная речь хуже,  чем устная, передает смысл высказываний. </w:t>
      </w:r>
    </w:p>
    <w:p>
      <w:pPr>
        <w:pStyle w:val="WWBodyTextIndent3"/>
        <w:widowControl/>
        <w:ind w:hanging="0"/>
        <w:rPr/>
      </w:pPr>
      <w:r>
        <w:rPr/>
        <w:t xml:space="preserve">          </w:t>
      </w:r>
      <w:r>
        <w:rPr/>
        <w:t>В действительности, компьютер выполняет лишь формальную (вернее формализованную) сторону обучения и дает возможность преподавателю переключиться на не неформальную, творческую, психологическую сторону учебного процесса. Роль учителя не уменьшается, а возрастает, так как он теперь превращается из ретранслятора знаний в соучастника усвоения и понимания знаний обучающимся. Даже в будущем машина никогда не может полностью заменить учителя, который выполняет функцию не только обучения, но и воспитания, которое не поддается формализации и требует личного контакта. Но компьютер освобождает учителя от массы нетворческой однообразной работы и высвобождает время для творческой педагогической деятельности, увеличивая его эффективность. Таким образом, отвергая мнение об обучающих информационных средствах, как универсальных средствах решения всех педагогических проблем, можно утверждать, что внедрение этих средств в процесс образования оказывает огромное воздействие на те качественные изменения , которым подвержена современная система образования.</w:t>
      </w:r>
    </w:p>
    <w:p>
      <w:pPr>
        <w:pStyle w:val="WWBodyTextIndent3"/>
        <w:widowControl/>
        <w:rPr/>
      </w:pPr>
      <w:r>
        <w:rPr/>
        <w:t>Существующая  система образования  не способна сформировать у человека те качества, которые предъявляет к нему производство, основанное на применении информатики и автоматики, робототехники и мехатроники. Система образования сегодня выпускает усредненных специалистов, которые в лучшем случае обладают послушанием, пунктуальностью, способностями к однообразным, заученным действиям. Это заводские специалисты конвейерного типа, деятельность которых в условиях современного производства становится все менее эффективна. Производству все более требуются люди творческие, ставящие под сомнение  традиционные решения и, вместе с тем люди, обладающие высококвалифицированными знаниями. Поэтому назревает переход от понимания образования как предпосылки производственного процесса к его оценке как цели производства. В процессе этого перехода огромную роль должна сыграть информатизация образования – внедрение в образовательный процесс совокупности программных и аппаратных средств новых информационных технологий  и методики их использования, направленных на повышение эффективности образовательного процесса.</w:t>
      </w:r>
    </w:p>
    <w:p>
      <w:pPr>
        <w:pStyle w:val="WWBodyTextIndent3"/>
        <w:widowControl/>
        <w:ind w:hanging="0"/>
        <w:rPr/>
      </w:pPr>
      <w:r>
        <w:rPr/>
        <w:t xml:space="preserve">           </w:t>
      </w:r>
      <w:r>
        <w:rPr/>
        <w:t>Компьютеризация, а в более широком плане информатизация образования - это использование информационной технологии для  выбора нужной для изучения научной информации, ее трансформации в учебную форму, выдачи этой информации обучающимся для изучения, усвоения, понимания и запоминания,  внедрение в образовательный процесс информационных технологий, соответствующих требованиям мирового сообщества для повышение качества общеобразовательной и профессиональной подготовки специалистов. Компьютерное образование наряду с печатной формой все больший аспект делает на образную и звуковую форму. Именно поэтому к ней предъявляются особые требования: учебные курсы должны иметь один стандарт с допуском различных  содержаний, компьютерное обучение надо сочетать с присутствием преподавателя, необходимо учитывать индивидуальные характеристики обучаемых, допуск возможности выбора форм обучения, реализацию проведения непрерывных сессий, использование доступа к электронным библиотекам.</w:t>
      </w:r>
    </w:p>
    <w:p>
      <w:pPr>
        <w:pStyle w:val="WWBodyTextIndent3"/>
        <w:widowControl/>
        <w:ind w:hanging="0"/>
        <w:rPr/>
      </w:pPr>
      <w:r>
        <w:rPr/>
        <w:t xml:space="preserve">           </w:t>
      </w:r>
      <w:r>
        <w:rPr/>
        <w:t>Использование информационных технологий обучения оказало сильное влияние на изменение содержания, методов и форм обучения. Результаты этих изменений можно сформулировать следующим образом:</w:t>
      </w:r>
    </w:p>
    <w:p>
      <w:pPr>
        <w:pStyle w:val="WWBodyTextIndent3"/>
        <w:widowControl/>
        <w:numPr>
          <w:ilvl w:val="0"/>
          <w:numId w:val="6"/>
        </w:numPr>
        <w:tabs>
          <w:tab w:val="left" w:pos="0" w:leader="none"/>
          <w:tab w:val="left" w:pos="720" w:leader="none"/>
        </w:tabs>
        <w:ind w:left="360" w:hanging="3"/>
        <w:rPr/>
      </w:pPr>
      <w:r>
        <w:rPr/>
        <w:t>Все большее признание получает интеграционный подход к обучению взамен традиционного подхода получения знаний, навыков и умений по определенному набору дисциплин.</w:t>
      </w:r>
    </w:p>
    <w:p>
      <w:pPr>
        <w:pStyle w:val="WWBodyTextIndent3"/>
        <w:widowControl/>
        <w:numPr>
          <w:ilvl w:val="0"/>
          <w:numId w:val="6"/>
        </w:numPr>
        <w:tabs>
          <w:tab w:val="left" w:pos="0" w:leader="none"/>
          <w:tab w:val="left" w:pos="720" w:leader="none"/>
        </w:tabs>
        <w:ind w:left="360" w:hanging="3"/>
        <w:rPr/>
      </w:pPr>
      <w:r>
        <w:rPr/>
        <w:t>Познание мира осуществляется в результате создания его модели, а не путем традиционного заучивания.</w:t>
      </w:r>
    </w:p>
    <w:p>
      <w:pPr>
        <w:pStyle w:val="WWBodyTextIndent3"/>
        <w:widowControl/>
        <w:numPr>
          <w:ilvl w:val="0"/>
          <w:numId w:val="6"/>
        </w:numPr>
        <w:tabs>
          <w:tab w:val="left" w:pos="0" w:leader="none"/>
          <w:tab w:val="left" w:pos="720" w:leader="none"/>
        </w:tabs>
        <w:ind w:left="360" w:hanging="3"/>
        <w:rPr/>
      </w:pPr>
      <w:r>
        <w:rPr/>
        <w:t>Целью обучения становится формирование личности обучаемого в процессе приобретения знаний, навыков и умений, а не просто приобретение знаний, навыков и умений.</w:t>
      </w:r>
    </w:p>
    <w:p>
      <w:pPr>
        <w:pStyle w:val="WWBodyTextIndent3"/>
        <w:widowControl/>
        <w:numPr>
          <w:ilvl w:val="0"/>
          <w:numId w:val="6"/>
        </w:numPr>
        <w:tabs>
          <w:tab w:val="clear" w:pos="720"/>
          <w:tab w:val="left" w:pos="0" w:leader="none"/>
          <w:tab w:val="left" w:pos="705" w:leader="none"/>
        </w:tabs>
        <w:ind w:left="717" w:hanging="360"/>
        <w:rPr/>
      </w:pPr>
      <w:r>
        <w:rPr/>
        <w:t>Ориентированный на усредненного индивида подход сменяется индивидуальным психологическим подходом к обучаемому.</w:t>
      </w:r>
    </w:p>
    <w:p>
      <w:pPr>
        <w:pStyle w:val="WWBodyTextIndent3"/>
        <w:widowControl/>
        <w:rPr/>
      </w:pPr>
      <w:r>
        <w:rPr/>
        <w:t>С этой точки зрения интересна предложенная рядом специалистов проектно-ориентированная форма обучения, которая формируется на основе создания системы межпредметных связей и содержания несколько фаз. На первой фазе выявляются фрагменты содержания, повторяющиеся в определенных темах различных дисциплин. Вторая фаза связана с поиском новой структуры содержания, позволяющей объединить разрозненные учебные курсы в единую интеграционную дисциплину на основе новой компоновки теоретического знания и новой последовательности изучения определенных разделов интегрированного курса. Третья фаза связана с поиском новой структуры содержания, позволяющей объединить разрозненные учебные курсы в единый интеграционный цикл познания на основе системы проектов, направленных на создание модели массивов объектов окружающего природного и искусственного мира. Незаменимую роль  при проектно-ориентированной форме обучения играет компьютерное моделирование как способ практической проверки созданной модели и гипотез ее поведения.</w:t>
      </w:r>
    </w:p>
    <w:p>
      <w:pPr>
        <w:pStyle w:val="WWBodyTextIndent3"/>
        <w:widowControl/>
        <w:ind w:hanging="0"/>
        <w:rPr/>
      </w:pPr>
      <w:r>
        <w:rPr/>
        <w:t xml:space="preserve">          </w:t>
      </w:r>
      <w:r>
        <w:rPr/>
        <w:t>Темпы, степень и эффективность использования информационной технологии в образовании зависит как от готовности учителей рационально использовать в учебном процессе возможности этой технологии, так и от компьютерной грамотности обучающихся, их интеллектуальных возможностей использовать информатику для получения, понимания, усвоения и запоминания знаний.</w:t>
      </w:r>
    </w:p>
    <w:p>
      <w:pPr>
        <w:pStyle w:val="WWBodyTextIndent3"/>
        <w:widowControl/>
        <w:rPr/>
      </w:pPr>
      <w:r>
        <w:rPr/>
        <w:t xml:space="preserve">Перестройка системы образования требует, прежде всего, «перестройки» работников образования,  учителей, преподавателей, деятельность которых приобретает особую значимость в связи с переходом к информационному обществу. Действительно, главное богатство этого общества – знание приобретает свою значимость, ценность прямо пропорционально  своему применению. Для своего применения знание требует прежде всего овладение, усвоения его членами общества. Усвоение знаний реализуется через систему образования, где главной деятельной фигурой является учитель. Деятельность учителя наполняется новым социальным смыслом, эта деятельность во многом определяет будущее общество. Н.Н.Моисеев справедливо пишет, что « не политику, генералу и даже не ученому, а именно учителю предстоит стать центральной фигурой наступающей эпохи, если…если она состоится. Все остальное – производное от образования и нравственности, которая тоже идет от учителя»(Моисеев Н.Н. Расставание с простотой..,  с. 418). </w:t>
      </w:r>
    </w:p>
    <w:p>
      <w:pPr>
        <w:pStyle w:val="WWBodyTextIndent3"/>
        <w:widowControl/>
        <w:rPr/>
      </w:pPr>
      <w:r>
        <w:rPr/>
        <w:t>Таким образом, с применением новых информационных технологий обучения коренным образом изменились отношения «учитель – ученик». Если традиционная система обучения предполагала авторитарную схему отношений, где преподаватель выступал в роли субъекта, а обучаемый являлся объектом его деятельности, то процесс обучения с интенсивным использованием новых информационных технологий обучения порождает новые отношения «учитель – ученик», где преподаватель и обучаемый выступают в роли субъектов учебно-воспитательного процесса, а их взаимоотношения складываются на основе педагогики сотрудничества.</w:t>
      </w:r>
    </w:p>
    <w:p>
      <w:pPr>
        <w:pStyle w:val="WWBodyTextIndent3"/>
        <w:widowControl/>
        <w:rPr/>
      </w:pPr>
      <w:r>
        <w:rPr/>
        <w:t xml:space="preserve">Чтобы  реализовать те задачи, которые поставило перед образованием общество при переходе к информационной фазе своего развития, необходимо совершенствование педагогической деятельности. Педагогическое творчество является одним из самых сложных видов творческой деятельности, опирается на огромный массив современного научного знания и требует высокой культуры мышления и поведения. Для овладения и использования науки и культуры в педагогической деятельности требуется непрерывное пополнение научно-культурного потенциала педагога. В этой связи жизненно необходимыми должны стать непрерывное повышение квалификации учителей, систематическое овладение ими компьютерной грамотности, овладение иностранными языками, работа педагогических семинаров, обмен мнений и организация широкомасштабных дискуссий по вопросам совершенствования работы учителей. Более того, назревают более серьезные перемены, связанные с необходимостью формирования системы образования как способа коммуникации, основанном на понимании. Именно понимание должно быть поставлено в центр педагогического процесса. Задачей учителя становится не изложение материала, а определение правильного направления в работе с мультимедиа. Информационная технология соединяет учебные заведения с культурными и научными центрами, появляется возможность использования компьютерных обучающих программ с обеспечением индивидуального подхода к обучению и нужного ритма работы. Через систему Интернет возможно подключение к различным базам данных – библиотекам, музеям т т.д., возникли электронные учебники, словари и энциклопедии, появилась возможность дистанционного обучения и компьютеризации проверки знаний. Смена парадигмы образования, заключающаяся в переходе от инструментальной рациональности к коммуникативной рациональности, соответствует потребностям нового общества, как общества информации, коммуникации и систем. </w:t>
      </w:r>
    </w:p>
    <w:p>
      <w:pPr>
        <w:pStyle w:val="WWBodyTextIndent3"/>
        <w:widowControl/>
        <w:rPr/>
      </w:pPr>
      <w:r>
        <w:rPr/>
        <w:t>Необходимость совершенствования  педагогического мастерства в условиях информатизации образования  породили формирование активно развивающейся педагогической информатики. Она занимается созданием и реализацией  концепции образования людей информационного общества, предполагающая развитие их интеллектуальных способностей, гуманизацию и доступность образования. Наряду с этими стратегическими задачами педагогическая информатика решает и задачи тактического плана –  информационное обеспечение образования, разработка методики  индивидуализированного образования на основе новых компьютерных технологий обучения, формирование и совершенствование компьютерной грамотности обучающихся.</w:t>
      </w:r>
    </w:p>
    <w:p>
      <w:pPr>
        <w:pStyle w:val="WWBodyTextIndent3"/>
        <w:widowControl/>
        <w:rPr/>
      </w:pPr>
      <w:r>
        <w:rPr/>
        <w:t>Задача формирования компьютерной грамотности становится все более значимой для сферы образования по мере её насыщения компьютерной технологией поскольку эффективное использование последней в учебном процессе невозможно без компьютерной грамотности обучающихся. Вместе с тем, формирование компьютерной грамотности этих обучающихся есть составная часть формирования компьютерной грамотности всего населения, без чего невозможен переход к информационному обществу.</w:t>
        <w:tab/>
      </w:r>
    </w:p>
    <w:p>
      <w:pPr>
        <w:pStyle w:val="Normal"/>
        <w:spacing w:lineRule="auto" w:line="360"/>
        <w:ind w:firstLine="709"/>
        <w:jc w:val="both"/>
        <w:rPr>
          <w:sz w:val="28"/>
          <w:szCs w:val="28"/>
        </w:rPr>
      </w:pPr>
      <w:r>
        <w:rPr>
          <w:sz w:val="28"/>
          <w:szCs w:val="28"/>
        </w:rPr>
        <w:t>Главная проблема процесса компьютеризации обучения заключается в необходимости концептуального осмысления и решения проблемы комплексного использования потенциала информационных средств для обеспечения самостоятельной продуктивной работы пользователя – ученика в этой среде. Обучение в информационной среде существенным образом отличается от традиционного. Здесь нужно не столько обучать, сколько дистанционно управлять самостоятельным изучением, используя самостоятельность ученика как резерв интенсификации и создавая для него соответствующие предпосылки. В этой связи возникает необходимость разработки технологии компьютерного обучения, структуризация знаний, раздельное представление знаний о содержании и методе обучения, реализация определенного способа представления, удовлетворяющего требованиям системности и семантичности. Функции представления должны включать информационную основу проектирования учебного материала разработчиками, информационную основу планирования и контроля для учителя и ориентировочную основу для самостоятельной работы ученика. Технология обучения в таком понимании требует высокой компьютерной грамотности.</w:t>
      </w:r>
    </w:p>
    <w:p>
      <w:pPr>
        <w:pStyle w:val="Normal"/>
        <w:spacing w:lineRule="auto" w:line="360"/>
        <w:ind w:firstLine="709"/>
        <w:jc w:val="both"/>
        <w:rPr>
          <w:sz w:val="28"/>
          <w:szCs w:val="28"/>
        </w:rPr>
      </w:pPr>
      <w:r>
        <w:rPr>
          <w:sz w:val="28"/>
          <w:szCs w:val="28"/>
        </w:rPr>
        <w:t>Обучение компьютерной грамотности предполагает не только изучение информационной технологии, т.е. не ограничивается чисто техническим подходом. Важно внедрить в систему образования новые принципы преподавания и изучения информатики, которые должны обеспечить формирование у людей новых, современных представлений о роли информации и информационных процессов в природе, ориентацию в огромном океане информации, усвоить правила работы с самой разнообразной информацией. Целью такой работы должна быть не компьютеризация, а информатизация образования, когда обучающему становится доступен тот колоссальный объем информации, доступ к которому ныне для него закрыт. Эффективным в этом отношении является опережающая система образования, то есть система образования, нацеленная на потребности завтрашнего дня. Для этого необходимо правильно оценить потребности будущего общества.</w:t>
      </w:r>
    </w:p>
    <w:p>
      <w:pPr>
        <w:pStyle w:val="Normal"/>
        <w:spacing w:lineRule="auto" w:line="360"/>
        <w:ind w:firstLine="709"/>
        <w:jc w:val="both"/>
        <w:rPr/>
      </w:pPr>
      <w:r>
        <w:rPr>
          <w:sz w:val="28"/>
          <w:szCs w:val="28"/>
        </w:rPr>
        <w:t>На современном этапе возникает не только необходимость в компьютерной грамотности, но и необходимость в компьютерной культуре для выработки стимулов и умения применять компьютерную технику в своей деятельности и в быту. Компьютерная культура – это умение человека использовать соответствующим образом весь набор информационных технологий в своей деятельности. Людям наступающего информационного общества часто придется принимать ответственные решения в условиях неопределенности, в кризисных и стрессовых ситуациях. Опыта прошлых поколений здесь уже мало. Нужна способность людей самостоятельно анализировать ситуацию, предвидеть возможные последствия принимаемых решений. Это и будет высшим уровнем информационной культуры. Компьютерная технология невозможна без высочайшей гуманитарной и производственной культуры, а эффективное и рациональное использование компьютеров в быту требует определенной компьютерной грамотности и умения.</w:t>
      </w:r>
      <w:r>
        <w:rPr/>
        <w:t xml:space="preserve"> </w:t>
      </w:r>
    </w:p>
    <w:p>
      <w:pPr>
        <w:pStyle w:val="Normal"/>
        <w:spacing w:lineRule="auto" w:line="360"/>
        <w:ind w:firstLine="709"/>
        <w:jc w:val="both"/>
        <w:rPr>
          <w:sz w:val="28"/>
          <w:szCs w:val="28"/>
        </w:rPr>
      </w:pPr>
      <w:r>
        <w:rPr>
          <w:sz w:val="28"/>
          <w:szCs w:val="28"/>
        </w:rPr>
        <w:t>Компьютерная грамотность включает знание того, как применить компьютер и вычислительные методы и когда и где их следует применять. Оно предохраняет как от компьютерного фетишизма, так и против компьютерного нигилизма и ориентировано на компьютерный реализм, предохраняет от замены действительной реальности бездушной виртуальной реальностью. Виртуальная реальность - реальность особого рода, формируемая тем или другим путем, в том числе и компьютером, в сознании. В отличие от обычных образов, продуктов сознания и воображения виртуальная реальность выступает как действительная среда определенной деятельности человека, который воспринимает себя как пребывающий в данной реальности . Виртуальная реальность, виртуальные явления характеризуются отсутствием  или иных черт обычной эмпирической реальности. Им присуще неполное наличествование тех или иных характеристик. В сфере компьютерных технологий перцептивный и психологический аппарат человека перестраивается в особый виртуальный режим. «Виртуальное творчество» происходит без ориентации на критерии ответственности и без притязаний на истинность, поскольку оно исходит из того, что все существующее в материальной или духовной сфере есть только виртуальность.</w:t>
      </w:r>
    </w:p>
    <w:p>
      <w:pPr>
        <w:pStyle w:val="WWBodyText2"/>
        <w:widowControl/>
        <w:rPr/>
      </w:pPr>
      <w:r>
        <w:rPr/>
        <w:t xml:space="preserve"> </w:t>
      </w:r>
      <w:r>
        <w:rPr/>
        <w:t>Возможно выделение нескольких уровней компьютерной грамотности, но видимо следует считать человека компьютерное грамотным, если он обладает знанием общих принципов и  навыками практического применения компьютера в своей профессиональной деятельности и возможно знанием основ программирования. Игры следует рассматривать как важную подготовительную ступень в формировании компьютерной грамотности. Процесс овладения компьютерной грамотностью  не должен сводиться лишь к обучению составления программ и работы с ними на компьютере. Этот процесс должен протекать на широком общекультурном фоне, повышении духовной культуры обучающегося субъекта, что предохранит от опасности технократических подходов к обучению и воспитанию.</w:t>
      </w:r>
    </w:p>
    <w:p>
      <w:pPr>
        <w:pStyle w:val="WWBodyTextIndent3"/>
        <w:widowControl/>
        <w:ind w:hanging="0"/>
        <w:rPr/>
      </w:pPr>
      <w:r>
        <w:rPr/>
        <w:t xml:space="preserve">         </w:t>
      </w:r>
      <w:r>
        <w:rPr/>
        <w:t>Формирование компьютерной грамотности протекает на фоне традиционного стиля мышления, которое оказывает  противоречивое воздействие на процесс этого формирования. С одной стороны, традиционный стиль мышления, связанный с образованием абстрактных понятий и образов, в определенной степени тормозит выработку навыков общения с машиной, где человек имеет дело не с мышлением, а с вычислением, не со знанием, а с информацией. Но, с другой, традиционная грамотность является необходимым условием формирования компьютерной грамотности, которая предполагает знание не только информатики, но и математики, английского языка, системного мышления и т.д. Компьютерная грамотность поэтому не может быть заменой обычной грамотности. Наоборот, без полноценного усвоения традиционной грамотности компьютерная грамотность не может быть  использована во всех своих возможностях, человек превращается в придаток компьютера.</w:t>
      </w:r>
    </w:p>
    <w:p>
      <w:pPr>
        <w:pStyle w:val="WWBodyTextIndent3"/>
        <w:widowControl/>
        <w:ind w:hanging="0"/>
        <w:rPr/>
      </w:pPr>
      <w:r>
        <w:rPr/>
        <w:t xml:space="preserve">            </w:t>
      </w:r>
      <w:r>
        <w:rPr/>
        <w:t>Компьютерная грамотность представляет собой знакомство с основными понятиями информатики, принципами работы информационной техники и принципами ее применения, умение эффективно пользоваться компьютером при решении разнообразных задач, умение программирования. Правда умение программировать имеет много уровней. Высокопрофессиональный программист, разрабатывающий  сложнейшие программы,  имеет примерно такое же отношение к компьютерной грамотности, какое крупный писатель имеет к грамотности обычной. Умение составлять даже относительно простые программы далеко не всеми рассматривается как обязательный элемент компьютерной грамотности.  Компьютерная грамотность предполагает нечто более элементарное – умение в достаточно четкой форме представить структуру задачи, указать на ожидаемые результаты, возможные трудности и т.п., иными словами, дать математику-программисту возможно полное содержательное описание проблемы, необходимое для разработки адекватной и эффективной программы её решения.</w:t>
      </w:r>
    </w:p>
    <w:p>
      <w:pPr>
        <w:pStyle w:val="WWBodyTextIndent3"/>
        <w:widowControl/>
        <w:rPr/>
      </w:pPr>
      <w:r>
        <w:rPr/>
        <w:t>Таким образом, готовность педагога использовать информационную технику в учебном процессе благодаря знанию информатики, освоения им методов применения этой техники, с одной стороны, и компьютерной грамотности обучающего, с другой, обеспечивает реализацию тех богатейших возможностей по интенсификации учебного процесса, которыми обладает информационная технология и, прежде всего, обеспечить индивидуализацию образования при сохранении его массовости, повышении активности обучающихся, формированию у них интереса как к самому процессу обучения, так и к его результату.</w:t>
      </w:r>
    </w:p>
    <w:p>
      <w:pPr>
        <w:pStyle w:val="WWBodyTextIndent3"/>
        <w:widowControl/>
        <w:rPr/>
      </w:pPr>
      <w:r>
        <w:rPr/>
        <w:t xml:space="preserve">В принципе информатизации общества сфера образования должна опережать информатизацию других отраслей человеческой деятельности, поскольку знания и навыки, полученные в процессе образования, лежат в основе всех видов деятельности человека, определяют их направленность, темпы развития и полезность. Поэтому  по степени информатизации образования можно судить о масштабах информатизации всего общества. Таким образом, информатизация образования является своеобразным критерием уровня развития того или иного общества, содружества или государства. </w:t>
      </w:r>
    </w:p>
    <w:p>
      <w:pPr>
        <w:pStyle w:val="WWBodyTextIndent3"/>
        <w:widowControl/>
        <w:rPr/>
      </w:pPr>
      <w:r>
        <w:rPr/>
        <w:t xml:space="preserve">Безусловно, далеко не весь учебный материал можно ввести в компьютер. В него можно ввести только то, что поддается формализации. Возможности компьютеризации знаний определяются возможностями их формализации. Различные предметы обладают различными возможностями формализации своих знаний. Мало что можно формализировать, к примеру, в философии. Поэтому всякие попытки компьютеризации преподавания философии по нашему мнению обречены на провал. Возможно лишь, да и то в довольно грубой форме, компьютизировать контроль за усвоением философского знания. Применение компьютеров и других средств информационной техники в преподавании гуманитарных дисциплин ограничено в меньшей степени. Но и здесь далеко не все гуманитарные знания поддаются формализации как предпосылки их ввода в компьютер. Последний используется для изготовления и демонстрации диаграмм, таблиц, схем и  других наглядных материалов,  проигрывания различных ситуаций, закрепления материала и контроля за его усвоением. Наиболее широкое применение в гуманитарной среде компьютерная технология применяется в процессе интенсификации изучения иностранных языков, сокращения сроков обучения, более основательного запоминания словарного запаса и грамматики. </w:t>
      </w:r>
    </w:p>
    <w:p>
      <w:pPr>
        <w:pStyle w:val="Normal"/>
        <w:spacing w:lineRule="auto" w:line="360"/>
        <w:ind w:firstLine="709"/>
        <w:jc w:val="both"/>
        <w:rPr>
          <w:sz w:val="28"/>
          <w:szCs w:val="28"/>
        </w:rPr>
      </w:pPr>
      <w:r>
        <w:rPr>
          <w:sz w:val="28"/>
          <w:szCs w:val="28"/>
        </w:rPr>
        <w:t>За последние два десятилетия компьютерное обучение иностранному языку пережило три этапа, вызванные внедрением в этот процесс персональных компьютеров, затем носителей большой мощности – лазерных дисков и в настоящее время внедрением средств телекоммуникации. Используемые ныне программные и технические средства содержат как традиционные средства обучения иностранному языку, так и  мультимедиа. Первые включают текстовые манипуляторы, тренировочные программы, различные языковые игры. Мультмимедиа, включая в себя вышеперечисленные операции, имеют ряд новых возможностей – демонстрировать учебный материал в различных видах – текст, картинки, видео, звук. Наряду с этими программными и техническими средствами, используются ролевые игры, моделирующие ситуацию и создающие эффект погружения, участия. В обучении иностранному языку применяются средства компьютерной поддержки для создания текста – текстовые редакторы, экспертно-консультирующие системы, средства автоматического перевода, проверки орфографии, грамматики, стиля текста, электронные словари, базы данных, электронные энциклопедии. Ныне в мировой практике сформировалась мировая компьютерная среда – совокупность программных и технических средств, традиционных методических средств и способов использования, которая способна поддержать весь  перечень учебных задач от демонстрационного и тренировочного до коммуникативного.</w:t>
      </w:r>
    </w:p>
    <w:p>
      <w:pPr>
        <w:pStyle w:val="WWBodyTextIndent3"/>
        <w:widowControl/>
        <w:ind w:hanging="0"/>
        <w:rPr/>
      </w:pPr>
      <w:r>
        <w:rPr/>
        <w:t xml:space="preserve">       </w:t>
      </w:r>
      <w:r>
        <w:rPr/>
        <w:t xml:space="preserve">Что касается технических наук, то область применения информационной техники здесь намного шире. Создаются автоматизированные учебные курсы, которые включают компьютерные учебники, средства автоматического контроля знаний, интеллектуальные тренажеры и лабораторные практикумы. Компьютеры могут создавать при помощи компьютерной графики  наглядные многоцветные объемные модели технических отдельных аспектов изучаемых технических устройств и технологий. Появляются предложения об интеграции технических дисциплин на основе компьютерной технологии. При таком подходе предполагается объединить все предметы учебного плана, имеющие отношение к компьютерным технологиям, в одну группу «Инженерная информатика». Рабочие программы этих предметов  при сохранении их целевых установок адаптируются к компьютерным технологиям. В процессе конструкторско-технологической подготовки специалистов формируется сквозное обучение студентов инженерному анализу и синтезу на базе интегрированных компьютерных систем проектирования и технологической подготовки  производства, включающих графический редактор, систему геометрического моделирования, инженерных расчетов, подготовку программ для станков с ЧПУ  и моделированием процесса изготовления изделия. </w:t>
      </w:r>
    </w:p>
    <w:p>
      <w:pPr>
        <w:pStyle w:val="WWBodyTextIndent3"/>
        <w:widowControl/>
        <w:rPr/>
      </w:pPr>
      <w:r>
        <w:rPr/>
        <w:t xml:space="preserve">Современная компьютерная техника  и программные средства, мультимедийные технологии облегчают задачу создания дидактического материала, сочетание компьютер – тренажер помогают повышению усвояемости изучаемого материала. Для этой же цели в преподавании технических наук применяются обучающие программы, которые дробят учебный материал на взаимосвязанные  и посильные для усвоения студентами порции информации. Определенность программ определяется алгоритмом, когда каждое действие обучающего регулируется конечной системой простых правил перехода к достижению цели обучения. Традиционные средства обучения – доска, мел и плакат, ограничивающие дидактические возможности учебного процесса, еще имеют применения, но отступают под напором вначале современной проекционной техники, а затем компьютерной технологии. Это меняет как саму логику и методику изложения изучаемого материала, так и его содержание. Компьютерная техника внедряется в учебный процесс с использованием разнообразного программного обеспечения – текстовых и графических редакторов, электронных таблиц, систем автоматизации математических и научно-технических расчетов, систем управления баз данных,  средств  для проведения  расчетов, компьютерных тренажеров, серии тестов. </w:t>
      </w:r>
    </w:p>
    <w:p>
      <w:pPr>
        <w:pStyle w:val="WWBodyText2"/>
        <w:widowControl/>
        <w:rPr/>
      </w:pPr>
      <w:r>
        <w:rPr/>
        <w:t>Компьютеры широко применяются в учебно-лабораторной практике. Примером такого использования информационной техники в процессе обучения является создание дистанционных лабораторных практикумов. В этом случае созданный единый универсальный научно-дидактический комплекс используется для выполнения лабораторных работ с применением современных телекоммуникационных средств. Измерительные приборы заменяются автоматизированной интеллектуальной многоканальной сенсорной системой, которая производит необходимые замеры показателей объекта, преобразование, обработку и запись данных в память микроконтроллера, который одновременно осуществляет координацию всех систем комплекса. Рабочие места пользователей содержат виртуальное отображение комплекса а программное обеспечение рабочего места осуществляет компьютеризацию обучение, контроль знаний, получение индивидуального задания, моделирование исследуемых процессов, задание условий проведения эксперимента и всесторонний анализ результатов. При этом аппаратные и программные средства научно-дидактического комплекса осуществляют индивидуальную регистрацию пользователей и ведут журнал с фиксацией всех действий каждого обучаемого, выдают индивидуальные задания и контроль, осуществляют имитационное компьютерное моделирование  и дистанционный обмен информацией между рабочими местами пользователей и исследуемым объектом. Информационные средства позволяют повысить эффективность выполнения работ за счет увеличения числа одновременно используемых рабочих мест, возможности индивидуального обучения и повышения уровня самостоятельности студентов. Перед выполнением заданий на компьютере желательно предварительное знакомство студентов с постановкой работы на действующем оборудовании, оснащенном комплексом необходимых устройств для проведения исследований.</w:t>
      </w:r>
    </w:p>
    <w:p>
      <w:pPr>
        <w:pStyle w:val="Normal"/>
        <w:spacing w:lineRule="auto" w:line="360"/>
        <w:ind w:firstLine="709"/>
        <w:jc w:val="both"/>
        <w:rPr>
          <w:sz w:val="28"/>
          <w:szCs w:val="28"/>
        </w:rPr>
      </w:pPr>
      <w:r>
        <w:rPr>
          <w:sz w:val="28"/>
          <w:szCs w:val="28"/>
        </w:rPr>
        <w:t>Уже в средней школе весь учебный процесс должен быть нацелен на формирование «компьютерного поколения». Компьютер должен превратиться в инструмент, облегчающий усвоение знаний по различным предметам путем индивидуализации обучения, стимулирования воображения ребенка, появления сравнений и аналогий. Все это развивает внутренний мир ребенка, его наглядно-образное мышление. Компьютерная графика помогает детям незаметно усваивать основные принципы программирования, законы и соотношения векторной алгебры. Компьютерное моделирование, модулируя динамику экосистем, помогает формировать экологическое сознание. Компьютер помогает усваивать большое количество цифровой и иной конкретной информации,  родной и иностранный языки.</w:t>
      </w:r>
    </w:p>
    <w:p>
      <w:pPr>
        <w:pStyle w:val="WWBodyText2"/>
        <w:widowControl/>
        <w:rPr/>
      </w:pPr>
      <w:r>
        <w:rPr/>
        <w:t>В высшей школе создание автоматизированных обучающих систем (АОС) позволяет тиражировать и распространять удачные методики обучения и, таким образом, являются технической основой концентрации педагогического мастерства. Обучение студентов с помощью компьютеров в диалогом режиме повышает активность студентов и интерес к предмету и позволяет решать проблемы индувиализации массовой подготовки специалистов. Компьютеризация соответствует объективным потребностям научно-технического прогресса и должна способствовать подготовке инженеров на уровне современных требований. Это создает привлекательность инженерного образования для молодежи и способствует повышению престижа инженерных профессий.</w:t>
      </w:r>
    </w:p>
    <w:p>
      <w:pPr>
        <w:pStyle w:val="WWBodyText2"/>
        <w:widowControl/>
        <w:ind w:hanging="0"/>
        <w:rPr/>
      </w:pPr>
      <w:r>
        <w:rPr/>
        <w:t xml:space="preserve">         </w:t>
      </w:r>
      <w:r>
        <w:rPr/>
        <w:t>Информационная техника в системе высшего образования:</w:t>
      </w:r>
    </w:p>
    <w:p>
      <w:pPr>
        <w:pStyle w:val="WWBodyText2"/>
        <w:widowControl/>
        <w:ind w:hanging="0"/>
        <w:rPr/>
      </w:pPr>
      <w:r>
        <w:rPr/>
        <w:t xml:space="preserve">     </w:t>
      </w:r>
      <w:r>
        <w:rPr/>
        <w:t>1. Может преобразовать обучение студентов в более продуктивную деятельность. Она в состоянии выполнять значительную долю консультивных функций. Это позволит обучающимся моментально получить ответы на запросы об учебных планах и программах, выпускаемых специалистов, изучаемых дисциплин, домашних заданиях. Возможно в дальнейшем перенести лекционные занятия из аудиторий на экран телевизоров. После прослушивания такой лекции студенты могут путем решения задач и ответов на вопросы соответствующей компьютерной программы проверить степень усвоения материала.</w:t>
      </w:r>
    </w:p>
    <w:p>
      <w:pPr>
        <w:pStyle w:val="WWBodyText2"/>
        <w:widowControl/>
        <w:ind w:hanging="0"/>
        <w:rPr/>
      </w:pPr>
      <w:r>
        <w:rPr/>
        <w:t xml:space="preserve">      </w:t>
      </w:r>
      <w:r>
        <w:rPr/>
        <w:t>2.Освобождая студентов от рутины, информационная техника значительно повышает эффективность учебного процесса. Этому способствует то обстоятельство, что методы компьютерного обучения непрерывно совершенствуются. Так, вначале учебные программы обычно состоят из серии вопросов, правильные ответы на которые способен дать почти каждый студент. Таким путем достигается закрепление в памяти студентов изучаемого материала. Затем в программы должны вводиться наводящие комментарии, позволяющие студентам осознавать сделанные ошибки и тем самым вызывающие у студентов активность и помогающие им определить что нужно дополнительно проработать.</w:t>
      </w:r>
    </w:p>
    <w:p>
      <w:pPr>
        <w:pStyle w:val="WWBodyText2"/>
        <w:widowControl/>
        <w:ind w:hanging="0"/>
        <w:rPr/>
      </w:pPr>
      <w:r>
        <w:rPr/>
        <w:t xml:space="preserve">      </w:t>
      </w:r>
      <w:r>
        <w:rPr/>
        <w:t>3. Текстовая обработка материала компьютером указывает на грамматические и орфографические ошибки студентов и даже на лексическую форму изложения, повышает грамотность студентов, стимулирует усвоение иностранных языков, приучает логически правильно мыслить и выражать свои мысли, выбрасывать куски текста, менять их расположение, вводить новые аргументации.</w:t>
      </w:r>
    </w:p>
    <w:p>
      <w:pPr>
        <w:pStyle w:val="WWBodyText2"/>
        <w:widowControl/>
        <w:ind w:hanging="0"/>
        <w:rPr/>
      </w:pPr>
      <w:r>
        <w:rPr/>
        <w:t xml:space="preserve">     </w:t>
      </w:r>
      <w:r>
        <w:rPr/>
        <w:t>4. Компьютер позволяет студентам наглядно представить себе то, что является нашему воображению как абстракции. Студенты химических факультетов могут моделировать различные химические реакции веществ слишком опасных для экспериментирования ими в лабораторных условиях. Студенты-биологи имеют возможность имитировать ускоренное размножение живых организмов и выводить генетические законы. Студенты-медики наблюдают за системой кровообращения и видят на экране недоступное непосредственному наблюдению глазное дно, работу внутренних органов.</w:t>
      </w:r>
    </w:p>
    <w:p>
      <w:pPr>
        <w:pStyle w:val="WWBodyText2"/>
        <w:widowControl/>
        <w:ind w:hanging="0"/>
        <w:rPr/>
      </w:pPr>
      <w:r>
        <w:rPr/>
        <w:t xml:space="preserve">      </w:t>
      </w:r>
      <w:r>
        <w:rPr/>
        <w:t>5.Информационная техника способствует выбрать из груды преподносимой информации главное, существенное, критически его осмыслить и решать сложные проблемы, вывести полезные обобщения из  исходных данных, логически упорядочить изучаемый массив знаний.</w:t>
      </w:r>
    </w:p>
    <w:p>
      <w:pPr>
        <w:pStyle w:val="WWBodyText2"/>
        <w:widowControl/>
        <w:ind w:hanging="0"/>
        <w:rPr/>
      </w:pPr>
      <w:r>
        <w:rPr/>
        <w:t xml:space="preserve">Однако в процессе информатизации высшего образования возникает ряд проблем, требующих пристального к себе внимания.  Ко многим важным наукам, изучаемым в высшей школе, формальные правила и процедуры неприменимы. Это так называемое неформализованное, а следовательно не могущее быть выраженное на языке машинных программ знание, занимают исключительно важное место в системе получения высшего образования, его гуманизации и гуманитаризации. Речь идет прежде всего о таких науках, как философия, история, литературоведение, религиоведение, культурология, эстетика, этика, политология и др. При изучении подобных дисциплин необходим настоящий и глубокий диалог, на который пока компьютер неспособен.  </w:t>
      </w:r>
    </w:p>
    <w:p>
      <w:pPr>
        <w:pStyle w:val="WWBodyText2"/>
        <w:widowControl/>
        <w:ind w:firstLine="720"/>
        <w:rPr/>
      </w:pPr>
      <w:r>
        <w:rPr/>
        <w:t xml:space="preserve"> </w:t>
      </w:r>
      <w:r>
        <w:rPr/>
        <w:t>Лектор не бездушный компьютер. Он может вдохновить аудиторию, влиять на нее своим интеллектом, увлеченностью, эмоциональной напряженностью речи. Всего этого у компьютера нет. Поэтому при чрезмерном увлечении информатизации учебного процесса может возникнуть стена непонимания и даже изоляции между компьютером и студентами и компьютер, не в силах ответить на простые но требующие однозначного ответа вопросы, может предстать перед студентами в качестве «умного дурака».</w:t>
      </w:r>
    </w:p>
    <w:p>
      <w:pPr>
        <w:pStyle w:val="WWBodyText2"/>
        <w:widowControl/>
        <w:ind w:firstLine="720"/>
        <w:rPr/>
      </w:pPr>
      <w:r>
        <w:rPr/>
        <w:t xml:space="preserve"> </w:t>
      </w:r>
      <w:r>
        <w:rPr/>
        <w:t xml:space="preserve">Часто выявляется большой недостаток использования программ для обучения в том, что они строго запрограммированы: студент отвечает на вопросы, точно сформулированные машиной, и выбирает ответ из ограниченного числа вариантов, выведенных на экран. В этом случае любознательный студент не имеет возможности самостоятельно сформулировать задачу, проверить свои предположения или поразмыслить над проходимых материалом. Однако при преподавании более или менее сложных дисциплин любой вопрос предполагает такое количество ответов, что очень трудно их предвидеть и надлежащим образом заложить в программу. </w:t>
      </w:r>
    </w:p>
    <w:p>
      <w:pPr>
        <w:pStyle w:val="Normal"/>
        <w:spacing w:lineRule="auto" w:line="360"/>
        <w:ind w:firstLine="720"/>
        <w:jc w:val="both"/>
        <w:rPr>
          <w:sz w:val="28"/>
          <w:szCs w:val="28"/>
        </w:rPr>
      </w:pPr>
      <w:r>
        <w:rPr>
          <w:sz w:val="28"/>
          <w:szCs w:val="28"/>
        </w:rPr>
        <w:t>Зачастую происходит нарушение психологических принципов взаимодействия компьютера с учащимися которое, чаще всего, проявляется в таких моментах:</w:t>
      </w:r>
    </w:p>
    <w:p>
      <w:pPr>
        <w:pStyle w:val="Normal"/>
        <w:spacing w:lineRule="auto" w:line="360"/>
        <w:jc w:val="both"/>
        <w:rPr>
          <w:sz w:val="28"/>
          <w:szCs w:val="28"/>
        </w:rPr>
      </w:pPr>
      <w:r>
        <w:rPr>
          <w:sz w:val="28"/>
          <w:szCs w:val="28"/>
        </w:rPr>
        <w:t xml:space="preserve">            </w:t>
      </w:r>
      <w:r>
        <w:rPr>
          <w:sz w:val="28"/>
          <w:szCs w:val="28"/>
        </w:rPr>
        <w:t>Избыточная помощь. В результате чрезмерной регламентации деятельности обучаемого сужается «поле самостоятельности» поиска решения, т. к. при малейшей ошибке учащемуся оказывается помощь.</w:t>
      </w:r>
    </w:p>
    <w:p>
      <w:pPr>
        <w:pStyle w:val="Normal"/>
        <w:spacing w:lineRule="auto" w:line="360"/>
        <w:ind w:firstLine="720"/>
        <w:jc w:val="both"/>
        <w:rPr/>
      </w:pPr>
      <w:r>
        <w:rPr>
          <w:i/>
          <w:iCs/>
          <w:sz w:val="28"/>
          <w:szCs w:val="28"/>
        </w:rPr>
        <w:t xml:space="preserve">  </w:t>
      </w:r>
      <w:r>
        <w:rPr>
          <w:sz w:val="28"/>
          <w:szCs w:val="28"/>
        </w:rPr>
        <w:t>Недостаточная помощь. Здесь обучающие воздействия выдаются преимущественно в форме эвристических рекомендаций, весьма общих и поэтому трудно применимых в конкретной ситуации.</w:t>
      </w:r>
    </w:p>
    <w:p>
      <w:pPr>
        <w:pStyle w:val="Normal"/>
        <w:spacing w:lineRule="auto" w:line="360"/>
        <w:jc w:val="both"/>
        <w:rPr/>
      </w:pPr>
      <w:r>
        <w:rPr>
          <w:i/>
          <w:iCs/>
          <w:sz w:val="28"/>
          <w:szCs w:val="28"/>
        </w:rPr>
        <w:t xml:space="preserve">           </w:t>
      </w:r>
      <w:r>
        <w:rPr>
          <w:sz w:val="28"/>
          <w:szCs w:val="28"/>
        </w:rPr>
        <w:t>Неадекватность оценочных суждений. Она вызвана тем, что не учитывается история обучения.</w:t>
      </w:r>
    </w:p>
    <w:p>
      <w:pPr>
        <w:pStyle w:val="Normal"/>
        <w:spacing w:lineRule="auto" w:line="360"/>
        <w:jc w:val="both"/>
        <w:rPr/>
      </w:pPr>
      <w:r>
        <w:rPr>
          <w:i/>
          <w:iCs/>
          <w:sz w:val="28"/>
          <w:szCs w:val="28"/>
        </w:rPr>
        <w:t xml:space="preserve">            </w:t>
      </w:r>
      <w:r>
        <w:rPr>
          <w:sz w:val="28"/>
          <w:szCs w:val="28"/>
        </w:rPr>
        <w:t>Избыточность вспомогательного диалога. При постановке диагноза компьютер для определения содержания ответа обучающегося задает множество вопросов, требующих ответа «да — нет», чем отвлекает обучаемого от решения задачи.</w:t>
      </w:r>
    </w:p>
    <w:p>
      <w:pPr>
        <w:pStyle w:val="WWBodyTextIndent3"/>
        <w:widowControl/>
        <w:ind w:hanging="0"/>
        <w:rPr/>
      </w:pPr>
      <w:r>
        <w:rPr/>
        <w:t xml:space="preserve">            </w:t>
      </w:r>
      <w:r>
        <w:rPr/>
        <w:t>Сбои компьютера. Иногда компьютер может давать ответы не по существу решаемой задачи либо заданного вопроса.</w:t>
      </w:r>
    </w:p>
    <w:p>
      <w:pPr>
        <w:pStyle w:val="Normal"/>
        <w:spacing w:lineRule="auto" w:line="360"/>
        <w:jc w:val="both"/>
        <w:rPr>
          <w:sz w:val="28"/>
          <w:szCs w:val="28"/>
        </w:rPr>
      </w:pPr>
      <w:r>
        <w:rPr>
          <w:sz w:val="28"/>
          <w:szCs w:val="28"/>
        </w:rPr>
        <w:t xml:space="preserve">            </w:t>
      </w:r>
      <w:r>
        <w:rPr>
          <w:sz w:val="28"/>
          <w:szCs w:val="28"/>
        </w:rPr>
        <w:t>Недостаточная мотивированность помощи. Компьютер указывает, как нужно сделать, но не объясняет, почему именно так, а не иначе.</w:t>
      </w:r>
    </w:p>
    <w:p>
      <w:pPr>
        <w:pStyle w:val="BodyText2"/>
        <w:widowControl/>
        <w:rPr/>
      </w:pPr>
      <w:r>
        <w:rPr/>
        <w:t xml:space="preserve">           </w:t>
      </w:r>
      <w:r>
        <w:rPr/>
        <w:t>Чрезмерная категоричность. Она вызывает отрицательные реакции обучаемых в тех случаях, когда они находят нешаблонное решение, которое обучающей программой не предусмотрено.</w:t>
      </w:r>
    </w:p>
    <w:p>
      <w:pPr>
        <w:pStyle w:val="Normal"/>
        <w:spacing w:lineRule="auto" w:line="360"/>
        <w:ind w:firstLine="720"/>
        <w:jc w:val="both"/>
        <w:rPr>
          <w:sz w:val="28"/>
          <w:szCs w:val="28"/>
        </w:rPr>
      </w:pPr>
      <w:r>
        <w:rPr>
          <w:sz w:val="28"/>
          <w:szCs w:val="28"/>
        </w:rPr>
        <w:t>Эти недочеты компьютера обусловленны тем, что он является технической системой.</w:t>
      </w:r>
    </w:p>
    <w:p>
      <w:pPr>
        <w:pStyle w:val="WWBodyText2"/>
        <w:widowControl/>
        <w:ind w:hanging="0"/>
        <w:rPr/>
      </w:pPr>
      <w:r>
        <w:rPr/>
        <w:t xml:space="preserve">          </w:t>
      </w:r>
      <w:r>
        <w:rPr/>
        <w:t xml:space="preserve">При сравнении преимуществ и недостатков применение информационной техники в учебном процессе чаша весов склоняется в пользу преимуществ. В течении последних лет компьютеры стимулировали научные исследования в области преподавания, когнитивной психологии, искусственного интеллекта. Однако опыт должен предостерегать нас от чересчур смелых проектов в этой области. Томас Эдисон ошибался в свое время, когда предрекал революционный переворот в образовании применением фонографа. Несмотря на то, что было потрачено много усилий и средств на радиофикацию учебных классов, радио не смогло оказать сильного влияния на учебный процесс. Та же самая история случилась и с телевидением. Эти прогнозы не оправдали себя в силу тог, что технические средства обучения часто лишают обучающегося личного контакта с учителем, а также и в силу сопротивления со стороны преподавателей, высоких расходов  отсутствием заметного прогресса в успеваемости. </w:t>
      </w:r>
    </w:p>
    <w:p>
      <w:pPr>
        <w:pStyle w:val="WWBodyTextIndent3"/>
        <w:widowControl/>
        <w:ind w:hanging="0"/>
        <w:rPr/>
      </w:pPr>
      <w:r>
        <w:rPr/>
        <w:t xml:space="preserve">           </w:t>
      </w:r>
      <w:r>
        <w:rPr/>
        <w:t xml:space="preserve">До сих пор речь шла о информатизации процесса обучения. Но, как мы уже писали, обучение является лишь одной из составляющих процесса образования. Вторым компонентом образовательного процесса  выступает воспитание – передача новым поколениям общественно-исторического опыта,  целенаправленное воздействие, обеспечивающее формирование личности, ее подготовку к общественной жизни и производительному труду, социализацию личности. Воспитательная работа – важнейшая часть образовательного процесса, требующая как никакой другой вид работы в начальной, средней и высшей школе сознательного отношения учителей, профессорско-преподавательского коллектива к долгу педагога-воспитателя, личного энтузиазма и привлечения  широкой общественности  к этому благородному делу. </w:t>
      </w:r>
    </w:p>
    <w:p>
      <w:pPr>
        <w:pStyle w:val="WWBodyTextIndent3"/>
        <w:widowControl/>
        <w:ind w:hanging="0"/>
        <w:rPr/>
      </w:pPr>
      <w:r>
        <w:rPr/>
        <w:t xml:space="preserve">            </w:t>
      </w:r>
      <w:r>
        <w:rPr/>
        <w:t xml:space="preserve">В нашем обществе воспитание направлено на формирование таких нравственных и гуманных норм как патриотизм, государственность (т.е. уважение к закону), трудолюбие, ответственность, справедливость, способность к адаптации, усвоение культурных -+ценностей, добродетель.(кстати сказать, широко употребляемое  в древности, например, в этике Сократа, слово «добродетель» ныне почти забыто).  </w:t>
      </w:r>
    </w:p>
    <w:p>
      <w:pPr>
        <w:pStyle w:val="WWBodyTextIndent3"/>
        <w:widowControl/>
        <w:rPr/>
      </w:pPr>
      <w:r>
        <w:rPr/>
        <w:t>Воспитание является не только наиболее важной, но и наиболее трудной частью образовательного процесса. Эта трудность связана со многими социальными факторами и возникла не сегодня. Более 2 тысяч лет тому назад древнегреческий философ Аристотель,  в своей главной работе посвященной государству и обществу «Политика» обрисовал, по нашему мнению, довольно четко все перипетии, с которыми связано воспитание членов общества: «Едва ли кто-нибудь будет сомневаться в том, что законодатель должен отнестись с исключительным вниманием к воспитанию молодежи, так как в тех государствах, где этого нет, и самый государственный строй терпит ущерб. Ведь воспитание должно соответствовать каждому государственному строю…Далее, все способности и искусства требуют для применения их соответствующей их работе предварительного воспитания и предварительного приучивания. Очевидно, что все это необходимо для деятельности в духе добродетели. А так как государство в его целом  имеет ввиду одну конечную цель, то, ясно,  для всех нужно единое и одинаковое воспитание, и забота об этом воспитании должна быть общим, а не частным делом, как теперь, когда всякий печется о своих  детях частным образом и учит частным путем тому, что ему вздумается… В настоящее время существует разногласие по поводу практики воспитания; но не все согласны в том, чему должны учиться молодые люди и в целях развития в них добродетели, и ради достижения наилучшей жизни; не выяснена также и цель воспитания – развитие ли умственных  способностей или нравственных качеств. Из-за характера обычного воспитания и обсуждение воспитания является беспорядочным, и остается совершенно невыясненным, нужно ли упражнять в том, что пригодно в практической жизни или в том, что относится к отвлеченному знанию. Каждый из приведенных взглядов имеет своих защитников» ( Аристотель. Соч. в 4-х томах, том , М., 1984, с. 628-629).</w:t>
      </w:r>
    </w:p>
    <w:p>
      <w:pPr>
        <w:pStyle w:val="WWBodyTextIndent3"/>
        <w:widowControl/>
        <w:rPr/>
      </w:pPr>
      <w:r>
        <w:rPr/>
        <w:t xml:space="preserve">Мы привели столь длинный отрывок из работы великого философа преднамеренно, чтобы показать, что с тех пор в решении проблемы воспитания мало что изменилось. Так же правительства не уделяют воспитанию соответствующего внимания, так же государства от этого «терпят ущерб», так же воспитание не является одинаковым для всех членов общества, так же не выяснены ценности и цели воспитания , наконец, так же «существуют разногласия по поводу практики воспитания». Все это свидетельствует о том, что воспитание является не только наиболее важной, но и наиболее трудной частью образовательного процесса. </w:t>
      </w:r>
    </w:p>
    <w:p>
      <w:pPr>
        <w:pStyle w:val="WWBodyTextIndent3"/>
        <w:widowControl/>
        <w:rPr/>
      </w:pPr>
      <w:r>
        <w:rPr/>
        <w:t xml:space="preserve">Эта трудность в нашем обществе определяется тем, что с одной стороны в школе, особенно в высшей школе воспитательную работу  преподаватели считают каким-то второстепенным делом, а с, другой стороны, тем, что воспитательная работа трудно поддается формализованному учету и контролю  и часто держится на энтузиазме, увлеченности, любви к своей профессии отдельных преподавателей. Воспитательную работу затрудняют и негативные явления, существующие в нашем обществе – задержка с выплатой стипендий и зарплат, тяжелое материальное положение части студентов, особенно периферийных, существующая в обществе коррупция, бюрократизм, стяжательство и безработица. </w:t>
      </w:r>
    </w:p>
    <w:p>
      <w:pPr>
        <w:pStyle w:val="WWBodyTextIndent3"/>
        <w:widowControl/>
        <w:rPr/>
      </w:pPr>
      <w:r>
        <w:rPr/>
        <w:t>В результате молодой человек становится интеллигентом по диплому или должности, но не становится им по существу. Такая поляризация профессиональных  и  культурно-нравственных качеств личности приводит не только к сочетанию знаний с  бескультурьем и низменными нравственными качествами, но и к искажению гуманного характера самого знания и его применения.</w:t>
      </w:r>
    </w:p>
    <w:p>
      <w:pPr>
        <w:pStyle w:val="WWBodyTextIndent3"/>
        <w:widowControl/>
        <w:rPr/>
      </w:pPr>
      <w:r>
        <w:rPr/>
        <w:t>Коренное улучшение воспитательного процесса – важнейшая задача, встающая на пути формирования информационного общества, которое предполагает не только знающих, но и глубоко образованных людей. Какую же роль может сыграть в совершенствовании воспитания подрастающего поколения информационная техника?</w:t>
      </w:r>
    </w:p>
    <w:p>
      <w:pPr>
        <w:pStyle w:val="WWBodyTextIndent3"/>
        <w:widowControl/>
        <w:rPr/>
      </w:pPr>
      <w:r>
        <w:rPr/>
        <w:t>Конечно, собственно воспитательные процессы не поддаются компьютеризации и предполагают личностное общение воспитателя с учеником или студентом. Но все же информационная технология  в определенной степени может способствовать совершенствованию воспитательного процесса. Процесс воспитания основывается не только на чувствах, переживаниях, эмоциях, но и на определенных знаниях об окружающей реальности, социальной и природной среды. Поэтому учебный процесс выполняет и воспитательные функции. В преподавании любого предмета нужно выделить и использовать те содержательные фрагменты, которые имеют особо воспитательное значение. Важную роль в этом отношении имеет освещение отдельных фактов из истории научных открытий и технических изобретений, демонстрация различных мнений по тем или иным проблемам, создание конфликтных ситуаций, атмосферы необходимости выбора решений обучающимися. Следует определить мировоззренческую значимость изучаемого материала. Так, усвоение технических наук демонстрирует творческий характер взаимоотношения людей с природой, роль практической  деятельности в жизни общества, вырабатывает чувство ответственности, гражданственности, демонстрируют творческий характер инженерной деятельности. Компьютер, применяемый в учебном процессе, способствует воспитанию самостоятельности мышления и действия, точности в работе и ответственности, заинтересованности в получении  желаемого результата, диалоговой форме обучения, формирует игровое отношение  к процессу обучения. Всё это способствует усвоению изучаемого материала, знания начинают восприниматься не только умом, но и чувствами. Студент не только понимает ту или иную математическую формулу, но и воспринимает красоту математических уравнений.</w:t>
      </w:r>
    </w:p>
    <w:p>
      <w:pPr>
        <w:pStyle w:val="WWBodyTextIndent3"/>
        <w:widowControl/>
        <w:rPr/>
      </w:pPr>
      <w:r>
        <w:rPr/>
        <w:t xml:space="preserve">Таким образом, благодаря применению компьютеров воспитание не является нечто существующим отдельно, вне учебных аудиторий. Оно – органическая составляющая учебного процесса, который нацеливается не только на обучение, а на образование в самом широком смысле этого слова. Без воспитательного компонента обучаемый становится придатком компьютера, обречен на пассивное восприятие преподносимых ему преподавателем знаний. Но и без знаний, полученных в процессе обучения, воспитание лишается нужной аргументации. Обучение и воспитание – два магдебургских полушария, составляющие в своем единстве образовательный процесс. </w:t>
      </w:r>
    </w:p>
    <w:p>
      <w:pPr>
        <w:pStyle w:val="WWBodyTextIndent3"/>
        <w:widowControl/>
        <w:rPr/>
      </w:pPr>
      <w:r>
        <w:rPr/>
        <w:t>Заметим, что использование компьютера в воспитательной работе в процессе обучения наталкивается на большие трудности в связи с нежеланием, а порой и неумением учителей и преподавателей проводить эту работу. Молодых преподавателей, владеющих компьютерной грамотностью, никто не обучал методике воспитательной работе, да и спрос за эту работу, откровенно говоря, не велик. Преподаватели старшего поколения часто не владеют компьютерной грамотностью, в воспитательной работе опираются на свой опыт, который часто требует критического осмысления. Использование информационной техники в учебном процессе – дело довольно сложное, тонкое, кропотливое, не терпящее перегибов, не имеющее разработанной методики. Эта работа должна найти подобающее её значению место в рабочих программах, методических пособиях, индивидуальных планах преподавателей. Воспитательной работе должно быть уделено такое же внимание, как выполнению учебной нагрузки.</w:t>
      </w:r>
    </w:p>
    <w:p>
      <w:pPr>
        <w:pStyle w:val="WWBodyTextIndent3"/>
        <w:widowControl/>
        <w:rPr/>
      </w:pPr>
      <w:r>
        <w:rPr/>
        <w:t>Проблемы информатизации образования все в большей мере приобретают более широкое социальное звучание, оцениваются как одно из существенных направлений информатизации общества. Свидетельством этому являются программы информатизации образования различных стран.</w:t>
      </w:r>
    </w:p>
    <w:p>
      <w:pPr>
        <w:pStyle w:val="WWBodyTextIndent3"/>
        <w:widowControl/>
        <w:rPr/>
      </w:pPr>
      <w:r>
        <w:rPr/>
        <w:t>Так,  принятая в США в 1990 году программа  «Национальные цели просвещения» фиксирует, что «образование служит основным показателем качества нашей жизни. Оно является сердцевиной экономического могущества и безопасности, творческого потенциала, науки, культуры, искусства. Образование – это ключ к обеспечению конкурентоспособности Америки в мире ХХ1 века» (Вестник высшей школы, 1997, февраль, с. 4). Американская программа рассчитана до 2000 года и ставит своей целью  не только техническое переоснащение всех образовательных структур, но и смягчение социальной стратификации в образовании, обеспечение в ближайшие годы среднего образования примерно для 90% молодых людей, увеличение государственных затрат на образование, повышение качества образования в массовых школах, гуманизацию и гуманитаризацию образования, совершенствования содержания и методов обучения, акцент на развитие личности.</w:t>
      </w:r>
    </w:p>
    <w:p>
      <w:pPr>
        <w:pStyle w:val="Normal"/>
        <w:spacing w:lineRule="auto" w:line="360"/>
        <w:ind w:firstLine="709"/>
        <w:jc w:val="both"/>
        <w:rPr>
          <w:sz w:val="28"/>
          <w:szCs w:val="28"/>
        </w:rPr>
      </w:pPr>
      <w:r>
        <w:rPr>
          <w:sz w:val="28"/>
          <w:szCs w:val="28"/>
        </w:rPr>
        <w:t>Начало преподаванию информатики в школах, установке компьютерах в российских школах приходится на 1985 год, когда были приняты соответствующие правительственные решения. Но эти решения имели чисто политический характер и не были подкреплены материально. В 1992 году из 66,8 тыс. школ  России только 17 тыс. имели компьютеры (в США 98% школ имеют компьютеры). Однако компьютеризация не оказала заметного влияния на уровень образования ввиду отсутствия педагогических программ и  использования явно устаревшей техники. Дело ограничилось простейшими программами типа текстового и графического редакторов, электронных таблиц, практических упражнений и простейших головоломок, программ обработки данных.</w:t>
      </w:r>
    </w:p>
    <w:p>
      <w:pPr>
        <w:pStyle w:val="WWBodyTextIndent3"/>
        <w:widowControl/>
        <w:ind w:hanging="0"/>
        <w:rPr/>
      </w:pPr>
      <w:r>
        <w:rPr/>
        <w:t xml:space="preserve">       </w:t>
      </w:r>
      <w:r>
        <w:rPr/>
        <w:t>В России в 1994 году была принята «Программа развития образования», однако она также не имела широкого общенационального звучания и последовательного осуществления. В этого же году была принята «Концепция информатизации высшего образования Российской Федерации», которая определила цель информатизации системы высшего образования - радикальное повышение  эффективности и качества подготовки специалистов до современного уровня, обеспечение подготовки кадров с новым типом мышления, отвечающим требованиям постиндустриального общества. В результате достижения этой цели в обществе должны быть обеспечены массовая компьютерная грамотность и формирование новой информационной культуры мышления путем индивидуализации образования. В процессе обсуждения этой программы отмечалась значительная роль высшей школы в информатизации общества, поскольку информатизация высшего образования создает важные предпосылки для формирования единого информационного пространства в проведении информационной политики в регионах России. Высшая школа призвана выполнить пионерскую роль в создании на базе системы высшей школы отрасли информационных ресурсов и услуг в народном хозяйстве России.</w:t>
      </w:r>
    </w:p>
    <w:p>
      <w:pPr>
        <w:pStyle w:val="WWBodyTextIndent3"/>
        <w:widowControl/>
        <w:rPr/>
      </w:pPr>
      <w:r>
        <w:rPr/>
        <w:t>Информатизация образования в России постепенно набирает темпы. Начиная с 1994 года создается единая Федеральная университетская сеть для обеспечения компьютерной связи между вузами во всех основных научно-образовательных центрах России а также для выхода в Интернет. Эта работа ведется в рамках одного из направлений программы «Российские университеты» – проекта «Университеты как центры информационного пространства высшей школы». Университетская сеть уже объединила все регионы страны.</w:t>
      </w:r>
    </w:p>
    <w:p>
      <w:pPr>
        <w:pStyle w:val="WWBodyTextIndent3"/>
        <w:widowControl/>
        <w:rPr/>
      </w:pPr>
      <w:r>
        <w:rPr/>
        <w:t xml:space="preserve">В 1997 году была утверждена межвузовская научно-техническая программ «Концептуальное, научно-техническое и информационно-аналитическое обеспечение информатизации сферы образования», которая определила четыре блока работ в этой области: концептуальное обеспечение информатизации образования, перспективные исследования и разработки по общесистемной методологии информатизации образования, исследование методов и средств общесистемной интеграции информационных технологий в образовании и информационно-аналитическое обеспечение процессов информатизации образования. </w:t>
      </w:r>
    </w:p>
    <w:p>
      <w:pPr>
        <w:pStyle w:val="WWBodyTextIndent3"/>
        <w:widowControl/>
        <w:rPr/>
      </w:pPr>
      <w:r>
        <w:rPr/>
        <w:t>Наконец, 10 июля 1998 года была утверждена «Концепция информатизации сферы образования Российской Федерации», в которой, в отличие от предыдущих концепций,  рассмотрены перспективы развития и информатизации образования как целостной системы. Информатизация образования понимается этой Концепцией как процесс, направленный на реализацию замысла повышения качества содержания образования, проведение исследований и разработок, внедрение, развитие и замена традиционных технологий на более эффективные во всех видах деятельности в национальной системе образования России. В организационном плане информатизация образования представляет собой систему научно-технических программ, состоящих из различных проектов. В качестве принципиальных идей этой Концепции определены идеи опережающего образования для подготовки людей к будущему и изучение последних достижений в области информатики и перспектив ее развития. Концепция в качестве цели информатизации образования определяет  глобальную рационализацию интеллектуальной деятельности , радикальное повышение эффективности качества подготовки специалистов с новым типом мышления, который должен соответствовать требованиям информационного общества. Это должно обеспечить повышение качества образования, увеличение степени его доступности, повышение за счет роста образованности населения  экономического потенциала страны, информационная интеграция национальной системы образования в инфраструктуру мирового сообщества. В этом ключе Концепция определяет стратегические и тактические задачи развития информатизации образования, его учебно-методическое обеспечение и основные направления развития информатизации национальной системы образования, соответствующие научно-исследовательские работы, концептуальные принципы развития информатизации образования. Знаменательно, что Концепция трактует образование не только как трансляцию информации и апелляция к интеллекту, а как апелляцию к интеллекту, к индивидуальности человека, его чувствам, мироощущению и мировидению.</w:t>
      </w:r>
    </w:p>
    <w:p>
      <w:pPr>
        <w:pStyle w:val="WWBodyTextIndent3"/>
        <w:widowControl/>
        <w:ind w:hanging="0"/>
        <w:rPr/>
      </w:pPr>
      <w:r>
        <w:rPr/>
        <w:t>Отсюда информационная культура понимается как умение человека использовать соответствующим образом весь набор информационных технологий в своей повседневной деятельности.</w:t>
      </w:r>
    </w:p>
    <w:p>
      <w:pPr>
        <w:pStyle w:val="WWBodyTextIndent3"/>
        <w:widowControl/>
        <w:ind w:hanging="0"/>
        <w:rPr/>
      </w:pPr>
      <w:r>
        <w:rPr/>
        <w:t xml:space="preserve">          </w:t>
      </w:r>
      <w:r>
        <w:rPr/>
        <w:t>Слов нет, намеченные мероприятия по информатизации системы образования, в том числе и высшего образования соответствуют велениям времени. Однако реализация намеченных в этих программах мероприятий сдерживается бедственным материальным положением образования в нашей стране. Оно по-прежнему финансируется по остаточному принципу, явно недостаточно и порой не продумано. В школьных классах и институтских кабинетах стоят компьютеры давно устаревшего образца со старыми программами не обеспечивающими необходимый уровень формирования компьютерной грамотности, использование компьютеров в учебном процессе и научно-исследовательской работе учащихся и студентов. Между тем, информатизация образования требует создания региональных и локальных  компьютерных сетей, электронной почты, электронных библиотек, экспертных систем, настольных издательских систем, электронных учебников, обучающих систем  на основе мультимедиа-подхода. Только при таком материальном обеспечении информатизация образования может стать мощным стимулом информатизации общества и его культур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odyText2"/>
        <w:widowControl/>
        <w:ind w:firstLine="720"/>
        <w:rPr>
          <w:i/>
          <w:i/>
          <w:iCs/>
        </w:rPr>
      </w:pPr>
      <w:r>
        <w:rPr>
          <w:i/>
          <w:iCs/>
        </w:rPr>
        <w:t xml:space="preserve">                    </w:t>
      </w:r>
      <w:r>
        <w:rPr>
          <w:i/>
          <w:iCs/>
        </w:rPr>
        <w:t>«Мы вступаем в период, когда культура имеет значение большее, чем когда - либо. Культура не является чем-то окаменевшим в янтаре, это то, что мы создаем заново каждый день».</w:t>
      </w:r>
    </w:p>
    <w:p>
      <w:pPr>
        <w:pStyle w:val="BodyText2"/>
        <w:widowControl/>
        <w:ind w:firstLine="720"/>
        <w:rPr>
          <w:i/>
          <w:i/>
          <w:iCs/>
        </w:rPr>
      </w:pPr>
      <w:r>
        <w:rPr>
          <w:i/>
          <w:iCs/>
        </w:rPr>
        <w:t xml:space="preserve">                                                                                       </w:t>
      </w:r>
      <w:r>
        <w:rPr>
          <w:i/>
          <w:iCs/>
        </w:rPr>
        <w:t>А. Тоффлер.</w:t>
      </w:r>
    </w:p>
    <w:p>
      <w:pPr>
        <w:pStyle w:val="BodyText2"/>
        <w:widowControl/>
        <w:ind w:firstLine="720"/>
        <w:rPr>
          <w:i/>
          <w:i/>
          <w:iCs/>
        </w:rPr>
      </w:pPr>
      <w:r>
        <w:rPr>
          <w:i/>
          <w:iCs/>
        </w:rPr>
      </w:r>
    </w:p>
    <w:p>
      <w:pPr>
        <w:pStyle w:val="BodyText2"/>
        <w:widowControl/>
        <w:ind w:firstLine="720"/>
        <w:rPr>
          <w:i/>
          <w:i/>
          <w:iCs/>
        </w:rPr>
      </w:pPr>
      <w:r>
        <w:rPr>
          <w:i/>
          <w:iCs/>
        </w:rPr>
        <w:t>«Мы вступаем в период, когда культура имеет значение большее, чем когда - либо. Культура не является чем-то окаменевшим в янтаре, это то, что мы создаем заново каждый день».</w:t>
      </w:r>
    </w:p>
    <w:p>
      <w:pPr>
        <w:pStyle w:val="BodyTextIndent2"/>
        <w:widowControl/>
        <w:ind w:left="720" w:hanging="0"/>
        <w:jc w:val="right"/>
        <w:rPr>
          <w:sz w:val="32"/>
          <w:szCs w:val="32"/>
        </w:rPr>
      </w:pPr>
      <w:r>
        <w:rPr>
          <w:i/>
          <w:iCs/>
        </w:rPr>
        <w:t xml:space="preserve">                                                                 </w:t>
      </w:r>
      <w:r>
        <w:rPr>
          <w:i/>
          <w:iCs/>
          <w:sz w:val="28"/>
          <w:szCs w:val="28"/>
        </w:rPr>
        <w:t>А. Тоффлер.</w:t>
      </w:r>
    </w:p>
    <w:p>
      <w:pPr>
        <w:pStyle w:val="BodyTextIndent2"/>
        <w:widowControl/>
        <w:ind w:left="720" w:hanging="0"/>
        <w:jc w:val="right"/>
        <w:rPr>
          <w:sz w:val="32"/>
          <w:szCs w:val="32"/>
        </w:rPr>
      </w:pPr>
      <w:r>
        <w:rPr>
          <w:sz w:val="32"/>
          <w:szCs w:val="32"/>
        </w:rPr>
      </w:r>
    </w:p>
    <w:p>
      <w:pPr>
        <w:pStyle w:val="BodyTextIndent2"/>
        <w:widowControl/>
        <w:ind w:left="720" w:hanging="0"/>
        <w:rPr>
          <w:sz w:val="32"/>
          <w:szCs w:val="32"/>
        </w:rPr>
      </w:pPr>
      <w:r>
        <w:rPr>
          <w:sz w:val="32"/>
          <w:szCs w:val="32"/>
        </w:rPr>
      </w:r>
    </w:p>
    <w:p>
      <w:pPr>
        <w:pStyle w:val="BodyTextIndent2"/>
        <w:widowControl/>
        <w:ind w:left="720" w:hanging="0"/>
        <w:jc w:val="center"/>
        <w:rPr>
          <w:sz w:val="32"/>
          <w:szCs w:val="32"/>
        </w:rPr>
      </w:pPr>
      <w:r>
        <w:rPr>
          <w:sz w:val="32"/>
          <w:szCs w:val="32"/>
        </w:rPr>
        <w:t>10. Культура  информационного  мира.</w:t>
      </w:r>
    </w:p>
    <w:p>
      <w:pPr>
        <w:pStyle w:val="Normal"/>
        <w:spacing w:lineRule="auto" w:line="360"/>
        <w:jc w:val="both"/>
        <w:rPr/>
      </w:pPr>
      <w:r>
        <w:rPr>
          <w:b/>
          <w:bCs/>
          <w:sz w:val="36"/>
          <w:szCs w:val="36"/>
        </w:rPr>
        <w:t xml:space="preserve">         </w:t>
      </w:r>
      <w:r>
        <w:rPr>
          <w:sz w:val="28"/>
          <w:szCs w:val="28"/>
        </w:rPr>
        <w:t>Нет смысла рассуждать о том, какое значение в жизни общества и человека имеет культура. Именно культура является качественной характеристикой той или иной ступени развития общества. Именно культурой человек  восполняет свою природную незавершенность и если природа делает человека индивидом, а общество наделяет человека социальными качествами и формирует его как личность, то культура наделяет человека уникальной индивидуальностью. Не случайно проблемы развития культуры и воздействие на это развитие различных факторов - природы, техники, политики и др. является одной из вечных проблем философской рефлексии. Ныне на первый план выдвигается проблема взаимоотношения культуры  с бурно развивающимся научно-техническим прогрессом.</w:t>
      </w:r>
    </w:p>
    <w:p>
      <w:pPr>
        <w:pStyle w:val="Normal"/>
        <w:spacing w:lineRule="auto" w:line="360"/>
        <w:ind w:firstLine="720"/>
        <w:jc w:val="both"/>
        <w:rPr>
          <w:sz w:val="28"/>
          <w:szCs w:val="28"/>
        </w:rPr>
      </w:pPr>
      <w:r>
        <w:rPr>
          <w:sz w:val="28"/>
          <w:szCs w:val="28"/>
        </w:rPr>
        <w:t>В чисто философском плане взаимоотношение культуры и техники – частный случай диалектики целого и части. Техника на всех этапах исторического пути человечества была неотъемлемым элементом культуры, являясь ее материальным основанием.                                             Древнегреческое «Techne» и латинское «Cuitura»  были  тесно связаны друг с другом и по существу обозначали почти одно и то же – область искусственно создаваемого в отличие от естественно существующего. Органическое единство культуры и техники присуще всем последующим историческим эпохам, особенно современной.</w:t>
      </w:r>
    </w:p>
    <w:p>
      <w:pPr>
        <w:pStyle w:val="BodyTextIndent22"/>
        <w:widowControl/>
        <w:rPr>
          <w:b w:val="false"/>
          <w:b w:val="false"/>
          <w:bCs w:val="false"/>
          <w:sz w:val="28"/>
          <w:szCs w:val="28"/>
        </w:rPr>
      </w:pPr>
      <w:r>
        <w:rPr>
          <w:b w:val="false"/>
          <w:bCs w:val="false"/>
          <w:sz w:val="28"/>
          <w:szCs w:val="28"/>
        </w:rPr>
        <w:t xml:space="preserve">Отмечая органическое единство культуры и техники нельзя не видеть и сложные взаимоотношения между ними, которые не имеют однозначной трактовки. Сложность этих взаимоотношений и различия в понимании проблемы объясняется, с одной стороны, тем, культура  – многогранный социальный феномен, включающей в себя разнообразные элементы – от  материального производства до таких  элитарных сфер , как искусство, философия и другие духовные области. Безусловно одинакового механизма взаимоотношения техники с этими столь отличными составляющими культуры быть не может. С другой стороны, самой технике тоже не занимать сложности, она включает в себя самые разнокачественные артефакты – от молотка до компьютера. Здесь тоже нет места стандартному взаимоотношению различных видов технических устройств с культурой. Наконец, следует учесть и то обстоятельство, что в процесс взаимовлияния культуры и техники почти всегда вплетаются социальные, политические, философские, моральные и иные обстоятельства. </w:t>
      </w:r>
    </w:p>
    <w:p>
      <w:pPr>
        <w:pStyle w:val="BodyTextIndent22"/>
        <w:widowControl/>
        <w:rPr>
          <w:b w:val="false"/>
          <w:b w:val="false"/>
          <w:bCs w:val="false"/>
          <w:sz w:val="28"/>
          <w:szCs w:val="28"/>
        </w:rPr>
      </w:pPr>
      <w:r>
        <w:rPr>
          <w:b w:val="false"/>
          <w:bCs w:val="false"/>
          <w:sz w:val="28"/>
          <w:szCs w:val="28"/>
        </w:rPr>
        <w:t>Еще более сорока лет назад американский социолог У. Огбёрн, отводя технике определяющую роль в развитии и функционировании культуры, подчеркивал противоречие в развитии «материальной» и «нематериальной» культур. Он утверждал, что техническое развитие, опережая духовное заставляет последнее  приспосабливаться к изменяющимся условиям, толкает нематериальную культуру к новым поискам и тем самим к развитию. Его «теория культурного отставания» привела Ч. Сноу к идеи о резком разграничении «двух культур», к утверждению о мнимом резком разграничении художественной и научно-технической интеллигенции, о споре физиков и лириков.</w:t>
      </w:r>
    </w:p>
    <w:p>
      <w:pPr>
        <w:pStyle w:val="BodyTextIndent22"/>
        <w:widowControl/>
        <w:rPr>
          <w:b w:val="false"/>
          <w:b w:val="false"/>
          <w:bCs w:val="false"/>
          <w:sz w:val="28"/>
          <w:szCs w:val="28"/>
        </w:rPr>
      </w:pPr>
      <w:r>
        <w:rPr>
          <w:b w:val="false"/>
          <w:bCs w:val="false"/>
          <w:sz w:val="28"/>
          <w:szCs w:val="28"/>
        </w:rPr>
        <w:t xml:space="preserve">Вопрос о воздействии техники на культуру  приобрел особую актуальность в  условиях формирования информационного общества, когда радио и телефоны, телевизоры и магнитофоны, принтеры и сканеры, калькуляторы и компьютеры, международная информационная система Интернет и специализированные Сети оказывают все возрастающее и сложное  воздействие не только на сферу материального производства, социально-политическую жизнь общества, но и на ее духовную жизнь. Д.Белл, выделив три сферы современного общества – общественные структуры, политические организации и культурные ориентации, стал утверждать, что культурный сектор общества  начинает находится во все более напряженных отношениях с экономикой, которая подвергается действию технократически регулируемых социальных структур. Культура становится сама по себе враждебной существующим социальным институтам и законам, она обращена против всевластия и стандартизации политических и технико-экономических   тенденций общественного развития. Придерживаясь отрицательного воздействия техники на культуру Х. Ортега-и-Гассет отмечает, что «сама техника, являясь человеку, с одной стороны, в качестве некой, в принципе безграничной , способности, с другой – приводит к небывалому опустошению человеческой жизни, заставляя каждого жить исключительно верой в технику, и только в нее… Вот почему наше время – как никогда техническое – оказалось на редкость бессодержательным и пустым» ( Ортега-и-Гассет. Избр. труды. М., 1997, с. 221). </w:t>
      </w:r>
    </w:p>
    <w:p>
      <w:pPr>
        <w:pStyle w:val="BodyTextIndent22"/>
        <w:widowControl/>
        <w:ind w:hanging="0"/>
        <w:rPr>
          <w:b w:val="false"/>
          <w:b w:val="false"/>
          <w:bCs w:val="false"/>
          <w:sz w:val="28"/>
          <w:szCs w:val="28"/>
        </w:rPr>
      </w:pPr>
      <w:r>
        <w:rPr>
          <w:b w:val="false"/>
          <w:bCs w:val="false"/>
          <w:sz w:val="28"/>
          <w:szCs w:val="28"/>
        </w:rPr>
        <w:t xml:space="preserve">         </w:t>
      </w:r>
      <w:r>
        <w:rPr>
          <w:b w:val="false"/>
          <w:bCs w:val="false"/>
          <w:sz w:val="28"/>
          <w:szCs w:val="28"/>
        </w:rPr>
        <w:t>Утверждению об антигуманном воздействии техники на культуру  противостоит мнение о благотворном воздействии техники на культуру. Так, И.Файгенбаум, по инициативе которого в 1982 году была создана в США Корпорация  по микроэлектронике и компьютерной технике, выступил с лозунгом «решительно ввести царство разума в век разумных машин», считает, что собственно компьютерную революцию, рождающую информационное общество, совершают логически мыслящие машины. По его мнению, в ближайшем будущем невозможно претендовать на какую-нибудь интеллектуальность без того, чтобы овладеть компьютерными системами. «Те интеллектуалы, - пишет И.Файгенбаум, - которые упорно придерживаются принципа безразличия, не говоря уже о снобизме, в конечном счете окажутся в музее интеллектуальных курьезов, лишатся всякого влияния и, брюзжа, будут жить за счет продуктивной деятельности людей, которые действительно знают, каковы реальные масштабы этой компьютерной революции» (Цит по: Ленк Х. Размышления о современной технике. М., 1996, с. 108).</w:t>
      </w:r>
    </w:p>
    <w:p>
      <w:pPr>
        <w:pStyle w:val="BodyTextIndent22"/>
        <w:widowControl/>
        <w:rPr>
          <w:b w:val="false"/>
          <w:b w:val="false"/>
          <w:bCs w:val="false"/>
          <w:sz w:val="28"/>
          <w:szCs w:val="28"/>
        </w:rPr>
      </w:pPr>
      <w:r>
        <w:rPr>
          <w:b w:val="false"/>
          <w:bCs w:val="false"/>
          <w:sz w:val="28"/>
          <w:szCs w:val="28"/>
        </w:rPr>
        <w:t>Подобные оптимистические рассуждения о всевластии техники и ее благотворном воздействии на культуру порой вызывают критические возражения. Отмечая, что компьютерная техника отрицательно воздействует на творческие способности работников, приводит  их к «служебному отупению», критики оптимистического технократизма предупреждают, что сама жизнь может приобрести компьютерное «измерение», что взаимодействие человека с машиной может стать эталоном взаимодействий людей друг с другом, что приведет к окостенению всего человеческого в человеке в машинообразных схемах. При этом предлагаются различные пути ликвидации этих опасных тенденций. Так, К.Хефнер ратует за создание гуманно компьютизированного общества где могут существовать разумные связи  между людьми и  информационными машинами.</w:t>
      </w:r>
    </w:p>
    <w:p>
      <w:pPr>
        <w:pStyle w:val="BodyText2"/>
        <w:widowControl/>
        <w:rPr/>
      </w:pPr>
      <w:r>
        <w:rPr/>
        <w:t xml:space="preserve">         </w:t>
      </w:r>
      <w:r>
        <w:rPr/>
        <w:t xml:space="preserve">Оригинальную точку зрения на будущее современной культуры под воздействием научно-технического прогресса высказывает известный писатель фантаст С. Лем в своей статье «Культура как ошибка». Он считает  культуру средством адаптации человека к случайностям, системой условностей, которые помогают нам примириться с неприемлемыми для нас явлениями. Она не переделывает человека, а лишь предохраняет от  всех возражений, которые  человек  мог бы предъявить естественной эволюции, оправдывает все случайные явления и процессы на этом пути, приспосабливая человека к сиюминутным нуждам. Поэтому культура - это ошибка, своеобразные протезы человечества на пути его эволюции. Техническая цивилизация заменяет мнимые ценности новыми и в этом смысле уничтожает прежнюю культуру, сносит весь этот ненужный хлам в музей прошлого, провозглашает возможность свободных действий человека, где раньше слепой случай был обвенчан с необходимостью. Однако, загипнотизированный культурными прошлыми ценностями, человек сопротивляется избавлению от них, отворачивается от своего технического спасителя. Но жизнь требует, что  «культуру, эту систему протезов, надлежит отвергнуть, чтобы отдаться под опеку знания, которые переделывают нас, доводя до совершенства... Культуре следует удалиться прочь... Технический прогресс уничтожает культуру? Дает свободу там, где ранее царил деспотизм биологии? Именно так! ... Все, что говорится об угрозе, которую несет традиционной культуре новая технология - правда»(Лем С. Собр. соч. М., 1995, т.10, с. 248). Конечно, продолжает С. Лем, культура останется исторической ценностью как тот инкубатор, теплица, материнское лоно, в котором расплодились изобретения, в муках породившие науку, но техника поглощает, переваривает и претворяет в собственную плоть культуру, которая «будет размыта, раздроблена и направлена согласно тем переменам, которым подвергается человек» (Там же, с. 250). </w:t>
      </w:r>
    </w:p>
    <w:p>
      <w:pPr>
        <w:pStyle w:val="BodyTextIndent22"/>
        <w:widowControl/>
        <w:rPr>
          <w:b w:val="false"/>
          <w:b w:val="false"/>
          <w:bCs w:val="false"/>
          <w:sz w:val="28"/>
          <w:szCs w:val="28"/>
        </w:rPr>
      </w:pPr>
      <w:r>
        <w:rPr>
          <w:b w:val="false"/>
          <w:bCs w:val="false"/>
          <w:sz w:val="28"/>
          <w:szCs w:val="28"/>
        </w:rPr>
        <w:t>Не трудно заметить в этих радикальных рассуждениях необоснованное отрицание всей прошлой культуры, благодаря которой совершалась социальная эволюция человека, все его достижения, в том числе и научно-технические. В действительности, речь должна идти о диалектическом снятии из прошлой культуры всего ценного и построении на этом богатом фундаменте новой культуры, соответствующей реалиям сегодняшнего развития человека. В процессе этой преемственности большая роль принадлежит технике. Техника является материальным носителем социальной наследственности. В истории человеческого общества связь поколений осуществляется через технику. Покоряя при помощи техники природу, человек создает вокруг себя искусственную среду, по выражению Ю.А. Жданова вторую форму объективной реальности, создает новые культурные ценности, формирует новые культурные идеалы. Тем самым техника входит в плоть и кровь современной культуры, жизни, быта, обычая, чувств и настроений современного человека . Не случайно Дж.Грант писал, что «технология пронизывает собой наши мысли о мире и о нас самих. Пришествие технологии потребовало изменений в наших представлениях о том. что хорошо, что такое хорошо, как надо понимать здравомыслие и безумие, справедливость и несправедливость, рациональность и иррациональность, красоту и безобразие ( Новая технократическая волна на Западе.., с. 161). Техника косвенно оказывает влияние на тот способ, каким мы понимаем мир и самих себя. Она открывает перед нами красоту технических изделий, создает огромные возможности для расширения восприятия мира – от микро- до макро- и мегамира. В свою очередь культура облегчает видение новой техники и ее признание обществом и становится критерием общественного развития. Таким образом, техника никоим образом не противостоит культуре. Напротив, она является её элементом, результатом культурного развития, воздействующим на все стороны культурного потенциала общества.</w:t>
      </w:r>
    </w:p>
    <w:p>
      <w:pPr>
        <w:pStyle w:val="WWBodyTextIndent3"/>
        <w:ind w:hanging="0"/>
        <w:rPr/>
      </w:pPr>
      <w:r>
        <w:rPr/>
        <w:t xml:space="preserve">        </w:t>
      </w:r>
      <w:r>
        <w:rPr/>
        <w:t>Противоречивые мнения о роли техники в развитии культуры лишь отражают  противоречивые реальные тенденции, которые ярко проявляются сегодня в развитии информационной технике, когда она, бурно развиваясь, проникает буквально во все, даже самые затаенные области человеческого бытия. «Итак, - пишет А.А.Воронин,- техника- это цивилизованный вирус, поражающий культуру, сублимация агрессии, безответственная алчность, техника - это бездушная тварь, пожирающая людей, с одной стороны. С другой - даже передать эти мысли без техники невозможно, техника - это уже человеческая природа, воздух культуры и надежда на будущее ( Вопр. философии,1997, № 5, с. 101).</w:t>
      </w:r>
    </w:p>
    <w:p>
      <w:pPr>
        <w:pStyle w:val="BodyTextIndent22"/>
        <w:widowControl/>
        <w:rPr>
          <w:b w:val="false"/>
          <w:b w:val="false"/>
          <w:bCs w:val="false"/>
          <w:sz w:val="28"/>
          <w:szCs w:val="28"/>
        </w:rPr>
      </w:pPr>
      <w:r>
        <w:rPr>
          <w:b w:val="false"/>
          <w:bCs w:val="false"/>
          <w:sz w:val="28"/>
          <w:szCs w:val="28"/>
        </w:rPr>
        <w:t>Основатель  Римского клуба А. Пиччеи в своей замечательной книге «Человеческие качества», отмечая несоответствие этих качеств нынешним достижениям научно-технического прогресса, пишет, что созданная человеком техническая среда ослабила его физически, притупив биологическую активность. В результате чем более «цивилизованным» становился человек, тем меньше он оказывался способным противостоять трудностям суровой внешней среды и тем больше нуждался в медикоменозной защите организма. Вместе с тем, отмечает А. Печчеи, шло развитие интеллектуальных способностей человека. Однако если раньше эти способности приводились в соответствие со сложным искусственным миром, сотворенным человеком, то в последнее время равновесие между  научно-техническим и культурным прогрессом, между прогрессом и биофизическими способностями человека оказалось серьезно нарушено. В результате на карту поставлена судьба человека как вида. Сегодняшняя проблема человеческого вида состоит в том, что он оказался неспособным в культурном отношении идти в ногу и полностью приспособиться к тем изменениям, которые он сам внес в этот мир. Никто из нас еще до конца не приспособился ни психологически, ни функционально к изменившемуся миру и новому положению в нем человека. «Суть проблемы как раз и заключается в несоответствии между созданной человеком действительностью и тем, как он ее воспринимает и как учитывает в своем поведении» – пишет А.Печчеи.(Печчеи А. Человеческие качества. М., 1985, с. 234). Выход из создавшейся ситуации А.Пиччеи видит в культурной эволюции как важнейшей цели и основы человеческого развития, в изменении человеческих качеств в процессе революции в самом человеке. «Если мы хотим обуздать техническую революцию и направить человечество к достойному его будущему, - заключает А. Пиччеи, - то нам необходимо прежде всего подумать об изменении самого человека, о революции в самом человеке» ( Там же, стр.43).</w:t>
      </w:r>
    </w:p>
    <w:p>
      <w:pPr>
        <w:pStyle w:val="BodyTextIndent22"/>
        <w:widowControl/>
        <w:rPr>
          <w:b w:val="false"/>
          <w:b w:val="false"/>
          <w:bCs w:val="false"/>
          <w:sz w:val="28"/>
          <w:szCs w:val="28"/>
        </w:rPr>
      </w:pPr>
      <w:r>
        <w:rPr>
          <w:b w:val="false"/>
          <w:bCs w:val="false"/>
          <w:sz w:val="28"/>
          <w:szCs w:val="28"/>
        </w:rPr>
        <w:t xml:space="preserve"> </w:t>
      </w:r>
      <w:r>
        <w:rPr>
          <w:b w:val="false"/>
          <w:bCs w:val="false"/>
          <w:sz w:val="28"/>
          <w:szCs w:val="28"/>
        </w:rPr>
        <w:t>Информационная техника, как всякая другая, может служить и добру и злу. Эти тенденции ярко проявляются в  процессе воздействия компьютеризации общества на современную культуру, которую все чаще называют компьютерной культурой. Свободное развитие индивида здесь совмещаются с автоматизацией человека, обилие информации с технократическим мышлением, возрастание коммуникативных возможностей с изоляцией индивида и элитарным знанием, преодоление кризисных явлений в обществе с дегуманизацией жизни. С социально-психологической точки зрения информатизация разрушает традиционные циклы жизнедеятельности людей и сам ритм их жизни; с моральной – вытесняет ценность межличностного общения, заменяет реальный мир виртуальным; с политической – усиливает возможности манипулирования индивидуальным и массовым сознанием.</w:t>
      </w:r>
    </w:p>
    <w:p>
      <w:pPr>
        <w:pStyle w:val="Normal"/>
        <w:spacing w:lineRule="auto" w:line="360"/>
        <w:ind w:firstLine="709"/>
        <w:jc w:val="both"/>
        <w:rPr>
          <w:sz w:val="28"/>
          <w:szCs w:val="28"/>
        </w:rPr>
      </w:pPr>
      <w:r>
        <w:rPr>
          <w:sz w:val="28"/>
          <w:szCs w:val="28"/>
        </w:rPr>
        <w:t xml:space="preserve">Познание процесса мышления, работы мозга окажет огромное воздействие на миропонимание людей, осознание ими самих себя. Результаты этого самопознания человек трудно предвидеть. «Не исключено, -пишет Дж. Томсон, - что познание человеческого мозга заставит людей возгордиться. Но может случиться и так, что осознание его несовершенства станет столь быстро укрепляться, что нашей гордости по поводу обладания им будет нанесен смертельный удар»(Томсон Дж. Предвидимое будущее…, с. 164-165). По крайней мере бесспорно одно, что это самопознание изменяет воззрения людей на мир, место человека в этом мире, человеческие ценности. К примеру, в эстетике большое значение будет иметь выяснение механизма восприятия мозгом ритма, получения степени и характера наслаждения при восприятии произведений искусства.  «Как будут выглядеть искусство, религия, патриотизм, гуманизм. - спрашивает Дж. Томсон, - когда мы будем знать, какие контуры и в какой последовательности возбуждаются в мозгу человека, ощущающего эти эмоции? » (Там же, с. 160). </w:t>
      </w:r>
    </w:p>
    <w:p>
      <w:pPr>
        <w:pStyle w:val="WWBodyText2"/>
        <w:widowControl/>
        <w:ind w:hanging="0"/>
        <w:rPr/>
      </w:pPr>
      <w:r>
        <w:rPr/>
        <w:t xml:space="preserve">         </w:t>
      </w:r>
      <w:r>
        <w:rPr/>
        <w:t>Следует учесть то воздействие, которое оказывает информационная техника на сам процесс человеческого мышления. Сложившаяся в процессе эволюции человека гармония рационального и эмоционального по мере информатизации труда, когда нагружается в основном левое полушарие, постепенно утрачивается. Это приводит к  технократичности мышления, которое в духовных ценностях на первый план выпячивают критерии рациональности, эффективности, целесообразности в ущерб идеалам добра и красоты. Созерцательность рафинированного естественнонаучного подхода сменяется искусственно-техническим, информационным подходом. В этом случае в поле внимания человека прежде всего попадают не привычные для него вещественно-энергетические характеристики, а информация, данная в виде символов и человек общается с машиной (а она выступает  как объективная реальность) на искусственном языке. Человек символизирует себя в информационной технологии, компьютер выступает системой, символически изоморфной человеку. Человек становится все более прагматичным и все менее эмоциональным, он устремлен  в погоню за информацией, материальными ценностями. Это создает состояние душевного дискомфорта,  потерю индивидуальности и снижение общекультурного уровня личности, более того - к дегуманизации труда и манипуляции людьми, влечет за собой многие негативные формы поведения человека – озлобленность, агрессивность, конфликтность и т.п. Возникает проблема гуманизации как возврата человека к его естественному состоянию и гармоничному развитию.</w:t>
      </w:r>
    </w:p>
    <w:p>
      <w:pPr>
        <w:pStyle w:val="Normal"/>
        <w:spacing w:lineRule="auto" w:line="360"/>
        <w:jc w:val="both"/>
        <w:rPr>
          <w:sz w:val="28"/>
          <w:szCs w:val="28"/>
        </w:rPr>
      </w:pPr>
      <w:r>
        <w:rPr>
          <w:sz w:val="28"/>
          <w:szCs w:val="28"/>
        </w:rPr>
        <w:t xml:space="preserve">      </w:t>
      </w:r>
      <w:r>
        <w:rPr>
          <w:sz w:val="28"/>
          <w:szCs w:val="28"/>
        </w:rPr>
        <w:t>Пассивное потребление информации по компьютеру, телевидению, аудио, радио, телефону все больше вытесняет активные формы досуга, творчества, познания, формирует жесткость мышления, лишает людей непосредственного общения друг с другом. Сужение персонального пространства, отчуждение от живой природы вызывает невольное стремление к упрощению картины мира, боязнь принятия решений, страх ответственности.</w:t>
        <w:tab/>
        <w:t xml:space="preserve"> </w:t>
      </w:r>
    </w:p>
    <w:p>
      <w:pPr>
        <w:pStyle w:val="BodyTextIndent22"/>
        <w:widowControl/>
        <w:rPr>
          <w:b w:val="false"/>
          <w:b w:val="false"/>
          <w:bCs w:val="false"/>
          <w:sz w:val="28"/>
          <w:szCs w:val="28"/>
        </w:rPr>
      </w:pPr>
      <w:r>
        <w:rPr>
          <w:b w:val="false"/>
          <w:bCs w:val="false"/>
          <w:sz w:val="28"/>
          <w:szCs w:val="28"/>
        </w:rPr>
        <w:t>Для формирующейся культуры характерно изменение самого стиля мышления. Компьютеры очень логичны и заставляют людей совершенствовать стиль мышления на высоком уровне абстракции – алгебраической. Эмоционально окрашенное геометрическое мышление подавляется. Психологи  утверждают, что в развитых странах эйдетизм, т.е. способность памяти сохранять яркие образы предметов, исчезает. Притупляются особенности естественного языка – его многозначности, метафоричности. Алгоритмический язык компьютеров приучает человека к метафизическому мышлению, усилению значимости его формально-логической стороны взамен диалектической. Можно согласиться с Ф.Раппом, который пишет, что « язык в качестве важнейшего орудия культуры посредством информационной техники редуцируется к стандартизационным сокращениям, заранее данным категориям и установленным структурам, так что все, что не укладывается в эту схему, станет жертвой технократической селекции, подобно тому как телевидение, ввиду лишенной понятийного и теоретического осмысления визуализации, может привести к утере творчества, многообразия и интеллектуальной автономии» (Философия техники в ФРГ, М., 1989, с. 80). Принижается интуиция человека, его мышление делается инструментальным, способность к творчеству не принимается в расчет. Наблюдаются факты разобщающего воздействия компьютеров на коллектив, выделение «компьютерной элиты», происходит потеря каких-то полезных навыков, «тайны профессии» и мастерства, которые накапливались веками.</w:t>
      </w:r>
    </w:p>
    <w:p>
      <w:pPr>
        <w:pStyle w:val="BodyTextIndent22"/>
        <w:widowControl/>
        <w:rPr>
          <w:b w:val="false"/>
          <w:b w:val="false"/>
          <w:bCs w:val="false"/>
          <w:sz w:val="28"/>
          <w:szCs w:val="28"/>
        </w:rPr>
      </w:pPr>
      <w:r>
        <w:rPr>
          <w:b w:val="false"/>
          <w:bCs w:val="false"/>
          <w:sz w:val="28"/>
          <w:szCs w:val="28"/>
        </w:rPr>
        <w:t xml:space="preserve">Вместе с тем, компьютеры, освобождая пользователя от рутинной работы, создают простор для развития его творческих способностей, требует от человека отказа от вредных привычек, роста профессиональных знаний, нравственных качеств, общей культуры, умения точно сформулировать свои мысли. Все эти обстоятельства накладывают своеобразный отпечаток на характер человека. Его труд становится более ответственным, интеллектуально насыщенным, он утрачивает вынужденный характер и становится свободным проявлением способностей индивида, приобретает форму самодеятельности. Компьютеры развивают способность к самообучению, учат находить оптимальный вариант решения возникшей задачи. Постепенно формируется культура диалога общения  человека   с машиной, в ходе которого происходит обмен информацией между машиной и пользователем, проводимый с помощью интерактивного терминала и по определенным правилам. Итак,   заключает Ф.Рапп, « техника никоим образом  не противостоит культуре только как иная, чуждая инстанция; она по меньшей мере является таким же элементом культуры. Техника есть объект и результат культурного установления норм, но вместе с тем она есть само собой разумеющаяся и устанавливающая определенные нормы составная часть нашего жизненного мира, экономики, политики и культуры» (Там же).  </w:t>
      </w:r>
    </w:p>
    <w:p>
      <w:pPr>
        <w:pStyle w:val="Normal"/>
        <w:spacing w:lineRule="auto" w:line="360"/>
        <w:jc w:val="both"/>
        <w:rPr>
          <w:sz w:val="28"/>
          <w:szCs w:val="28"/>
        </w:rPr>
      </w:pPr>
      <w:r>
        <w:rPr>
          <w:sz w:val="28"/>
          <w:szCs w:val="28"/>
        </w:rPr>
        <w:t xml:space="preserve">       </w:t>
      </w:r>
      <w:r>
        <w:rPr>
          <w:sz w:val="28"/>
          <w:szCs w:val="28"/>
        </w:rPr>
        <w:t xml:space="preserve">Рационализированное мышление человека по иному воспринимает окружающий мир,  социум и природу. Что касается восприятия природы, то не только рационализация мышления, но игубительное воздействие человека на окружающую природную среду не может не оказывать влияние на критерии и способы восприятия человеком природы. Уходит в прошлое то поэтизированное восприятие природы, которое было свойственно романтическому искусству. Человек поэтику заменил рациональным расчетом, он, прежде всего, думает, как оптимально использовать эту природу в своих интересах. Как писал в свое время В.В.Розанов «техника, присоединившись к душе, дала ей могущество. Но она же ее и раздавила. Появилась «техническая душа»... И вдохновение умерло»(Розанов В.В. Мысли о литературе. М., 1993, с. 223).                                     </w:t>
      </w:r>
    </w:p>
    <w:p>
      <w:pPr>
        <w:pStyle w:val="WWBodyText2"/>
        <w:widowControl/>
        <w:ind w:hanging="0"/>
        <w:rPr/>
      </w:pPr>
      <w:r>
        <w:rPr/>
        <w:t xml:space="preserve">      </w:t>
      </w:r>
      <w:r>
        <w:rPr/>
        <w:t xml:space="preserve">Происходит своеобразная редукция интеллектуальных способностей людей к рационализму и даже определенному инструментализму, когда те или иные факторы жизнедеятельности людей рассматриваются не с точки зрения их красоты, моральной и вообще духовной ценности, а как бездушные инструменты практики людей. Это обстоятельство затрудняет и даже мешает гуманистической оценки достижений современной культуры. «Под влиянием научно-технического освоения мира разум постепенно был редуцирован к целе-рациональной, чисто инструментальной способности, - пишет Б.Марков, -  и тем самым оказался неспособным к критическому анализу стратегических установок научно-технической культуры»(Очерки социальной антропологии. СПб, 1998, с. 25). </w:t>
      </w:r>
    </w:p>
    <w:p>
      <w:pPr>
        <w:pStyle w:val="BodyText2"/>
        <w:widowControl/>
        <w:ind w:firstLine="720"/>
        <w:rPr/>
      </w:pPr>
      <w:r>
        <w:rPr/>
        <w:t xml:space="preserve">Следовательно.  одной стороны можно выделить положительные факторы влияния информатизации на человека: увеличение знаний, расширение возможности общения, развитие склонности к интеллектуальному труду, воспитание точности и аккуратности мышления. В то же время возникают и негативные последствия информатизации и актуализируется проблема информационной безопасности личности и общества. Страх перед все усложняющейся вычислительной техникой (компьютерофобия), электромагнитное облучение и повышение утомляемости людей при работе на компьютере, компьютерные вирусы, дегуманизация и милитаризация процесса информатизации, манипулирование общественным сознанием, изоляционные тенденции в поведении людей и ослабление общественных и семейных связей, компьютерное одиночество, формирование новых духовно-культурных ориентиров, психические расстройства, попытка заменить реальный мир виртуальной реальностью - все это реалии сегодняшнего дня. Учтем, что сейчас объем продуцируемой обществом информации удваивается практически ежегодно и поэтому возможности человека к адаптации быстро возрастающим информационным нагрузкам уменьшаются. Таким образом, процесс информатизации современной культуры, являясь многофакторным и противоречивым, в первую очередь предполагает развитие  человека. </w:t>
      </w:r>
    </w:p>
    <w:p>
      <w:pPr>
        <w:pStyle w:val="WWBodyText2"/>
        <w:widowControl/>
        <w:rPr/>
      </w:pPr>
      <w:r>
        <w:rPr/>
        <w:t>Повышение культурного потенциала человека требует процесс овладения информационной техникой. По мере усложнения компьютерных систем человеческое мышление уже не может контролировать выполнение программ для больших компьютеров. Проверить правильность работы их работы может лишь более мощный компьютер, по отношению к которой вновь возникает вопрос контроля. Надежность контроля систем обработки информации, утверждает западногерманский исследователь В. Циммерли, обратно пропорциональна числу контролирующих систем, иначе говоря, чем меньше контролеров, тем лучше. Возникает опасность все большего отделения создаваемых человеком интеллектуальных систем от него самого. Это налагает определенные ограничения на применение  компьютеров в обществе. Американский специалист ДЖ. Мур сформулировал следующие принципы такого ограничения:</w:t>
      </w:r>
    </w:p>
    <w:p>
      <w:pPr>
        <w:pStyle w:val="Normal"/>
        <w:spacing w:lineRule="auto" w:line="360"/>
        <w:ind w:firstLine="709"/>
        <w:jc w:val="both"/>
        <w:rPr>
          <w:sz w:val="28"/>
          <w:szCs w:val="28"/>
        </w:rPr>
      </w:pPr>
      <w:r>
        <w:rPr>
          <w:sz w:val="28"/>
          <w:szCs w:val="28"/>
        </w:rPr>
        <w:t>1. Компьютеры никогда не должны принимать те решения, которые хотят применять люди.</w:t>
      </w:r>
    </w:p>
    <w:p>
      <w:pPr>
        <w:pStyle w:val="Normal"/>
        <w:spacing w:lineRule="auto" w:line="360"/>
        <w:ind w:firstLine="709"/>
        <w:jc w:val="both"/>
        <w:rPr>
          <w:sz w:val="28"/>
          <w:szCs w:val="28"/>
        </w:rPr>
      </w:pPr>
      <w:r>
        <w:rPr>
          <w:sz w:val="28"/>
          <w:szCs w:val="28"/>
        </w:rPr>
        <w:t>2. Компьютерам нельзя доверять принятие решений, которые человек может принимать более компетентно.</w:t>
      </w:r>
    </w:p>
    <w:p>
      <w:pPr>
        <w:pStyle w:val="Normal"/>
        <w:spacing w:lineRule="auto" w:line="360"/>
        <w:ind w:firstLine="709"/>
        <w:jc w:val="both"/>
        <w:rPr>
          <w:sz w:val="28"/>
          <w:szCs w:val="28"/>
        </w:rPr>
      </w:pPr>
      <w:r>
        <w:rPr>
          <w:sz w:val="28"/>
          <w:szCs w:val="28"/>
        </w:rPr>
        <w:t>3. Компьютеры не должны принимать самостоятельных решений, которые человек не сможет отменить или исправить.</w:t>
      </w:r>
    </w:p>
    <w:p>
      <w:pPr>
        <w:pStyle w:val="BodyText2"/>
        <w:widowControl/>
        <w:ind w:firstLine="720"/>
        <w:rPr/>
      </w:pPr>
      <w:r>
        <w:rPr/>
        <w:t>Сила воздействия информационной техники на культуру напрямую зависит от того, в какой мере используется эта техника. Последнее определяется способностями , знанием и умением субъекта, воспринимающего и использующего в своей практической деятельности  информационную технику. Следовательно, для того, чтобы с пользой для себя пользоваться плодами информационной технологии, чтобы изменить при помощи этой технологии условия своего бытия, изменить мир, человек, прежде всего должен изменить самого себя, используя тот огромный культурный потенциал, который накопило человечество. Поэтому главной социокультурной задачей по мере  компьютеризации общества становится задача развития человека. В этом смысле следует понимать слова С. Лема о том, что технология не может заменить аксеологический хребет цивилизации.</w:t>
      </w:r>
    </w:p>
    <w:p>
      <w:pPr>
        <w:pStyle w:val="BodyTextIndent22"/>
        <w:widowControl/>
        <w:rPr>
          <w:b w:val="false"/>
          <w:b w:val="false"/>
          <w:bCs w:val="false"/>
          <w:sz w:val="28"/>
          <w:szCs w:val="28"/>
        </w:rPr>
      </w:pPr>
      <w:r>
        <w:rPr>
          <w:b w:val="false"/>
          <w:bCs w:val="false"/>
          <w:sz w:val="28"/>
          <w:szCs w:val="28"/>
        </w:rPr>
        <w:t>Известный гуманист Э.Фромм, отмечая, что никогда еще человек не был столь близок к осуществлению своих самых заветных желаний, как сегодня, спрашивает читателя: но что он может сказать, глядя на самого себя, стал ли он ближе к воплощению другой мечты человечества – мечты о совершенном человеке? «Задавать такие вопросы неловко, - пишет он, - поскольку ответы на них болезненно очевидны. Хотя мы создали чудесные вещи, нам самим не удалось стать достойными предпринимаемых гигантских усилий» (Фромм Э. Иметь или быть? М., 1990, с. 120).</w:t>
      </w:r>
    </w:p>
    <w:p>
      <w:pPr>
        <w:pStyle w:val="BodyText2"/>
        <w:widowControl/>
        <w:ind w:firstLine="720"/>
        <w:rPr/>
      </w:pPr>
      <w:r>
        <w:rPr/>
        <w:t xml:space="preserve">Быстрые изменения, происходящие в самых различных сферах человеческой жизнедеятельности, формируют у людей физическую и психологическую стрессовую ситуацию. Люди часто не могут соответствующим образом адаптироваться к этим изменениям, что вызывает у них буквально шок от столкновения с будущим или, по терминологии А.Тоффлера, «футурошок». Но чем больше амплитуда изменений, тем больше информации нужно индивиду для его ориентации в изменяющейся среде. Между тем, индивид имеет пределы восприятия информации, нарушение которого  вызывает разнообразные формы психических заболеваний. «Поэтому, - пишет А.Тоффлер, - несмотря на высочайшие достижения в искусстве и науке, интеллектуальной,  моральной и политической жизни, США – страна, в которой десятки тысяч молодых людей бросаются в вызываемую наркотиками усталость; нация, в которой миллионы родителей погружены в видиоступор или психологический туман; нация, в которой миллионы более старых людей живут растительной жизнью и умирают в одиночестве; в которой борьба между семейной и должностными обязанностями стала массовой; в которой массы смягчают свои свирепствующие страсти мелтоном, либриумом, экванилом и еще множеством транквилизаторов и физических заместителей. Подобная нация, знает она об этом или нет, страдает от шока будущего» (Тоффлер А. Футурошок.., с. 297). Реакции на этот избыток перемен, на шок от столкновения с будущим заключается, по мнению А.Тоффлера в блокировании нежелательной информации, в узкой специализации или в возврате к привычным адаптивным приемам, который ныне мало эффективен. </w:t>
      </w:r>
    </w:p>
    <w:p>
      <w:pPr>
        <w:pStyle w:val="BodyTextIndent22"/>
        <w:widowControl/>
        <w:rPr>
          <w:b w:val="false"/>
          <w:b w:val="false"/>
          <w:bCs w:val="false"/>
          <w:sz w:val="28"/>
          <w:szCs w:val="28"/>
        </w:rPr>
      </w:pPr>
      <w:r>
        <w:rPr>
          <w:b w:val="false"/>
          <w:bCs w:val="false"/>
          <w:sz w:val="28"/>
          <w:szCs w:val="28"/>
        </w:rPr>
        <w:t>Одним из проявлений «футурошока» является боязнь овладения пользования компьютером. В одних случаях в свое оправдание говорят, что освоить компьютер очень сложно, хотя для этого существуют популярные учебники, учебные курсы и специальные компьютерные программы которые помогают быстро, особенно на уровне пользователя, освоить работу на компьютере. В других случаях ссылаются на вредность компьютера для здоровья, хотя здоровье нисколько не пострадает при правильном пользовании компьютера. Приводят и другие доводы  - дороговизна компьютеров, их сложный ремонт, ограниченность применения только для работы и т.д. В некоторых из доводов есть определенная доля правды. Но эти доводы приводились всякий раз при применении новой информационной техники, например при введении в широкую эксплуатацию пишущих машинок. И всякий раз новая информационная техника пробивала себе дорогу для применения. Мы живем в век компьютеров, это объективная реальность и сопротивляться применению компьютеров бесполезно. Компьютерная грамотность – непременное качество современного культурного человека. Поэтому остается одно -  овладеть технологией работы на компьютере, знать возможности и границы его применения.</w:t>
      </w:r>
    </w:p>
    <w:p>
      <w:pPr>
        <w:pStyle w:val="BodyTextIndent22"/>
        <w:widowControl/>
        <w:rPr>
          <w:b w:val="false"/>
          <w:b w:val="false"/>
          <w:bCs w:val="false"/>
          <w:sz w:val="28"/>
          <w:szCs w:val="28"/>
        </w:rPr>
      </w:pPr>
      <w:r>
        <w:rPr>
          <w:b w:val="false"/>
          <w:bCs w:val="false"/>
          <w:sz w:val="28"/>
          <w:szCs w:val="28"/>
        </w:rPr>
        <w:t>Компьютер является  сложным техническим устройством, которое опосредует умственную деятельность человека путем передачи этому устройству исполнительных интеллектуальных функций. В относительно элементарных видах умственной деятельности, имеющих преимущественно шаблонный характер, компьютер сможет замещать человека, вытесняя его из выполнения этих видов деятельности. При этом компьютеру могут передаваться некоторые компоненты творческого процесса. В более сложных, динамически меняющихся видах умственной деятельности, которые характеризуются возникновением новым проблемных ситуаций, компьютеру  интеллектуальные функции передаются лишь частично и функции решения задач распределяются между человеком и компьютером по эргономическому принципу преимущественных возможностей. Передавая интеллектуальные функции компьютеру, составляя для него программу, человек на этапе подготовки работы компьютера как технического средства играет ведущую роль. На следующем этапе – при функциональном выполнении компьютеризированной деятельности человек по отношению к компьютеру может выполнять подлинную или ведущую ролл либо динамически менять эти роли в процессе длительной работы на компьютере.</w:t>
      </w:r>
    </w:p>
    <w:p>
      <w:pPr>
        <w:pStyle w:val="BodyTextIndent22"/>
        <w:widowControl/>
        <w:rPr>
          <w:b w:val="false"/>
          <w:b w:val="false"/>
          <w:bCs w:val="false"/>
          <w:sz w:val="28"/>
          <w:szCs w:val="28"/>
        </w:rPr>
      </w:pPr>
      <w:r>
        <w:rPr>
          <w:b w:val="false"/>
          <w:bCs w:val="false"/>
          <w:sz w:val="28"/>
          <w:szCs w:val="28"/>
        </w:rPr>
        <w:t xml:space="preserve">По мере совершенствования компьютерных систем его функциональные возможности увеличиваются. Помимо экспертных систем, систем искусственного интеллекта, ныне ведутся работы по созданию компьютерных систем, которые будут запрограммированы так, чтобы обеспечить человека информацией, хранящейся в библиотеках, картотеках корпораций, больниц, розничных складов, правительственных, учебных и научных учреждениях, принимать за человека малозначительные решения, оценить его выбор и систему ценностей, совершенствовать собственную программу. Но стремительное развитие информационной технологии требует и соответствующего развития человек, его культурно-образовательного потенциала.  </w:t>
      </w:r>
    </w:p>
    <w:p>
      <w:pPr>
        <w:pStyle w:val="BodyTextIndent22"/>
        <w:widowControl/>
        <w:rPr>
          <w:b w:val="false"/>
          <w:b w:val="false"/>
          <w:bCs w:val="false"/>
          <w:sz w:val="28"/>
          <w:szCs w:val="28"/>
        </w:rPr>
      </w:pPr>
      <w:r>
        <w:rPr>
          <w:b w:val="false"/>
          <w:bCs w:val="false"/>
          <w:sz w:val="28"/>
          <w:szCs w:val="28"/>
        </w:rPr>
        <w:t>Проблема сохранения и развития человеческой личности как биосоциальной структуры является важнейшей проблемой становления информационного общества. Эту проблему иногда обозначают как современный антропологический кризис. Человек, усложняя свой мир, все чаще вызывает к жизни такие силы, которые он уже не контролирует и которые становятся чуждым его природе. Чем больше он преобразует мир, тем в большей мере он порождает непредвиденные социальные факторы, которые начинают формировать структуры, радикально меняющие человеческую жизнь и часто ухудшающие её. Еще в шестидесятые годы Г.Маркузе констатировал в качестве одного из существенных последствий современного техногенного развития появление «одномерного человека» как продукта массовой культуры. Современная культура, действительно, создает широкие возможности для манипуляции сознанием. При такой манипуляции человек теряет способность рационально осмысливать бытие. Более того, и манипулируемые и сами манипуляторы становятся заложниками массовой культуры.</w:t>
      </w:r>
    </w:p>
    <w:p>
      <w:pPr>
        <w:pStyle w:val="BodyTextIndent22"/>
        <w:widowControl/>
        <w:rPr>
          <w:b w:val="false"/>
          <w:b w:val="false"/>
          <w:bCs w:val="false"/>
          <w:sz w:val="28"/>
          <w:szCs w:val="28"/>
        </w:rPr>
      </w:pPr>
      <w:r>
        <w:rPr>
          <w:b w:val="false"/>
          <w:bCs w:val="false"/>
          <w:sz w:val="28"/>
          <w:szCs w:val="28"/>
        </w:rPr>
        <w:t>Ускоренное развитие техногенной цивилизации делает весьма сложной проблему социализации и формирования личности. Постоянно меняющейся мир обрывает многие корни, традиции, заставляя человека одновременно жить в разных традициях, в разных культурах, приспосабливаться к разным, постоянно меняющимся обстоятельствам. Связи человека делаются спорадическими, они, с одной стороны, стягивают всех индивидов в единое человечество, а с другой  - изолируют, атомизируют людей.</w:t>
      </w:r>
    </w:p>
    <w:p>
      <w:pPr>
        <w:pStyle w:val="BodyTextIndent22"/>
        <w:widowControl/>
        <w:rPr>
          <w:b w:val="false"/>
          <w:b w:val="false"/>
          <w:bCs w:val="false"/>
          <w:sz w:val="28"/>
          <w:szCs w:val="28"/>
        </w:rPr>
      </w:pPr>
      <w:r>
        <w:rPr>
          <w:b w:val="false"/>
          <w:bCs w:val="false"/>
          <w:sz w:val="28"/>
          <w:szCs w:val="28"/>
        </w:rPr>
        <w:t>Важной проблемой, возникшей при рабочем контакте людей с современной информационной техникой, является предупреждение и ликвидация негативного воздействия этой техники на здоровье людей. По данным Т.Уильямса, внедрение информационной технологии сопровождается заболеваниями. От 20 до 30% персонала страдают поражениями от повторяющегося перенапряжения. Форсируя адаптацию человека к новым условиям, информационная технология приводит к функциональным изменениям в организме. Заболевание поражает мышцы и сухожилия рук, плеч и шеи из-за длительного статистического напряжения, необходимого для выполнения повторяющегося движения руками.  Риск заболевания повышают несколько факторов. Биохимические связаны с неправильной позой, количеством и скоростью повторяемых движений без перерыва. Организационные обусловлены длительным напряжением, недостаточным обучением, перегруженностью, темпом работы и т.д. Управленческие вызваны недостаточным пониманием природы заболевания со стороны управляющих, языковым барьером при общении с машиной и т.п. Как писал в свое время К.Ясперс, при постоянном напряжении и спешке труд превращается в простую затрату сил и в состоянии усталости действуют только инстинкты, потребность в развлечении и сенсации.</w:t>
      </w:r>
    </w:p>
    <w:p>
      <w:pPr>
        <w:pStyle w:val="BodyTextIndent22"/>
        <w:widowControl/>
        <w:rPr>
          <w:b w:val="false"/>
          <w:b w:val="false"/>
          <w:bCs w:val="false"/>
          <w:sz w:val="28"/>
          <w:szCs w:val="28"/>
        </w:rPr>
      </w:pPr>
      <w:r>
        <w:rPr>
          <w:b w:val="false"/>
          <w:bCs w:val="false"/>
          <w:sz w:val="28"/>
          <w:szCs w:val="28"/>
        </w:rPr>
        <w:t xml:space="preserve">Особо остро стоит вопрос об отрицательном воздействии на здоровье людей компьютеров. На здоровье пользователей прежде всего влияют повышение зрительного напряжения, психологическая перегрузка, длительное неизменное положение тела в процессе работы и электромагнитные поля, тепло и вредные химические вещества, выделяемые из компьютера в процессе работы, повышенный уровень шума от принтера и другие факторы. В частности, из-за особенности излучения мониторной трубки наблюдается потеря остроты зрения. Работа на компьютере создает принципиально иные нагрузки на сетчатку глаза, чем чтение или письмо на бумаге. Ресурсы человеческого мозга рассчитаны на переработку максимума информации в 16 бит в секунду, тогда как человек, сидящий за компьютером,  должен перефокусировать свое зрение от 15 до 20 тыс. раз в течении  рабочего дня. Накопление электростатического заряда на поверхности монитора, переменные электромагнитные поля, ультрафиолетовое и рентгеновское излучения, блики на экране – все это, в конце концов, порождает и развивает компьютерную болезнь, которая охватывает все большее количество людей. Так, в США за последние 40 лет  «всеохватывающий стресс»  вырос на 45% и ныне проявление этой болезни, названной «синдромом стресса  оператора дисплея», встречается более чем у половины пользователей. </w:t>
      </w:r>
    </w:p>
    <w:p>
      <w:pPr>
        <w:pStyle w:val="BodyTextIndent22"/>
        <w:widowControl/>
        <w:rPr>
          <w:b w:val="false"/>
          <w:b w:val="false"/>
          <w:bCs w:val="false"/>
          <w:sz w:val="28"/>
          <w:szCs w:val="28"/>
        </w:rPr>
      </w:pPr>
      <w:r>
        <w:rPr>
          <w:b w:val="false"/>
          <w:bCs w:val="false"/>
          <w:sz w:val="28"/>
          <w:szCs w:val="28"/>
        </w:rPr>
        <w:t>Информационный поток, который обрушивает на нас современная техника, является раздражителем огромной силы, к которому человек не был подготовлен природой. На него мы должны реагировать как на угрозу. Так на него мы и реагируем: агрессивностью, тревожностью, нарушением психики. Особенно губительно действует современна информационная техника на психику детей. Раннее приобщение ребенка к миру рационального, логического может лишить его эмоций, сопереживания другому человеку. Лишенные нормального общения со взрослыми, дети приобретают все признаки умственной отсталости.</w:t>
      </w:r>
    </w:p>
    <w:p>
      <w:pPr>
        <w:pStyle w:val="BodyTextIndent22"/>
        <w:widowControl/>
        <w:rPr>
          <w:b w:val="false"/>
          <w:b w:val="false"/>
          <w:bCs w:val="false"/>
          <w:sz w:val="28"/>
          <w:szCs w:val="28"/>
        </w:rPr>
      </w:pPr>
      <w:r>
        <w:rPr>
          <w:b w:val="false"/>
          <w:bCs w:val="false"/>
          <w:sz w:val="28"/>
          <w:szCs w:val="28"/>
        </w:rPr>
        <w:t xml:space="preserve">Являясь прямым обращение к психики человека, информационное воздействие должно быть продуманным, грамотным, не вредить здоровью человека. Информационное общество требует формирования новой культуры, составными элементами которой должны являться не только компьютерная грамотность, но и продуманное соединение интересов человека с техническими возможностями компьютера, научно разработанная гигиена компьютерного труда и компьютерная этика. </w:t>
      </w:r>
    </w:p>
    <w:p>
      <w:pPr>
        <w:pStyle w:val="BodyTextIndent22"/>
        <w:widowControl/>
        <w:rPr>
          <w:b w:val="false"/>
          <w:b w:val="false"/>
          <w:bCs w:val="false"/>
          <w:sz w:val="28"/>
          <w:szCs w:val="28"/>
        </w:rPr>
      </w:pPr>
      <w:r>
        <w:rPr>
          <w:b w:val="false"/>
          <w:bCs w:val="false"/>
          <w:sz w:val="28"/>
          <w:szCs w:val="28"/>
        </w:rPr>
        <w:t>Работа с компьютером должна быть удобной, что обеспечивается рядом факторов. Социальные факторы вызываются общим психологическим климатом в организации, формой преподнесения сведений о вычислительной системы, общение в процессе работы между пользователями и рабочими группами. Конструктивные особенности компьютера и дополнительных устройств, качество разработки диалога, доступность, надежность и чувствительность систем вызывают чувство физического комфорта и определяют физическую эргономику. Что касается такого фактора как психологическая эргономика, то она определяется соответствием функций системы физиологическим и психологическими процессам человека.</w:t>
      </w:r>
    </w:p>
    <w:p>
      <w:pPr>
        <w:pStyle w:val="BodyTextIndent22"/>
        <w:widowControl/>
        <w:rPr>
          <w:b w:val="false"/>
          <w:b w:val="false"/>
          <w:bCs w:val="false"/>
          <w:sz w:val="28"/>
          <w:szCs w:val="28"/>
        </w:rPr>
      </w:pPr>
      <w:r>
        <w:rPr>
          <w:b w:val="false"/>
          <w:bCs w:val="false"/>
          <w:sz w:val="28"/>
          <w:szCs w:val="28"/>
        </w:rPr>
        <w:t>При этом должны соблюдаться правила, определяемые специальными инструкциями. Так, расстояние от глаз пользователя до экрана монитора должно быть в пределах 40-80 см., сам монитор должен быть установлен так, чтобы на него не падали блики. Непрерывная продолжительность работы с видеотерминалом не должна превышать четырех часов при 8-ми часовом рабочем дне, через каждый час работы необходим перерыв на 15-20 минут. Во время этих перерывов необходимо выполнять комплексы специальных упражнений для глаз.</w:t>
      </w:r>
    </w:p>
    <w:p>
      <w:pPr>
        <w:pStyle w:val="BodyTextIndent22"/>
        <w:widowControl/>
        <w:rPr>
          <w:b w:val="false"/>
          <w:b w:val="false"/>
          <w:bCs w:val="false"/>
          <w:sz w:val="28"/>
          <w:szCs w:val="28"/>
        </w:rPr>
      </w:pPr>
      <w:r>
        <w:rPr>
          <w:b w:val="false"/>
          <w:bCs w:val="false"/>
          <w:sz w:val="28"/>
          <w:szCs w:val="28"/>
        </w:rPr>
        <w:t>Комфортность работы пользователя на компьютере обеспечивается соблюдением определенных групповых эргономических показателей при проектировании и конструировании системы «человек – компьютер.</w:t>
      </w:r>
    </w:p>
    <w:p>
      <w:pPr>
        <w:pStyle w:val="BodyTextIndent22"/>
        <w:widowControl/>
        <w:rPr>
          <w:b w:val="false"/>
          <w:b w:val="false"/>
          <w:bCs w:val="false"/>
          <w:sz w:val="28"/>
          <w:szCs w:val="28"/>
        </w:rPr>
      </w:pPr>
      <w:r>
        <w:rPr>
          <w:b w:val="false"/>
          <w:bCs w:val="false"/>
          <w:sz w:val="28"/>
          <w:szCs w:val="28"/>
        </w:rPr>
        <w:t>Одним из таких показателей является антропологический, который регла</w:t>
        <w:softHyphen/>
        <w:t>ментирует соответствие компьютера и интерфейса машины размерам и форме тела рабо</w:t>
        <w:softHyphen/>
        <w:t>тающего человека, подвижности частей тела и другим парамет</w:t>
        <w:softHyphen/>
        <w:t xml:space="preserve">рам. Его единичные показатели обеспечивают рациональную и удобную позу, правильную осанку, оптимальное расположение клавиш, максимальные и оптимальные рабочие зоны рук и ног и т. д. </w:t>
      </w:r>
    </w:p>
    <w:p>
      <w:pPr>
        <w:pStyle w:val="WWBodyText2"/>
        <w:ind w:hanging="0"/>
        <w:rPr/>
      </w:pPr>
      <w:r>
        <w:rPr/>
        <w:t xml:space="preserve">        </w:t>
      </w:r>
      <w:r>
        <w:rPr/>
        <w:t>Второй  показатель характеризу</w:t>
        <w:softHyphen/>
        <w:t>ет гигиенические условия жизнедеятельности и работоспособ</w:t>
        <w:softHyphen/>
        <w:t>ности человека при его взаимодействии с компьютером. Он предпола</w:t>
        <w:softHyphen/>
        <w:t>гает создание на рабочем месте нормальных метеорологических условий микроклимата и ограничение воздействия вредных фак</w:t>
        <w:softHyphen/>
        <w:t>торов внешней среды. Групповой показатель составляют еди</w:t>
        <w:softHyphen/>
        <w:t>ничные показатели освещенности, вентилируемости, температу</w:t>
        <w:softHyphen/>
        <w:t>ры, влажности, давления, запыленности, радиации, шума, виб</w:t>
        <w:softHyphen/>
        <w:t>рации, гравитационной перегрузки и ускорений, силы электро</w:t>
        <w:softHyphen/>
        <w:t>магнитных излучений.  Комфортная среда обеспечивает оптимальную динамику работоспособности оператора, хорошее самочувствие и сохране</w:t>
        <w:softHyphen/>
        <w:t>ние его здоровья.  Экстремальная рабочая среда обусловливает снижение ра</w:t>
        <w:softHyphen/>
        <w:t>ботоспособности человека и вызывает функциональные изме</w:t>
        <w:softHyphen/>
        <w:t>нения, выходящие за пределы нормы, но не ведущие к патоло</w:t>
        <w:softHyphen/>
        <w:t xml:space="preserve">гическим нарушениям. </w:t>
      </w:r>
    </w:p>
    <w:p>
      <w:pPr>
        <w:pStyle w:val="Normal"/>
        <w:spacing w:lineRule="auto" w:line="360"/>
        <w:jc w:val="both"/>
        <w:rPr>
          <w:sz w:val="28"/>
          <w:szCs w:val="28"/>
        </w:rPr>
      </w:pPr>
      <w:r>
        <w:rPr>
          <w:sz w:val="28"/>
          <w:szCs w:val="28"/>
        </w:rPr>
        <w:t xml:space="preserve">        </w:t>
      </w:r>
      <w:r>
        <w:rPr>
          <w:sz w:val="28"/>
          <w:szCs w:val="28"/>
        </w:rPr>
        <w:t>Третий и четвертый  показатели, физиологический и психофизиологический, характеризуют те эргономические требования, которые определяют соответствие системы  «человек – компьютер» силовым, скоростным, энергетическим, зрительным, слуховым, осязатель</w:t>
        <w:softHyphen/>
        <w:t>ным, обонятельным возможностям и особенностям человека. В процессе про</w:t>
        <w:softHyphen/>
        <w:t>ектирования необходимо отчетливо представлять возрастные, половые, психологические и другие особенности операторов конкретной системы «человек – компьютер». Так, с возрастом резко падает чувствитель</w:t>
        <w:softHyphen/>
        <w:t>ность к свету: потребность в освещенности у человека 30-лет</w:t>
        <w:softHyphen/>
        <w:t xml:space="preserve">него возраста в два раза, у 40-летнего в три, а у 50-летнего в шесть раз больше, чем у 10-летнего. </w:t>
      </w:r>
    </w:p>
    <w:p>
      <w:pPr>
        <w:pStyle w:val="Normal"/>
        <w:spacing w:lineRule="auto" w:line="360"/>
        <w:jc w:val="both"/>
        <w:rPr>
          <w:sz w:val="28"/>
          <w:szCs w:val="28"/>
        </w:rPr>
      </w:pPr>
      <w:r>
        <w:rPr>
          <w:sz w:val="28"/>
          <w:szCs w:val="28"/>
        </w:rPr>
        <w:t xml:space="preserve">        </w:t>
      </w:r>
      <w:r>
        <w:rPr>
          <w:sz w:val="28"/>
          <w:szCs w:val="28"/>
        </w:rPr>
        <w:t>Пятый групповой показатель, психологический, отражает соответствие машины возможностям и особенностям восприя</w:t>
        <w:softHyphen/>
        <w:t>тия, памяти, мышления, психомоторики, закрепленным и вновь формируемым навыкам работающего человека, степени и харак</w:t>
        <w:softHyphen/>
        <w:t>теру группового взаимодействия, опосредования межличностных отношений содержанием совместной деятельности по управле</w:t>
        <w:softHyphen/>
        <w:t>нию системы «человек – компьютер». Эти особенности выступают в качестве единичных показателей. Существуют эргономические рекомендации по организации поведения персонала системы «человек – компьютер».  Психологический групповой показатель объединяет данные инженерной психологии, психологии труда, социальной психоло</w:t>
        <w:softHyphen/>
        <w:t>гии, социологии труда.</w:t>
      </w:r>
    </w:p>
    <w:p>
      <w:pPr>
        <w:pStyle w:val="BodyTextIndent22"/>
        <w:widowControl/>
        <w:rPr/>
      </w:pPr>
      <w:r>
        <w:rPr/>
        <w:t xml:space="preserve"> </w:t>
      </w:r>
      <w:r>
        <w:rPr>
          <w:b w:val="false"/>
          <w:bCs w:val="false"/>
          <w:sz w:val="28"/>
          <w:szCs w:val="28"/>
        </w:rPr>
        <w:t>Ныне на наших глазах формируется новая культура, соединяющая возможности человека с техническими возможностями информатики. «Во все большей степени люди осознают, что вокруг них формируется новая культура, - пишет А.Тоффлер. – И дело не только в компьютерах. Речь идет и о видеокультуре. Это новые установки по отношению к труду, полу, нации, досугу, авторитету и так далее» (Новая технократическая волна на Западе.., с. 286). Наблюдается ярко выраженная тенденция развития «инфроразвлечений». В течении одного десятилетия было созданы 4 поколения интерактивных средств. Первые три поколения интерактивных средств представляли собой постоянно усложняющиеся версии видеоигр. В четвертом поколении наряду с расширением ассортимента развлечений за счет включения логических игр, музыкальных и художественных интерактивных программ, были объединены видеоигры и бытовые компьютеры. Компактные оптические диски знаменуют появление пятого поколения интерактивных средств, предлагают игроку возможность альтернативного выбора решений.</w:t>
      </w:r>
    </w:p>
    <w:p>
      <w:pPr>
        <w:pStyle w:val="BodyTextIndent22"/>
        <w:widowControl/>
        <w:rPr>
          <w:b w:val="false"/>
          <w:b w:val="false"/>
          <w:bCs w:val="false"/>
          <w:sz w:val="28"/>
          <w:szCs w:val="28"/>
        </w:rPr>
      </w:pPr>
      <w:r>
        <w:rPr>
          <w:b w:val="false"/>
          <w:bCs w:val="false"/>
          <w:sz w:val="28"/>
          <w:szCs w:val="28"/>
        </w:rPr>
        <w:t xml:space="preserve">Культура – сложный социальный феномен, включающий в себя совокупность ряда общественных явлений. Вполне естественно, что тот или иной культурный климат воздействует на эти явления. Выше было показано влияние, которое оказывает на развитие науки культура формирующегося информационного общества. Не менее значимым является воздействие науки на эту культуру. Так, большую значимость для новой культуры приобрело появление безбумажной информатики. Ныне растет новое компьютерное поколение. Молодежь, умеющая работать на  компьютере,  обладает возможностью прочитывать в день по 8 книг объемом в 300 страниц каждая за счет представления компьютером информации в удобной для восприятия графической или звуковой форме, скорости чтения, выбора и «сервирования» информации. В первую очередь безбумажная технология находит себе применение в обработке оперативного получения информации, содержание которой быстро меняется и устаревает, что делает просто ненужной ее длительное хранение. Многие предсказывают замену ежедневной газеты круглосуточным выпуском телевизионных новостей. Электронные издательства переживают настоящий бум. Архивные материалы, редкие книги, перенесенные на лазерные диски с помощью каналов спутниковой связи, Интернет, телефаксов становятся общедоступными.  Наука, и как специфическая форма деятельности людей, и как система используемых в ходе общественной практики знаний, являясь феноменом культуры оказывает на ней огромное воздействие. Однако заметим, что это воздействие не всегда позитивно. Негативные воздействия на культуру, к примеру, оказывают кризисные явления в современной науке, связанные с определенным разочарованием и неверием в силу научной мысли, вытеснением традиционных научных методов иррациональными методами и средствами познания. Не случайно возникновение антинаучных движений, пренебрежительное отношение к ученым, засилье в науке дельцов и людей далеких от нее, появление различного рода «модных» теоретических воззрений и течений, одним из которых является постмодернизм. </w:t>
      </w:r>
    </w:p>
    <w:p>
      <w:pPr>
        <w:pStyle w:val="BodyTextIndent22"/>
        <w:widowControl/>
        <w:rPr>
          <w:b w:val="false"/>
          <w:b w:val="false"/>
          <w:bCs w:val="false"/>
          <w:sz w:val="28"/>
          <w:szCs w:val="28"/>
        </w:rPr>
      </w:pPr>
      <w:r>
        <w:rPr>
          <w:b w:val="false"/>
          <w:bCs w:val="false"/>
          <w:sz w:val="28"/>
          <w:szCs w:val="28"/>
        </w:rPr>
        <w:t xml:space="preserve">Обычно под постмодернизмом понимают эпоху западной цивилизации, пришедшей на смену той   культуре «нового времени», для которой характерно рациональное мышление и соответствующая наука с соблюдением традиций идущих от Аристотеля, римской логики, средневековой схоластики и ценностей, получивших свое окончательное воплощение в картезианстве. Начало нарушения этих традиций положила ломка естественно - научных представлений на рубеже Х1Х – ХХ веков, подорвавшая существенным образом авторитет позитивистского научного знания и  рационалистическую обоснованность западной культуры. Постмодернистская  критика пытается заменить  рационалистическое понимания мира, человека и его культуры,  их научный анализ иррациональными плюралистическими воззрениями,  отрицает рационалистический подход, обосновывает необходимость смены культурной парадигмы. </w:t>
      </w:r>
    </w:p>
    <w:p>
      <w:pPr>
        <w:pStyle w:val="BodyTextIndent22"/>
        <w:widowControl/>
        <w:rPr>
          <w:b w:val="false"/>
          <w:b w:val="false"/>
          <w:bCs w:val="false"/>
          <w:sz w:val="28"/>
          <w:szCs w:val="28"/>
        </w:rPr>
      </w:pPr>
      <w:r>
        <w:rPr>
          <w:b w:val="false"/>
          <w:bCs w:val="false"/>
          <w:sz w:val="28"/>
          <w:szCs w:val="28"/>
        </w:rPr>
        <w:t>С точки зрения постмодернизма  культура модерна в своих основополагающих принципах ориентирована на технику, она техноморфна, модели технического мира она переносит на понимание мира человеком, самого человека и отношения между людьми. Постмодернизм утверждает замену техноморфной культуры антропоморфной, которая  ориентирована на человека. Казалось, в этом нет ничего плохого, развитие культуры как бы ориентируется на принципы и идеалы гуманизма. Но с дальнейшими рассуждениями постмодернистов согласиться никак нельзя, когда они пытаются аргументировать необходимость замены ориентации модерна на научное познание мира множественностью различных форм знания, утверждают существование множественности истин, справедливых  по-своему и зависимых от контекста. На этом основании делается попытка обосновать право на существование иррационального, религиозного мышления, его различных мистических и знаковых форм. Все эти утверждения, безусловно, деформирует культуру, снижают ее гуманистический потенциал.</w:t>
      </w:r>
    </w:p>
    <w:p>
      <w:pPr>
        <w:pStyle w:val="BodyTextIndent22"/>
        <w:widowControl/>
        <w:rPr>
          <w:b w:val="false"/>
          <w:b w:val="false"/>
          <w:bCs w:val="false"/>
          <w:sz w:val="28"/>
          <w:szCs w:val="28"/>
        </w:rPr>
      </w:pPr>
      <w:r>
        <w:rPr>
          <w:b w:val="false"/>
          <w:bCs w:val="false"/>
          <w:sz w:val="28"/>
          <w:szCs w:val="28"/>
        </w:rPr>
        <w:t>Безусловно, колорит современной культуры в большей степени определяется техникой и наукой. Однако успехи последних не отменяют восприятия мира по законам красоты, отражение  мира  искусством. Прежде всего, наука и техника не могут развиваться в отрыве от эстетического освоения мира. Наука без художественного воображения сводится к простой индукции, механическому собиранию фактов или бездумному экспериментированию. Техника, создавая искусственную техническую среду, не может развиваться и функционировать не считаясь с законами, обеспечивающих красоту технических изделий. Связь науки и техники с искусством вполне очевидна. Эта очевидность еще больше возрастает, если учесть, что чем большие успехи в научно-техническом развитии, том острее ощущается потребность в образах искусства. Расширяющаяся потребность в искусстве, в восприятии мира по законам красоты  может быть удовлетворена возможностями информационной технологии. Не случайно сегодня многие художники работают в тесном контакте с учеными и инженерами, пытаясь использовать новейшие технические достижения  для реализации своих эстетических задумок. Это способствует быстрым и фундаментальным изменениям в стиле искусства. Раньше коренные изменения в стилях искусства занимали время человеческой жизни. Теперь же стиль какой-либо школы в искусстве, не успев оформиться, исчезает и заменяется другим, что способствует формированию нового характера культурного развития общества.</w:t>
      </w:r>
    </w:p>
    <w:p>
      <w:pPr>
        <w:pStyle w:val="BodyTextIndent22"/>
        <w:widowControl/>
        <w:rPr>
          <w:b w:val="false"/>
          <w:b w:val="false"/>
          <w:bCs w:val="false"/>
          <w:sz w:val="28"/>
          <w:szCs w:val="28"/>
        </w:rPr>
      </w:pPr>
      <w:r>
        <w:rPr>
          <w:b w:val="false"/>
          <w:bCs w:val="false"/>
          <w:sz w:val="28"/>
          <w:szCs w:val="28"/>
        </w:rPr>
        <w:t>Нацеленность информационной технологии на выпуск разнообразной продукции сопровождается переходом к дестандартизации нашей не только материальной, но и духовной культуры – искусства, образования, массовой культуры. Увеличивается количество разнообразных книг, журналов, газет, рассчитанных на индивидуальные вкусы потребителей. В живописи одновременно существуют различные направления – экспрессионизм, сюрреализм,  поп,  и другие. И художники все меньше работают на универсальную публику. Компьютеры позволяют выбрать каждой личности индивидуальный путь к постижению реальности. В целом культура идет к все большему разнообразию. А.Тоффлер пишет, что «будущее уводит от стандартизации – от однообразия товаров, гомогенного искусства, массового образования и  «массовой» культуры. Мы достигли диалектически обоснованного момента в технологическом развитии общества. И технология, далекая от разрушения нашей индивидуальности, ощутимо увеличит наш выбор и нашу свободу»(Тоффлер А. Футурошок.., с. 225).</w:t>
      </w:r>
    </w:p>
    <w:p>
      <w:pPr>
        <w:pStyle w:val="BodyTextIndent22"/>
        <w:widowControl/>
        <w:ind w:hanging="0"/>
        <w:rPr>
          <w:b w:val="false"/>
          <w:b w:val="false"/>
          <w:bCs w:val="false"/>
          <w:sz w:val="28"/>
          <w:szCs w:val="28"/>
        </w:rPr>
      </w:pPr>
      <w:r>
        <w:rPr>
          <w:b w:val="false"/>
          <w:bCs w:val="false"/>
          <w:sz w:val="28"/>
          <w:szCs w:val="28"/>
        </w:rPr>
        <w:t xml:space="preserve">          </w:t>
      </w:r>
      <w:r>
        <w:rPr>
          <w:b w:val="false"/>
          <w:bCs w:val="false"/>
          <w:sz w:val="28"/>
          <w:szCs w:val="28"/>
        </w:rPr>
        <w:t>Поскольку информационное общество нацелена на развитие творчества субъектов, процесс его становления сопровождается возрождением высокой культуры. Общество вступает в период, когда культура имеет значение большее, чем когда-либо. Тенденция возрождения высокой культуры является составным элементом гуманизации общества, способствует ее глобализации, отличается наличием многообразия, использует возможности информатики и становится выгодной сферой применения капитала.</w:t>
      </w:r>
    </w:p>
    <w:p>
      <w:pPr>
        <w:pStyle w:val="BodyTextIndent22"/>
        <w:widowControl/>
        <w:rPr>
          <w:b w:val="false"/>
          <w:b w:val="false"/>
          <w:bCs w:val="false"/>
          <w:sz w:val="28"/>
          <w:szCs w:val="28"/>
        </w:rPr>
      </w:pPr>
      <w:r>
        <w:rPr>
          <w:b w:val="false"/>
          <w:bCs w:val="false"/>
          <w:sz w:val="28"/>
          <w:szCs w:val="28"/>
        </w:rPr>
        <w:t>Воздействие современной информационной технологии на искусство идет в двух направлениях. С одной стороны, эта технология используется в творческой работе художников и скульпторов, артистов и композиторов. С другой, современные информационные средства делают высокую культуру общедоступной.</w:t>
      </w:r>
    </w:p>
    <w:p>
      <w:pPr>
        <w:pStyle w:val="BodyTextIndent22"/>
        <w:widowControl/>
        <w:rPr>
          <w:b w:val="false"/>
          <w:b w:val="false"/>
          <w:bCs w:val="false"/>
          <w:sz w:val="28"/>
          <w:szCs w:val="28"/>
        </w:rPr>
      </w:pPr>
      <w:r>
        <w:rPr>
          <w:b w:val="false"/>
          <w:bCs w:val="false"/>
          <w:sz w:val="28"/>
          <w:szCs w:val="28"/>
        </w:rPr>
        <w:t>Большинство попыток использовать вычислительную технику в искусстве связано с живописью и рисунком. Наметилось два подхода  к использованию компьютеров в этой области, В одном случае компьютер играет роль простого инструмента, в другом художник задает машине программу, не зная что из этого получится и компьютер «творит» сам произведение искусства иногда удачно, иногда нет. Графические компьютерные программы создают новые образцы большого эмоционального воздействия. В  процессе ваяния процессор присоединяется к специальному станку, который режет заготовку из металла или какого-то другого материала.</w:t>
      </w:r>
    </w:p>
    <w:p>
      <w:pPr>
        <w:pStyle w:val="BodyTextIndent22"/>
        <w:widowControl/>
        <w:rPr/>
      </w:pPr>
      <w:r>
        <w:rPr>
          <w:b w:val="false"/>
          <w:bCs w:val="false"/>
          <w:sz w:val="28"/>
          <w:szCs w:val="28"/>
        </w:rPr>
        <w:t>Компьютерная техника широко применяется в киноискусстве при монтаже различных учебных фильмов с большими возможностями демонстрации материала в динамике. Так, первый выполненный в технологии мультимедиа  С</w:t>
      </w:r>
      <w:r>
        <w:rPr>
          <w:b w:val="false"/>
          <w:bCs w:val="false"/>
          <w:sz w:val="28"/>
          <w:szCs w:val="28"/>
          <w:lang w:val="en-US"/>
        </w:rPr>
        <w:t>D</w:t>
      </w:r>
      <w:r>
        <w:rPr>
          <w:b w:val="false"/>
          <w:bCs w:val="false"/>
          <w:sz w:val="28"/>
          <w:szCs w:val="28"/>
        </w:rPr>
        <w:t xml:space="preserve"> – </w:t>
      </w:r>
      <w:r>
        <w:rPr>
          <w:b w:val="false"/>
          <w:bCs w:val="false"/>
          <w:sz w:val="28"/>
          <w:szCs w:val="28"/>
          <w:lang w:val="en-US"/>
        </w:rPr>
        <w:t>ROM</w:t>
      </w:r>
      <w:r>
        <w:rPr>
          <w:b w:val="false"/>
          <w:bCs w:val="false"/>
          <w:sz w:val="28"/>
          <w:szCs w:val="28"/>
        </w:rPr>
        <w:t xml:space="preserve"> фильм «Сокровища России», посвященный русскому искусству Х – начала  ХХ веков, содержит карты Российского государства в динамике его развития и так называемую «временную линию», позволяющую вести анализ развития русского искусства во времени и пространстве. На основе компьютерной графики создаются телевизионные фильмы, которые используются не только  в рекламных и развлекательных целях, но и при создании сложных электронных тренажеров.</w:t>
      </w:r>
    </w:p>
    <w:p>
      <w:pPr>
        <w:pStyle w:val="BodyTextIndent22"/>
        <w:widowControl/>
        <w:ind w:hanging="0"/>
        <w:rPr>
          <w:b w:val="false"/>
          <w:b w:val="false"/>
          <w:bCs w:val="false"/>
          <w:sz w:val="28"/>
          <w:szCs w:val="28"/>
        </w:rPr>
      </w:pPr>
      <w:r>
        <w:rPr>
          <w:b w:val="false"/>
          <w:bCs w:val="false"/>
          <w:sz w:val="28"/>
          <w:szCs w:val="28"/>
        </w:rPr>
        <w:t xml:space="preserve">Музыкальные синтезаторы воспроизводят инструменты оркестра и обогащают звуковую гамму. В ряде случаев компьютеры использовались для сочинения музыки, состоящей из обычных музыкальных тонов, воспроизводимых синтезатором под управлением программы. Компьютерная музыка имитирует звучание различных музыкальных инструментов, синтезирует новые звуки и позволяет существенно упростить оркестровку мелодии. Подсоединенный к компьютеру динамик в соответствии с заданной программистом  «партитурой» может выдавать самые разнообразные сочетания звуков. Электроакустическая и компьютерная музыка используется при создании виртуальных реальностей Долгое время популярностью пользовалось создание стихов при помощи компьютера, когда последнему пользователь задавал словарь слов и фраз, которым может пользоваться компьютер, а также форму, в которую он облекает свое «творение» в соответствии  с некоторой процедурой. </w:t>
      </w:r>
    </w:p>
    <w:p>
      <w:pPr>
        <w:pStyle w:val="BodyTextIndent22"/>
        <w:widowControl/>
        <w:rPr>
          <w:b w:val="false"/>
          <w:b w:val="false"/>
          <w:bCs w:val="false"/>
          <w:sz w:val="28"/>
          <w:szCs w:val="28"/>
        </w:rPr>
      </w:pPr>
      <w:r>
        <w:rPr>
          <w:b w:val="false"/>
          <w:bCs w:val="false"/>
          <w:sz w:val="28"/>
          <w:szCs w:val="28"/>
        </w:rPr>
        <w:t>Можно было бы привести еще не мало фактов использования компьютеров в художественном творчестве. Не будем однако переоценивать возможность компьютеров в этом творчестве, поскольку их функционирование зависит от тех программ, которые вложил в них пользователь и компьютер может быть лишь помощником человека в этом роде высоко интеллектуальной деятельности. Однако нельзя игнорировать опасных тенденций превращения информационных средств из послушных умножителей духовных благ в производителей культурной дешевки.</w:t>
      </w:r>
    </w:p>
    <w:p>
      <w:pPr>
        <w:pStyle w:val="WWBodyText2"/>
        <w:widowControl/>
        <w:ind w:hanging="0"/>
        <w:rPr/>
      </w:pPr>
      <w:r>
        <w:rPr/>
        <w:t xml:space="preserve">         </w:t>
      </w:r>
      <w:r>
        <w:rPr/>
        <w:t>Гораздо большую роль играет информационная техника в процессе приобщения людей к произведениям искусства благодаря чему высокая культура становится общедоступной. Именно она  сделала массовым достоянием уникальные достижения мировой культуры. Чтобы увидеть Сикстинскую мадонну теперь не нужно  посещать Дрезденскую картинную галерею, любоваться полотнами Рубенса и Крамского, операми Большого театра можно дома через телевизор.  Посетить Лувр или Эрмитаж, побывать в театре или посмотреть балет, прослушать симфонии Бетховена, фуги Баха или лучших вокалистов мира можно включив видеоплеер или мультимедийный компьютер через систему Интернет. Возникает новая массовая культура.  Вместе с тем, индивидуальная информационная система становится основой демасификации культуры, ее индивидуализации. Массификация и демассификация – две реальные тенденции в развитии современной культуры.«Фантазия очень быстро воплощается в жизнь; - пишет В.Краус, - сегодня имеет место не столько метафорическое обыгрывание звездной темы, сколько ее инженерное решение, не столько стихи о Луне, сколько возможность реального запуска ракеты. В нынешней литературе мечта идет гораздо дальше, чем в «Тысяче и одной ночи»: это не грезы о ковре-самолете, а описание полета, то есть реализация мечты. Не эпос, не холст, не храмы, не дворцы, а телевидение, телефон, самолет, ракета и компьютер составляют современные результаты нашего творчества и осуществления самих дерзких мечтаний. Образы из нашей поэзии, музыки и живописи были воплощены в реальность благодаря физике и технике» (Вопр. философии, 1997,№ 5, с. 185).</w:t>
      </w:r>
    </w:p>
    <w:p>
      <w:pPr>
        <w:pStyle w:val="WWBodyText2"/>
        <w:widowControl/>
        <w:ind w:firstLine="720"/>
        <w:rPr/>
      </w:pPr>
      <w:r>
        <w:rPr/>
        <w:t>От письменной культуры человечество переходит к новой - экранной - культуре. Она складывается на основе синтеза компьютера с видеотехникой. Возникает новое -  экранное - мышление для которого характерно «сращение» логического и образного, понятийного и чувственно-наглядного. Основой новой культуры становится «экранная страница», которая является общечеловеческой и создает невиданные возможности общения людей. Одновременно информационная технология резко снижает возможности культурного монополизма, создавая относительно независимое множество субкультур которыми невозможно управлять из одного центра. Однако децентрализующие технические средства (книга, кассетная запись, компьютер) сопровождаются функционированием централизующих средств (газета, радио, телевидение). Это свидетельствует о противоречивом характере воздействия информационных средств на культуру и вызывает необходимость продуманного решения целого ряда вопросов этического характера.</w:t>
      </w:r>
    </w:p>
    <w:p>
      <w:pPr>
        <w:pStyle w:val="WWBodyText2"/>
        <w:widowControl/>
        <w:ind w:firstLine="720"/>
        <w:rPr/>
      </w:pPr>
      <w:r>
        <w:rPr/>
        <w:t xml:space="preserve">Поэтому не удивительно, что одним из элементов новой компьютерной культуры является «компьютерная этика» - совокупность моральных принципов и норм, регулирующих отношения между людьми, сложившихся на основе их работы с компьютерами. Человек программирует компьютеры, а те в огромной степени «программируют» его мышление. Смена моральных норм под влиянием информационной технологии признается ныне многими исследователями. Более того, существуют попытки сформулировать определенные правила поведения при работе с компьютером. Так, к примеру, сформулировано требование: «Не делайте с помощью компьютера то, что вы сочли бы аморальными без него. Никакое действие не становится более моральным из-за того, что для его облегчения использован компьютер». Возможность такой этики обусловлена следующими обстоятельствами. Мораль предписывает какие действия следует совершать  в конкретных ситуациях.  Поскольку  в различных областях человеческой деятельности возникают специфические и типичные для этих областей ситуации,  возникает необходимость специфических норм поведения людей, что и является основанием для возникновения прикладных этик, в том числе и компьютерной. Можно согласиться с Э. Аггацци, который  отмечает, что «если мораль должна регулировать человеческую деятельность в различных ситуациях, то она не может игнорировать новые и беспрецедентные ситуации, которые создаются развитием науки и технологии и очень часто имеют иную природу, нежели ситуации, регулируемые уже существующими моральными нормами» ( Агацци Э.  Моральное измерение науки и техники. М., 1998, с. 286). </w:t>
      </w:r>
    </w:p>
    <w:p>
      <w:pPr>
        <w:pStyle w:val="WWBodyText2"/>
        <w:widowControl/>
        <w:ind w:firstLine="720"/>
        <w:rPr/>
      </w:pPr>
      <w:r>
        <w:rPr/>
        <w:t>Что касается необходимости создания компьютерной этики, то эта необходимость вызвана в общем плане тем, что создаваемые компьютерной техникой новые ситуации  часто делают морально значимым явления, которые раньше были вне поля моральных кодексов и определялись естественными закономерностями. Теперь же они, например, возможности компьютера разрешить определенные конфликтные ситуации, предугадать стихийные природные явления и др., попали в орбиту моральных оценок. Все, что связано с деятельностью компьютеров, должно находиться под строгим контролем человеческой этики. Возникает компьютерная этика, в которой внеэкономические цели часто вытесняют экономические.</w:t>
      </w:r>
    </w:p>
    <w:p>
      <w:pPr>
        <w:pStyle w:val="WWBodyText2"/>
        <w:widowControl/>
        <w:ind w:firstLine="720"/>
        <w:rPr/>
      </w:pPr>
      <w:r>
        <w:rPr/>
        <w:t>Означает ли это, что компьютерные системы надо наделять моральными нормами? Можно ли на этом основании утверждать, что «компьютеры становятся явлением социально-нравственным»? (Раздумья об будущем. М., 1987, с.150). Ответ на этот вопрос пытаются найти многие представители современной технической и гуманитарной мысли. Большинство из них склоняется к отрицательному ответу: моральные нормы применимы лишь к поведению людей, которые вступают между собой в определенные общественные, в том числе и  моральные, отношения. Вне сферы общественных отношений, какими, к примеру, являются технические связи и функционирование искусственных систем, они не действуют. Для компьютера безразлично какие задачи – гуманные или антигуманные – он решает. Это оценивает человек, его общественная практика, его цели и стремления, его нравственные нормы и идеалы.</w:t>
      </w:r>
    </w:p>
    <w:p>
      <w:pPr>
        <w:pStyle w:val="WWBodyText2"/>
        <w:widowControl/>
        <w:ind w:hanging="0"/>
        <w:rPr/>
      </w:pPr>
      <w:r>
        <w:rPr/>
        <w:t>Современный немецкий философ Х. Ленк, размышляя об этой проблеме,  пишет, что в будущем информационном обществе информационные системы станут принимать решения во все большем объеме по жизненно важным социальным и даже индивидуальным проблемам, а тем более по проблемам, которые будут возникать в случае чрезвычайных ситуаций. В таком случае решения принимаются без «ответственного лица»,т.е. без человека или группы людей.  Кто же в таком случае может нести ответственность? Могут ли информационные системы быть морально ответственными? Компьютеры, отвечает Х.Ленк, не являются моральными, социальными сущностями, они не осуществляют каких-либо сознательных процессов и поэтому информационные системы не могут брать на себя моральную ответственность. Попытка наделить моральной ответственностью за принятые решения компьютер является стремлением тех или иных людей или их групп уйти от ответственности. «Стремление преднамеренно и слишком поспешно превращать компьютер в моральное существо, - пишет Х. Ленк, - означало бы открывать слишком легкие пути для выхода из дилеммы ответственности, выбирать стратегию уклонения от решения проблемы, которая может привести к уходу от собственной моральной ответственности. И тогда компьютер оказался бы в роли козла отпущения. Если нельзя привлекать к ответственности личность, то крайне легко сваливать ответственность на компьютер или вообще от нее отказаться» ( Ленке Х. Размышления о современной технике. М., 1996, с. 141). От моральной ответственности невозможно уходить, её нельзя «передавать» машине.</w:t>
      </w:r>
    </w:p>
    <w:p>
      <w:pPr>
        <w:pStyle w:val="WWBodyText2"/>
        <w:widowControl/>
        <w:ind w:firstLine="720"/>
        <w:rPr/>
      </w:pPr>
      <w:r>
        <w:rPr/>
        <w:t>Иногда японцы называют себя «компьютерной нацией». Но эта их внешняя «компьютерность», проявляемая в дисциплине, точности, корректности японцев, сочетается с определенной духовностью, нравственностью, в силу чего они чаще предпочитают называть себя «думающей нацией», соединяющей в себя компьютерную точность с высокой требовательностью к себе, в том числе и нравственной требовательностью. Это очень хорошо показал  Дайсаку Икэда, автор романа «Человеческая революция».</w:t>
      </w:r>
    </w:p>
    <w:p>
      <w:pPr>
        <w:pStyle w:val="WWBodyText2"/>
        <w:widowControl/>
        <w:ind w:firstLine="720"/>
        <w:rPr/>
      </w:pPr>
      <w:r>
        <w:rPr/>
        <w:t xml:space="preserve">Такая человеческая нравственная революция становится особенно необходима в условиях, когда происходит возвращение к антинаучным мистическим представлениям, сопровождающееся мощной волной ностальгии, психологическим стремлением к более простому, менее тревожному прошлому. Все больше призывов направлены против планирования, рационализма. Мир не свободен от опасности войн, в которой свою лепту вносит компьютерная технология. По оценке ЦРУ более десятка стран направлено готовятся к будущим войнам в киберпространстве. Создаются и до поры до времени хранятся компьютерные вирусы невиданной до сих пор разрушительной силы. Они готовы «сбросить» на сети противника логические бомбы - программы, которые могут до времени мирно дремать в вашем компьютере, а затем по сигналу или в условленное время проснуться и приступить к разрушению информации. 650 спутников на земной орбите и 150 миллионов компьютеров в офисах и домах составляют необъятное поле для киберпространства ближайшего будущего. Современные технологии все больше вытесняют людей из армии. Сокращение войск толкает военных изобретателей к созданию новых видов вооружений:  беспилотных самолетов, наземных роботов, космических спутников-разведчиков, систем по обнаружению и опознаванию движущихся и неподвижных целей. Информационная техника является сердцевиной всех новейших образцов военной техники. </w:t>
      </w:r>
    </w:p>
    <w:p>
      <w:pPr>
        <w:pStyle w:val="WWBodyText2"/>
        <w:widowControl/>
        <w:ind w:firstLine="720"/>
        <w:rPr/>
      </w:pPr>
      <w:r>
        <w:rPr/>
        <w:t xml:space="preserve">Все эти обстоятельства обостряют этические проблемы создания и использования информационной техники, определения путей выхода из поистине морального кризиса. П. Сорокин видел выход в создании альтернативной, гуманистической этики, проповедовал распространение бескорыстной любви среди людей. А. Пиччеи проповедовал необходимость революционного установления Нового Гуманизма, который должен заменить кажущиеся ныне незыблемыми принципы и нормы новыми, которые должны соответствовать требованиям эпохи становления информационного общества, что должно кардинально изменить сегодняшние взгляды и поведение людей. «Революционный характер становится, таким образом, главной отличительной чертой этого целительного гуманизма, - писал А. Пиччеи, - ибо только при таком условии он сможет выполнить свои функции – восстановить культурную гармонию человека, а через нее равновесие и здоровье всей человеческой системы. Эта трансформация человеческого существа и составит </w:t>
      </w:r>
      <w:r>
        <w:rPr>
          <w:i/>
          <w:iCs/>
        </w:rPr>
        <w:t>Человеческую революцию</w:t>
      </w:r>
      <w:r>
        <w:rPr/>
        <w:t>, благодаря которой наконец обретут цели и смысл, достигнут своей кульминации остальные революционные процессы»( Пиччеи А. Человеческие качества.., с. 212).</w:t>
      </w:r>
    </w:p>
    <w:p>
      <w:pPr>
        <w:pStyle w:val="WWBodyText2"/>
        <w:widowControl/>
        <w:ind w:firstLine="720"/>
        <w:rPr/>
      </w:pPr>
      <w:r>
        <w:rPr/>
        <w:t>Некоторые инженеры видят средство морального оздоровления общества в компьютерной технике. Так, исследовательская группа Р. Пикар намерена обучить компьютеры реагировать на человеческие чувства. Создан ряд устройств, которые можно носить, не привлекая внимание окружающих. Эти устройства  отслеживают все эмоциональные показатели. Уже сегодня компьютеры  исследовательской группы способны распознавать более пяти человеческих эмоций. Эта программа основывается на изучении изменений положения мышц лица.</w:t>
      </w:r>
    </w:p>
    <w:p>
      <w:pPr>
        <w:pStyle w:val="WWBodyText2"/>
        <w:widowControl/>
        <w:ind w:firstLine="720"/>
        <w:rPr/>
      </w:pPr>
      <w:r>
        <w:rPr/>
        <w:t>Все эти факты свидетельствуют о том, что проблемы компьютерной этики в условиях становления информационного общества являются предметом серьезных обсуждений и действий. Новая культура с новой, компьютерной этикой рождается в тяжелых муках. Тем не менее теоретическая разработка новых этических норм и их внедрение в ткань общественной жизни реализуется и можно только по разному оценивать  темпы протекания этого процесса, их результативность и перспективы.</w:t>
      </w:r>
    </w:p>
    <w:p>
      <w:pPr>
        <w:pStyle w:val="WWBodyText2"/>
        <w:widowControl/>
        <w:ind w:firstLine="720"/>
        <w:rPr/>
      </w:pPr>
      <w:r>
        <w:rPr/>
        <w:t>К сожалению, при обучении компьютерщиков очень редко можно услышать слово «этика». Основное внимание уделяется математическому образованию, взаимодействию с компьютером как средством решения тех или иных задач. При этом игнорируется то обстоятельство, что взаимоотношение человека  с компьютером происходит в определенной культурной среде. Лишенный нравственных ориентиров, человек начинает и себя воспринимать как умную машину, переносит техническое обращение с компьютером на отношения между людьми, что ведет к далеко идущим последствиям – антигуманной деформации всей культуры информационного общества. Не случайно Р. Уиден в своем выступлении перед конгрессменами США заявил, что «некоторые из вполне достойных молодых людей оказываются неспособными  оценить этические и моральные последствия своих действий. Я  убежден, например, что очень многие, если не все молодые хакеры в нашей стране даже помыслить не могут о том, чтобы на улице силой отнять деньги у старой женщины. Но, с другой стороны, весьма реально, что простым нажатием нескольких клавиш компьютера они легко лишат ее всех сбережений» (Цит. По: Батурин Ю.М. Право и политика в компьютерном круге. М.,1987, с. 56). Действительно, хакеры имеют свои собственные нравственные представления. Кто же такие эти «хакеры» о которых ныне говорят все больше ?</w:t>
      </w:r>
    </w:p>
    <w:p>
      <w:pPr>
        <w:pStyle w:val="WWBodyText2"/>
        <w:widowControl/>
        <w:ind w:firstLine="720"/>
        <w:rPr/>
      </w:pPr>
      <w:r>
        <w:rPr/>
        <w:t>Слово «хакер»  происходит от английского глагола «</w:t>
      </w:r>
      <w:r>
        <w:rPr>
          <w:lang w:val="en-US"/>
        </w:rPr>
        <w:t>to hack</w:t>
      </w:r>
      <w:r>
        <w:rPr/>
        <w:t>» – взламывать. Это слово первоначально обозначало человека неопытного, неумелого в спорте, калечащего других неуклюжими ударами Журнал «Подслушивание» использовал этот термин для обозначения человека, пытающегося беспорядочно набирая телефонные номера, подключиться к чьему-либо разговору. В дальнейшем хакерами стали называть «любознательных» хулиганов, с помощью компьютерных сетей забирающихся в базы данных различных солидных учреждений и ворующих оттуда все, что плохо лежит. Ныне хакеры представляют собой целое закрытое сословие со своей моралью, рейтингами и классификацией. Выделяются четыре основных типа хакеров – этих компьютерных пиратов. Романтики – это одиночки, взламывающие базы данных из любопытства. Прагматики или классики воруют игры, программы, базы данных, электронные издания. Так, система «Виндоус – 95», на создание которой  фирма «Микрософт» затратила 300 млн. долларов, была «скачена» московскими хакерами в результате чего было налажено её  пиратское производство. Хакеры – разведчики взламывают сети и базы данных конкурентов для получения конфедициальной информации, Так из сервера Петровки, 38 была выкрадена телефонная база данных по всей Москве, которую умельцы уложили в обычный компакт-диск для продаже. Наконец, кибергангстеры представляют собой профессиональных компьютерных бандитов, находящихся на службе определенных мафиозных группировок и разрушающих сети разных «неугодных» фирм а также ворующих деньги с банковских счетов.</w:t>
      </w:r>
    </w:p>
    <w:p>
      <w:pPr>
        <w:pStyle w:val="WWBodyText2"/>
        <w:widowControl/>
        <w:ind w:firstLine="720"/>
        <w:rPr/>
      </w:pPr>
      <w:r>
        <w:rPr/>
        <w:t>Причины появления хакеров нужно искать не только в преступных устремлениях,  у первоначальных хакеров их не было. Дело в самом характере труда информатизированного общества. Информатизация и автоматизация труда, потребовав «узкого специалиста», могут оказать на работника дегуманизирующее воздействие, породить привязанность человека к компьютеру. Более того, работник может оказаться в зависимости от специалистов-информатчиков. Последние могут объединяться в определенные кланы и манипулировать другими людьми.</w:t>
      </w:r>
    </w:p>
    <w:p>
      <w:pPr>
        <w:pStyle w:val="BodyText2"/>
        <w:widowControl/>
        <w:ind w:firstLine="720"/>
        <w:rPr/>
      </w:pPr>
      <w:r>
        <w:rPr/>
        <w:t>Компьютеризация общества привела к появлению серьезных злоупотреблений информацией, компьютерной преступности - искажению данных компьютерной памяти, воровству с помощью компьютеров, к появлению опасности монополизации просветительства и средств массовой информации, монопулировании общественным мнением, компьютерному пиратству.</w:t>
      </w:r>
    </w:p>
    <w:p>
      <w:pPr>
        <w:pStyle w:val="BodyText2"/>
        <w:widowControl/>
        <w:ind w:firstLine="720"/>
        <w:rPr/>
      </w:pPr>
      <w:r>
        <w:rPr/>
        <w:t>Проблема компьютерного пиратства в России является излюбленной темой различных компьютерных журналах и связана как с нравственными вопросами, так и с платежеспособностью населения. Ликвидация компьютерного пиратства невозможна без изменения общей культуры людей и повышения платежеспособности населения, снижения слишком высоких цен на фирменные программы.</w:t>
      </w:r>
    </w:p>
    <w:p>
      <w:pPr>
        <w:pStyle w:val="BodyText2"/>
        <w:widowControl/>
        <w:rPr/>
      </w:pPr>
      <w:r>
        <w:rPr/>
        <w:t xml:space="preserve">       </w:t>
      </w:r>
      <w:r>
        <w:rPr/>
        <w:t>Количество компьютерных преступлений быстро растет, способы их совершения умножаются. Проблема «компьютерной преступности» появилась одновременно с появлением первых компьютеров и актуализировалась ныне с развитием компьютерных сетей.                                                                                                                                                                                                                                                                                                                                                                                                                                          Компьютерные преступники в одних случаях вмешиваются в работу компьютеров, в других – используют компьютеры как необходимые технические средства. К основным видам компьютерных преступлений относятся несанкционированный доступ к информации, который осуществляется нахождением слабых мест в защите системы; ввод в программное обеспечение «логических бомб», которые срабатывают при выполнении определенных условий и выводят из строя компьютерную систему; разработка и распространение компьютерных вирусов, которые уничтожают информацию на зараженном компьютере; преступная небрежность  в разработке,  изготовлении и эксплуатации программно-вычислительных комплексов, приводящая к тяжким последствиям, подделка компьютерной информации и ее хищение.</w:t>
      </w:r>
    </w:p>
    <w:p>
      <w:pPr>
        <w:pStyle w:val="WWBodyText2"/>
        <w:widowControl/>
        <w:ind w:firstLine="720"/>
        <w:rPr/>
      </w:pPr>
      <w:r>
        <w:rPr/>
        <w:t>Цель компьютерной преступности самая разнообразная: поделка счетов и платежных ведомостей, приписка сверхурочных часов работы, фальсификация платежных документов, хищение денежных фондов, вторичное получение выплат, фальшивое продвижение по службе, получение фальшивых дипломов, перечисление денег на фальшивые счета, совершение покупок с фиктивно оплатой и др. Так, на одной американской железной дороге при помощи манипуляции данными компьютера было отправлено в неизвестном направлении 352 вагона, которые бесследно исчезли, нанеся  ущерб более чем в миллион долларов. В Ростове хакеры не так давно внеся коррективы в программу перевода денег  некой торговой фирмы из одного банка в другой изъяли 150 миллионов не депонированных рублей.</w:t>
      </w:r>
    </w:p>
    <w:p>
      <w:pPr>
        <w:pStyle w:val="WWBodyText2"/>
        <w:widowControl/>
        <w:ind w:firstLine="720"/>
        <w:rPr/>
      </w:pPr>
      <w:r>
        <w:rPr/>
        <w:t>Мотивы преступлений хакеров могут заключаться в корыстных целях, политических интригах, в чистом интересе, из хулиганства и озорства, наконец, из мести. Так, тридцатилетний американский программист Т. Ллойд перед ожидаемым увольнением из корпорации запустил в сеть родной фирмы вирусную «бомбу», которая взорвалась  спустя несколько недель после окончания его контракта. Это вызвало уничтожение всей информации системы фирмы и компания понесла ущерб в размере 10 миллионов долларов. Программист ВАЗа в 1983 году ради привлечения к себе внимания ввел в компьютер, управлявшей автоматической линией предприятия, программную закладку и заблокировал главный конвейер завода на шесть часов.</w:t>
      </w:r>
    </w:p>
    <w:p>
      <w:pPr>
        <w:pStyle w:val="WWBodyText2"/>
        <w:widowControl/>
        <w:ind w:firstLine="720"/>
        <w:rPr/>
      </w:pPr>
      <w:r>
        <w:rPr/>
        <w:t>Компьютерные преступления совершаются и по политическим мотивам. Пример тому – компьютерная активность экстремистских и террористических организаций, которые в основном занимаются физическим разрушением компьютеров или массивов хранимых данных. Компьютеры широко используются в деятельности различных мафий, которые включены в крупномасштабный бизнес и в компьютерах видит средство удобного изымания денег и предотвращения слежки правоохранительных органов.</w:t>
      </w:r>
    </w:p>
    <w:p>
      <w:pPr>
        <w:pStyle w:val="WWBodyText2"/>
        <w:widowControl/>
        <w:ind w:firstLine="720"/>
        <w:rPr/>
      </w:pPr>
      <w:r>
        <w:rPr/>
        <w:t>Персонами хакерной преступности обычно бывают операторы компьютеров, программисты, инженеры-системщики и связисты, клерки, менеджеры, преступники. Так, несколько лет назад в Петербурге В.Левин сумел в несколько приемов перекачать через свой компьютер в Израиль  около трех миллионов долларов из американского банка «Сити банка», входящего в десятку крупнейших банков мира. Встречаются хакеры и среди студентов, особенно  высших технических учебных заведений. Кстати, хакеризм впервые появился в университетах и технических колледжах, а затем стремительно распространился во всем обществе.</w:t>
      </w:r>
    </w:p>
    <w:p>
      <w:pPr>
        <w:pStyle w:val="WWBodyText2"/>
        <w:widowControl/>
        <w:ind w:firstLine="720"/>
        <w:rPr/>
      </w:pPr>
      <w:r>
        <w:rPr/>
        <w:t>Способами компьютерной преступности являются подключение к линии принтеров или к телефонному каналу, клоп, несанкционированный доступ, самозванство («маскарад»), неспешный выбор нахождением слабых мест в защите системы, подмена данных, ввод в программу набора команд («логическая бомба») и др.</w:t>
      </w:r>
    </w:p>
    <w:p>
      <w:pPr>
        <w:pStyle w:val="WWBodyText2"/>
        <w:widowControl/>
        <w:ind w:hanging="0"/>
        <w:rPr/>
      </w:pPr>
      <w:r>
        <w:rPr/>
        <w:t xml:space="preserve">     </w:t>
      </w:r>
      <w:r>
        <w:rPr/>
        <w:t xml:space="preserve">Параллельно совершенствуются способы борьбы с компьютерной преступностью, как и способы борьбы с традиционной преступностью. Информационные системы становятся одним из эффективных средств в руках правоохранительных органов. Появились киберсыщики, создаются подразделения по борьбе с компьютерными хищениями. </w:t>
      </w:r>
    </w:p>
    <w:p>
      <w:pPr>
        <w:pStyle w:val="WWBodyText2"/>
        <w:widowControl/>
        <w:ind w:firstLine="720"/>
        <w:rPr/>
      </w:pPr>
      <w:r>
        <w:rPr/>
        <w:t>Таким образом, отношения человека с информационной технологией отличаются не только сложностью, но и противоречивостью. Информационная техника таит в себе не только гуманистические возможности, но и может оказывать негуманистическое воздействие на личность и общество в целом. Являясь в руках человека мощным орудием постижения мира, его пособником и средством создания условий для творческой деятельности, информационная технология вместе с тем заменяет традиционный вербальный способ постижения мира аудиовизуальным познанием, создает у человека иллюзию погружения в искусственный мир, мир чистого воображения, который воспринимается как реально существующий мир. Этот мир получил название «виртуальной реальности». Он существует объективно наряду с обычной физической реальностью, хотя в основу этой реальности заложен виртуальный базис.</w:t>
      </w:r>
    </w:p>
    <w:p>
      <w:pPr>
        <w:pStyle w:val="Normal"/>
        <w:spacing w:lineRule="auto" w:line="360"/>
        <w:ind w:firstLine="709"/>
        <w:jc w:val="both"/>
        <w:rPr/>
      </w:pPr>
      <w:r>
        <w:rPr>
          <w:sz w:val="28"/>
          <w:szCs w:val="28"/>
        </w:rPr>
        <w:t xml:space="preserve">Термин «виртуальная реальность» был придуман в Массачусетском технологическом институте в конце 1970 -х годов Джероном Леньером, который в 1984 году основал первую фирму виртуальной реальности. Этот термин  выражает идею присутствия человека в компьютерно создаваемом пространстве. Виртуальное (от лат. </w:t>
      </w:r>
      <w:r>
        <w:rPr>
          <w:sz w:val="28"/>
          <w:szCs w:val="28"/>
          <w:lang w:val="en-US"/>
        </w:rPr>
        <w:t>Virtualis</w:t>
      </w:r>
      <w:r>
        <w:rPr>
          <w:sz w:val="28"/>
          <w:szCs w:val="28"/>
        </w:rPr>
        <w:t xml:space="preserve"> – возможное) – нематериальная разновидность бытия объективных сущностей или субъективных образов, противоположная материальному бытию вещей и явлений в пространстве и времени. В обиход   термин «виртуальная реальность» запущен американскими кинематографистами, выпустившими под таким названием киноленту с  искусственной реализацией в знаково-графической форме мыслимых возможностей не осуществляемых по каким-либо причинам естественным путем.</w:t>
      </w:r>
    </w:p>
    <w:p>
      <w:pPr>
        <w:pStyle w:val="WWBodyText2"/>
        <w:widowControl/>
        <w:ind w:firstLine="720"/>
        <w:rPr/>
      </w:pPr>
      <w:r>
        <w:rPr/>
        <w:t>Виртуальная реальность – это интерактивная технология, позволяющая создавать абсолютно (или почти абсолютно) убедительную иллюзию, что человек находится и действует внутри реального мира, хотя на самом деле этот мир существует внутри компьютера. Привычное восприятие объективного мира при помощи органов естественных чувств подменяется искусственно созданной компьютерной информацией при посредстве специального интерфейса, компьютерной графики и звука. Виртуальная реальность это то, чего как бы нет, ее нельзя потрогать руками, почувствовать ее вкус и запах. Но в то же время она присутствует и человек, входя в эту воображаемую реальность, не только ее наблюдает и переживает, но и получает возможность на нее воздействовать, действует самостоятельно в этой реальности, может ее изменять. Виртуальная реальность – это специфическая форма человеческого бытия и особая  культурная форма духовного общения людей.</w:t>
      </w:r>
    </w:p>
    <w:p>
      <w:pPr>
        <w:pStyle w:val="WWBodyText2"/>
        <w:widowControl/>
        <w:ind w:firstLine="720"/>
        <w:rPr/>
      </w:pPr>
      <w:r>
        <w:rPr/>
        <w:t>Виртуальная реальность является одним из многих типов феноменов внутри киберпространства –большой электронной сети, наборе ориентированных точек по которым мы находим наш путь среди огромного массива информации в электронном пространстве. Внутренняя карта, создаваемая нами для  себя вместе с программным обеспечением,  это и есть киберпространство к которому подключается пользователь через компьютер. Таким образом, киберпространство – это сфера информации, полученная посредством электроники.</w:t>
      </w:r>
    </w:p>
    <w:p>
      <w:pPr>
        <w:pStyle w:val="WWBodyText2"/>
        <w:widowControl/>
        <w:ind w:firstLine="720"/>
        <w:rPr/>
      </w:pPr>
      <w:r>
        <w:rPr/>
        <w:t xml:space="preserve">Понятия виртуальной реальности восходит к лингвистическому разграничению, сформулированному еще в Средневековье логиком Дунсом Скотом. Его латинское  </w:t>
      </w:r>
      <w:r>
        <w:rPr>
          <w:lang w:val="en-US"/>
        </w:rPr>
        <w:t>virtus</w:t>
      </w:r>
      <w:r>
        <w:rPr/>
        <w:t xml:space="preserve">  в его теории реальности занимало центральное место. Д.Скот утверждал, что реальная вещь в своем единстве виртуально содержит множество эмпирических качеств. После того, как эволюция знаковых систем искусства привела к созданию фотографии, кино и  телевидения человек все больше стал соприкасаться с виртуальной реальностью. Создание  И. Сазерландом стереоскопического головного дисплея, создавшим возможность изменять угол своего взгляда, головной следящей системы с ультразвуковым эффектом, сделали изображение на дисплее динамичным и трехмерным. Развивавшаяся далее компьютерно-графическая индустрия и породила виртуальную реальность. «отцом» которой называют И. Сазерланда. Понятие виртуальности в дальнейшем использовалось в качестве обозначения мнимости некоторых объектов в физике и  трехмерных макромоделей, созданных при помощи компьютеров. После этого  использование понятия виртуальности стало лавинообразно нарастать и использоваться для описания соединения компьютерной графики со взаимодействием «человек – компьютер». </w:t>
      </w:r>
    </w:p>
    <w:p>
      <w:pPr>
        <w:pStyle w:val="WWBodyText2"/>
        <w:widowControl/>
        <w:ind w:firstLine="720"/>
        <w:rPr/>
      </w:pPr>
      <w:r>
        <w:rPr/>
        <w:t xml:space="preserve">Виртуальное пространство, как противоположность естественному физическому пространству, содержит информационный эквивалент вещей и процессов, заставляет пользователя чувствовать, будто он имеет дело с физической реальностью. Под воздействием хорошо смоделированной искусственной реальности человек может полностью поверить в ее существование. Своей популярностью виртуальная реальность во многом обязана том, что она эффективно воздействует на человеческие органы чувств. Развитие виртуальной реальности отодвигает на задний план все традиционные (неинтерактивные) средства и технологии создания и передачи культуры: книги и картины, кино и театр, образование и другие наработанные столетиями формы культурной жизни.  </w:t>
      </w:r>
    </w:p>
    <w:p>
      <w:pPr>
        <w:pStyle w:val="WWBodyText2"/>
        <w:widowControl/>
        <w:ind w:firstLine="720"/>
        <w:rPr/>
      </w:pPr>
      <w:r>
        <w:rPr/>
        <w:t>Однако виртуальная реальность не может дать большего наслаждения, чем реальность физическая, поскольку создаваемые ею ощущения в большей степени определяются не ею самой, а тем, как мы ее воспринимаем. Мы можем купаться в виртуальном море, но появляющиеся при этом наши ощущения зависят от нашего восприятия этого моря. Виртуальный арбуз не вкуснее настоящего арбуза, виртуальная колбаса не может заменить колбасу настоящую и т.д. Поскольку виртуальная реальность создается людьми, то источником всего в ней существующего в конечном счете является сознание человека. Следовательно, виртуальная реальность формируется из физической реальности, проходящей через призму сознания, подсознания и фантазии. Виртуальная реальность наполнена примерно тем же, чем и физическая. А если  так, то почему первая должна  быть существенно интереснее последней? В соотношении виртуальной реальности с физической пальма первенства остается за физической реальностью. Что же касается виртуальной реальностью, то она есть смоделированная определенным образом физическая реальная или фантастическая картина мира.</w:t>
      </w:r>
    </w:p>
    <w:p>
      <w:pPr>
        <w:pStyle w:val="WWBodyText2"/>
        <w:widowControl/>
        <w:ind w:firstLine="720"/>
        <w:rPr/>
      </w:pPr>
      <w:r>
        <w:rPr/>
        <w:t>Спорным, в связи с этим, является вопрос о том существует ли виртуальная реальность объективно или нет. Можно думать, что поскольку виртуальная реальность есть определенная (правильная или фантастическая) модель физической реальности и ее смысл определяется нашим способом её восприятия, виртуальная реальность существует субъективно. По нашему мнению, виртуальная реальность существует объективно, т.е. независимо от сознания человека, но эта объективность имеет свою специфику. Существуя объективно, не в мозгу человека, а в компьютере, виртуальная  реальность в то же время является продуктом человеческого сознания. Будучи создана человеком, она в дальнейшем продолжает существовать независимо от его сознания по разному воздействуя на это сознание, по разному воспринимаясь им в зависимости от содержания этого сознания – знаний, эмоций, мотивов, настроений и других элементов сознания.</w:t>
      </w:r>
    </w:p>
    <w:p>
      <w:pPr>
        <w:pStyle w:val="WWBodyText2"/>
        <w:widowControl/>
        <w:ind w:firstLine="720"/>
        <w:rPr/>
      </w:pPr>
      <w:r>
        <w:rPr/>
        <w:t>Тем нем менее виртуальная реальность сегодня дает предельно богатый опыт общения с мультимедиа-технологиями и находит применение в самых различных сферах культурно-человеческой деятельности.</w:t>
      </w:r>
    </w:p>
    <w:p>
      <w:pPr>
        <w:pStyle w:val="WWBodyText2"/>
        <w:widowControl/>
        <w:ind w:firstLine="720"/>
        <w:rPr/>
      </w:pPr>
      <w:r>
        <w:rPr/>
        <w:t>Виртуальная реальность используется, прежде всего, там, где она впервые возникла, в науке – в физике при моделировании динамики жидкостей и газов, в химии при моделировании химических реакций, в геологических и географических науках.</w:t>
      </w:r>
    </w:p>
    <w:p>
      <w:pPr>
        <w:pStyle w:val="WWBodyText2"/>
        <w:widowControl/>
        <w:ind w:firstLine="720"/>
        <w:rPr/>
      </w:pPr>
      <w:r>
        <w:rPr/>
        <w:t>Значительные применения получила виртуальная реальность в инженерии для дистанционного управления роботами,  особенно в опасных условиях: в открытом космосе, в морских глубинах, в ядерной инженерии. Большое применение эта технология получила в процессе автоматизации инженерного дизайна. Компьютерный дизайн и его неотъемлемый спутник – компьютерное производство слились в единый процесс  при опробировании конструкций ракет и самолетов, автомобилей и больших зданий.</w:t>
      </w:r>
    </w:p>
    <w:p>
      <w:pPr>
        <w:pStyle w:val="WWBodyText2"/>
        <w:widowControl/>
        <w:ind w:firstLine="720"/>
        <w:rPr/>
      </w:pPr>
      <w:r>
        <w:rPr/>
        <w:t>Широко используют технологию виртуальной реальности военные. Так. в американской армии военнослужащих обучают точной стрельбе с помощью имитаторов, военных докторов для выработки ими быстрых правильных решений в условиях боя. Военные прикладывают постоянные усилия для приспособления виртуальной реальности к нуждам реального мира. Имитируются военные маневры, которые очень дороги и наносят большой вред окружающей среде. В танковых подразделениях применяются военные игры с имитацией танкового огня и личного участия солдат и офицеров в танковом бою. Проводятся испытания спроектированных, но еще не построенных видов оружия. Компьютерная имитация используется военными также для анализа и оценки поступающих данных.</w:t>
      </w:r>
    </w:p>
    <w:p>
      <w:pPr>
        <w:pStyle w:val="WWBodyText2"/>
        <w:widowControl/>
        <w:ind w:firstLine="720"/>
        <w:rPr/>
      </w:pPr>
      <w:r>
        <w:rPr/>
        <w:t>В области образования виртуальная реальность применяется при создании обучающих тренажеров, в виде использования фильмов в специально созданных классных комнатах с широкоэкранной стереоскопической проекционной системой и стереофонической музыкой, использования электронных учебников. Сравнительно недавно предложена концепция создания виртуальных библиотек и музеев. В качестве доступа к книгам и другой печатной продукции библиотеки будут использовать телеприсутствие. Пользователь сможет перемещаться внутри визуального изображения книжных полок, находить нужную литературу и сразу её просматривать, а при необходимости сделать копии.</w:t>
      </w:r>
    </w:p>
    <w:p>
      <w:pPr>
        <w:pStyle w:val="WWBodyText2"/>
        <w:widowControl/>
        <w:ind w:firstLine="720"/>
        <w:rPr/>
      </w:pPr>
      <w:r>
        <w:rPr/>
        <w:t>Концепция виртуального музея иная. Виртуальный музей дает пользователям возможность увидеть любой экспонат коллекции в его натуральном, трехмерном виде. Однако это требует дисплеев более высокой разрешающей способности.</w:t>
      </w:r>
    </w:p>
    <w:p>
      <w:pPr>
        <w:pStyle w:val="WWBodyText2"/>
        <w:widowControl/>
        <w:ind w:firstLine="720"/>
        <w:rPr/>
      </w:pPr>
      <w:r>
        <w:rPr/>
        <w:t>Попытки прикладного использования виртуальной реальности велики. Так. существует технология непосредственного обращения в виртуальном мире пользователя с другой личностью, возможность сексуальных и иных виртуальных контактов. К примеру, в сети «Интернет» появилась реклама виртуального кладбища «Зал памяти». В путеводителе есть советы неутешным родственникам и близким, целая библиотека подобающих случаю цитат из мировой литературы, примеры индивидуально составленных эпитафий. За определенную плату пользователь вносит данные об умершем На основании этого  создается виртуальный памятник и родственники могут даже возложить к нему виртуальные цветы или зажечь виртуальную свечу.</w:t>
      </w:r>
    </w:p>
    <w:p>
      <w:pPr>
        <w:pStyle w:val="WWBodyText2"/>
        <w:widowControl/>
        <w:ind w:firstLine="720"/>
        <w:rPr/>
      </w:pPr>
      <w:r>
        <w:rPr/>
        <w:t>Таким образом, виртуальная реальность из теоретических изысканий превратилась в неизбежную принадлежность современной субкультуры, неотъемлемой частью которой являются средства массовой информации и телекоммуникации. Однако воздействие виртуальной реальности на пользователя далеко не всегда благотворно. Киберпространство и виртуальная реальность – новое поле приложения сил и здесь велика роль одиночек. Пользователь, попадая в плен виртуальной реальности, становится социально изолированным индивидом, уходит от окружающей его жизни, что ведет к деградации личности. Правдоподобность виртуальной реальности повышается по мере развития информационной технологии. Это может привести к потере чувства границы между настоящей и мнимой реальностью. В этом случае виртуальная реальность может сыграть роль своеобразного наркотика, уродующего человека, теряющего ориентиры своего поведения в реальном мире и толкающего его на антисоциальное поведение, в том числе и на преступления. Тем самым технология кибернетического пространства вносит элемент антигуманизма в культуру информационного мира. В этом случае виртуальная реальность выступает в качестве социального зла. Но виртуальная реальность имеет широкое поле гуманистического применения о котором речь шла выше . В этом случае виртуальная реальность становится социальным благом. Люди информационного общества должны все сделать для предотвращения и ликвидации негативных последствий антигуманного применения виртуальной реальности и для его гуманного использования. Это в равной мере касается отношения людей ко всей информационной технике.</w:t>
      </w:r>
    </w:p>
    <w:p>
      <w:pPr>
        <w:pStyle w:val="Normal"/>
        <w:spacing w:lineRule="auto" w:line="360"/>
        <w:ind w:firstLine="709"/>
        <w:jc w:val="both"/>
        <w:rPr>
          <w:sz w:val="28"/>
          <w:szCs w:val="28"/>
        </w:rPr>
      </w:pPr>
      <w:r>
        <w:rPr>
          <w:sz w:val="28"/>
          <w:szCs w:val="28"/>
        </w:rPr>
        <w:t>Все более широкое применение находят компьютеры в сфере культуры досуга. Микропроцессоры встраивают во множество технических  бытовых устройств, вплоть до игрушек. Распространение последних становится массовым увлечением. Правда, этот процесс имеет и обратную, негативную сторону. Так, в Японии в свое время возникла «яичная эпидемия» - мода на игрушки в виде куриного яйца размером брелка для ключей.  После включения игрушки на маленьком дисплее появляется вылупившейся из яйца  цыпленок за которым надо ухаживать – кормить, поить, воспитывать, играть с ним. Игрушка не выключается и если не проявлять заботу о цыпленке, он начинает пищать, худеть, становиться злобным и даже досрочно завершить свои дни. Это привело к массовым психическим расстройствам детей.</w:t>
      </w:r>
    </w:p>
    <w:p>
      <w:pPr>
        <w:pStyle w:val="Normal"/>
        <w:spacing w:lineRule="auto" w:line="360"/>
        <w:ind w:firstLine="709"/>
        <w:jc w:val="both"/>
        <w:rPr>
          <w:sz w:val="28"/>
          <w:szCs w:val="28"/>
        </w:rPr>
      </w:pPr>
      <w:r>
        <w:rPr>
          <w:sz w:val="28"/>
          <w:szCs w:val="28"/>
        </w:rPr>
        <w:t xml:space="preserve"> </w:t>
      </w:r>
      <w:r>
        <w:rPr>
          <w:sz w:val="28"/>
          <w:szCs w:val="28"/>
        </w:rPr>
        <w:t>Одним из элементов образа жизни, особенно молодежи, становятся видеоигры где человек активен, вовлечен в жизнь созданного программой виртуального мира. Многие из этих игр способны накапливать опыт и на этой основе усложнять игровые задачи. Именно в видеоиграх возникает те тесные отношения между человеком и компьютером, которые характерны для рождающейся компьютерной культуры. Видеоигры могут оказывать огромное влияние на формирование сознания, вхождения пользователя в виртуальную реальность и подчинения ей.</w:t>
      </w:r>
    </w:p>
    <w:p>
      <w:pPr>
        <w:pStyle w:val="WWBodyText2"/>
        <w:widowControl/>
        <w:ind w:firstLine="720"/>
        <w:rPr/>
      </w:pPr>
      <w:r>
        <w:rPr/>
        <w:t>В индустрии развлечений виртуальная реальность получила наибольшее применение. Мир компьютерных игр увлекает пользователя  своим разнообразием вариантов решений. Он не только задает пользователю перед монитором  стратегию поведения, но и предполагает выбор, интерактивное поведение пользователя. В то же время, организуя игровое пространство, создатели игр практически не оставляют игроку возможности вариантно-естественного человеческого поведения в игре. Такие пассивные масс-медиа как кино и телевидение уже постепенно вытесняются примитивными интерактивными формами. Если доход от первого проката картин в 1992 году по всему миру составил около 5 млрд. долларов, то продажа видеоигр интерактивного характера дала прибыль в 7 млрд. долл.</w:t>
      </w:r>
    </w:p>
    <w:p>
      <w:pPr>
        <w:pStyle w:val="BodyText2"/>
        <w:widowControl/>
        <w:rPr/>
      </w:pPr>
      <w:r>
        <w:rPr/>
        <w:t xml:space="preserve">         </w:t>
      </w:r>
      <w:r>
        <w:rPr/>
        <w:t xml:space="preserve">Компьютеры находят все большее применение в различных сферах культуры формирующегося информационного общества. Карманные компьютеры включают в себя средства телефонных и адресных справочников, различные расписания, автоматически связываются со стационарными компьютерами и обновляют данные. Выпущены программы распознавания голоса. </w:t>
      </w:r>
    </w:p>
    <w:p>
      <w:pPr>
        <w:pStyle w:val="BodyText2"/>
        <w:widowControl/>
        <w:rPr/>
      </w:pPr>
      <w:r>
        <w:rPr/>
        <w:t xml:space="preserve">        </w:t>
      </w:r>
      <w:r>
        <w:rPr/>
        <w:t>Особенно широко применяются компьютеры в культуре здравоохранения, в медицине. Здесь они используются для диспансеризации населения, автоматизации медицинского осмотра, обработке флюрографических и рентгеновских снимков, диагностике и лечения. Например, возникла компьютерная топография, позволяющая видеть «срезы» любого участка тела на любой заданной глубине. Компьютер находит применение в различных направлениях микрохирургии, и в частности в глазной хирургии. созданы роботы-хирурги в нейрохирургии где требуется большая точность действий при операционном вмешательстве. Создаются электронные манекены, имитирующие тело человека для изучения его строения и функционирования, определения методов и хода проведения хирургических операций. В хирурги имеются устройства, позволяющие видеть отдельные полостные части человеческого тела. В будущем хирург с помощью стереоскопических камер, укрепленных на оптико-волоконных зондах, сможет получить на своем головном дисплее трехмерное изображение внутренних органов человека. Использование же микророботов, величиной немногим более человеческой клетки, даст возможность совершать операции необычайно высокой точности. Сейчас в мире ежегодно совершаются около 4 миллионов операций по трансплантации различных органов и вживлению электронных устройств наподобие стимуляторов сердца и других органов. Компьютер все чаще применяется для помощи инвалидам, в частности людям, лишенным подвижности в результате серьезных заболеваний позвоночника. Так. разработана система, позволяющая парализованным оторваться от инвалидного кресла: компьютер заменяет те нервные импульсы, благодаря которым наши мышцы сокращаются, когда мы движемся. Разрабатываются различные электронные приспособления для пользования компьютером слепым, глухим, людям с другими физическими недостатками.  Это имеет немаловажное социальное значение: многие  тысячи людей смогут вернуться к трудовой деятельности, расширить свои социальные контакты и тем самым хотя бы частично преодолеть последствия тяжелого физического недуга. Особенно важное социально-экономическое значение имеет применение компьютеров для расширения возможностей диагностической аппаратуры, при исследовании и прогнозировании распространения эпидемических заболеваний. Большинство новейших методов диагностики самым прямым образом опираются на возможности компьютеров. Показательно в этом отношении появление компьютерной томографии. Которая позволяет «видеть» срезы любого участка тела на любой заданной величине. Врач приближается к заветной мечте – точно видеть, что происходит внутри живого человеческого организма. Компьютер на службе медицине  - это очень важная и ответственная часть того союза медицины с наукой и техникой, который стал сегодня настоятельной потребностью дальнейшего развития культуры здравоохранения.</w:t>
      </w:r>
    </w:p>
    <w:p>
      <w:pPr>
        <w:pStyle w:val="BodyText2"/>
        <w:widowControl/>
        <w:rPr/>
      </w:pPr>
      <w:r>
        <w:rPr/>
        <w:t xml:space="preserve">               </w:t>
      </w:r>
      <w:r>
        <w:rPr/>
        <w:t>Компьютерная техника, автоматика и мехатроника, повышая эффективность труда, сокращают рабочее время и одновременно увеличивают свободное время человека. С связи с этим возникает проблема разумного использования свободного времени, которое можно употребить как на бездеятельность и праздность в самом худшем смысле этого слова, так и для развития интеллекта личности. «Разумно предположить, - пишет Дж.Томсон,- что свободного времени в распоряжении человека будет оставаться все больше. Но как он будет тратить это время? Для тех, кому посчастливится питать явное влечение к музыке или искусству, это не составит трудности. То же самое можно утверждать и о тех, кто наделен ярко выраженными интеллектуальными склонностями, для тех, для кого «мир так полон множества вещей» и кто и в зрелом возрасте сохраняет детскую свежесть интересов. Но в нашем обществе такие люди остаются в меньшинстве... Будут ли они обречены делить свой досуг между супертелевидением, кино и футбольными матчами?» ( Томсон Дж. Предвидимое будущее .., с. 159). Он пишет о таких с его точки зрения желательных формах использования свободного времени, как садоводство, путешествия в том числе космические, спорт.</w:t>
      </w:r>
    </w:p>
    <w:p>
      <w:pPr>
        <w:pStyle w:val="Normal"/>
        <w:spacing w:lineRule="auto" w:line="360"/>
        <w:ind w:firstLine="709"/>
        <w:jc w:val="both"/>
        <w:rPr>
          <w:sz w:val="28"/>
          <w:szCs w:val="28"/>
        </w:rPr>
      </w:pPr>
      <w:r>
        <w:rPr>
          <w:sz w:val="28"/>
          <w:szCs w:val="28"/>
        </w:rPr>
        <w:t>М. Хайдеггер, известный немецкий мыслитель, рассуждая на эту тему, отмечал, что древние делили человеческую жизнь на две сферы. Если одна из них была направлена на удовлетворение жизненных потребностей, то другую они называли досугом. Однако в представлении древних время досуга вовсе не предполагало бездеятельность,  отрицание дела, а, напротив, активность людей по удовлетворению истинно человеческих надобностей. Этому служили власть, организации, общество, наука, искусства. Уже тогда, в глубокой древности проблеме разумного времяпрепровождения придавалось определенное значение. Но чем эффективнее становилась активно-преобразующая деятельность людей, чем более совершенной становились средства этой деятельности, тем у людей больше становилось время досуга и тем важнее был вопрос о его разумном  использовании. Не удивительно, пишет М. Хайдеггер, что ныне вопрос о  разумном использовании свободного времени вовсе не из области фантастики – уже сейчас он укоренился в реальности. «Как распорядиться таким огромным количеством свободного времени. Чем заполнить ту зияющую пустоту, которая откроется в жизни?» ( Хайдеггер М. Время и бытие.., с. 182).</w:t>
      </w:r>
    </w:p>
    <w:p>
      <w:pPr>
        <w:pStyle w:val="Normal"/>
        <w:spacing w:lineRule="auto" w:line="360"/>
        <w:ind w:firstLine="709"/>
        <w:jc w:val="both"/>
        <w:rPr>
          <w:sz w:val="28"/>
          <w:szCs w:val="28"/>
        </w:rPr>
      </w:pPr>
      <w:r>
        <w:rPr>
          <w:sz w:val="28"/>
          <w:szCs w:val="28"/>
        </w:rPr>
        <w:t xml:space="preserve"> </w:t>
      </w:r>
      <w:r>
        <w:rPr>
          <w:sz w:val="28"/>
          <w:szCs w:val="28"/>
        </w:rPr>
        <w:t>В информационном обществе свободное время становится не бесцельным времяпровождением, а временем развития интеллектуальных и физико-психологических качеств личности. Превращение свободы досуга и свободного времени в важную социальную проблему вызывает необходимость создания индустрии досуга. Эта индустрия, с одной стороны, создает новые рабочие места, а, с другой, способствует изменению самого образа жизни.</w:t>
      </w:r>
    </w:p>
    <w:p>
      <w:pPr>
        <w:pStyle w:val="WWBodyText2"/>
        <w:widowControl/>
        <w:ind w:firstLine="720"/>
        <w:rPr/>
      </w:pPr>
      <w:r>
        <w:rPr/>
        <w:t xml:space="preserve"> </w:t>
      </w:r>
      <w:r>
        <w:rPr/>
        <w:t>В культуре формирующегося нового общества под воздействием его информатизации происходят сложные процессы, связанные с ее гуманизацией, переходом культуры  массового потребления к взыскательному в культурном отношении индивидуальному пользованию, смещения престижа с материальных оценок потребляемых ценностей в сторону символических культурных качеств и другие. Качественные изменения в культуре информационного мира повышают её роль в развитии и функционировании общества. Человечество сквозь дремучие заросли социальных противоречий, национальных порабощений, кровавых революций, войн , экономического, политического и  культурного угнетения через, информационное общество пробирается к антропогенной цивилизации, где культура гуманизма будет иметь преобладающее значение над политикой, экономикой , наукой и техникой. Такая ведущая роль культуры зарождается уже сегодня. «Культура рекомендуется сегодня как ключ к инновациям и общественному развитию, - пишет П.Козловски, - она облегчает введение новой техники и её общественное «признание», способствует международному обмену и взаимопониманию. Культура, как говорится, должна быть через посредство всех социальных индикаторов и показателей роста последним критерием общественного прогресса» ( Козловски П. Культура постмодерна. М., 1997, с. 217). Эту свою историческую миссию культура может выполнить только если она будет использовать те возможности, которые ей предоставляет информационная, и в частности, компьютерная технология. Именно союз культуры и информатики позволяет играть последней  огромную роль не только в жизни своих стран, но и на международной арене в условиях начавшейся быстрыми темпами глобализации человеческой жизнедеятельности.</w:t>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WWBodyText2"/>
        <w:widowControl/>
        <w:ind w:firstLine="720"/>
        <w:rPr/>
      </w:pPr>
      <w:r>
        <w:rPr/>
      </w:r>
    </w:p>
    <w:p>
      <w:pPr>
        <w:pStyle w:val="BodyText2"/>
        <w:widowControl/>
        <w:ind w:firstLine="720"/>
        <w:rPr>
          <w:i/>
          <w:i/>
          <w:iCs/>
        </w:rPr>
      </w:pPr>
      <w:r>
        <w:rPr>
          <w:i/>
          <w:iCs/>
        </w:rPr>
        <w:t xml:space="preserve">                      </w:t>
      </w:r>
      <w:r>
        <w:rPr>
          <w:i/>
          <w:iCs/>
        </w:rPr>
        <w:t xml:space="preserve">«Если ХХ век преподал нам хоть какой-нибудь урок, то это – урок по взаимозависимости: ни одна часть развитого мира не может процветать, если процветание не является всеобщим».  </w:t>
      </w:r>
    </w:p>
    <w:p>
      <w:pPr>
        <w:pStyle w:val="BodyText2"/>
        <w:widowControl/>
        <w:ind w:firstLine="720"/>
        <w:rPr>
          <w:i/>
          <w:i/>
          <w:iCs/>
        </w:rPr>
      </w:pPr>
      <w:r>
        <w:rPr>
          <w:i/>
          <w:iCs/>
        </w:rPr>
        <w:t xml:space="preserve">                                                                                          </w:t>
      </w:r>
      <w:r>
        <w:rPr>
          <w:i/>
          <w:iCs/>
        </w:rPr>
        <w:t>П. Друкер.</w:t>
      </w:r>
    </w:p>
    <w:p>
      <w:pPr>
        <w:pStyle w:val="WWBodyText2"/>
        <w:widowControl/>
        <w:ind w:firstLine="720"/>
        <w:jc w:val="right"/>
        <w:rPr>
          <w:i/>
          <w:i/>
          <w:iCs/>
        </w:rPr>
      </w:pPr>
      <w:r>
        <w:rPr>
          <w:i/>
          <w:iCs/>
        </w:rPr>
      </w:r>
    </w:p>
    <w:p>
      <w:pPr>
        <w:pStyle w:val="WWBodyText2"/>
        <w:widowControl/>
        <w:ind w:hanging="0"/>
        <w:rPr/>
      </w:pPr>
      <w:r>
        <w:rPr/>
      </w:r>
    </w:p>
    <w:p>
      <w:pPr>
        <w:pStyle w:val="BodyTextIndent22"/>
        <w:widowControl/>
        <w:jc w:val="center"/>
        <w:rPr/>
      </w:pPr>
      <w:r>
        <w:rPr/>
        <w:t>11. Информатизация и глобализация.</w:t>
      </w:r>
    </w:p>
    <w:p>
      <w:pPr>
        <w:pStyle w:val="BodyTextIndent22"/>
        <w:widowControl/>
        <w:rPr>
          <w:b w:val="false"/>
          <w:b w:val="false"/>
          <w:bCs w:val="false"/>
          <w:sz w:val="28"/>
          <w:szCs w:val="28"/>
        </w:rPr>
      </w:pPr>
      <w:r>
        <w:rPr>
          <w:b w:val="false"/>
          <w:bCs w:val="false"/>
          <w:sz w:val="28"/>
          <w:szCs w:val="28"/>
        </w:rPr>
        <w:t>Современный мир полон противоречий – между огромной и все возрастающей технической мощью человечества и угрозой его технического уничтожения, расцветом культуры с помощью информационной техники и кризисом духовных культурных ценностей, успехами научного познания и возрождением самых махровых антинаучных мистических течений, становлением демократических принципов и существованием тоталитарных режимов, утверждением принципов мира и постоянно вспыхивающими в разных частях земного шара военными конфликтами и т.д. Мы являемся свидетелями обострения глобальных мировых противоречий. Реальными противоречий современности являются противоречия между прогрессом техногенной цивилизации и губительным воздействием этой цивилизации на природу, между расцветом национализма, дроблением ряда государств на «удельные княжества» и глобализацией человеческой жизнедеятельности   другие.</w:t>
      </w:r>
    </w:p>
    <w:p>
      <w:pPr>
        <w:pStyle w:val="TextBody"/>
        <w:ind w:firstLine="709"/>
        <w:jc w:val="both"/>
        <w:rPr/>
      </w:pPr>
      <w:r>
        <w:rPr>
          <w:sz w:val="28"/>
          <w:szCs w:val="28"/>
        </w:rPr>
        <w:t xml:space="preserve">Термин «глобализация» происходит от лат. </w:t>
      </w:r>
      <w:r>
        <w:rPr>
          <w:sz w:val="28"/>
          <w:szCs w:val="28"/>
          <w:lang w:val="en-US"/>
        </w:rPr>
        <w:t>Globus</w:t>
      </w:r>
      <w:r>
        <w:rPr>
          <w:sz w:val="28"/>
          <w:szCs w:val="28"/>
        </w:rPr>
        <w:t xml:space="preserve"> – Земля, Земной шар и означает общепланетарный характер тех или иных процессов. Глобализация жизнедеятельности человеческого общества означает, что ныне все человечество включается в единую систему экономических, социальных, политических и культурных взаимосвязей. Общепланетарное единство человечества ведет к становлению единой цивилизации и подготовлено всем предшествующим развитием общества. Начало становлению глобализации следует искать в формировании мирового экономического рынка еще в эпоху раннего капитализма. Именно первые шаги формирования мировой экономической целостности сменили существующую до тех пор эпоху феодальной раздробленности. Дальнейшее развитие экономических отношений породило международные картели и синдикаты, а в наши дни транснациональные корпорации. Информатизация общества, развитие информационной технологии способствует объединению человечества в единую социокультурную целостность и создает принципиально новые предпосылки глобализации человечества. Человечество стало представлять собой некую универсальную целостность, которое имеет единое историческое и информационное пространство. Впервые в мировой истории формируются принципиально новые социокультурные факторы, затрагивающие судьбу всей человеческой цивилизации. Эти факторы отныне все в большей степени определяют развитие человечества. Ныне как никогда раньше проявляются космополитические  тенденции общественного развития, принимающие свое специфическое проявление в отдельных регионах земного шара. Именно это имел ввиду Дж. Тойнби, когда в своем труде «Постижение истории» писал  что действующие силы истории не являются национальными, а проистекают из более общих причин. Они, по его утверждению, могут быть поняты в масштабах всего общества, хотя различные части мировой истории по-разному испытывают воздействие этих сил. Следовательно уже в то время, в первой трети ХХ века, стал вполне осязаемым процесс глобализации жизнедеятельности человеческого общества.«Просто-напросто мир неожиданно вырос, а в нем и вместе с ним выросла и жизнь, – пишет Ортега-и-Гассет. – Прежде всего она стала планетарной; я хочу сказать, что жизнь рядового человека вмещает сегодня всю планету, что простой смертный привычно обживает весь мир… Каждая пять земли уже не вмещается в топографические рамки и влияет на жизнь в любой точке планете» (Ортега-и-Гассет. Избр. труды.., стр. 60). </w:t>
      </w:r>
    </w:p>
    <w:p>
      <w:pPr>
        <w:pStyle w:val="BodyTextIndent22"/>
        <w:widowControl/>
        <w:rPr>
          <w:b w:val="false"/>
          <w:b w:val="false"/>
          <w:bCs w:val="false"/>
          <w:sz w:val="28"/>
          <w:szCs w:val="28"/>
        </w:rPr>
      </w:pPr>
      <w:r>
        <w:rPr>
          <w:b w:val="false"/>
          <w:bCs w:val="false"/>
          <w:sz w:val="28"/>
          <w:szCs w:val="28"/>
        </w:rPr>
        <w:t>Это конечно не означает какой-то нивелировки всего человечества. Цивилизационное разнообразие является могучим и неиссякаемым источником развития как отдельных стран, регионов, так и человеческого сообщества во всемирном масштабе. Однако человеческое сообщество является единым биологическим и социальным организмом в его взаимодействии с природой. Поэтому необходимы определенные общие для всего человеческого рода критерии поведения, человеческого общежития, принципы взаимоотношения между людьми и государствами, отношения с природой и др. Это и делает необходимым глобализацию человеческой жизнедеятельности ,  средств и технологии этой жизнедеятельности.</w:t>
      </w:r>
    </w:p>
    <w:p>
      <w:pPr>
        <w:pStyle w:val="BodyTextIndent22"/>
        <w:widowControl/>
        <w:rPr>
          <w:b w:val="false"/>
          <w:b w:val="false"/>
          <w:bCs w:val="false"/>
          <w:sz w:val="28"/>
          <w:szCs w:val="28"/>
        </w:rPr>
      </w:pPr>
      <w:r>
        <w:rPr>
          <w:b w:val="false"/>
          <w:bCs w:val="false"/>
          <w:sz w:val="28"/>
          <w:szCs w:val="28"/>
        </w:rPr>
        <w:t>В процессе глобализации огромную роль играют средства современной информационной технологии, которые делают каждого жителя планеты сопричастным к любым событиям в любой точке земного шара. Глобальный характер современного общества сформирован высокими темпами развития техники и возрастанием ее роли в жизнедеятельности человечества, тиражированием разнообразной продукции, усилением взаимодействием различных культур, ускоренным развитием средств массовой коммуникации и др.</w:t>
      </w:r>
    </w:p>
    <w:p>
      <w:pPr>
        <w:pStyle w:val="BodyTextIndent22"/>
        <w:widowControl/>
        <w:ind w:hanging="0"/>
        <w:rPr>
          <w:b w:val="false"/>
          <w:b w:val="false"/>
          <w:bCs w:val="false"/>
          <w:sz w:val="28"/>
          <w:szCs w:val="28"/>
        </w:rPr>
      </w:pPr>
      <w:r>
        <w:rPr>
          <w:b w:val="false"/>
          <w:bCs w:val="false"/>
          <w:sz w:val="28"/>
          <w:szCs w:val="28"/>
        </w:rPr>
        <w:t xml:space="preserve">        </w:t>
      </w:r>
      <w:r>
        <w:rPr>
          <w:b w:val="false"/>
          <w:bCs w:val="false"/>
          <w:sz w:val="28"/>
          <w:szCs w:val="28"/>
        </w:rPr>
        <w:t>Глобализация жизнедеятельности человеческого общества протекает на фоне формирования целого ряда проблем, которые тоже являются глобальными. Дальнейшая судьба человеческого сообщества возможна лишь на путях разрешения этих проблем, принявших угрожающий характер.</w:t>
      </w:r>
    </w:p>
    <w:p>
      <w:pPr>
        <w:pStyle w:val="BodyTextIndent22"/>
        <w:widowControl/>
        <w:ind w:hanging="0"/>
        <w:rPr>
          <w:b w:val="false"/>
          <w:b w:val="false"/>
          <w:bCs w:val="false"/>
          <w:sz w:val="28"/>
          <w:szCs w:val="28"/>
        </w:rPr>
      </w:pPr>
      <w:r>
        <w:rPr>
          <w:b w:val="false"/>
          <w:bCs w:val="false"/>
          <w:sz w:val="28"/>
          <w:szCs w:val="28"/>
        </w:rPr>
        <w:t xml:space="preserve">          </w:t>
      </w:r>
      <w:r>
        <w:rPr>
          <w:b w:val="false"/>
          <w:bCs w:val="false"/>
          <w:sz w:val="28"/>
          <w:szCs w:val="28"/>
        </w:rPr>
        <w:t>Вечная и важнейшая проблема жизни и смерти в наше время из индивидуальной превратилась в общую, затрагивающую интересы всего человеческого сообщества людей. Мы вступаем в новый виток своей истории, когда выживание человека не только как социального существа, но и как биологического вида поставлено под реальную угрозу нашей стихийной, до конца не продуманной хищнической деятельностью. Выживание человечества требует его объединения в единый организм для разрешения тех трудностей, которые встали на пути человеческой истории и получили название глобальных проблем современности. Это такие проблемы, которые затрагивают интересы и судьбу всего человечества и для их преодоления требуются согласованные усилия по крайней мере большинства населения планеты. Они являются объективными факторами мирового развития, не могут быть проигнорированы кем бы то ни было. Их нерешенность может в будущем привести к непоправимым последствиям для всех людей и природы. Наконец, важной характеристикой глобальных проблем является то, что решение одной из них в той или иной мере затрагивает все остальные в силу их органической взаимосвязи и взаимозависимости. Согласно признанной классификации все глобальные проблемы делятся на три группы. Первая из них составляют проблемы, которые характеризуются наибольшей общностью – предотвращение угрозы войны и обеспечение мира, а так же установление нового международного экономического порядка. Вторая группа  объединяет проблемы, связанные с системой «человек – общество» - проблемы народонаселения, образования, здравоохранения, адаптации человека в современных условиях, развития и взаимодействия различных культур, обеспечения социальной стабильности. Наконец, третью группу составляют проблемы взаимодействия общества и природы – экологические проблемы, связанные с охраной окружающей среды и рациональным природопользованием. Не станем раскрывать содержание этих глобальных проблем, об этом существует большая литература. Нам важно другое: показать, что в разрешении ряда этих проблем огромную роль играет информационная технология. Конечно, главную значимость в этом процессе играют социально-политические факторы, но информатика является одним из мощных технических средств социально-политических действий по разрешению глобальных проблем современности.</w:t>
      </w:r>
    </w:p>
    <w:p>
      <w:pPr>
        <w:pStyle w:val="BodyTextIndent22"/>
        <w:widowControl/>
        <w:ind w:firstLine="720"/>
        <w:rPr>
          <w:b w:val="false"/>
          <w:b w:val="false"/>
          <w:bCs w:val="false"/>
          <w:sz w:val="28"/>
          <w:szCs w:val="28"/>
        </w:rPr>
      </w:pPr>
      <w:r>
        <w:rPr>
          <w:b w:val="false"/>
          <w:bCs w:val="false"/>
          <w:sz w:val="28"/>
          <w:szCs w:val="28"/>
        </w:rPr>
        <w:t>В этом плане известный интерес представляет постепенно складывающаяся новая научная дисциплина – глобалистика, которая изучает человечество как интегральное планетарное образование. По своему существу глобалистика представляет особую сферу научных, философских и культурологических исследований, которые стремятся решить различные аспекты глобальных проблем в их систематической взаимосвязи. Глобалистика также стремится разработать технологии практического применения результатов этих научно-философских исследований. Глобалистика имеет ярко выраженную гуманистическую направленность, поскольку  способствует пониманию человеком своей собственной глобальности, ответственности за будущее планеты и свою собственную судьбу. Возникшая в недрах глобалистики глобальная экология изучает условия обитания, и, прежде всего, условия стабильности существования человечества как вида в его «доме», которым является планета Земля. Так возникают предпосылки для формирования гуманистического стиля мышления, которое отвергает не только насилие над природой, но и над человеком.</w:t>
      </w:r>
    </w:p>
    <w:p>
      <w:pPr>
        <w:pStyle w:val="BodyText2"/>
        <w:widowControl/>
        <w:rPr/>
      </w:pPr>
      <w:r>
        <w:rPr/>
        <w:t xml:space="preserve">        </w:t>
      </w:r>
      <w:r>
        <w:rPr/>
        <w:t xml:space="preserve">Научным основанием глобалистики служат системология и кибернетика, теория информатики и семиотики, концепции эволюционизма, синергетика. На этой научной основе возникли основные направления глобалистики – социологическое, антропоэкологическое и культурологическое. Материальной же основой всех направлений глобалистики является информационная технология. Она широко используется в процессе моделирования различных глобальных ситуаций. Ппримером этому является модель, разработанная под руководством Н.Н.Моисеева об экологических последствиях возможной ядерной войны. Компьютерное моделирование применяется также  при прогнозировании демографических и других глобальных процессов, ликвидации неграмотности и вообще культурной отсталости в различных регионах мира,  обеспечении человечества всевозможными ресурсами, сырьем и энергией. Информатика дает возможности преодоления людьми многочисленных «языковых барьеров» в информационном пространстве мирового сообщества путем создания автоматизированных переводов разноязычных текстов и использования международных и национальных информационных систем.              </w:t>
      </w:r>
    </w:p>
    <w:p>
      <w:pPr>
        <w:pStyle w:val="BodyText2"/>
        <w:widowControl/>
        <w:rPr/>
      </w:pPr>
      <w:r>
        <w:rPr/>
        <w:t xml:space="preserve">           </w:t>
      </w:r>
      <w:r>
        <w:rPr/>
        <w:t>У людей нового поколения необходимо выработать представление о единстве закономерностей информационных процессов в природе и обществе, новый «ноосферный» тип мышления, чувство ответственности за будущее нашей планеты. Огромная роль в этом принадлежит международной компьютерной сети Интернет, социальные последствия функционирования которой многообещающи и ждут своего специального социально-философского исследования. Широкое применение информатика нашла при решении экологических проблем.</w:t>
      </w:r>
    </w:p>
    <w:p>
      <w:pPr>
        <w:pStyle w:val="BodyText2"/>
        <w:widowControl/>
        <w:ind w:firstLine="720"/>
        <w:rPr/>
      </w:pPr>
      <w:r>
        <w:rPr/>
        <w:t>Понятие «экология» впервые было употреблено Э.Геккелем в книге «Всеобщая морфология организмов»  совсем в ином смысле, чем современный: этот термин обозначал не то, что изменялось в окружающей среде, а то, что было неизменно в ней. Э.Геккель анализирует физиологический механизм взаимоотношения живых организмов, выделяя при этом отношение животных к окружающей среде в качестве специфического «среза» действительности, которую и изучает «экология». К Концу Х1Х века понятие «экология» выходит за рамки физиологии, а в первой четверти ХХ века проникает в сферу социологии, антропологии и других наук. Ныне в обществознании под экологией понимают отрасль научного знания, исследующая отношение между человеческими сообществами и окружающей средой.</w:t>
      </w:r>
    </w:p>
    <w:p>
      <w:pPr>
        <w:pStyle w:val="BodyText2"/>
        <w:widowControl/>
        <w:rPr/>
      </w:pPr>
      <w:r>
        <w:rPr/>
        <w:t xml:space="preserve">          </w:t>
      </w:r>
      <w:r>
        <w:rPr/>
        <w:t>Эти отношения прошли длительный путь своего развития. Существующая на ранних стадиях развития человечества покорная зависимость людей от природной среды, сменилось со временем использованием природы человеком, а затем и покорением природы обществом. Соответственно этому  изменяются и взгляды людей на природу. В ан</w:t>
        <w:softHyphen/>
        <w:t>тич</w:t>
        <w:softHyphen/>
        <w:t>но</w:t>
        <w:softHyphen/>
        <w:t>сти при</w:t>
        <w:softHyphen/>
        <w:t>ро</w:t>
        <w:softHyphen/>
        <w:t>да - иде</w:t>
        <w:softHyphen/>
        <w:t>ал гар</w:t>
        <w:softHyphen/>
        <w:t>мо</w:t>
        <w:softHyphen/>
        <w:t>нии, не</w:t>
        <w:softHyphen/>
        <w:t>ру</w:t>
        <w:softHyphen/>
        <w:t>ко</w:t>
        <w:softHyphen/>
        <w:t>твор</w:t>
        <w:softHyphen/>
        <w:t>ное со</w:t>
        <w:softHyphen/>
        <w:t>вер</w:t>
        <w:softHyphen/>
        <w:t>шен</w:t>
        <w:softHyphen/>
        <w:t>ст</w:t>
        <w:softHyphen/>
        <w:t>во, ме</w:t>
        <w:softHyphen/>
        <w:t>ри</w:t>
        <w:softHyphen/>
        <w:t>ло и ис</w:t>
        <w:softHyphen/>
        <w:t>точ</w:t>
        <w:softHyphen/>
        <w:t>ник муд</w:t>
        <w:softHyphen/>
        <w:t>ро</w:t>
        <w:softHyphen/>
        <w:t>сти. Для древних греков природа - космос, совершенная завершенность, живой организм, состоящий из отдельных частей предназначенных для выполнения определенных функций. Поэтому для античности чужда мысль о насильственном покорении природы. Постижение космоса предполагалось возможным в созерцании, гармонии человека с природой. В сред</w:t>
        <w:softHyphen/>
        <w:t>не</w:t>
        <w:softHyphen/>
        <w:t>ве</w:t>
        <w:softHyphen/>
        <w:t>ко</w:t>
        <w:softHyphen/>
        <w:t>вье при</w:t>
        <w:softHyphen/>
        <w:t>ро</w:t>
        <w:softHyphen/>
        <w:t>да - реа</w:t>
        <w:softHyphen/>
        <w:t>ли</w:t>
        <w:softHyphen/>
        <w:t>за</w:t>
        <w:softHyphen/>
        <w:t>ция бо</w:t>
        <w:softHyphen/>
        <w:t>же</w:t>
        <w:softHyphen/>
        <w:t>ст</w:t>
        <w:softHyphen/>
        <w:t>вен</w:t>
        <w:softHyphen/>
        <w:t>ной це</w:t>
        <w:softHyphen/>
        <w:t>ли. В Но</w:t>
        <w:softHyphen/>
        <w:t>вое вре</w:t>
        <w:softHyphen/>
        <w:t>мя при</w:t>
        <w:softHyphen/>
        <w:t>ро</w:t>
        <w:softHyphen/>
        <w:t>да, ее по</w:t>
        <w:softHyphen/>
        <w:t>ко</w:t>
        <w:softHyphen/>
        <w:t>ре</w:t>
        <w:softHyphen/>
        <w:t>ние - ис</w:t>
        <w:softHyphen/>
        <w:t>точ</w:t>
        <w:softHyphen/>
        <w:t>ник бо</w:t>
        <w:softHyphen/>
        <w:t>гат</w:t>
        <w:softHyphen/>
        <w:t>ст</w:t>
        <w:softHyphen/>
        <w:t>ва и мо</w:t>
        <w:softHyphen/>
        <w:t>гу</w:t>
        <w:softHyphen/>
        <w:t>ще</w:t>
        <w:softHyphen/>
        <w:t>ст</w:t>
        <w:softHyphen/>
        <w:t>ва че</w:t>
        <w:softHyphen/>
        <w:t>ло</w:t>
        <w:softHyphen/>
        <w:t>ве</w:t>
        <w:softHyphen/>
        <w:t>че</w:t>
        <w:softHyphen/>
        <w:t>ст</w:t>
        <w:softHyphen/>
        <w:t>ва. Идея насильственного покорения природы формируется параллельно с формированием техногенной цивилизации и пронизана практицизмом буржуазного общества. Дж.Тойнби в свое время справедливо писал, что все усилия промышленника направлены на преобразование природы. Но это отношение к природе антигуманно, поскольку оно, увеличив влияние человека на силы добра и зла, не прибавило человеку мудрости или добродетели. Возникает идея о двух несоразмерных мирах. Один из них – мир человека, другой – мир природы. Человек противостоит природе, покоряет ее при помощи технических средств. Такая установка и действия в пределах западной цивилизации привели к экологическому кризису, к разрушению природы. Ны</w:t>
        <w:softHyphen/>
        <w:t>не вы</w:t>
        <w:softHyphen/>
        <w:t>зре</w:t>
        <w:softHyphen/>
        <w:t>ва</w:t>
        <w:softHyphen/>
        <w:t>ет идея гар</w:t>
        <w:softHyphen/>
        <w:t>мо</w:t>
        <w:softHyphen/>
        <w:t>нии че</w:t>
        <w:softHyphen/>
        <w:t>ло</w:t>
        <w:softHyphen/>
        <w:t>ве</w:t>
        <w:softHyphen/>
        <w:t>че</w:t>
        <w:softHyphen/>
        <w:t>ст</w:t>
        <w:softHyphen/>
        <w:t>ва с при</w:t>
        <w:softHyphen/>
        <w:t>ро</w:t>
        <w:softHyphen/>
        <w:t>дой. Эта идея широко обсуждается научной общественностью, различными организациями, обеспокоенными обвальным экологическим кризисом и его последствиями для человечества.</w:t>
      </w:r>
    </w:p>
    <w:p>
      <w:pPr>
        <w:pStyle w:val="BodyText2"/>
        <w:widowControl/>
        <w:rPr/>
      </w:pPr>
      <w:r>
        <w:rPr/>
        <w:t xml:space="preserve">        </w:t>
      </w:r>
      <w:r>
        <w:rPr/>
        <w:t>Зачинателем широкого публичного обсуждения экологических проблем выступил Римский клуб – неправительственная  организация, созданная в 1968 году рядом известных ученых во главе с А. Печчеи, призванная привлечь внимание мировой общественности к долговременным и обостряющемся проблемам человечества. В первом докладе Римского клуба «Пределы роста», подготовленного под руководством Д.Медоуза в 1972 году, было показано, что рост производственных мощностей не может продолжаться до бесконечности. Техника способна превращать средства в цель и тем самым оказывает губительное воздействие как на природу, так и на ее восприятие человеком. В этом докладе впервые была поднята широкая глобальная проблематика. Необходимо разрушить укоренившиеся представления о возможности неограниченного материального роста в силу ограниченных возможностей природной среды. Авторы доклада с помощью математического моделирования исследовали долгосрочные тенденции мирового развития и первые из ученых пришли к выводу, что при сохранении существующих тенденций общественного развития уже в начале третьего тысячелетия человечество может полностью утратить контроль над событиями и в результате прийти к неизбежной катастрофе. Настало время,  когда человечество должно отказаться от количества в пользу качества, сохранить количественный рост производства на нулевом уровне</w:t>
      </w:r>
    </w:p>
    <w:p>
      <w:pPr>
        <w:pStyle w:val="BodyText2"/>
        <w:widowControl/>
        <w:ind w:firstLine="720"/>
        <w:rPr/>
      </w:pPr>
      <w:r>
        <w:rPr/>
        <w:t xml:space="preserve">На состоявшемся в декабре 1993 г. в Ганновере Международном совещании, посвященном 25 –летию создания Римского клуба, в принятом программном документе «Римский клуб. Миссия» было сформировано заявление о том, что человечество находится на ранней ступени формирования нового мирового сообщества в результате происходящей глобальной революции в масштабах планеты. Эта революция понимается в этом документе как результат беспрецедентного совпадения социальных, экономических, технических, культурных, этических факторов, а также геостратегических сотрясений поверхности Земли. Развитие этих факторов может привести к совершенно неожиданным результатам. </w:t>
      </w:r>
    </w:p>
    <w:p>
      <w:pPr>
        <w:pStyle w:val="BodyText2"/>
        <w:widowControl/>
        <w:ind w:firstLine="720"/>
        <w:rPr/>
      </w:pPr>
      <w:r>
        <w:rPr/>
        <w:t xml:space="preserve">Преодолению унаследованного от индустриального общества экологического кризиса была посвящена прошедшая в 1992 году в Рио-де-Жанейро конференция по окружающей среде и развитию, разработавшая концепцию «устойчивого развития». Эта концепция предполагает качественное изменение технологии жизни, которое позволит преодолеть экологический кризис. Сам термин «устойчивое развитие» не совсем корректен, так как всякое развитие предполагает не устойчивость, а изменения. Термин «устойчивое развитие» употребляется в качестве обозначения развития в направлении обеспечения сбалансированности между потребностями и ресурсами роста, общества и окружающей средой, уменьшения потерь от одного экономического цикла к другому. </w:t>
      </w:r>
    </w:p>
    <w:p>
      <w:pPr>
        <w:pStyle w:val="BodyText2"/>
        <w:widowControl/>
        <w:ind w:firstLine="720"/>
        <w:rPr/>
      </w:pPr>
      <w:r>
        <w:rPr/>
        <w:t>Следует отметить, что сама концепция далека от научного обоснования. Но факт её обсуждения, у котором приняли участие ряд политических деятелей, сам по себе знаменателен, хотя нам больше импонирует позиция Римского клуба, делающего ставку на быстрые и радикальные действия  человечества, объединенного на основе гуманизма и социальной справедливости. Вместе с тем, следует отметить значимость таких принципов, провозглашенных концепцией «устойчивого равновесия», как прекращение хищнического отношения к природным ресурсам на основе новейшей технологии, распространение принципов демократического правления, обуздание милитаризма и других, столь важных для формирования информационного общества принципов  будущего миропорядка, которые  находят все больше приверженцев. Поэтому, наряду с требованиями «нулевого роста», «устойчивого развития» все чаще раздаются голоса с требованиями ведения «альтернативной техники» - замены громоздкой, расточительной и разрушающей среду техники индустриального общества  другой, ресурсосберегающей и экологически безопасной. Гигантские предприятия должны быть отвергнуты, заменены менее крупными предприятиями, основанными на информационной технологии.</w:t>
      </w:r>
    </w:p>
    <w:p>
      <w:pPr>
        <w:pStyle w:val="BodyText2"/>
        <w:widowControl/>
        <w:ind w:firstLine="720"/>
        <w:rPr/>
      </w:pPr>
      <w:r>
        <w:rPr/>
        <w:t>Жизнь общества неотделима от природы. Это положение, несмотря на всю его аксиоматичность, люди часто забывают или , по крайней мере, не учитывают в своей деятельности. Кичась своим научно-техническим могуществом, они с восторгом говорят о покорении природы, завоевании ее богатств. Но в процессе этих «завоеваний» уничтожаются леса и виды животных, мелеют  и загрязняются реки и озера, воздух насыщается ядовитыми испарениями а на здоровье человека обрушиваются все новые и новые болезни. Человечество расплачивается за свой технический прогресс богатствами природы. Технология, как способ воздействия общества на природу, вступает в противоречие с разумным природопользованием. Противоречия между экологией и технологией настолько очевидны и масштабны, что ныне в полный голос говорят о глобальном характере экологического кризиса.</w:t>
      </w:r>
    </w:p>
    <w:p>
      <w:pPr>
        <w:pStyle w:val="Normal"/>
        <w:spacing w:lineRule="auto" w:line="360"/>
        <w:jc w:val="both"/>
        <w:rPr>
          <w:sz w:val="28"/>
          <w:szCs w:val="28"/>
        </w:rPr>
      </w:pPr>
      <w:r>
        <w:rPr>
          <w:sz w:val="28"/>
          <w:szCs w:val="28"/>
        </w:rPr>
        <w:t xml:space="preserve">           </w:t>
      </w:r>
      <w:r>
        <w:rPr>
          <w:sz w:val="28"/>
          <w:szCs w:val="28"/>
        </w:rPr>
        <w:t>Информатизация органически связана с экологобезопасным развитием общества. Вещество и энергия, как материальные ресурсы предыдущих этапов развития технологии, основывались на использовании, а поэтому и сокращении, природных ресурсов. Знания, как основа информационной технологии, совершенствуют информационную технологию без увеличения масштабов использования природных ресурсов. Тем самым информатика способствует преодолению экологического кризиса. Именно поэтому информационное общество призвано разрешить те глобальные проблемы, которые встали перед человечеством, и прежде всего ликвидировать экологический кризис.</w:t>
      </w:r>
    </w:p>
    <w:p>
      <w:pPr>
        <w:pStyle w:val="Normal"/>
        <w:spacing w:lineRule="auto" w:line="360"/>
        <w:jc w:val="both"/>
        <w:rPr>
          <w:sz w:val="28"/>
          <w:szCs w:val="28"/>
        </w:rPr>
      </w:pPr>
      <w:r>
        <w:rPr>
          <w:sz w:val="28"/>
          <w:szCs w:val="28"/>
        </w:rPr>
        <w:t xml:space="preserve">         </w:t>
      </w:r>
      <w:r>
        <w:rPr>
          <w:sz w:val="28"/>
          <w:szCs w:val="28"/>
        </w:rPr>
        <w:t xml:space="preserve">Решение этой глобальной проблемы заключается в реализации концепции перехода от  господства над природой к  коэволюции - совместному и гармоничному согласованного развития природы и общества. Но коэволюция биосферы и общества не может произойти автоматически. Это сложная проблема и, по словам Н.Н.Моисеева , «она является центральной проблемой, стоящей сегодня перед человечеством: как должно быть организовано общество, чтобы обеспечить коэволюцию биосферы и Человека, обеспечить дальнейшее развитие цивилизации» (Моисеев Н.Н. Человек и ноосфера.., с. 25). Он пытается вскрыть причины экологического кризиса с точки зрения  теории самоорганизации материальных систем. </w:t>
      </w:r>
    </w:p>
    <w:p>
      <w:pPr>
        <w:pStyle w:val="BodyText2"/>
        <w:widowControl/>
        <w:rPr/>
      </w:pPr>
      <w:r>
        <w:rPr/>
        <w:t xml:space="preserve">         </w:t>
      </w:r>
      <w:r>
        <w:rPr/>
        <w:t xml:space="preserve">Согласно этой концепции основным движителем любых надорганизменных структур является конкурентное взаимодействие сообществ. Если в ходе этой конкуренции какое-то сообщество становится Абсолютным победителем, монополистом, то исчезает механизм конкурентной борьбы и  снижается  способность к развитию, самосовершенствованию, адаптации. Человечество, продолжает Н.Н.Моисеев, заняло совершенно  исключительное положение среди других видов живых существ нашей планеты. Оно усилило свое могущество разумом, который позволил познать закономерности окружающей его реальности, создать технические средства. «Человек,- пишет Н.Н.Моисеев, -  обречен на монопольное положение в живом мире, ибо он – единственный носитель Разума! Такова его судьба! И в этом он не волен – это результат процесса самоорганизации или того, что мы называем мировым эволюционным процессом. Он обречен на непрерывные поиски новой экологической ниши и на перестройку самого себя, своего образа жизни, своих потребностей, своей нравственности» (Моисеев Н.Н. Расставание с простотой.., с. 280-281). В результате человеческое сообщество разрушает свою экологическую нишу, которая ранее служила источником его процветания и прогресса. Возможности  </w:t>
        <w:tab/>
        <w:t xml:space="preserve"> современной экологической ниши  постепенно исчерпываются, а антропогенное давление на биосферу продолжает расти.  В результате возникает экологический кризис. Достаточно сказать, что только в России сложилось 13 зон  экологического бедствия и катастроф, в условиях сильного загрязнения проживает более 100 млн. человек. С распадом СССР распалось и единое экологическое пространство. Коммерциализация природопользования ведет к дальнейшей деградации природной среды.   </w:t>
      </w:r>
    </w:p>
    <w:p>
      <w:pPr>
        <w:pStyle w:val="WWBodyTextIndent3"/>
        <w:widowControl/>
        <w:rPr/>
      </w:pPr>
      <w:r>
        <w:rPr/>
        <w:t>Проявления этого экологического кризиса довольно разнообразны. Так, тепличный</w:t>
        <w:tab/>
        <w:t xml:space="preserve"> эффект, как результат  выброса в атмосферу земли углекислого газа, метана, аэрозолей задерживающих тепловое излучение нашей планеты, приводит к расширению областей пустынь и полупустынь, снижению общей продуктивности растительного покрова, повышению уровня мирового океана. Урбанизация, загрязнение окружающей природной среды, алкоголизм и наркомания приводят ко многим заболеваниям, что благодаря успехам современной медицины формирует генетическую неполноценность человечества. Загрязнение океана грозит сокращением пищевых ресурсов человечества, уменьшением испарения с морской поверхности, что меняет структуру энергообмена между океаном и атмосферой. Сокращается площадь «легких планеты» - тропических и таежных лесов, уменьшается плотность озонового  и растет плотность тропосферного слоев, стремительно тают запасы невозобновляемых источников энергии – угля, газа, нефти, сокращается площадь сельскохозяйственных земель, уменьшается плодородие почвы, возрастает количество отходов выбрасываемых в окружающую среду , Перечень подобных негативных фактов можно продолжать и продолжать, но и приведенных достаточно, чтобы понять, что экологический кризис – это  реальная опасность для существования биологического вида </w:t>
      </w:r>
      <w:r>
        <w:rPr>
          <w:lang w:val="en-US"/>
        </w:rPr>
        <w:t xml:space="preserve"> Homo sapiens</w:t>
      </w:r>
      <w:r>
        <w:rPr/>
        <w:t xml:space="preserve">. Человечество исчерпало тот потенциал своего развития, который оно получило при завершении предыдущего этапа антропогенеза и наши нравственные основы уже не соответствуют условиям нашей жизни. Все нарастающее несоответствие деятельности человека как биологического вида общим законам биологического развития, породило экологический кризис. Преодоление этого кризиса все яснее вырисовывается в качестве главной заботы человечества, его коллективного разума. «Итак, - заключает Н.Н.Моисеев,- человечество подходит не только к рубежу тысячелетий, но и к той грани, которая отделяет нынешнюю эпоху преимущественно техногенной цивилизации от совершенно нового периода своей истории. Он будет  характеризоваться новой цивилизационной парадигмой, когда основной заботой людей сделается преодоление наступающего экологического кризиса. Этому постиндустриальному обществу, как его иногда называют, предстоит найти пути сохранения на Земле самого вида </w:t>
      </w:r>
      <w:r>
        <w:rPr>
          <w:lang w:val="en-US"/>
        </w:rPr>
        <w:t>Homo sapiens</w:t>
      </w:r>
      <w:r>
        <w:rPr/>
        <w:t xml:space="preserve">. Человеку придется настолько изменить свой образ жизни, что не будет большим преувеличением назвать этот этап истории новым витком антропогенеза.» ( Там же, с. 281-282). </w:t>
      </w:r>
    </w:p>
    <w:p>
      <w:pPr>
        <w:pStyle w:val="WWBodyTextIndent3"/>
        <w:widowControl/>
        <w:rPr/>
      </w:pPr>
      <w:r>
        <w:rPr/>
        <w:t xml:space="preserve">Таким образом, на определенном этапе общественной эволюции появляется общечеловеческая цель – обеспечение функционирования своеобразной  системы «биосфера – общество», что требует определенных правил этой «игры», выраженной в экологическом императиве – согласовать локальную и глобальную  деятельность, человеческие потребности с возможностями биосферы планеты, с возможностями ее дальнейшего развития  путем установления жестких рамок человеческой деятельности. Этот экологический императив неизбежно порождает императив нравственный – утверждение совокупности принципов новой нравственности, включающей вечные истины как концентрированный опт человечества, ответственность каждого за общую судьбу, осознание себя частью природы, осознание человеком его принадлежности к планетарному сообществу и к биосфере. Принципы экологического и нравственного императивов должны стать руководящими в практической деятельности людей, стать нормами их жизни. Для решения этой важной проблемы нужно не только экологическое воспитание, формирование у членов обществ экологического сознания, но и государственная деятельность. Государство должно обеспечить реализацию мероприятий, определяющих границы экологически допустимой производственной деятельности, свободного предпринимательств, установить соответствующие законы ответственности и строго контролировать их выполнение. Более того: необходимы меры межгосударственного, общепланетарного масштаба, установление общих законов и принципов отношения  к природе всех людей нашей планеты, система восстановления испорченных природных условий. Обеспечение будущего человечества требует совершенно иной, глобальной организации общества на принципах совершенно иной теории взаимоотношения общества и природы, которую Н.Н.Моисеев назвал «ноосферогенезом».    </w:t>
      </w:r>
    </w:p>
    <w:p>
      <w:pPr>
        <w:pStyle w:val="WWBodyTextIndent3"/>
        <w:widowControl/>
        <w:ind w:hanging="0"/>
        <w:rPr/>
      </w:pPr>
      <w:r>
        <w:rPr/>
        <w:t xml:space="preserve">         </w:t>
      </w:r>
      <w:r>
        <w:rPr/>
        <w:t>Однако проблемы экологии требуют ныне и нового философско-методологического критического анализа с целью определения способов познания этих проблем и определения стратегии развития современной экологической мысли и критического преодоления различного рода заблуждений – от чрезмерного оптимизма до мрачного фатализма. Свою долю в этом деле должна внести информатика. Сегодня учеными и специалистами ставится вопрос о необходимости развития информационной экологии, формирующей здоровый информационный образ жизни людей в социальной и природной среде. Соблюдение правил информационной гигиены должно приводить к сознательно избранному информационному образу жизни. Таким образом, информационная экология становится частью экологии человека - важной части современной экологической мысли, которая включает в себя не только научно-рациональные знания, но вопросы эстетического, этического и религиозного отношения к природе.</w:t>
      </w:r>
    </w:p>
    <w:p>
      <w:pPr>
        <w:pStyle w:val="Normal"/>
        <w:spacing w:lineRule="auto" w:line="360"/>
        <w:ind w:firstLine="709"/>
        <w:jc w:val="both"/>
        <w:rPr>
          <w:sz w:val="28"/>
          <w:szCs w:val="28"/>
        </w:rPr>
      </w:pPr>
      <w:r>
        <w:rPr>
          <w:sz w:val="28"/>
          <w:szCs w:val="28"/>
        </w:rPr>
        <w:t xml:space="preserve">Нельзя согласиться с утверждением, что для человека есть только два пути - либо покориться природе, либо господствовать над ней. Ныне все яснее обозначается третий путь взаимоотношения общества и природы - путь их коэволюции. От насилия над природой  к гармонии с ней - такова установка информационного общества. Природа при этом начинает рассматриваться не как механический конгломерат качественно различных явлений и процессов, а как целостный живой организм, преобразование которого человеком может проходить лишь в определенных границах, нарушение которых может привести к необратимым изменениям. Идея гармонии человека и природы, характерная для традиционной космологии Востока, получает свое второе дыхание. В выработке этого современного нового взгляда на взаимоотношение природы и общества огромную роль сыграли идеи В.В.Вернадского о ноосфере. Они объединили эволюцию неживой и живой природы и связали эту эволюцию с эволюцией общества чем помогли формированию нового видения происходящих в обществе процессов. </w:t>
      </w:r>
    </w:p>
    <w:p>
      <w:pPr>
        <w:pStyle w:val="BodyText2"/>
        <w:widowControl/>
        <w:rPr/>
      </w:pPr>
      <w:r>
        <w:rPr/>
        <w:t xml:space="preserve">         </w:t>
      </w:r>
      <w:r>
        <w:rPr/>
        <w:t>Н.Н.Моисеев определяет ноосферу как «такое состояние биосферы, когда ее развитие происходит целенаправленно, когда Разум имеет возможность направлять развитие биосферы в интересах Человека, его будущего»(Моисеев Н.Н. Человек и ноосфера…, с. 24). Следовательно, ноосфера - такая стадия цивилизации, на которой разумная деятельность человека приобретает планетарное значение, тот этап антропогенеза, когда человечество окажется способным реализовать режим коэволюции человека и биосферы. Ноосфера – закономерный результат развития биосферы как области Земли, охваченной жизнью. Биосфера на определенном этапе своего развития становится плодом человеческой деятельности, превращается в искусственный объект.  Человек и его разум при посредстве технически оснащенной деятельности на определенном этапе эволюции начинает оказывать возрастающее влияние на природные процессы, становясь важным фактором их новой организации. Предпосылками формирования ноосферы являются: научно-технический фактор, становление человечества как единого целого, систематический обмен веществом, энергией и информацией в масштабах всего человечества коренное преобразование окружающей среды, рост благосостояния народных масс, осознанное равенство всех людей и исключение войн из жизни общества. Но этот новый этап не может наступить автоматически, для этого требуется новое  интеллектуальное и нравственное освоение мира. «В эпоху ноосферы сможет вступить лишь по-настоящему высокообразованное общество, - пишет Н.Н.Моисеев, - понимающее свои цели, отдающее отчет в трудностях, стоящих на пути его развития, способное соизмерять свои потребности с теми возможностями, которые дает ему Природа»(Там же, с. 255).</w:t>
      </w:r>
    </w:p>
    <w:p>
      <w:pPr>
        <w:pStyle w:val="WWBodyText2"/>
        <w:widowControl/>
        <w:rPr/>
      </w:pPr>
      <w:r>
        <w:rPr/>
        <w:t>Свое дальнейшее развитие идеи ноосферы нашли в создаваемой Н.Н.Моисеевым концепции «универсального эволюционизма». С точки зрения последнего развитие общества и развитие природы представляют собой различные этапы эволюции материального мира, общество - такое же творение Природы, как и все остальные атрибуты нашего мира. Человек и жизнь на Земле  есть результат космической эволюции. Формируется представление о мире как о едином организме, все части которого влияют друг на друга.  Поэтому «понять законы общественного развития, лучше сказать, алгоритмы эволюции Общества невозможно, не увидев их связи со всем предшествующим развитием нашего земного мира; те же законы дивергенции, та же неоднозначность выбора путей развития, та же роль лимитирующих факторов, которые присущи и другим проявлениям мирового процесса самоорганизации»(Там же, с. 346-347).</w:t>
      </w:r>
    </w:p>
    <w:p>
      <w:pPr>
        <w:pStyle w:val="Normal"/>
        <w:spacing w:lineRule="auto" w:line="360"/>
        <w:jc w:val="both"/>
        <w:rPr>
          <w:sz w:val="28"/>
          <w:szCs w:val="28"/>
        </w:rPr>
      </w:pPr>
      <w:r>
        <w:rPr>
          <w:sz w:val="28"/>
          <w:szCs w:val="28"/>
        </w:rPr>
        <w:t xml:space="preserve">      </w:t>
      </w:r>
      <w:r>
        <w:rPr>
          <w:sz w:val="28"/>
          <w:szCs w:val="28"/>
        </w:rPr>
        <w:t>Составным элементом ноосферы является техносфера, куда можно отнести технические артефакты и знание, техническую деятельность, психофизиологические качества человека и система отношений между человеком и природой. Тех</w:t>
        <w:softHyphen/>
        <w:t>но</w:t>
        <w:softHyphen/>
        <w:t>сфе</w:t>
        <w:softHyphen/>
        <w:t>ра - син</w:t>
        <w:softHyphen/>
        <w:t>тез ес</w:t>
        <w:softHyphen/>
        <w:t>те</w:t>
        <w:softHyphen/>
        <w:t>ст</w:t>
        <w:softHyphen/>
        <w:t>вен</w:t>
        <w:softHyphen/>
        <w:t>но</w:t>
        <w:softHyphen/>
        <w:t>го и ис</w:t>
        <w:softHyphen/>
        <w:t>кус</w:t>
        <w:softHyphen/>
        <w:t>ст</w:t>
        <w:softHyphen/>
        <w:t>вен</w:t>
        <w:softHyphen/>
        <w:t>но</w:t>
        <w:softHyphen/>
        <w:t>го, соз</w:t>
        <w:softHyphen/>
        <w:t>дан</w:t>
        <w:softHyphen/>
        <w:t>ный че</w:t>
        <w:softHyphen/>
        <w:t>ло</w:t>
        <w:softHyphen/>
        <w:t>ве</w:t>
        <w:softHyphen/>
        <w:t>че</w:t>
        <w:softHyphen/>
        <w:t>ской дея</w:t>
        <w:softHyphen/>
        <w:t>тель</w:t>
        <w:softHyphen/>
        <w:t>но</w:t>
        <w:softHyphen/>
        <w:t>стью и под</w:t>
        <w:softHyphen/>
        <w:t>дер</w:t>
        <w:softHyphen/>
        <w:t>жи</w:t>
        <w:softHyphen/>
        <w:t>вае</w:t>
        <w:softHyphen/>
        <w:t>мый ею для удов</w:t>
        <w:softHyphen/>
        <w:t>ле</w:t>
        <w:softHyphen/>
        <w:t>тво</w:t>
        <w:softHyphen/>
        <w:t>ре</w:t>
        <w:softHyphen/>
        <w:t>ния по</w:t>
        <w:softHyphen/>
        <w:t>треб</w:t>
        <w:softHyphen/>
        <w:t>но</w:t>
        <w:softHyphen/>
        <w:t>стей об</w:t>
        <w:softHyphen/>
        <w:t>ще</w:t>
        <w:softHyphen/>
        <w:t>ст</w:t>
        <w:softHyphen/>
        <w:t>ва. Это осо</w:t>
        <w:softHyphen/>
        <w:t>бая обо</w:t>
        <w:softHyphen/>
        <w:t>лоч</w:t>
        <w:softHyphen/>
        <w:t>ка Зем</w:t>
        <w:softHyphen/>
        <w:t>ли, в ко</w:t>
        <w:softHyphen/>
        <w:t>то</w:t>
        <w:softHyphen/>
        <w:t>рой осу</w:t>
        <w:softHyphen/>
        <w:t>ще</w:t>
        <w:softHyphen/>
        <w:t>ст</w:t>
        <w:softHyphen/>
        <w:t>в</w:t>
        <w:softHyphen/>
        <w:t>ля</w:t>
        <w:softHyphen/>
        <w:t>ет</w:t>
        <w:softHyphen/>
        <w:t>ся пред</w:t>
        <w:softHyphen/>
        <w:t>мет</w:t>
        <w:softHyphen/>
        <w:t>но-прак</w:t>
        <w:softHyphen/>
        <w:t>ти</w:t>
        <w:softHyphen/>
        <w:t>че</w:t>
        <w:softHyphen/>
        <w:t>ская дея</w:t>
        <w:softHyphen/>
        <w:t>тель</w:t>
        <w:softHyphen/>
        <w:t>ность че</w:t>
        <w:softHyphen/>
        <w:t>ло</w:t>
        <w:softHyphen/>
        <w:t>ве</w:t>
        <w:softHyphen/>
        <w:t>че</w:t>
        <w:softHyphen/>
        <w:t>ст</w:t>
        <w:softHyphen/>
        <w:t>ва. Мир тех</w:t>
        <w:softHyphen/>
        <w:t>ни</w:t>
        <w:softHyphen/>
        <w:t>ки, включаемый в био</w:t>
        <w:softHyphen/>
        <w:t>сфе</w:t>
        <w:softHyphen/>
        <w:t>ру, стал под</w:t>
        <w:softHyphen/>
        <w:t>чи</w:t>
        <w:softHyphen/>
        <w:t>нять</w:t>
        <w:softHyphen/>
        <w:t>ся объ</w:t>
        <w:softHyphen/>
        <w:t>ек</w:t>
        <w:softHyphen/>
        <w:t>тив</w:t>
        <w:softHyphen/>
        <w:t>ным за</w:t>
        <w:softHyphen/>
        <w:t>ко</w:t>
        <w:softHyphen/>
        <w:t>нам и по</w:t>
        <w:softHyphen/>
        <w:t>это</w:t>
        <w:softHyphen/>
        <w:t>му лю</w:t>
        <w:softHyphen/>
        <w:t>ди не всегда мо</w:t>
        <w:softHyphen/>
        <w:t>гут ви</w:t>
        <w:softHyphen/>
        <w:t>деть всех по</w:t>
        <w:softHyphen/>
        <w:t>след</w:t>
        <w:softHyphen/>
        <w:t>ст</w:t>
        <w:softHyphen/>
        <w:t>вий сво</w:t>
        <w:softHyphen/>
        <w:t>ей дея</w:t>
        <w:softHyphen/>
        <w:t>тель</w:t>
        <w:softHyphen/>
        <w:t>но</w:t>
        <w:softHyphen/>
        <w:t>сти.</w:t>
      </w:r>
    </w:p>
    <w:p>
      <w:pPr>
        <w:pStyle w:val="BodyText2"/>
        <w:widowControl/>
        <w:rPr/>
      </w:pPr>
      <w:r>
        <w:rPr/>
        <w:t xml:space="preserve">      </w:t>
      </w:r>
      <w:r>
        <w:rPr/>
        <w:t>Техносфера в современном обществе занимает приоритетное место в социокультурной системе, чем и порожден техногенный характер современной цивилизации. Техносфера порабощает человека, подчиняя его законам своей эволюции. Человек подчас не в силах справиться с породившей им техносферой, в недрах цивилизации рождается разрушительный потенциал, который грозит гибелью цивилизации. Но одновременно внутри этой цивилизации возникают средства, препятствующие ее разрушению. С одной стороны, техносфера облегчает людям жизнь и удовлетворяет их потребности. А, с другой,  с появлением новой техники и технологии огромные массы людей начинают жить хуже, поскольку достижения функционирования техносферы присваиваются так, что порождают неравенство и неудовлетворенность. Определение путем преодоления несоответствие биологической природы человека техносфере становится все в большей степени важнейшей задачей современной и будущей цивилизации. . «Все усилия промышленности, - писал в свое время Дж.Тойнби, - направлены на преобразование Природы, тогда как Человеком и отношениями между людьми он пренебрегает. Влияние Человека на силы Добра и Зла возросли невероятно с освоением новых источников энергии, но это, увы, не прибавило Человеку мудрости или добродетели, не убедило его в том, что в царстве людей милосердие более ценно, чем часовой механизм» (Тойнби Дж. Постижение истории.., с. 186). Преобразование интеллектуальных и нравственных основ человеческого существования или «человеческой революции» как этот процесс называл А.Пиччеи, становится все более очевидным.</w:t>
      </w:r>
    </w:p>
    <w:p>
      <w:pPr>
        <w:pStyle w:val="Normal"/>
        <w:spacing w:lineRule="auto" w:line="360"/>
        <w:jc w:val="both"/>
        <w:rPr>
          <w:sz w:val="28"/>
          <w:szCs w:val="28"/>
        </w:rPr>
      </w:pPr>
      <w:r>
        <w:rPr>
          <w:sz w:val="28"/>
          <w:szCs w:val="28"/>
        </w:rPr>
        <w:t xml:space="preserve">            </w:t>
      </w:r>
      <w:r>
        <w:rPr>
          <w:sz w:val="28"/>
          <w:szCs w:val="28"/>
        </w:rPr>
        <w:t>Но дело не только в этом. Становится также не менее очевидным, что не техника сама по себе является источником экологического зла. Ныне основной поток загрязнений зависит от того, то производство зачастую использует еще старые технологические основы. Между тем новейшие технологии позволяют успешно бороться с ликвидацией нежелательных для природной среды последствий технической деятельности людей. Примерами этого могут служить применение электротрубчатых фильтров для очистки воздуха, система «Солдис» для очистки воды, кислородный способ получения целлюлозы и др. Но реальный путь глобализации - применение информационной производственной технологии, более того –информатизация общества, переход его на информационную стадию эволюции.</w:t>
      </w:r>
    </w:p>
    <w:p>
      <w:pPr>
        <w:pStyle w:val="WWBodyTextIndent3"/>
        <w:widowControl/>
        <w:rPr/>
      </w:pPr>
      <w:r>
        <w:rPr/>
        <w:t>Знаменательно, что переход к информационным обществам все в большей степени намечается как глобальный процесс, даже относительно независимый от социальных структур. Информатизация набирает темпы практически во всех социальных структурах. Хотя роль  информационных процессов находится в зависимости от уровня экономического, политического и культурного уровня  той или иной страны или региона, информатизация, воздействует не только на отдельные страны или регионы, а охватывает все страны и континенты, приобретает глобальный характер и благодаря этому  играет все возрастающую роль в процессе глобализации всей человеческой жизнедеятельности.</w:t>
      </w:r>
    </w:p>
    <w:p>
      <w:pPr>
        <w:pStyle w:val="Normal"/>
        <w:spacing w:lineRule="auto" w:line="360"/>
        <w:ind w:firstLine="720"/>
        <w:jc w:val="both"/>
        <w:rPr>
          <w:sz w:val="28"/>
          <w:szCs w:val="28"/>
        </w:rPr>
      </w:pPr>
      <w:r>
        <w:rPr>
          <w:sz w:val="28"/>
          <w:szCs w:val="28"/>
        </w:rPr>
        <w:t>Здесь выявляется совершено другой ракурс информатизации общества, на который указывает А.Д.Урсул. С его точки зрения, к которой, по нашему мнению, следует прислушаться, в информационном обществе информационные и неинформационные компоненты взаимосвязаны при определяющей роли информационных в силу чего появляется информационно-технологический детерминизм развития. При этом информатизация не заканчивается становлением информационного общества, она развивается дальше, решая задачи создания эконоосферы, космосферы, астрономосферы и т.д.. Поэтому информатизация общества оказывается более фундаментальной закономерностью, чем становление информационного общества (См: Урсул А.Д. Путь в ноосферу. М., 1993, с. 108).</w:t>
      </w:r>
    </w:p>
    <w:p>
      <w:pPr>
        <w:pStyle w:val="BodyText2"/>
        <w:widowControl/>
        <w:rPr/>
      </w:pPr>
      <w:r>
        <w:rPr/>
        <w:t xml:space="preserve">         </w:t>
      </w:r>
      <w:r>
        <w:rPr/>
        <w:t xml:space="preserve">Не будем заглядывать в столь отдаленное и туманное будущее. Для нас ныне должно быть ясно одно:  глобализация информатизации качественно меняет роль  информационных процессов в эволюции социальных систем. Это связано с образованием информационного пространства, когда роль интеллектуальных факторов в жизнедеятельности общества становится намного больше материальных. По результатам исследования основных факторов социального развития в 92 странах мира доля технической реальности равна лишь 16%, природных условий – 20%, в то время как вклад интеллектуального потенциала составляет 64%, доходя в развитых странах даже до 70-80% (См. Философия в мире знания, техники и веры. СПб, 1977, с. 211). Следовательно, интеллектуальный аспект информационной деятельности  современного общества становится все в большей мере ведущим фактором социального прогресса. Можно согласиться с Н.Винером, что информацию необходимо рассматривать как третью форму объективной реальности, наряду с веществом и энергией. </w:t>
      </w:r>
    </w:p>
    <w:p>
      <w:pPr>
        <w:pStyle w:val="BodyText2"/>
        <w:widowControl/>
        <w:rPr/>
      </w:pPr>
      <w:r>
        <w:rPr/>
        <w:t xml:space="preserve">          </w:t>
      </w:r>
      <w:r>
        <w:rPr/>
        <w:t>Для характеристики глобального характера информатизации и ее роли в жизни общества вводится понятие «информационное пространство», которое представляет собой сферу производства. передачи, усвоения и использования информации. Создание информационного пространства, как информационного «среза» жизни общества, неразрывно связанного с разумом, есть необходимое условие перехода биосферы в ноосферу. Последняя обретает новую природу в виде компьютеров и глобальных компьютерных сетей. Информационное пространство представляет собой физическое пространство, в котором циркулируют информационные потоки – перемещающиеся во времени (передача информации) и пространстве (хранение информации).</w:t>
      </w:r>
    </w:p>
    <w:p>
      <w:pPr>
        <w:pStyle w:val="BodyText2"/>
        <w:widowControl/>
        <w:ind w:firstLine="720"/>
        <w:rPr/>
      </w:pPr>
      <w:r>
        <w:rPr/>
        <w:t xml:space="preserve">Человек является главным потребителем информации, циркулирующей в информационном пространстве. Эта информация производится, собирается, преобразуется и храниться в соответствии с информационными потребностями человека. Поэтому человек одновременно является создателем своего информационного пространства и его основным элементом, обеспечивающим существование и развитие этого пространства. Вместе с тем, в настоящее время информационное пространство играет столь значительную роль в жизни человека, что само его существование как биологического вида может быть поставлено в зависимость от уровня развития и скорости преобразования этого пространства. </w:t>
      </w:r>
    </w:p>
    <w:p>
      <w:pPr>
        <w:pStyle w:val="BodyText2"/>
        <w:widowControl/>
        <w:rPr/>
      </w:pPr>
      <w:r>
        <w:rPr/>
        <w:t xml:space="preserve">Кризис индустриального общества заключается в том, что существующие технологии обеспечения жизнедеятельности человека неминуемо могут привести к уничтожению условий жизни человека и самого человека. Этот кризис не может быть преодолен за короткое время без качественного повышения разумности человека. Разумности до уровня, на котором он будет способен в приемлемые сроки разрешить возникшие сложнейшие глобальные проблемы. Для этого необходимо значительное усиление интеллектуальных возможностей человека и объединение интеллектов индивидов в «единый коллективный разум человечества, что невозможно без наличия подобающего информационного пространства. В процессе информатизации происходит быстрый рост информационного пространства человека. При этом информационное пространство личности достигает размеров информационного пространства общества, а последнее становится единым информационным пространством с мощной высокоразвитой информационной инфраструктурой и единым информационным фондом. </w:t>
      </w:r>
    </w:p>
    <w:p>
      <w:pPr>
        <w:pStyle w:val="BodyText2"/>
        <w:widowControl/>
        <w:ind w:firstLine="720"/>
        <w:rPr/>
      </w:pPr>
      <w:r>
        <w:rPr/>
        <w:t xml:space="preserve">Безусловно, что становление единого информационного пространства является далеко не равномерным в географическом отношении процессом. В наибольшей степени успехов в этом достигли промышленно развитые страны ( в первую очередь страны, входящие в «большую семерку»). Весьма интенсивно этот процесс протекает в новых индустриальных странах – Турции, Китае, Мексике, Аргентине. В большинстве развивающихся стран формирование единого информационного пространства в силу ряда политических и экономических факторов протекает крайне вяло. </w:t>
      </w:r>
    </w:p>
    <w:p>
      <w:pPr>
        <w:pStyle w:val="BodyText2"/>
        <w:widowControl/>
        <w:ind w:firstLine="720"/>
        <w:rPr/>
      </w:pPr>
      <w:r>
        <w:rPr/>
        <w:t>Что касается России, то она занимает промежуточное положение между новыми индустриальными и развивающимися странами, хотя в последнее время благодаря усилившимся экономическим связям с заграницей, потребностями различных организаций, этот процесс активизировался.  Можно ожидать, что в будущем  значительно вырастут интенсивность, объем и мощность информационных потоков, циркулирующих в информационном пространстве.</w:t>
      </w:r>
    </w:p>
    <w:p>
      <w:pPr>
        <w:pStyle w:val="WWBodyTextIndent3"/>
        <w:widowControl/>
        <w:rPr/>
      </w:pPr>
      <w:r>
        <w:rPr/>
        <w:t>Подобное изменение информационного пространства должно вступить в противоречие с психофизическими особенностями человека к восприятию информации. В этом случае пропускная способность человека начинает снижаться вплоть до полного прекращения восприятия поступающей информации. Разрабатывается несколько путей преодоления этого противоречия. В одном случае предлагается выявить и использовать существующие но до конца неизвестные психофизические особенности человека, которые позволили бы многократно увеличить человеческие возможности получения и переработки информации. Этот нетрадиционный путь весьма заманчив, но и столь же весьма проблематичен. В другом случае предлагается найти способы эффективного усиления известных интеллектуальных  человеческих способностей. Основным здесь выступает создание новой информационной техники и технологии, методов обработки и представления информации, передача все большей доли информационной деятельности информационным системам, создаваемым на базе новых информационных технологий и техники. В третьем ведутся исследования путей и способов создания «коллективного разума» человечества – распараллеливание информационных процессов между членами общества при решении сложных интеллектуальных задач. Реальный путь преодоления рассматриваемого противоречия видимо лежит в разумной комбинации всех этих трех путей на основе гуманистической экологической этики, которая смогла бы коренным образом изменить всю систему мировоззрения людей. Экологическое видение, включенное в общенаучную картину мира, принимает мировоззренческую окраску, оказывает воздействие на всю систему культуры становящегося информационного общества. Это дает основание говорить об экологизации мировоззрения и формировании экологической этики, которая имеет дело с новым субъектом нравственных отношений – человеческим сообществом.</w:t>
      </w:r>
    </w:p>
    <w:p>
      <w:pPr>
        <w:pStyle w:val="BodyText2"/>
        <w:widowControl/>
        <w:ind w:firstLine="720"/>
        <w:rPr/>
      </w:pPr>
      <w:r>
        <w:rPr/>
        <w:t xml:space="preserve">Задача экологической этики, как составной части глобалистики, заключается в экологическом воспитании – воспитании гуманистического мироощущения, осознания индивида как представителя рода человеческого, который вступил в противоречие с природой, формировании чувства ответственности, нравственной переоценки отношения к природной среде, активной жизненной позиции в сфере охраны природы и рационального природопользования. Экологическое воспитание необходимо соединить с экологическим образованием –формированием научной системы знаний в области взаимодействия человека с природой. Это образование связано с воздействием на сферу рационального мышления, находится на стыке наук о природе и наук о человеке  и является основой формирования мировоззренческих позиций. Оно базируется на формировании взгляда на мир как на сложную систему, в которой человек и общество представляют собой результат эволюции живой природы, на понимании того, что изменения в биосфере, вредные для человека и общества, обусловлены отсутствием или недостатков мер в регулировании воздействия общества на природу.  </w:t>
      </w:r>
    </w:p>
    <w:p>
      <w:pPr>
        <w:pStyle w:val="BodyText2"/>
        <w:widowControl/>
        <w:ind w:firstLine="720"/>
        <w:rPr/>
      </w:pPr>
      <w:r>
        <w:rPr/>
        <w:t>Сплав экологического воспитания и образования является необходимым элементом экологической культуры. Эта культура представляет собой социально-прогрессивную творческую деятельность человечества в сфере бытия и сознания в которой воедино слиты осознание определенных экологических ценностей, формирование экологического мировоззрения, экологическое воспитание и образование и освоение культурного наследия, практическое участие в улучшении природопользования.</w:t>
      </w:r>
    </w:p>
    <w:p>
      <w:pPr>
        <w:pStyle w:val="BodyText2"/>
        <w:widowControl/>
        <w:ind w:firstLine="720"/>
        <w:rPr/>
      </w:pPr>
      <w:r>
        <w:rPr/>
        <w:t>Вполне естественно, что экологическая культура органически соприкасается не только с образованием и воспитанием, экологической этикой и наукой, но и внедряется в политику и идеологию, социальные отношения и экономику. Именно это «внедрение» придает экологической культуре  глобальный характер. Вместе с тем, политика и экономика  также глобально значимы, чему в огромной степени способствует информационная технология.</w:t>
      </w:r>
    </w:p>
    <w:p>
      <w:pPr>
        <w:pStyle w:val="BodyText2"/>
        <w:widowControl/>
        <w:ind w:firstLine="720"/>
        <w:rPr/>
      </w:pPr>
      <w:r>
        <w:rPr/>
        <w:t xml:space="preserve">Для развития современной мировой экономики характерен ее переход от национальной к глобальной экономике, образование единого глобального рынка. Национальные экономики стали открытыми, в силу чего капитал легко перетекает из одной страны в другую. Он концентрируется в тех странах, где общественная производительность труда более высокая и поэтому там вкладывать капитал более выгодно. Этот  «дьявольский насос» выкачивает из отдельных стран не только капитал, но и интеллектуальные ресурсы. Происходит то, что получило название «утечки мозгов». Поскольку развитие информационной технологии могут обеспечит лишь страны с высоким образовательным и научным уровнем, недавно называемые «развивающимися» страны становятся «отсталыми навсегда». </w:t>
      </w:r>
    </w:p>
    <w:p>
      <w:pPr>
        <w:pStyle w:val="BodyText2"/>
        <w:widowControl/>
        <w:ind w:firstLine="720"/>
        <w:rPr/>
      </w:pPr>
      <w:r>
        <w:rPr/>
        <w:t xml:space="preserve">Начинается новый виток истории человечества, на котором самостоятельно-конкурентное развитие экономики отдельных стран сменяется  функционированием мировой экономики, экономики имеющей общепланетарный характер. Эта экономика формирует международное разделение труда, для нее характерна относительно независимое движение в национальных границах капитала и материальных ресурсов и она является объективным регулятором мирохозяйственных отношений. </w:t>
      </w:r>
    </w:p>
    <w:p>
      <w:pPr>
        <w:pStyle w:val="BodyText2"/>
        <w:widowControl/>
        <w:ind w:firstLine="720"/>
        <w:rPr/>
      </w:pPr>
      <w:r>
        <w:rPr/>
        <w:t xml:space="preserve">Решающую роль в современных условиях  и тенденциях дальнейшего экономического развития играют транснациональные корпорации (ТНК), которые произвели транснационализацию экономической жизни человечества. Характерная черта ТНК заключается в том, что в отличие от других международных монополий, они реализуют  свою производственную деятельность за пределами  страны, где расположено головная организация ТНК. С экспорта товаров акцент сделан на производство товаров в филиалах , которые функционируют в других странах. Сложилась довольно своеобразная система мироустройства, при которой ТНК контролируют до половины мирового промышленного производства, 53% внешней торговли и примерно 80% патентов и лицензий на новую технику, технологи и «ноу-хау». Ядро мирохозяйственной системы составляет около 500 ТНК, сосредоточивших практически неограниченную экономическую власть. Всего же в мире действуют около 40 тыс.  ТНК, имеющих в 150 странах около 200 тыс. филиалов. Они образуют некую систему, охватившую всю планету. </w:t>
      </w:r>
    </w:p>
    <w:p>
      <w:pPr>
        <w:pStyle w:val="BodyText2"/>
        <w:widowControl/>
        <w:ind w:firstLine="720"/>
        <w:rPr/>
      </w:pPr>
      <w:r>
        <w:rPr/>
        <w:t>Новым явлением глобализации является также формирование транснациональных банков, которые выступают финансовой основой  развития ТНК. Сеть этих банков раскинута по всему миру и имеет более 5 тыс. отделений. Крупнейшими из международных финансовых организаций является Международный валютный банк (МВБ) и Международный валютный фонд, которые ведут активную международную деятельность, стремятся подчинить экономику отдельных стран ТНК.</w:t>
      </w:r>
    </w:p>
    <w:p>
      <w:pPr>
        <w:pStyle w:val="BodyText2"/>
        <w:widowControl/>
        <w:ind w:firstLine="720"/>
        <w:rPr/>
      </w:pPr>
      <w:r>
        <w:rPr/>
        <w:t xml:space="preserve">На этой основе рынок приобрел вселенский характер. Создается скелет мировой экономики. Только четвертая часть этой экономики функционирует в условиях свободного рынка, а три четверти  подчинено ТНК, которые в своеобразной форме реализуют плановое развитие экономики. Мировая экономическая система развивается согласно общим законам самоорганизации , в ней возникают все более мощные образования, которые  втягивают в орбиту своего влияния все другие экономические силы . </w:t>
      </w:r>
    </w:p>
    <w:p>
      <w:pPr>
        <w:pStyle w:val="BodyText2"/>
        <w:widowControl/>
        <w:ind w:firstLine="720"/>
        <w:rPr/>
      </w:pPr>
      <w:r>
        <w:rPr/>
        <w:t xml:space="preserve">Однако этим роль ТНК в современном мире не исчерпывается. Господство ТНК на мировой арене вызывает далеко идущие политические последствия. Поскольку их деятельность не считается с национальными интересами, возникает своеобразное «двоевластие» - интересы ТНК вступают в противоречие с национальными интересами отдельных государств , что ведет к усилению политическому напряжению на мировой арене. Перед силой невиданных размеров ТНК и финансовых организаций пасуют национальные правительства. Это видно хорошо на примере России, которой международный валютный фонд для выдачи кредитов выставил требования свертывания государственного сектора национальной экономики, сокращение расходов и инвестиционных программ и сокращение личного потребления населением страны. В результате выполнения этих требований была непродуманно проведена приватизация народного хозяйства, Россия стала продовольственно зависимой страной и резко снизился жизненный уровень населения. </w:t>
      </w:r>
    </w:p>
    <w:p>
      <w:pPr>
        <w:pStyle w:val="BodyText2"/>
        <w:widowControl/>
        <w:ind w:firstLine="720"/>
        <w:rPr/>
      </w:pPr>
      <w:r>
        <w:rPr/>
        <w:t>Экономическое пространство теперь уже не совпадают с территориальным делением мира, территориальные границы государств в значительной степени утратили свой экономический смысл. Произошел переход, пишет Ж.Карло от системы «рынок – государство» к системе «много государств – один рынок». «Возникновение постиндустриального общества, - пишет он, -  знаменует начало новой экономической географии, в рамках которой связь между богатством и государством принимает различные формы и вступает в разные комбинации. Рушится тесная зависимость между богатством и территорией. Меняются отношения между государством и богатством» (Карло Ж., Паоло С. Геоэкономика. М., 1997, с. 36). В результате изменяется соотношение между экономикой и политикой, рушатся традиционные связи между государствами, менее отчетливым становится различие между «внутренним» и «внешним».</w:t>
      </w:r>
    </w:p>
    <w:p>
      <w:pPr>
        <w:pStyle w:val="BodyText2"/>
        <w:widowControl/>
        <w:ind w:firstLine="720"/>
        <w:rPr/>
      </w:pPr>
      <w:r>
        <w:rPr/>
        <w:t xml:space="preserve">Конечно, процесс глобализации весьма противоречив. Глобализация не означает единообразия и однородности. Она сопровождается тенденцией к распаду, регионализму и местничеству. На фоне образования объединенной Европы произошел распад СССР, некоторых  Балканских и иных государств. Капитал становится интернациональным, тогда как рабочий класс остается национальным. Структурные изменения в экономике происходят наряду с существованием политических систем, ограниченных рамками нации. Между всеми этими факторами возникает социальная напряженность, которая и определяет политические проблемы в ближайшие десятилетия. Анализируя это обстоятельство, А. Тоффлер , Д. Белл и другие западные социологи приходят к мысли о создании наднациональной регулирующей структуры, наделенной властью более высокого ранга, разрушении централизованной системы власти на государственном уровне, формировании наднациональных властных структур, создании мирового правительства и т.д. Создана даже особая наука геоэкономика, которая тесно соприкасается с геополитикой и изучает политику и стратегию, применяемые для повышения конкурентоспособности государств, остающихся основными элементами международной системы в новых условиях, предполагает особое видение мира и особую оценку национальных интересов. Другими словами геоэкономика – это экономическая география. </w:t>
      </w:r>
    </w:p>
    <w:p>
      <w:pPr>
        <w:pStyle w:val="BodyText2"/>
        <w:widowControl/>
        <w:ind w:firstLine="720"/>
        <w:rPr/>
      </w:pPr>
      <w:r>
        <w:rPr/>
        <w:t>Истинный смысл рассуждений и мировом правительстве и геоэкономики раскрывается в рассуждениях о «золотом миллиарде» – группе развитых стран, которые будут жить в довольстве, в условиях демократии за счет остального мира, остальных миллиардов людей других стран. Что касается  международного надправительственного органа, то, конечно, такой орган или органы нужны, наподобие ООН. Но авторы разговоров о мировом правительстве под этим правительством понимают правительство США или по, крайней мере, под эгидой США и отражают устремление США на мировое господство. Характерны в этом отношении рассуждения бывшего советника по национальной безопасности американского президента Збигнева Бжезинского.</w:t>
      </w:r>
    </w:p>
    <w:p>
      <w:pPr>
        <w:pStyle w:val="BodyText2"/>
        <w:widowControl/>
        <w:ind w:firstLine="720"/>
        <w:rPr/>
      </w:pPr>
      <w:r>
        <w:rPr/>
        <w:t>В своей книге «Великая шахматная доска» З. Бжезинский рассматривает Евразию как «великую шахматную доску», на которой в ближайшие десятилетия будет утверждаться и оспариваться господство США как плацдарм для установления мирового господства свехдержавы – США. После распада главного противника – Советского Союза, рассуждает он, Америка занимает доминирующее положение в четырех имеющих решающее значение областях мировой власти: в военной, в области экономики, в технологическом отношении и в области культуры. Все это обеспечивает Соединенным Штатам политическое влияние, близкое которому не имеет ни одно государство мира и делает её единственной мировой сверхдержавой в полном смысле этого слова. Подражание американскому пути развития, по утверждению автора, постепенно пронизывает весь мир что создает благоприятные условия для установления американской гегемонии. «Американская мощь проявляется через глобальную систему явно американского покроя, отражающую внутренний американский опыт» – заявляет З. Бжезинский (Бжезинский З. Великая шахматная доска.., с. 36) и заключает: «Геостратегический успех, достигнутый в этом деле, надлежащим образом узаконит роль Америки как первой, единственной и последней истинно мировой сверхдержавы» ( Там же, с. 254).</w:t>
      </w:r>
    </w:p>
    <w:p>
      <w:pPr>
        <w:pStyle w:val="BodyText2"/>
        <w:widowControl/>
        <w:ind w:firstLine="720"/>
        <w:rPr/>
      </w:pPr>
      <w:r>
        <w:rPr/>
        <w:t xml:space="preserve">Таким образом, проблемы глобалистики являются объектом острой политической борьбы. В их решении большую роль играет информационная технология. В вышеназванной книге З. Бжезинский пишет о том, что язык Интернет – английский и подавляющая часть информации этой системы американская, что влияет на содержание глобального обмена информации. </w:t>
      </w:r>
    </w:p>
    <w:p>
      <w:pPr>
        <w:pStyle w:val="BodyText2"/>
        <w:widowControl/>
        <w:ind w:firstLine="720"/>
        <w:rPr/>
      </w:pPr>
      <w:r>
        <w:rPr/>
        <w:t>Технические средства информатики являются  мощной материальной основой глобализации жизнедеятельности человеческого общества, составляя информационный хребет этой глобализации. Информационные средства – радио и телефон, телевидение и компьютеры быстро эволюционируют как в качественном, так и в количественном отношении, сближают самые отделенные уголки планеты. Американская телекоммуникационная компания начала представление жителям Владивостока своих услуг, что позволяет абоненту звонить в США и еще более чем в двести стран мира. Спутниковое телевидение обеспечивает эффект присутствия зрителя в тех местах Земли, которые его интересуют.  Объем междугородных телефонных переговоров растет на 20% ежегодно. Японская компания «</w:t>
      </w:r>
      <w:r>
        <w:rPr>
          <w:lang w:val="en-US"/>
        </w:rPr>
        <w:t>Sony</w:t>
      </w:r>
      <w:r>
        <w:rPr/>
        <w:t>» призвала унифицировать  стандарты всех электронных устройств, существующих в современном мире, включая стандарты компьютерных систем, телевидения и мобильной связи. Происходит растущая интеграция науки и научно-технических знаний. Создается информационная карта мира, показывающая хотя и разную плотность информации в различных регионах земного шара, но все же формирующуюся информационную сеть, охватывающий весь земной шар.</w:t>
      </w:r>
    </w:p>
    <w:p>
      <w:pPr>
        <w:pStyle w:val="BodyText2"/>
        <w:widowControl/>
        <w:ind w:firstLine="720"/>
        <w:rPr/>
      </w:pPr>
      <w:r>
        <w:rPr/>
        <w:t xml:space="preserve"> </w:t>
      </w:r>
      <w:r>
        <w:rPr/>
        <w:t xml:space="preserve">Применение компьютеров в глобалистике позволяет просчитать возможные варианты тех или иных событий и явлений на большую перспективу, с большей точностью и за более короткие сроки. Такое «электронное предсказание» позволяет установить вероятные альтернативы развития человечества с тем, чтобы можно было принимать упреждающие решения. Глобальное моделирование имеет своей целью дать целостное представление геосферно-биосферных взаимодействий как взаимосвязанных комбинаций переходных процессов вследствие движения атмосферы, воды, и физических, химических и биологических превращений. Мало того: при глобальном моделировании.. учитываются не только экологические, но и социально-политические факторы. По утверждению Д.Белла к 2013 году должна завершиться третья техническая революция (две первые – паровая и электрическая) – соединение компьютеризации и средств связи в единое «мировое сообщество», которое должно дополниться робототехникой, телевидением, средствами обработки информации и сферы услуг. Это  попытка заглянуть хотя бы в ближайшее будущее человечества, экстраполируя в нее сегодняшние тенденции глобальных процессов, конечно, имеет определенную степень вероятности и, вместе с тем, социальную ценность. Можно согласиться с Д.Беллом, который пишет: «Попытка заглянуть в будущее вызывает разочарование. Это все равно что держать зажженную свечу в ураган и пытаться разглядеть дорогу впереди. Но если не можешь зажечь  и держать даже маленькую свечку, то впереди будет только темнота» (Белл Д. Мир и США в 2013 году. М., 1998, с. 31). </w:t>
      </w:r>
    </w:p>
    <w:p>
      <w:pPr>
        <w:pStyle w:val="BodyText2"/>
        <w:widowControl/>
        <w:ind w:firstLine="720"/>
        <w:rPr/>
      </w:pPr>
      <w:r>
        <w:rPr/>
        <w:t xml:space="preserve">Можно сколь угодно спорить о будущем обществе, но фактом сегодняшнего времени остается то, что техника информатики, с одной стороны, постепенно формируется в единую мировую всеохватывающую систему, а, с другой, оказывает воздействие на процессы глобализации человечества. Именно эти средства формируют информационное пространство, которое является физическим полем системы обмена, накапливания, хранения  и использования информации, то есть системы, формирующую коллективную память или то, что Н.Н.Моисеев называет «коллективным интеллектом».        </w:t>
      </w:r>
    </w:p>
    <w:p>
      <w:pPr>
        <w:pStyle w:val="BodyText2"/>
        <w:widowControl/>
        <w:ind w:firstLine="720"/>
        <w:rPr/>
      </w:pPr>
      <w:r>
        <w:rPr/>
        <w:t xml:space="preserve">Н.Н.Моисеев исходит из того, что в то время как интеллектуальные потенции индивидуума на протяжении истории </w:t>
      </w:r>
      <w:r>
        <w:rPr>
          <w:lang w:val="en-US"/>
        </w:rPr>
        <w:t>Homo sapiens</w:t>
      </w:r>
      <w:r>
        <w:rPr/>
        <w:t xml:space="preserve"> оставались практически неизменными, коллективный интеллект продолжал развиваться. Вначале это был интеллект племени, затем локальных цивилизаций, а с появлением науки начал формироваться интеллект планетарного сообщества. С развитием же информационной техники и постепенной глобализацией жизнедеятельности человечества темпы этого формирования резко возросли и ныне оно приняло характер не стихийных действия, а осознанного поведения людей. Так возникает коллективный интеллект, как система индивидуальных интеллектов на базе сложной системы информатики. Он превращается в жизненную потребность планетарного сообщества и информационное общество предстает как такой социально-политический организм, в котором коллективный интеллект играет такую же роль, как и разум человека в его организме. </w:t>
      </w:r>
    </w:p>
    <w:p>
      <w:pPr>
        <w:pStyle w:val="Normal"/>
        <w:spacing w:lineRule="auto" w:line="360"/>
        <w:jc w:val="both"/>
        <w:rPr/>
      </w:pPr>
      <w:r>
        <w:rPr>
          <w:sz w:val="28"/>
          <w:szCs w:val="28"/>
        </w:rPr>
        <w:t xml:space="preserve">         </w:t>
      </w:r>
      <w:r>
        <w:rPr>
          <w:sz w:val="28"/>
          <w:szCs w:val="28"/>
        </w:rPr>
        <w:t xml:space="preserve">Огромную роль в глобализации человечества и различных сфер его деятельности играет Интернет (Internet)  - слово, слагаемое из двух английских слов: </w:t>
      </w:r>
      <w:r>
        <w:rPr>
          <w:b/>
          <w:bCs/>
          <w:i/>
          <w:iCs/>
          <w:sz w:val="28"/>
          <w:szCs w:val="28"/>
          <w:u w:val="single"/>
        </w:rPr>
        <w:t>inter</w:t>
      </w:r>
      <w:r>
        <w:rPr>
          <w:sz w:val="28"/>
          <w:szCs w:val="28"/>
        </w:rPr>
        <w:t xml:space="preserve"> - между, среди, </w:t>
      </w:r>
      <w:r>
        <w:rPr>
          <w:b/>
          <w:bCs/>
          <w:i/>
          <w:iCs/>
          <w:sz w:val="28"/>
          <w:szCs w:val="28"/>
          <w:u w:val="single"/>
        </w:rPr>
        <w:t xml:space="preserve">et- </w:t>
      </w:r>
      <w:r>
        <w:rPr>
          <w:sz w:val="28"/>
          <w:szCs w:val="28"/>
        </w:rPr>
        <w:t>сеть, паутина. Интернет -  это всемирная информационная система или объединение сетей непрерывно связанных между собой так, что любой компьютер в сети может мгновенно связаться с любым другим. Эта всемирная информационная система образует киберпространство, идеальную реальность, рождающая киберкультуру  со своими понятиями, ценностями, образом мыслей и языком.</w:t>
      </w:r>
    </w:p>
    <w:p>
      <w:pPr>
        <w:pStyle w:val="Normal"/>
        <w:spacing w:lineRule="auto" w:line="360"/>
        <w:jc w:val="both"/>
        <w:rPr/>
      </w:pPr>
      <w:r>
        <w:rPr/>
        <w:t xml:space="preserve">         </w:t>
      </w:r>
      <w:r>
        <w:rPr>
          <w:sz w:val="28"/>
          <w:szCs w:val="28"/>
        </w:rPr>
        <w:t xml:space="preserve">Свое начало эта система берет в конце 60-х годов в США, когда Пентагон разработал программу исследований, целью которой было создание устойчивых компьютерных сетей на случай ядерного удара. В результате попыток объединить сеть Министерства обороны США  с различными радио и спутниковыми     сетями была  создана сеть Управления перспективных исследований. Это была экспериментальная сеть, предназначенная для  военных исследований, в частности, научно-исследовательских работ по созданию сетей, устойчивых к частичным отказам (например, сетей, которые смогли бы продолжать работу при нанесении бомбовых ударов). Ученые, преподаватели и другие специалисты, которые имели к ней доступ, вскоре ощутили ее преимущества. В результате спрос на сетевые услуги быстро вырос и в США была создана работающая сеть (которая стала прабабушкой современной Internet). </w:t>
      </w:r>
    </w:p>
    <w:p>
      <w:pPr>
        <w:pStyle w:val="Normal"/>
        <w:spacing w:lineRule="auto" w:line="360"/>
        <w:jc w:val="both"/>
        <w:rPr>
          <w:sz w:val="28"/>
          <w:szCs w:val="28"/>
          <w:lang w:val="en-US"/>
        </w:rPr>
      </w:pPr>
      <w:r>
        <w:rPr>
          <w:sz w:val="28"/>
          <w:szCs w:val="28"/>
        </w:rPr>
        <w:t xml:space="preserve">          </w:t>
      </w:r>
      <w:r>
        <w:rPr>
          <w:sz w:val="28"/>
          <w:szCs w:val="28"/>
        </w:rPr>
        <w:t>С начала 1970-х новая сеть коммуникаций начала стихийно распространяться по Северной Америке, а затем перекинулась за её пределы, прежде всего в Западную Европу, Израиль, Австралию, Новую Зеландию и Японию. Когда к Интернету подключились общественные и коммерческие сети (в середине 1980-х), он стал расти не по дням, а по часам. Чисто технически глобальная сеть состоит из интернетовских узловых компьютеров, соединённых между собой проводами, телефонными линиями, оптоволоконными кабелями и спутниковыми средствами связи. Поэтому её часто называют всемирной электронной почтой. Интернет можно представить в виде гигантской всемирной библиотеки, в которой в определённом порядке расставлены книги. С помощью  библиотечного каталога можно найти необходимое издание.  В середине 1993-го года в</w:t>
      </w:r>
      <w:r>
        <w:rPr>
          <w:sz w:val="28"/>
          <w:szCs w:val="28"/>
          <w:lang w:val="en-US"/>
        </w:rPr>
        <w:t xml:space="preserve"> </w:t>
      </w:r>
      <w:r>
        <w:rPr>
          <w:sz w:val="28"/>
          <w:szCs w:val="28"/>
        </w:rPr>
        <w:t xml:space="preserve">Интернет включились мультимедиа, позволивший пользователям </w:t>
      </w:r>
      <w:r>
        <w:rPr>
          <w:sz w:val="28"/>
          <w:szCs w:val="28"/>
          <w:lang w:val="en-US"/>
        </w:rPr>
        <w:t>“</w:t>
      </w:r>
      <w:r>
        <w:rPr>
          <w:sz w:val="28"/>
          <w:szCs w:val="28"/>
        </w:rPr>
        <w:t>путешествовать</w:t>
      </w:r>
      <w:r>
        <w:rPr>
          <w:sz w:val="28"/>
          <w:szCs w:val="28"/>
          <w:lang w:val="en-US"/>
        </w:rPr>
        <w:t xml:space="preserve">” </w:t>
      </w:r>
      <w:r>
        <w:rPr>
          <w:sz w:val="28"/>
          <w:szCs w:val="28"/>
        </w:rPr>
        <w:t xml:space="preserve">по сетям с помощью картинок, звука и видео. Интернет из простого средства передачи электронных посланий </w:t>
      </w:r>
      <w:r>
        <w:rPr>
          <w:sz w:val="28"/>
          <w:szCs w:val="28"/>
          <w:lang w:val="en-US"/>
        </w:rPr>
        <w:t xml:space="preserve"> ñëó÷àéíûõ ôàéëîâ </w:t>
      </w:r>
      <w:r>
        <w:rPr>
          <w:sz w:val="28"/>
          <w:szCs w:val="28"/>
        </w:rPr>
        <w:t xml:space="preserve">превратился в  киберпространство, мир коммуникаций, информации и развлечений. Это стало возможно благодаря созданию </w:t>
      </w:r>
      <w:r>
        <w:rPr>
          <w:sz w:val="28"/>
          <w:szCs w:val="28"/>
          <w:lang w:val="en-US"/>
        </w:rPr>
        <w:t>“</w:t>
      </w:r>
      <w:r>
        <w:rPr>
          <w:sz w:val="28"/>
          <w:szCs w:val="28"/>
        </w:rPr>
        <w:t>всемирной паутины</w:t>
      </w:r>
      <w:r>
        <w:rPr>
          <w:sz w:val="28"/>
          <w:szCs w:val="28"/>
          <w:lang w:val="en-US"/>
        </w:rPr>
        <w:t>”</w:t>
      </w:r>
      <w:r>
        <w:rPr>
          <w:sz w:val="28"/>
          <w:szCs w:val="28"/>
        </w:rPr>
        <w:t>, стремительно расширившей аудиторию Интернета по всем континентам.</w:t>
      </w:r>
    </w:p>
    <w:p>
      <w:pPr>
        <w:pStyle w:val="Normal"/>
        <w:spacing w:lineRule="auto" w:line="360"/>
        <w:ind w:firstLine="720"/>
        <w:jc w:val="both"/>
        <w:rPr/>
      </w:pPr>
      <w:r>
        <w:rPr>
          <w:sz w:val="28"/>
          <w:szCs w:val="28"/>
        </w:rPr>
        <w:t>Интернет уже давно стала международной сетью,  но раньше она охватывала только страны, являющиеся союзниками США, и американские военные базы за рубежом.</w:t>
      </w:r>
      <w:r>
        <w:rPr>
          <w:sz w:val="28"/>
          <w:szCs w:val="28"/>
          <w:lang w:val="en-US"/>
        </w:rPr>
        <w:t xml:space="preserve"> </w:t>
      </w:r>
      <w:r>
        <w:rPr>
          <w:sz w:val="28"/>
          <w:szCs w:val="28"/>
        </w:rPr>
        <w:t xml:space="preserve">Число компьютеров, подключенных к сети Интернетt, возросло с 4 компьютеров в 1969 году до 3,2 миллионов в 1994.В настоящее время Интернет - глобальная компьютерная сеть, вернее сеть сетей, охватывающая весь мир, имеющая около 15 миллионов абонентов в более чем 150 странах мира. Ежемесячно размер сети увеличивается на 7-10%. </w:t>
      </w:r>
    </w:p>
    <w:p>
      <w:pPr>
        <w:pStyle w:val="WWBodyText2"/>
        <w:rPr/>
      </w:pPr>
      <w:r>
        <w:rPr/>
        <w:t>Система Интернет находится постоянно в стремительном развитии не только в количественном, но и в качественном отношении. Устойчивую тенденцию роста сохраняет технология виртуальных сетей, которая включает в себя внутренний интернет –применение принципов и технологий Интернета в корпоративной сети организаций, и экстранет – глобальную корпоративную сеть с зашифровано передаваемой информацией. В октябре 1996 года президент Клинтон и вице-президент Гор выступили с инициативой создания за  пять лет Интернет нового поколения. Основными целями этого проекта являются, используя 25-летний опыт эксплуатации Интернет, создать высокоскоростную сеть, в несколько раз превышающей возможности современного Интернет, разработать новые сетевые технологии  и новые технологии для пользователей. На создание нового поколения Интернет отпущено 100 млн. долларов. Уже сейчас создается сверхскоростная  компьютерная сеть под названием «Главная магистраль» для объединения электронной системой общения ведущие университеты и научные центры. Этой сетью будут пользоваться только ученые для мгновенной связи и подключения к информационной базе мощных суперкомпьютеров.</w:t>
      </w:r>
    </w:p>
    <w:p>
      <w:pPr>
        <w:pStyle w:val="WWBodyText2"/>
        <w:ind w:hanging="0"/>
        <w:rPr/>
      </w:pPr>
      <w:r>
        <w:rPr/>
        <w:t xml:space="preserve">         </w:t>
      </w:r>
      <w:r>
        <w:rPr/>
        <w:t xml:space="preserve">На примере  Интернет видна растущая глобальность информационных средств и информационного пространства. В отличие от товарных потоков, информационные обмены в этой сети не могут быть проконтролированы при пересечении межгосударственных границ. У Интернет нет ни руководящих органов, ни единого владельца, нет и единого центра, который контролировал бы всю работу. Каждое правительство, компания, университет владеют только своей частью этой сети, представляя платные и бесплатные информационные услуги. Некоторые компании в той или иной степени распоряжаются частью каналов Интернета. Однако никто не является его единоличным собственником, и поэтому можно сказать, что он стал поистине всемирным достоянием человечества. Направление развития Интернет в основном определяет "Общество Internet" - организация на общественных началах, целью которой является содействие глобальному информационному обмену через Интернет. Она назначает совет старейшин, который   представляет собой группу приглашенных лиц, которые добровольно изъявили принять участие в его работе. </w:t>
      </w:r>
    </w:p>
    <w:p>
      <w:pPr>
        <w:pStyle w:val="Normal"/>
        <w:spacing w:lineRule="auto" w:line="360"/>
        <w:jc w:val="both"/>
        <w:rPr>
          <w:sz w:val="28"/>
          <w:szCs w:val="28"/>
        </w:rPr>
      </w:pPr>
      <w:r>
        <w:rPr>
          <w:sz w:val="28"/>
          <w:szCs w:val="28"/>
        </w:rPr>
        <w:t xml:space="preserve">        </w:t>
      </w:r>
      <w:r>
        <w:rPr>
          <w:sz w:val="28"/>
          <w:szCs w:val="28"/>
        </w:rPr>
        <w:t xml:space="preserve">Возможности Интернета безграничны. Здесь всегда можно найти то, что вас интересует, в зависимости от вкуса и настроения. Глобальная сеть давно превратилась не только в источник информации широчайшего спектра, но и является своеобразной средой общения и отдыха людей. Все услуги, предоставляемые сетью Интернет, можно условно разделить на две категории: обмен информацией между абонентами сети и использование баз данных сети.   </w:t>
      </w:r>
    </w:p>
    <w:p>
      <w:pPr>
        <w:pStyle w:val="Normal"/>
        <w:spacing w:lineRule="auto" w:line="360"/>
        <w:jc w:val="both"/>
        <w:rPr>
          <w:sz w:val="28"/>
          <w:szCs w:val="28"/>
          <w:lang w:val="en-US"/>
        </w:rPr>
      </w:pPr>
      <w:r>
        <w:rPr>
          <w:sz w:val="28"/>
          <w:szCs w:val="28"/>
        </w:rPr>
        <w:t xml:space="preserve">        </w:t>
      </w:r>
      <w:r>
        <w:rPr>
          <w:sz w:val="28"/>
          <w:szCs w:val="28"/>
        </w:rPr>
        <w:t xml:space="preserve">Самой распространенной услугой сети Интернет является электронная почта. С её помощью  можно передать сообщение в любую точку Земли, охваченной всемирной паутиной, в течение несколько секунд или минут,  общаться с друзьями, и с коллегами по работе.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и быстрее его прохождения. Не случайно число пользователей Интернета выросло в последние годы в основном за счёт увеличения спроса именно на эту услугу и перевалило уже за 20 миллионов человек. Более того, по Интернету можно не только переписываться или разговаривать, как по телефону, но и видеть своего собеседника на экране, общаясь с ним в живую. </w:t>
      </w:r>
      <w:r>
        <w:rPr>
          <w:sz w:val="28"/>
          <w:szCs w:val="28"/>
          <w:lang w:val="en-US"/>
        </w:rPr>
        <w:t xml:space="preserve"> Ì</w:t>
      </w:r>
      <w:r>
        <w:rPr>
          <w:sz w:val="28"/>
          <w:szCs w:val="28"/>
        </w:rPr>
        <w:t xml:space="preserve">ожно проникнуть в библиотеку Конгресса США и почитать какую-нибудь книгу, узнать прогноз погоды в любой точке планеты, послушать последние новости информационных агентств, ознакомиться с книжными новинками, популярными авторами, фильмами и т. д. Можно почитать объявления о приёме на работу, ознакомиться с нужной страной, городом,  узнать о движении поездов, расписании самолётов и заказать билет. Интернет сегодня – это и неповторимая среда общения людей, где существует великое множество дискуссионных клубов, телеконференций. Можно поговорить не с одним человеком, а сразу со всем миром. Для этого есть такая система, как телеконференции (их насчитывается более 14 тысяч). Ученый или писатель может издавать свои статьи и книги, которые становятся известны большему количеству людей. Меломан может слушать самые знаменитые концерты, театрал посетить любой театр мира. </w:t>
      </w:r>
    </w:p>
    <w:p>
      <w:pPr>
        <w:pStyle w:val="WWBodyText2"/>
        <w:ind w:firstLine="284"/>
        <w:rPr/>
      </w:pPr>
      <w:r>
        <w:rPr/>
        <w:t xml:space="preserve">           </w:t>
      </w:r>
      <w:r>
        <w:rPr/>
        <w:t xml:space="preserve">На примере  Интернет видна растущая глобальность информационных средств и информационного пространства. В отличие от товарных потоков, информационные обмены в этой сети не могут быть проконтролированы при пересечении межгосударственных границ. У Интернет нет ни руководящих органов, ни единого владельца, нет и единого центра, который контролировал бы всю работу. Каждое правительство, компания, университет владеют только своей частью этой сети, представляя платные и бесплатные информационные услуги. Некоторые компании в той или иной степени распоряжаются частью каналов Интернета. Однако никто не является его единоличным собственником, и поэтому можно сказать, что он стал поистине всемирным достоянием человечества. Направление развития Интернет в основном определяет "Общество Internet" - организация на общественных началах, целью которой является содействие глобальному информационному обмену через Интернет. Она назначает совет старейшин, который   представляет собой группу приглашенных лиц, которые добровольно изъявили принять участие в его работе. </w:t>
      </w:r>
    </w:p>
    <w:p>
      <w:pPr>
        <w:pStyle w:val="BodyText2"/>
        <w:widowControl/>
        <w:rPr/>
      </w:pPr>
      <w:r>
        <w:rPr/>
        <w:t xml:space="preserve">          </w:t>
      </w:r>
      <w:r>
        <w:rPr/>
        <w:t>Возможности Интернета безграничны. Здесь всегда можно найти то, что вас интересует, в зависимости от вкуса и настроения. Глобальная сеть давно превратилась не только в источник информации широчайшего спектра, но и является своеобразной средой общения и отдыха людей. Все услуги предоставляемые сетью Интернет можно условно поделить на две категории: обмен информацией между абонентами сети и использование баз данных сети.</w:t>
      </w:r>
    </w:p>
    <w:p>
      <w:pPr>
        <w:pStyle w:val="Normal"/>
        <w:spacing w:lineRule="auto" w:line="360"/>
        <w:ind w:firstLine="284"/>
        <w:jc w:val="both"/>
        <w:rPr/>
      </w:pPr>
      <w:r>
        <w:rPr>
          <w:sz w:val="28"/>
          <w:szCs w:val="28"/>
        </w:rPr>
        <w:t xml:space="preserve">         </w:t>
      </w:r>
      <w:r>
        <w:rPr>
          <w:sz w:val="28"/>
          <w:szCs w:val="28"/>
        </w:rPr>
        <w:t xml:space="preserve">Самой распространенной услугой сети Интернет является электронная почта. С её помощью  можно передать сообщение в любую точку Земли, охваченной всемирной паутиной в течение несколько секунд или минут,  общаться с друзьями, и с коллегами по работе.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и быстрее его прохождения. Не случайно число пользователей Интернета выросло в последние годы в основном за счёт увеличения спроса именно на эту услугу и перевалило уже за 20 миллионов человек. Более того, по Интернету можно не только переписываться или разговаривать, как по телефону, но и видеть своего собеседника на экране, общаясь с ним в живую. </w:t>
      </w:r>
      <w:r>
        <w:rPr>
          <w:sz w:val="28"/>
          <w:szCs w:val="28"/>
          <w:lang w:val="en-US"/>
        </w:rPr>
        <w:t xml:space="preserve"> Ì</w:t>
      </w:r>
      <w:r>
        <w:rPr>
          <w:sz w:val="28"/>
          <w:szCs w:val="28"/>
        </w:rPr>
        <w:t>ожно проникнуть в библиотеку Конгресса США и почитать какую-нибудь книгу, узнать прогноз погоды в любой точке планеты, послушать последние новости информационных агентств, ознакомиться с книжными новинками, популярными авторами, фильмами и т. д. Можно почитать объявления о приёме на работу, ознакомиться с нужной страной, городом,  узнать о движении поездов, расписании самолётов и заказать билет. Интернет сегодня – это и неповторимая среда общения людей, где существует великое множество дискуссионных клубов, телеконференций. Можно поговорить не с одним человеком, а сразу со всем миром. Для этого есть такая система, как телеконференции (их насчитывается более 14 тысяч). Ученый или писатель может издавать свои статьи и книги, которые становятся известны большему количеству людей. Меломан может слушать самые знаменитые концерты, театрал посетить любой театр мира.</w:t>
      </w:r>
    </w:p>
    <w:p>
      <w:pPr>
        <w:pStyle w:val="Normal"/>
        <w:spacing w:lineRule="auto" w:line="360"/>
        <w:ind w:firstLine="284"/>
        <w:jc w:val="both"/>
        <w:rPr>
          <w:sz w:val="28"/>
          <w:szCs w:val="28"/>
        </w:rPr>
      </w:pPr>
      <w:r>
        <w:rPr>
          <w:sz w:val="28"/>
          <w:szCs w:val="28"/>
        </w:rPr>
        <w:t xml:space="preserve">  </w:t>
      </w:r>
      <w:r>
        <w:rPr>
          <w:sz w:val="28"/>
          <w:szCs w:val="28"/>
        </w:rPr>
        <w:t>С развитием Интернет и пластиковых карточек в Интернет все глубже проникает коммерция: развивается электронная торговля. Становится возможным выбирать, покупать и продавать товары и услуги, распоряжаться своим банковским счетом и вести персональный финансовый учет с одного терминала. Планируется превратить Интернет в «свободную экономическую зону» с отменой налога на продаваемые через Сеть товаров, что сделает Интернет своеобразным огромным магазином, свободным от пошлин. Предположительно это увеличит в первую очередь объем торговли, осуществляемой посредством всемирной паутины и почти в 40 раз число пользователей Интернета, доведя их количество к 2002 году до 327 млн. человек.</w:t>
      </w:r>
    </w:p>
    <w:p>
      <w:pPr>
        <w:pStyle w:val="Normal"/>
        <w:spacing w:lineRule="auto" w:line="360"/>
        <w:ind w:firstLine="567"/>
        <w:jc w:val="both"/>
        <w:rPr>
          <w:sz w:val="28"/>
          <w:szCs w:val="28"/>
        </w:rPr>
      </w:pPr>
      <w:r>
        <w:rPr>
          <w:sz w:val="28"/>
          <w:szCs w:val="28"/>
        </w:rPr>
        <w:t xml:space="preserve"> </w:t>
      </w:r>
      <w:r>
        <w:rPr>
          <w:sz w:val="28"/>
          <w:szCs w:val="28"/>
        </w:rPr>
        <w:t>Интенсивно растет и развивается  российский Интернет. Расширение информационного потенциала глобальных сетей в середине 90-х годов привело к образованию электронной информационной инфраструктуры, параллельной традиционной. Однако в сфере торговли применение Интернет в России еще весьма ограничено.  Правда существует несколько издательств, книги которых можно заказать через Интернет, но большой редкостью являются виртуальные магазины даже в столичных городах,, чему сопутствуют ряд причин помимо низкого экономического положения населения: наши пластиковые карточки легко подделать, этих карточек у населения значительно меньше, чем заграницей, существует возможность ведения повременной оплаты телефонных разговоров, запрет торговать через Интернет товарами с другими странами. В силу этих причин пока в России просто невыгодно заниматься торговлей через Интернет.</w:t>
      </w:r>
    </w:p>
    <w:p>
      <w:pPr>
        <w:pStyle w:val="WWBodyTextIndent3"/>
        <w:widowControl/>
        <w:rPr/>
      </w:pPr>
      <w:r>
        <w:rPr/>
        <w:t xml:space="preserve">К Интернету все чаще обращаются в деловом мире. Компаниям импонирует дешевя и быстрая глобальная связь, удобство для проведения совместных работ, доступные программы, уникальная база данных. Они имеют возможность доступа к информационным службам различных стран. Интернет обеспечивает уникальные возможности  надежной и конфиденциальной глобальной связи по всему миру. Это оказывается очень удобным для фирм, имеющих свои филиалы в различных странах и регионах мира, особенно для ТНК. Коммерческое использование Интернета росло по мере ослабления правительственные ограничений.  В 1995 году все оставшиеся барьеры на пути коммерческого использования сетей были окончательно упразднены. Интернет стал самостоятельной и самообеспечивающейся системой, в которой лидерство перешло к бизнесу. </w:t>
      </w:r>
    </w:p>
    <w:p>
      <w:pPr>
        <w:pStyle w:val="Normal"/>
        <w:spacing w:lineRule="auto" w:line="360"/>
        <w:ind w:firstLine="720"/>
        <w:jc w:val="both"/>
        <w:rPr>
          <w:sz w:val="28"/>
          <w:szCs w:val="28"/>
        </w:rPr>
      </w:pPr>
      <w:r>
        <w:rPr>
          <w:sz w:val="28"/>
          <w:szCs w:val="28"/>
        </w:rPr>
        <w:t xml:space="preserve">Коммерциализация Сети привела к фундаментальным структурным сдвигам в мировой экономической системе, к формированию нового типа экономики – цифрового экономического пространства. Интегрированные информационные технологии создают сегодня новую цифровую экономику и радикально меняют среду, в которой действует бизнес. Существующие экономические системы вынуждены приспосабливаться к информационной компьютерной реальности. Компьютеризация и информатизация экономики, превращение её в цифровую сферу, коренным образом меняет сложившийся уклад и привычки людей. Особенно контрастно это выглядит в высокотехнологичных обществах. </w:t>
      </w:r>
    </w:p>
    <w:p>
      <w:pPr>
        <w:pStyle w:val="Normal"/>
        <w:spacing w:lineRule="auto" w:line="360"/>
        <w:ind w:firstLine="426"/>
        <w:jc w:val="both"/>
        <w:rPr>
          <w:sz w:val="28"/>
          <w:szCs w:val="28"/>
        </w:rPr>
      </w:pPr>
      <w:r>
        <w:rPr>
          <w:sz w:val="28"/>
          <w:szCs w:val="28"/>
        </w:rPr>
        <w:t xml:space="preserve">    </w:t>
      </w:r>
      <w:r>
        <w:rPr>
          <w:sz w:val="28"/>
          <w:szCs w:val="28"/>
        </w:rPr>
        <w:t xml:space="preserve">Интернет положил начало формированию информационных и коммерческих каналов. На мировой рынок хлынул гигантский поток компьютерной и цифровой продукции. Одной из самых доходных сегодня индустрий является разработка и создание программного обеспечения. Ее доходы превышают сумму в 200 млрд. долларов в год. Средний прирост доходов составляет до 13% в год. </w:t>
      </w:r>
    </w:p>
    <w:p>
      <w:pPr>
        <w:pStyle w:val="WWBodyTextIndent3"/>
        <w:widowControl/>
        <w:rPr/>
      </w:pPr>
      <w:r>
        <w:rPr/>
        <w:t xml:space="preserve">Интернет все шире начинает использоваться в политической жизни общества. В одних случаях для дискредитации политических оппонентов, в других для полицейской слежки, в третьих для пропаганды определенных политических взглядов и трактовке происходящих событий, в четвертых для выборных компаний и т.д. Вспомним, к примеру, страничку Интерфакса, информирующую неблаговидное поведение президента Клинтона в его любовной истории или превратное освещение в Сети событий в Персидском заливе и Югославии. Сила политического воздействия Интернета на население возрастает. Не случайно ветеран информационных войн Г.Павловский в статье под знаменательным названием «Нас ждет такая битва компроматов, какой мир еще не видел» пишет, что информационная технология, в том числе и Интернет, определяют новую технологию борьбы за власть. Аудитория Интернет в России, отмечает он, составляет свыше миллиона человек. Это –интеллектуальная элита страны. К Сети подключены все российские университеты, спецслужбы, управленческие структуры всех уровней. В этом отношении Интернет – идеальный инструмент для запуска в массовое сознание необходимых сюжетов. Нужно учесть, что слухи, передаваемые через Интернет, анонимны и никого нельзя привлечь к ответственности за дезинформацию населения. Между тем СМИ часто ссылаются на Интернет. В  ходе выборов избирательных компаний Интернет может стать механизмом создания политического кризиса, помещая массу компрометирующих материалов на тех или иных политических деятелей. </w:t>
      </w:r>
    </w:p>
    <w:p>
      <w:pPr>
        <w:pStyle w:val="Normal"/>
        <w:spacing w:lineRule="auto" w:line="360"/>
        <w:ind w:firstLine="720"/>
        <w:jc w:val="both"/>
        <w:rPr/>
      </w:pPr>
      <w:r>
        <w:rPr>
          <w:sz w:val="28"/>
          <w:szCs w:val="28"/>
        </w:rPr>
        <w:t xml:space="preserve">Но, безусловно, пальму первенства в использовании Интернет (конечно после науки)  имеют военные ведомства. Известно, что большое  применение он получил в Пентагоне, в штабе НАТО. Детище американской военщины Интернет добрался и до российского Министерства обороны. В конце февраля 1998 года у Министерства обороны РФ него открылся собственный официальный </w:t>
      </w:r>
      <w:r>
        <w:rPr>
          <w:sz w:val="28"/>
          <w:szCs w:val="28"/>
          <w:lang w:val="en-US"/>
        </w:rPr>
        <w:t>Web</w:t>
      </w:r>
      <w:r>
        <w:rPr>
          <w:sz w:val="28"/>
          <w:szCs w:val="28"/>
        </w:rPr>
        <w:t>-сайт.  Оформленный в тонах начищенной меди, сайт содержит телефоны пресс-службы Министерства обороны, а также краткую информацию о самом министерстве и министре обороны. Открытие сайта вызвана заботой Министерства обороны о том, чтобы информация поступала к общественности напрямую и без искажений.</w:t>
      </w:r>
    </w:p>
    <w:p>
      <w:pPr>
        <w:pStyle w:val="WWBodyTextIndent3"/>
        <w:widowControl/>
        <w:rPr/>
      </w:pPr>
      <w:r>
        <w:rPr/>
        <w:t>В прессе отмечались, в частности, и другие политические акценты использования Интернет. Так, по мнению российских контрразведчиков, Интернет выполняет шпионские функции, выявляя настроения, наклонности, мысли, поведение отдельных пользователей. Если, к примеру, пользователь часто «листает» одну и ту же страницу Интернета, значит у него к ней особый, иногда нездоровый, интерес. Постепенно отслеживая интересы того или иного пользователя, о нем можно собрать обширную «информацию для размышления». «Око государево» заменяет электронный глаз.</w:t>
      </w:r>
    </w:p>
    <w:p>
      <w:pPr>
        <w:pStyle w:val="Normal"/>
        <w:spacing w:lineRule="auto" w:line="360"/>
        <w:ind w:firstLine="436"/>
        <w:jc w:val="both"/>
        <w:rPr>
          <w:sz w:val="28"/>
          <w:szCs w:val="28"/>
        </w:rPr>
      </w:pPr>
      <w:r>
        <w:rPr>
          <w:sz w:val="28"/>
          <w:szCs w:val="28"/>
        </w:rPr>
        <w:t xml:space="preserve">Можно было бы говорить еще о негативных сторонах пользования Интернет от политически и социальных до гуманистических и медицинских. К примеру, установлено психическое заболевание, синдром «зависимости от Интернета», сообщается о смертных случаях как результате хронического недосыпания и о самоубийствах, как следствиях, вызванного Интернетом стресса, о нарушении чувства времени, отвлечению от окружающей физической и социальной среды. Не случайно в редакцию принятой в США официальной классификации психических заболеваний предложено включить раздел, озаглавленный «Кибернетические расстройства». Впрочем, дело здесь не в Интернете, а в его непродуманном, безграмотном, некультурном использовании. Что же касается собственно Интернета, то он является мощным техники-технологическим средством глобализации человечества, этой важнейшей объективной закономерности общественного развития в наши дни. Все современные технологические и информационные достижения как никогда прежде «сжимают» нашу планету в единое целое – информационное общество. </w:t>
      </w:r>
    </w:p>
    <w:p>
      <w:pPr>
        <w:pStyle w:val="Normal"/>
        <w:spacing w:lineRule="auto" w:line="360"/>
        <w:ind w:left="-284" w:firstLine="720"/>
        <w:jc w:val="both"/>
        <w:rPr>
          <w:sz w:val="28"/>
          <w:szCs w:val="28"/>
        </w:rPr>
      </w:pPr>
      <w:r>
        <w:rPr>
          <w:sz w:val="28"/>
          <w:szCs w:val="28"/>
        </w:rPr>
      </w:r>
    </w:p>
    <w:p>
      <w:pPr>
        <w:pStyle w:val="Normal"/>
        <w:spacing w:lineRule="auto" w:line="360"/>
        <w:ind w:left="-284" w:firstLine="72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284" w:hanging="0"/>
        <w:jc w:val="both"/>
        <w:rPr>
          <w:sz w:val="28"/>
          <w:szCs w:val="28"/>
        </w:rPr>
      </w:pPr>
      <w:r>
        <w:rPr>
          <w:sz w:val="28"/>
          <w:szCs w:val="28"/>
        </w:rPr>
      </w:r>
    </w:p>
    <w:p>
      <w:pPr>
        <w:pStyle w:val="Normal"/>
        <w:spacing w:lineRule="auto" w:line="360"/>
        <w:ind w:left="-142" w:firstLine="720"/>
        <w:jc w:val="both"/>
        <w:rPr>
          <w:sz w:val="28"/>
          <w:szCs w:val="28"/>
        </w:rPr>
      </w:pPr>
      <w:r>
        <w:rPr>
          <w:sz w:val="28"/>
          <w:szCs w:val="28"/>
        </w:rPr>
      </w:r>
    </w:p>
    <w:p>
      <w:pPr>
        <w:pStyle w:val="Normal"/>
        <w:spacing w:lineRule="auto" w:line="360"/>
        <w:ind w:firstLine="578"/>
        <w:jc w:val="both"/>
        <w:rPr>
          <w:sz w:val="28"/>
          <w:szCs w:val="28"/>
        </w:rPr>
      </w:pPr>
      <w:r>
        <w:rPr>
          <w:sz w:val="28"/>
          <w:szCs w:val="28"/>
        </w:rPr>
      </w:r>
    </w:p>
    <w:p>
      <w:pPr>
        <w:pStyle w:val="Normal"/>
        <w:spacing w:lineRule="auto" w:line="360"/>
        <w:ind w:left="-284" w:firstLine="284"/>
        <w:jc w:val="both"/>
        <w:rPr>
          <w:sz w:val="28"/>
          <w:szCs w:val="28"/>
          <w:lang w:val="en-US"/>
        </w:rPr>
      </w:pPr>
      <w:r>
        <w:rPr>
          <w:sz w:val="28"/>
          <w:szCs w:val="28"/>
          <w:lang w:val="en-US"/>
        </w:rPr>
      </w:r>
    </w:p>
    <w:p>
      <w:pPr>
        <w:pStyle w:val="BodyText2"/>
        <w:widowControl/>
        <w:ind w:firstLine="720"/>
        <w:rPr>
          <w:sz w:val="28"/>
          <w:szCs w:val="28"/>
          <w:lang w:val="en-US"/>
        </w:rPr>
      </w:pPr>
      <w:r>
        <w:rPr>
          <w:sz w:val="28"/>
          <w:szCs w:val="28"/>
          <w:lang w:val="en-US"/>
        </w:rPr>
      </w:r>
    </w:p>
    <w:p>
      <w:pPr>
        <w:pStyle w:val="BodyText2"/>
        <w:widowControl/>
        <w:rPr/>
      </w:pPr>
      <w:r>
        <w:rPr/>
      </w:r>
    </w:p>
    <w:p>
      <w:pPr>
        <w:pStyle w:val="BodyText2"/>
        <w:widowControl/>
        <w:rPr/>
      </w:pPr>
      <w:r>
        <w:rPr/>
        <w:t xml:space="preserve">        </w:t>
      </w:r>
    </w:p>
    <w:p>
      <w:pPr>
        <w:pStyle w:val="BodyText2"/>
        <w:widowControl/>
        <w:rPr>
          <w:i/>
          <w:i/>
          <w:iCs/>
        </w:rPr>
      </w:pPr>
      <w:r>
        <w:rPr>
          <w:i/>
          <w:iCs/>
        </w:rPr>
        <w:t xml:space="preserve">                             </w:t>
      </w:r>
      <w:r>
        <w:rPr>
          <w:i/>
          <w:iCs/>
        </w:rPr>
        <w:t>«Ясно, что относительно будущего всегда есть неопределенность, и её всегда должны учитывать наше мышление и наши предсказания».</w:t>
      </w:r>
    </w:p>
    <w:p>
      <w:pPr>
        <w:pStyle w:val="BodyText2"/>
        <w:widowControl/>
        <w:rPr>
          <w:i/>
          <w:i/>
          <w:iCs/>
        </w:rPr>
      </w:pPr>
      <w:r>
        <w:rPr>
          <w:i/>
          <w:iCs/>
        </w:rPr>
        <w:t xml:space="preserve">                                                                                                </w:t>
      </w:r>
      <w:r>
        <w:rPr>
          <w:i/>
          <w:iCs/>
        </w:rPr>
        <w:t>Ф. Джордж.</w:t>
      </w:r>
    </w:p>
    <w:p>
      <w:pPr>
        <w:pStyle w:val="BodyTextIndent22"/>
        <w:widowControl/>
        <w:ind w:hanging="0"/>
        <w:rPr>
          <w:b w:val="false"/>
          <w:b w:val="false"/>
          <w:bCs w:val="false"/>
          <w:i/>
          <w:i/>
          <w:iCs/>
          <w:sz w:val="28"/>
          <w:szCs w:val="28"/>
        </w:rPr>
      </w:pPr>
      <w:r>
        <w:rPr>
          <w:b w:val="false"/>
          <w:bCs w:val="false"/>
          <w:i/>
          <w:iCs/>
          <w:sz w:val="28"/>
          <w:szCs w:val="28"/>
        </w:rPr>
      </w:r>
    </w:p>
    <w:p>
      <w:pPr>
        <w:pStyle w:val="BodyTextIndent22"/>
        <w:widowControl/>
        <w:ind w:hanging="0"/>
        <w:rPr>
          <w:b w:val="false"/>
          <w:b w:val="false"/>
          <w:bCs w:val="false"/>
          <w:sz w:val="28"/>
          <w:szCs w:val="28"/>
        </w:rPr>
      </w:pPr>
      <w:r>
        <w:rPr>
          <w:b w:val="false"/>
          <w:bCs w:val="false"/>
          <w:sz w:val="28"/>
          <w:szCs w:val="28"/>
        </w:rPr>
      </w:r>
    </w:p>
    <w:p>
      <w:pPr>
        <w:pStyle w:val="BodyTextIndent2"/>
        <w:widowControl/>
        <w:ind w:firstLine="720"/>
        <w:rPr>
          <w:sz w:val="32"/>
          <w:szCs w:val="32"/>
        </w:rPr>
      </w:pPr>
      <w:r>
        <w:rPr>
          <w:sz w:val="32"/>
          <w:szCs w:val="32"/>
        </w:rPr>
        <w:t xml:space="preserve">     </w:t>
      </w:r>
      <w:r>
        <w:rPr>
          <w:sz w:val="32"/>
          <w:szCs w:val="32"/>
        </w:rPr>
        <w:t xml:space="preserve">Заключение: процветание или апокалипсис ?                     </w:t>
      </w:r>
    </w:p>
    <w:p>
      <w:pPr>
        <w:pStyle w:val="BodyTextIndent2"/>
        <w:widowControl/>
        <w:ind w:firstLine="720"/>
        <w:rPr>
          <w:sz w:val="28"/>
          <w:szCs w:val="28"/>
        </w:rPr>
      </w:pPr>
      <w:r>
        <w:rPr>
          <w:sz w:val="28"/>
          <w:szCs w:val="28"/>
        </w:rPr>
        <w:t xml:space="preserve">Много тысячелетий тому назад из дремучих лесов, опираясь на палку, прикрыв свое тело шкурами животных,  на извилистую и труднопроходимую дорогу истории вышел Человек. Это было еще почти беспомощное перед грозными силами природы существо. Страх , холод и голод сопровождали его в пути. Но смотрите! Он уже привязал лианой к палке камень и его походка стала немного увереннее. В пути он вначале останавливается в естественных пещерах, где уже разводит огонь, а потом строит из веток деревьев  примитивное жилище. Сквозь эпоху своей дикости он пробирается к варварству, когда начинает изготавливать на своем пути по трудной дороге истории орудия своего труда – рубила и скребла вначале из камня, затем из кости. Вот он  начинает изготовлять орудия земледелия и охоты уже из металла, его уже не устраивают ухабы естественной дороги и он начинает ее выпрямлять, а затем и мостить, он сбрасывает с себя звериные шкуры и надевает сшитую им одежду, возводит городские поселения, изобретает письменность и вступает на широкую дорогу цивилизации. Движения Человека прерывают, иногда надолго, природные катаклизмы –наводнения и ураганы, пожары и засухи. Часто ему приходиться отбиваться  от своих сородичей, вступая с ними в вооруженную борьбу, которая отнимает у него много сил. Но он, пытливо познавая окружающее, упорно движется вперед. </w:t>
      </w:r>
    </w:p>
    <w:p>
      <w:pPr>
        <w:pStyle w:val="BodyTextIndent2"/>
        <w:widowControl/>
        <w:ind w:firstLine="720"/>
        <w:rPr>
          <w:sz w:val="28"/>
          <w:szCs w:val="28"/>
        </w:rPr>
      </w:pPr>
      <w:r>
        <w:rPr>
          <w:sz w:val="28"/>
          <w:szCs w:val="28"/>
        </w:rPr>
        <w:t>Дорога истории приводит Человека к средневековым замкам и монастырям. Там он открывает селитру, ртуть и другие неизвестные вещества и, совершенствуя свои материальные средства жизни, строя водяные мельницы, изобретая очки, компас и бумагопечатание,  сквозь мракобесие и войны упорно идет дальше. Вот он наладил уже крупные мастерские, назвав их мануфактурами, создал шедевры искусства, вооружился успехами научного познания природы и все в большей степени использует силы природы – воду, ветер, а затем строит и паровой котел.</w:t>
      </w:r>
    </w:p>
    <w:p>
      <w:pPr>
        <w:pStyle w:val="BodyTextIndent2"/>
        <w:widowControl/>
        <w:ind w:firstLine="720"/>
        <w:rPr>
          <w:sz w:val="28"/>
          <w:szCs w:val="28"/>
        </w:rPr>
      </w:pPr>
      <w:r>
        <w:rPr>
          <w:sz w:val="28"/>
          <w:szCs w:val="28"/>
        </w:rPr>
        <w:t xml:space="preserve"> </w:t>
      </w:r>
      <w:r>
        <w:rPr>
          <w:sz w:val="28"/>
          <w:szCs w:val="28"/>
        </w:rPr>
        <w:t>Шаги Человека стали еще более уверенными, он понял, что его знания представляет собой силу, которой он может подчинить окружающей его мир, улучшить свой исторический путь. Он создает фабрики и заводы, открывает и подчиняет себя новую природную силу - электричество. Это дает Человеку возможность создать новые машины, телефон и радио, автомобиль и самолет.</w:t>
      </w:r>
    </w:p>
    <w:p>
      <w:pPr>
        <w:pStyle w:val="BodyTextIndent2"/>
        <w:widowControl/>
        <w:ind w:firstLine="720"/>
        <w:rPr>
          <w:sz w:val="28"/>
          <w:szCs w:val="28"/>
        </w:rPr>
      </w:pPr>
      <w:r>
        <w:rPr>
          <w:sz w:val="28"/>
          <w:szCs w:val="28"/>
        </w:rPr>
        <w:t>На дороге всемирной истории он встречает страшную таящуюся в глубине природы  энергию – внутриатомную и использует ее. Он изобретает машины, могущие работать без его непосредственного присутствия и невиданные средства передачи и обработки информации. Автоматика и робототехника, мехатроника и компьютеры, телевидение и факсы сопровождают сегодня движения Человека на путях к принципиально новой форме человеческого общежития – информационного общества.</w:t>
      </w:r>
    </w:p>
    <w:p>
      <w:pPr>
        <w:pStyle w:val="BodyTextIndent2"/>
        <w:widowControl/>
        <w:ind w:firstLine="720"/>
        <w:rPr>
          <w:sz w:val="28"/>
          <w:szCs w:val="28"/>
        </w:rPr>
      </w:pPr>
      <w:r>
        <w:rPr>
          <w:sz w:val="28"/>
          <w:szCs w:val="28"/>
        </w:rPr>
        <w:t xml:space="preserve">Но дорога Человека сегодня пролегает сквозь развалины Первой и Второй мировых войн, Хиросимы, военные столкновения в Афганистане, Иране и Югославии, голод и нищету огромной части населения, промышленные отходы, задымленные города и загрязненные реки. Атомная энергия и информационная техника стали угрожать самой жизни планеты Земля. Ни одна живая тварь не причинила столько зла людям и природе, как сами люди с их могучими научно-техническими средствами, с их могуществом, зачастую направленном на порабощение, социальное насилие, уничтожение материальных и интеллектуальных ценностей. </w:t>
      </w:r>
    </w:p>
    <w:p>
      <w:pPr>
        <w:pStyle w:val="BodyTextIndent2"/>
        <w:widowControl/>
        <w:ind w:firstLine="720"/>
        <w:rPr>
          <w:sz w:val="28"/>
          <w:szCs w:val="28"/>
        </w:rPr>
      </w:pPr>
      <w:r>
        <w:rPr>
          <w:sz w:val="28"/>
          <w:szCs w:val="28"/>
        </w:rPr>
        <w:t>Человек начинает сомневаться в правильности выбранного им исторической трассы. Он видит, что пути, ведущие в будущее информационное общество  разнообразны, противоречивы и опасны еще в большей степени, чем та дорога, по которой он начал свое историческое движение. Человек получил в свое распоряжение могущественные силы и от него зависит как он использует эти силы, принесут они ему благо и процветание или уничтожение всего живого на Земле, в том числе и самого Человека. Человек все больше обеспокоен тем, что «могучие силы современной автоматизации служат для получения еще больших прибылей или используются в целях развязывания ядерной войны с ее апокалиптическими ужасами»( Винер Н. Творец и робот. М.,1996, с. 62). Будем надеяться, что опыт, знания и нравственные ценности, которые приобрел Человек во время своего движения по многовековому историческому пути, выработают в нем мудрое решение.</w:t>
      </w:r>
    </w:p>
    <w:p>
      <w:pPr>
        <w:pStyle w:val="WWBodyText2"/>
        <w:widowControl/>
        <w:ind w:firstLine="720"/>
        <w:rPr/>
      </w:pPr>
      <w:r>
        <w:rPr/>
        <w:t>Дорогой читатель! Мы далеки от мысли, что смогли осветить все извилины сложного пути становления информационного общества. Напротив, в процессе нашей работы над этой книгой вопросов возникло гораздо больше, чем ответов. Чем более мы углубляемся в исследование той или иной проблемы, чем более сильным является желание охватить все стороны, все грани изучаемого, тем все более новые грани открываются для познания. Невольно вспоминаешь слова великого труженика на ниве философии истории Дж.Тойнби: «Ученого, который стремится к интеллектуальному всеведению, поджидает та же судьба, что и душу, стремящуюся к духовному совершенству. Каждый новый шаг в неведомое, вместо того чтобы прояснить путь и приблизить к цели, еще более затуманивает и удаляет идеал. Как стремящийся к святости все более и более убеждается в собственной греховности по мере духовного прозрения, так и стремящийся к всеведению все яснее видит собственное невежество по мере накопления знаний» (Тойнби Дж. Постижение истории.., с. 514). Поэтому, дорогой читатель, не жди ответов на все, возникающие в ходе чтения этой книги, вопросы. Но если она поможет тебе самостоятельно разобраться в том тернистом пути, по которому идет человечество к информационному обществу, значит ты не напрасно потерял время, затраченное на чтение этой книги.</w:t>
      </w:r>
    </w:p>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1">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sz w:val="32"/>
      <w:szCs w:val="32"/>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3">
    <w:name w:val="Heading 3"/>
    <w:basedOn w:val="Normal"/>
    <w:next w:val="Normal"/>
    <w:qFormat/>
    <w:pPr>
      <w:keepNext w:val="true"/>
      <w:numPr>
        <w:ilvl w:val="2"/>
        <w:numId w:val="1"/>
      </w:numPr>
      <w:spacing w:lineRule="auto" w:line="360"/>
      <w:ind w:firstLine="720"/>
      <w:jc w:val="right"/>
      <w:outlineLvl w:val="2"/>
    </w:pPr>
    <w:rPr>
      <w:i/>
      <w:iC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69" w:leader="none"/>
      </w:tabs>
      <w:spacing w:lineRule="auto" w:line="360"/>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pacing w:lineRule="auto" w:line="360"/>
      <w:jc w:val="both"/>
    </w:pPr>
    <w:rPr>
      <w:sz w:val="28"/>
      <w:szCs w:val="28"/>
    </w:rPr>
  </w:style>
  <w:style w:type="paragraph" w:styleId="WWBodyText2">
    <w:name w:val="WW-Body Text 2"/>
    <w:basedOn w:val="Normal"/>
    <w:qFormat/>
    <w:pPr>
      <w:widowControl w:val="false"/>
      <w:spacing w:lineRule="auto" w:line="360"/>
      <w:ind w:firstLine="709"/>
      <w:jc w:val="both"/>
    </w:pPr>
    <w:rPr>
      <w:sz w:val="28"/>
      <w:szCs w:val="28"/>
    </w:rPr>
  </w:style>
  <w:style w:type="paragraph" w:styleId="BodyTextIndent21">
    <w:name w:val="Body Text Indent 21"/>
    <w:basedOn w:val="Normal"/>
    <w:qFormat/>
    <w:pPr>
      <w:widowControl w:val="false"/>
      <w:spacing w:lineRule="atLeast" w:line="480"/>
      <w:ind w:firstLine="1134"/>
      <w:jc w:val="both"/>
    </w:pPr>
    <w:rPr>
      <w:sz w:val="28"/>
      <w:szCs w:val="28"/>
    </w:rPr>
  </w:style>
  <w:style w:type="paragraph" w:styleId="BodyTextIndent3">
    <w:name w:val="Body Text Indent 3"/>
    <w:basedOn w:val="Normal"/>
    <w:qFormat/>
    <w:pPr>
      <w:spacing w:lineRule="atLeast" w:line="480"/>
      <w:ind w:firstLine="1134"/>
      <w:jc w:val="both"/>
    </w:pPr>
    <w:rPr>
      <w:sz w:val="28"/>
      <w:szCs w:val="28"/>
    </w:rPr>
  </w:style>
  <w:style w:type="paragraph" w:styleId="BodyTextIndent2">
    <w:name w:val="Body Text Indent 2"/>
    <w:basedOn w:val="Normal"/>
    <w:qFormat/>
    <w:pPr>
      <w:widowControl w:val="false"/>
      <w:spacing w:lineRule="auto" w:line="360"/>
      <w:ind w:firstLine="709"/>
      <w:jc w:val="both"/>
    </w:pPr>
    <w:rPr>
      <w:sz w:val="36"/>
      <w:szCs w:val="36"/>
    </w:rPr>
  </w:style>
  <w:style w:type="paragraph" w:styleId="WWBodyTextIndent3">
    <w:name w:val="WW-Body Text Indent 3"/>
    <w:basedOn w:val="Normal"/>
    <w:qFormat/>
    <w:pPr>
      <w:widowControl w:val="false"/>
      <w:spacing w:lineRule="auto" w:line="360"/>
      <w:ind w:firstLine="720"/>
      <w:jc w:val="both"/>
    </w:pPr>
    <w:rPr>
      <w:sz w:val="28"/>
      <w:szCs w:val="28"/>
    </w:rPr>
  </w:style>
  <w:style w:type="paragraph" w:styleId="List2">
    <w:name w:val="List Bullet 3"/>
    <w:basedOn w:val="Normal"/>
    <w:pPr>
      <w:widowControl w:val="false"/>
      <w:ind w:left="566" w:hanging="283"/>
    </w:pPr>
    <w:rPr/>
  </w:style>
  <w:style w:type="paragraph" w:styleId="WWBodyTextIndent2">
    <w:name w:val="WW-Body Text Indent 2"/>
    <w:basedOn w:val="Normal"/>
    <w:qFormat/>
    <w:pPr>
      <w:spacing w:lineRule="auto" w:line="360"/>
      <w:ind w:firstLine="964"/>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Indent22">
    <w:name w:val="Body Text Indent 22"/>
    <w:basedOn w:val="Normal"/>
    <w:qFormat/>
    <w:pPr>
      <w:widowControl w:val="false"/>
      <w:spacing w:lineRule="auto" w:line="360"/>
      <w:ind w:firstLine="709"/>
      <w:jc w:val="both"/>
    </w:pPr>
    <w:rPr>
      <w:b/>
      <w:b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3T12:39:00Z</dcterms:created>
  <dc:creator>Негодаев Иван Андреевич</dc:creator>
  <dc:description/>
  <dc:language>en-US</dc:language>
  <cp:lastModifiedBy>Administrator</cp:lastModifiedBy>
  <dcterms:modified xsi:type="dcterms:W3CDTF">2002-08-13T12:39:00Z</dcterms:modified>
  <cp:revision>2</cp:revision>
  <dc:subject/>
  <dc:title>ДОНСКОЙ ГОСУДАРСТВЕННЫЙ ТЕХНИЧЕСКИЙ УНИВЕРСИТЕТ</dc:title>
</cp:coreProperties>
</file>