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ind w:firstLine="284"/>
        <w:rPr>
          <w:sz w:val="26"/>
        </w:rPr>
      </w:pPr>
      <w:r>
        <w:rPr>
          <w:i w:val="false"/>
          <w:iCs w:val="false"/>
          <w:sz w:val="26"/>
        </w:rPr>
        <w:t>ПРОГРАММА КУРСА</w:t>
      </w:r>
    </w:p>
    <w:p>
      <w:pPr>
        <w:pStyle w:val="Normal"/>
        <w:spacing w:lineRule="auto" w:line="240"/>
        <w:ind w:left="0" w:firstLine="284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/>
        <w:ind w:left="0" w:firstLine="28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Тема 1. Создание и развитие системы социальной информации в России</w:t>
      </w:r>
    </w:p>
    <w:p>
      <w:pPr>
        <w:pStyle w:val="Normal"/>
        <w:spacing w:lineRule="auto" w:line="24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нятие "социальная информация". Значение социальной информа</w:t>
        <w:softHyphen/>
        <w:t>ции в социальном управлении, в повышении интеллектуального уровня общества.</w:t>
      </w:r>
    </w:p>
    <w:p>
      <w:pPr>
        <w:pStyle w:val="Normal"/>
        <w:spacing w:lineRule="auto" w:line="24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алектическое соединение информатики и системы социальной информации в информационной стратегии. Функции перспективной еди</w:t>
        <w:softHyphen/>
        <w:t>ной системы социальной информации.</w:t>
      </w:r>
    </w:p>
    <w:p>
      <w:pPr>
        <w:pStyle w:val="Normal"/>
        <w:spacing w:lineRule="auto" w:line="24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блема совершенствования информационных потоков Госкомстатов СНГ и РФ.</w:t>
      </w:r>
    </w:p>
    <w:p>
      <w:pPr>
        <w:pStyle w:val="Normal"/>
        <w:spacing w:lineRule="auto" w:line="240"/>
        <w:ind w:left="0" w:firstLine="284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/>
        <w:ind w:left="0" w:firstLine="28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Тема 2. Когнитивная социология</w:t>
      </w:r>
    </w:p>
    <w:p>
      <w:pPr>
        <w:pStyle w:val="Normal"/>
        <w:spacing w:lineRule="auto" w:line="24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гнитивная (тонкоструктурная) социология, предметное поле ис</w:t>
        <w:softHyphen/>
        <w:t>следований.   Понятие  "тонкая  структура  общества".   Понятия "индивидуальный интеллект" и "социальный интеллект".</w:t>
      </w:r>
    </w:p>
    <w:p>
      <w:pPr>
        <w:pStyle w:val="Normal"/>
        <w:spacing w:lineRule="auto" w:line="24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циальные структуры, механизмы, технологии, способствующие развитию интеллектуального потенциала нации.</w:t>
      </w:r>
    </w:p>
    <w:p>
      <w:pPr>
        <w:pStyle w:val="Normal"/>
        <w:spacing w:lineRule="auto" w:line="24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циальные проблемы создания глобального интеллекта как необ</w:t>
        <w:softHyphen/>
        <w:t>ходимого условия устойчивого развития мирового сообщества.</w:t>
      </w:r>
    </w:p>
    <w:p>
      <w:pPr>
        <w:pStyle w:val="Normal"/>
        <w:spacing w:lineRule="auto" w:line="240"/>
        <w:ind w:left="0" w:firstLine="284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/>
        <w:ind w:left="0" w:firstLine="28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Тема 3. Интернет: социальные аспекты глобальной коммуникации</w:t>
      </w:r>
    </w:p>
    <w:p>
      <w:pPr>
        <w:pStyle w:val="Normal"/>
        <w:spacing w:lineRule="auto" w:line="24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обальная сеть Интернет: социальные предпосылки и условия соз</w:t>
        <w:softHyphen/>
        <w:t>дания, общая характеристика предоставляемых ею возможностей, ста</w:t>
        <w:softHyphen/>
        <w:t>тистическая и социологическая оценка развития сети.</w:t>
      </w:r>
    </w:p>
    <w:p>
      <w:pPr>
        <w:pStyle w:val="Normal"/>
        <w:spacing w:lineRule="auto" w:line="24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обенности создания и развития Интернет в России: социологиче</w:t>
        <w:softHyphen/>
        <w:t>ское измерение. Основные российские проблемы и перспективы разви</w:t>
        <w:softHyphen/>
        <w:t>тия сети.</w:t>
      </w:r>
    </w:p>
    <w:p>
      <w:pPr>
        <w:pStyle w:val="Normal"/>
        <w:spacing w:lineRule="auto" w:line="24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циальные последствия развития сети Интернет в мире и в России.</w:t>
      </w:r>
    </w:p>
    <w:p>
      <w:pPr>
        <w:pStyle w:val="Normal"/>
        <w:spacing w:lineRule="auto" w:line="24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0" w:firstLine="28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Тема 4. Социальные предпосылки, проблемы и последствия создания единой информационно  телекоммуникационной системы России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ые социальные предпосылки и проблемы создания единой информационно-телекоммуникационной системы России.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диное информационное пространство в сфере образования Рос</w:t>
        <w:softHyphen/>
        <w:t>сии,   его   главные   компоненты.   Единая   информационно-телекоммуникационная сеть России как основа информатизации сферы образования. Педагогическая информатика как теоретическая и мето</w:t>
        <w:softHyphen/>
        <w:t>дическая база развития системы опережающего образования. Россий</w:t>
        <w:softHyphen/>
        <w:t>ский опыт информатизации образования.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циальные последствия создания единой информационно-телекоммуникационной системы России.</w:t>
      </w:r>
    </w:p>
    <w:p>
      <w:pPr>
        <w:pStyle w:val="Normal"/>
        <w:spacing w:lineRule="auto" w:line="240"/>
        <w:ind w:left="0" w:firstLine="284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/>
        <w:ind w:left="0" w:firstLine="28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Тема 5. Информационный комфорт личности: проблема социологического измерения</w:t>
      </w:r>
    </w:p>
    <w:p>
      <w:pPr>
        <w:pStyle w:val="Normal"/>
        <w:spacing w:lineRule="auto" w:line="24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нятие "информационный комфорт личности", значение его социо</w:t>
        <w:softHyphen/>
        <w:t>логической разработки и измерения в условиях информатизации. Фак</w:t>
        <w:softHyphen/>
        <w:t>торы, определяющие информационный комфорт личности.</w:t>
      </w:r>
    </w:p>
    <w:p>
      <w:pPr>
        <w:pStyle w:val="Normal"/>
        <w:spacing w:lineRule="auto" w:line="24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формационная комфортабельность как мера информационного комфорта. Способы повышения информационного комфорта личности.</w:t>
      </w:r>
    </w:p>
    <w:p>
      <w:pPr>
        <w:pStyle w:val="Normal"/>
        <w:spacing w:lineRule="auto" w:line="24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ые проблемы социологического измерения информационного комфорта личности.</w:t>
      </w:r>
    </w:p>
    <w:p>
      <w:pPr>
        <w:pStyle w:val="Normal"/>
        <w:spacing w:lineRule="auto" w:line="240"/>
        <w:ind w:left="0" w:firstLine="284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/>
        <w:ind w:left="0" w:firstLine="28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Тема 6. Социальные проблемы становления российского информационного рынка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циальные предпосылки, условия и последствия становления и развития в России рынка информационных товаров и услуг.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лектронный каталог отечественных баз и банков данных. Россий</w:t>
        <w:softHyphen/>
        <w:t>ские базы и банки социологических данных.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дения о пользователях сетей как важный источник социологиче</w:t>
        <w:softHyphen/>
        <w:t>ской информации о жизнедеятельности общества.</w:t>
      </w:r>
    </w:p>
    <w:p>
      <w:pPr>
        <w:pStyle w:val="Normal"/>
        <w:spacing w:lineRule="auto" w:line="240"/>
        <w:ind w:left="0" w:firstLine="284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/>
        <w:ind w:left="0" w:firstLine="28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Тема 7. Социокультурное развитие в эпоху информатизации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ецифика культурного развития личности на книжной и компьютер</w:t>
        <w:softHyphen/>
        <w:t>ной фазах информационного обмена.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блема  обеспечения  диалектического  единства  книжной (индивидуально-абстрактной) и компьютерной (визуально-образной) культуры в эпоху информатизации.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отношение     понятий     "информационная     культура", "информационная грамотность" и "компьютерная грамотность".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нятие "культурный модус личности", его основные типы. Значение анализа трансформации культурных модусов в условиях информатиза</w:t>
        <w:softHyphen/>
        <w:t>ции общества.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циокультурные последствия информатизации российского обще</w:t>
        <w:softHyphen/>
        <w:t>ства: социологическое измерение.</w:t>
      </w:r>
    </w:p>
    <w:p>
      <w:pPr>
        <w:pStyle w:val="Normal"/>
        <w:spacing w:lineRule="auto" w:line="240"/>
        <w:ind w:left="0" w:firstLine="284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/>
        <w:ind w:left="0" w:firstLine="28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Тема 8. Информационная безопасность личности, общества, государства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нятие "информационная безопасность" личности, общества, госу</w:t>
        <w:softHyphen/>
        <w:t>дарства.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блема информационной безопасности государств в условиях глобальной информатизации, российская специфика.</w:t>
      </w:r>
    </w:p>
    <w:p>
      <w:pPr>
        <w:pStyle w:val="Normal"/>
        <w:spacing w:lineRule="auto" w:line="240"/>
        <w:ind w:left="0" w:firstLine="284"/>
        <w:rPr/>
      </w:pPr>
      <w:r>
        <w:rPr>
          <w:rFonts w:cs="Times New Roman" w:ascii="Times New Roman" w:hAnsi="Times New Roman"/>
          <w:sz w:val="24"/>
        </w:rPr>
        <w:t>Социальные аспекты информационной безопасности. Система соци</w:t>
        <w:softHyphen/>
        <w:t>альных показателей информационной безопасности общества. Понятие "информационная угроза",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>ее</w:t>
      </w:r>
      <w:r>
        <w:rPr>
          <w:rFonts w:cs="Times New Roman" w:ascii="Times New Roman" w:hAnsi="Times New Roman"/>
          <w:sz w:val="24"/>
        </w:rPr>
        <w:t xml:space="preserve"> разновидности.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ые направления достижения информационной безопасности личности, общества, государства.</w:t>
      </w:r>
    </w:p>
    <w:p>
      <w:pPr>
        <w:pStyle w:val="Normal"/>
        <w:spacing w:lineRule="auto" w:line="240"/>
        <w:ind w:left="0" w:firstLine="284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/>
        <w:ind w:left="0" w:firstLine="28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Тема 9. Информационная социодинамика</w:t>
      </w:r>
    </w:p>
    <w:p>
      <w:pPr>
        <w:pStyle w:val="Normal"/>
        <w:spacing w:lineRule="auto" w:line="24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смическая информационная социодинамика: предметное поле и методы исследований.</w:t>
      </w:r>
    </w:p>
    <w:p>
      <w:pPr>
        <w:pStyle w:val="Normal"/>
        <w:spacing w:lineRule="auto" w:line="24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елеотараксия как раздел космической социодинамики. Вклад А.Л. Чижевского в проблематику космической информацион</w:t>
        <w:softHyphen/>
        <w:t>ной социодинамики.</w:t>
      </w:r>
    </w:p>
    <w:p>
      <w:pPr>
        <w:pStyle w:val="Normal"/>
        <w:spacing w:lineRule="auto" w:line="24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сто и значение информационной социодинамики в анализе и про</w:t>
        <w:softHyphen/>
        <w:t>гнозе социальных явлений.</w:t>
      </w:r>
    </w:p>
    <w:p>
      <w:pPr>
        <w:pStyle w:val="Normal"/>
        <w:spacing w:lineRule="auto" w:line="240"/>
        <w:ind w:left="0" w:firstLine="284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/>
        <w:ind w:left="0" w:firstLine="28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Тема 10. Перспективные проблемы социальной информатики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циальная информация и самоорганизация общества: соотноше</w:t>
        <w:softHyphen/>
        <w:t>ние понятий.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циальная синергетика как научное направление: предметное поле и методы исследований, значение для современного этапа обществен</w:t>
        <w:softHyphen/>
        <w:t>ного развития.</w:t>
      </w:r>
    </w:p>
    <w:p>
      <w:pPr>
        <w:pStyle w:val="Normal"/>
        <w:spacing w:lineRule="auto" w:line="240"/>
        <w:ind w:left="0" w:firstLine="284"/>
        <w:rPr/>
      </w:pPr>
      <w:r>
        <w:rPr>
          <w:rFonts w:cs="Times New Roman" w:ascii="Times New Roman" w:hAnsi="Times New Roman"/>
          <w:sz w:val="24"/>
        </w:rPr>
        <w:t>Взаимосвязь информатизации и устойчивого развития цивилизации: синергетический подход.</w:t>
      </w:r>
    </w:p>
    <w:p>
      <w:pPr>
        <w:pStyle w:val="FR1"/>
        <w:ind w:firstLine="284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FR1"/>
        <w:ind w:firstLine="284"/>
        <w:rPr>
          <w:sz w:val="26"/>
        </w:rPr>
      </w:pPr>
      <w:r>
        <w:rPr>
          <w:sz w:val="26"/>
        </w:rPr>
        <w:t>Темы рефератов по курсу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Значение социальной информации в социальном управлении, в по</w:t>
        <w:softHyphen/>
        <w:t>вышении интеллектуального уровня общества.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Диалектическое соединение информатики и системы социальной информации в информационной стратегии: проблема теории и прак</w:t>
        <w:softHyphen/>
        <w:t>тики (на примере РФ).</w:t>
      </w:r>
    </w:p>
    <w:p>
      <w:pPr>
        <w:pStyle w:val="Normal"/>
        <w:spacing w:lineRule="auto" w:line="240"/>
        <w:ind w:left="0" w:firstLine="284"/>
        <w:rPr/>
      </w:pPr>
      <w:r>
        <w:rPr>
          <w:rFonts w:cs="Times New Roman" w:ascii="Times New Roman" w:hAnsi="Times New Roman"/>
          <w:sz w:val="24"/>
        </w:rPr>
        <w:t>3. Проблема совершенствования информационных потоков Госкомстатов СНГ и РФ.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Когнитивная (тонкоструктурная) социология, предметное поле ис</w:t>
        <w:softHyphen/>
        <w:t>следований.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Социальные структуры, механизмы, технологии, способствующие развитию интеллектуального потенциала нации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Социальные проблемы создания глобального интеллекта как необ</w:t>
        <w:softHyphen/>
        <w:t>ходимого условия устойчивого развития мирового сообщества.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Глобальная сеть Интернет: социальные предпосылки и условия соз</w:t>
        <w:softHyphen/>
        <w:t>дания.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Особенности создания и развития Интернет в России: социологиче</w:t>
        <w:softHyphen/>
        <w:t>ское измерение.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Социальные последствия развития сети Интернет в мире и в России.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Единая информационно-телекоммуникационная сеть России как ос</w:t>
        <w:softHyphen/>
        <w:t>нова информатизации сферы образования.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 Педагогическая информатика как теоретическая и методическая ба</w:t>
        <w:softHyphen/>
        <w:t>за развития системы опережающего образования.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 Российский опыт информатизации образования.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 Понятие "информационный комфорт личности": значение его социо</w:t>
        <w:softHyphen/>
        <w:t>логической разработки и измерения в условиях информатизации.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 Способы повышения информационного комфорта личности: социо</w:t>
        <w:softHyphen/>
        <w:t>логический подход.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 Основные проблемы социологического измерения информационного комфорта личности.</w:t>
      </w:r>
    </w:p>
    <w:p>
      <w:pPr>
        <w:pStyle w:val="Normal"/>
        <w:spacing w:lineRule="auto" w:line="240"/>
        <w:ind w:left="0" w:firstLine="284"/>
        <w:rPr/>
      </w:pPr>
      <w:r>
        <w:rPr>
          <w:rFonts w:cs="Times New Roman" w:ascii="Times New Roman" w:hAnsi="Times New Roman"/>
          <w:sz w:val="24"/>
        </w:rPr>
        <w:t>16.Социальные предпосылки, условия, и последствия становления и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тия в России рынка информационных товаров и услуг.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. Российские базы и банки социологических данных: специфика и про</w:t>
        <w:softHyphen/>
        <w:t>блемы использования в социологической практике.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. Сведения о пользователях сетей как важный источник социологиче</w:t>
        <w:softHyphen/>
        <w:t>ской информации о жизнедеятельности общества.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. Специфика и проблемы культурного развития личности на книжной и компьютерной фазах информационного обмена.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. Проблема обеспечения диалектического единства книжной и компь</w:t>
        <w:softHyphen/>
        <w:t>ютерной культуры в эпоху информатизации: теория и практика.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. Социокультурные последствия информатизации российского обще</w:t>
        <w:softHyphen/>
        <w:t>ства: социологическое измерение.</w:t>
      </w:r>
    </w:p>
    <w:p>
      <w:pPr>
        <w:pStyle w:val="Normal"/>
        <w:spacing w:lineRule="auto" w:line="240"/>
        <w:ind w:left="0" w:firstLine="284"/>
        <w:jc w:val="both"/>
        <w:rPr/>
      </w:pPr>
      <w:r>
        <w:rPr>
          <w:rFonts w:cs="Times New Roman" w:ascii="Times New Roman" w:hAnsi="Times New Roman"/>
          <w:iCs/>
          <w:sz w:val="24"/>
        </w:rPr>
        <w:t>22</w:t>
      </w:r>
      <w:r>
        <w:rPr>
          <w:rFonts w:cs="Times New Roman" w:ascii="Times New Roman" w:hAnsi="Times New Roman"/>
          <w:i/>
          <w:iCs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Понятие "информационная безопасность" личности, общества, госу</w:t>
        <w:softHyphen/>
        <w:t>дарства: проблема социологической разработки.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 Создание системы социальных показателей информационной безо</w:t>
        <w:softHyphen/>
        <w:t>пасности общества: теоретико-методологические и методические проблемы.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 Основные направления достижения информационной безопасности личности, общества, государства: социологический подход.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. Космическая информационная социодинамика: предметное поле и методы исследований.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. Вклад А.Л.Чижевского в проблематику информационной социодинамики.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7. Место и значение информационной социодинамики в анализе и про</w:t>
        <w:softHyphen/>
        <w:t>гнозе социальных явлений.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8. Социальная информация и самоорганизация общества: соотноше</w:t>
        <w:softHyphen/>
        <w:t>ние понятий.</w:t>
      </w:r>
    </w:p>
    <w:p>
      <w:pPr>
        <w:pStyle w:val="Normal"/>
        <w:spacing w:lineRule="auto" w:line="24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9. Социальная синергетика как научное направление: предметное поле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исследований. 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0 Взаимосвязь информатизации и устойчивого развития цивилизации: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нергетический подход.</w:t>
      </w:r>
    </w:p>
    <w:p>
      <w:pPr>
        <w:pStyle w:val="Normal"/>
        <w:spacing w:lineRule="auto" w:line="240"/>
        <w:ind w:left="0" w:firstLine="284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/>
        <w:ind w:left="0" w:firstLine="28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ЛАНЫ ГРУППОВЫХ ЗАНЯТИЙ</w:t>
      </w:r>
    </w:p>
    <w:p>
      <w:pPr>
        <w:pStyle w:val="Normal"/>
        <w:spacing w:lineRule="auto" w:line="240"/>
        <w:ind w:left="0" w:firstLine="284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/>
        <w:ind w:left="0" w:firstLine="28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Тема 1. </w:t>
      </w:r>
      <w:r>
        <w:rPr>
          <w:rFonts w:cs="Times New Roman" w:ascii="Times New Roman" w:hAnsi="Times New Roman"/>
          <w:b/>
          <w:bCs/>
          <w:sz w:val="24"/>
          <w:u w:val="single"/>
        </w:rPr>
        <w:t>Создание и развитие системы социальной информации в России</w:t>
      </w:r>
    </w:p>
    <w:p>
      <w:pPr>
        <w:pStyle w:val="Normal"/>
        <w:spacing w:lineRule="auto" w:line="240"/>
        <w:ind w:left="0" w:firstLine="284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spacing w:lineRule="auto" w:line="240"/>
        <w:ind w:left="0" w:firstLine="284"/>
        <w:jc w:val="center"/>
        <w:rPr/>
      </w:pPr>
      <w:r>
        <w:rPr>
          <w:rFonts w:cs="Times New Roman" w:ascii="Times New Roman" w:hAnsi="Times New Roman"/>
          <w:sz w:val="24"/>
          <w:u w:val="single"/>
        </w:rPr>
        <w:t>Групповое занятие.</w:t>
      </w:r>
      <w:r>
        <w:rPr>
          <w:rFonts w:cs="Times New Roman" w:ascii="Times New Roman" w:hAnsi="Times New Roman"/>
          <w:sz w:val="24"/>
        </w:rPr>
        <w:t xml:space="preserve">                          Время - 4 часа.</w:t>
      </w:r>
    </w:p>
    <w:p>
      <w:pPr>
        <w:pStyle w:val="Normal"/>
        <w:spacing w:lineRule="auto" w:line="240"/>
        <w:ind w:left="0" w:firstLine="284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spacing w:lineRule="auto" w:line="240"/>
        <w:ind w:left="0" w:firstLine="284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Цель занятия:</w:t>
      </w:r>
      <w:r>
        <w:rPr>
          <w:rFonts w:cs="Times New Roman" w:ascii="Times New Roman" w:hAnsi="Times New Roman"/>
          <w:sz w:val="24"/>
        </w:rPr>
        <w:t xml:space="preserve"> уяснить сущность и значение социальной информации в социальном управлении, в повышении интеллектуального уровня об</w:t>
        <w:softHyphen/>
        <w:t>щества.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План занятия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Понятие "социальная информация".</w:t>
      </w:r>
    </w:p>
    <w:p>
      <w:pPr>
        <w:pStyle w:val="Normal"/>
        <w:spacing w:lineRule="auto" w:line="240"/>
        <w:ind w:left="0" w:firstLine="284"/>
        <w:rPr/>
      </w:pPr>
      <w:r>
        <w:rPr>
          <w:rFonts w:cs="Times New Roman" w:ascii="Times New Roman" w:hAnsi="Times New Roman"/>
          <w:sz w:val="24"/>
        </w:rPr>
        <w:t>2. Система социальной информации, принципы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>ее</w:t>
      </w:r>
      <w:r>
        <w:rPr>
          <w:rFonts w:cs="Times New Roman" w:ascii="Times New Roman" w:hAnsi="Times New Roman"/>
          <w:sz w:val="24"/>
        </w:rPr>
        <w:t xml:space="preserve"> организации, под</w:t>
        <w:softHyphen/>
        <w:t>держания и развития.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Совершенствование информационных потоков Госкомстатов СНГ и РФ.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Контрольные вопросы и задания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Что такое "социальная информация", "социологическая информа</w:t>
        <w:softHyphen/>
        <w:t>ция"?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Назовите основные функции перспективной единой системы соци</w:t>
        <w:softHyphen/>
        <w:t>альной информации.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Приведите примеры новых видов социальной информации, исполь</w:t>
        <w:softHyphen/>
        <w:t>зуемых в современнном социальном управлении РФ.</w:t>
      </w:r>
    </w:p>
    <w:p>
      <w:pPr>
        <w:pStyle w:val="Normal"/>
        <w:spacing w:lineRule="auto" w:line="240"/>
        <w:ind w:left="0" w:firstLine="284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/>
        <w:ind w:left="0" w:firstLine="28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Тема 2. </w:t>
      </w:r>
      <w:r>
        <w:rPr>
          <w:rFonts w:cs="Times New Roman" w:ascii="Times New Roman" w:hAnsi="Times New Roman"/>
          <w:b/>
          <w:bCs/>
          <w:sz w:val="24"/>
          <w:u w:val="single"/>
        </w:rPr>
        <w:t>Когнитивная социология</w:t>
      </w:r>
    </w:p>
    <w:p>
      <w:pPr>
        <w:pStyle w:val="Normal"/>
        <w:spacing w:lineRule="auto" w:line="240"/>
        <w:ind w:left="0" w:firstLine="284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spacing w:lineRule="auto" w:line="240"/>
        <w:ind w:left="0" w:firstLine="284"/>
        <w:jc w:val="center"/>
        <w:rPr/>
      </w:pPr>
      <w:r>
        <w:rPr>
          <w:rFonts w:cs="Times New Roman" w:ascii="Times New Roman" w:hAnsi="Times New Roman"/>
          <w:sz w:val="24"/>
          <w:u w:val="single"/>
        </w:rPr>
        <w:t>Групповое занятие.</w:t>
      </w:r>
      <w:r>
        <w:rPr>
          <w:rFonts w:cs="Times New Roman" w:ascii="Times New Roman" w:hAnsi="Times New Roman"/>
          <w:sz w:val="24"/>
        </w:rPr>
        <w:t xml:space="preserve">                          Время - 4 часа.</w:t>
      </w:r>
    </w:p>
    <w:p>
      <w:pPr>
        <w:pStyle w:val="Normal"/>
        <w:spacing w:lineRule="auto" w:line="240"/>
        <w:ind w:left="0" w:firstLine="284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spacing w:lineRule="auto" w:line="240"/>
        <w:ind w:left="0" w:firstLine="284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Цель занятия:</w:t>
      </w:r>
      <w:r>
        <w:rPr>
          <w:rFonts w:cs="Times New Roman" w:ascii="Times New Roman" w:hAnsi="Times New Roman"/>
          <w:sz w:val="24"/>
        </w:rPr>
        <w:t xml:space="preserve"> ознакомление с предметным полем исследований когнитивной социологии.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План занятия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Понятия    "тонкая    (когнитивная)    структура    общества", "индивидуальный интеллект", "социальный интеллект".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Социальные структуры, механизмы, технологии, способствующие развитию интеллектуального потенциала нации.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Социальные проблемы создания глобального интеллекта.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Контрольные вопросы и задания"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Приведите примеры тонких структур общества.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Почему институт общественного мнения в демократическом общест</w:t>
        <w:softHyphen/>
        <w:t>ве выполняет когнитивную функцию?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Докажите, что создание глобального интеллекта является необхо</w:t>
        <w:softHyphen/>
        <w:t>димым условием устойчивого развития мирового сообщества.</w:t>
      </w:r>
    </w:p>
    <w:p>
      <w:pPr>
        <w:pStyle w:val="Normal"/>
        <w:spacing w:lineRule="auto" w:line="240"/>
        <w:ind w:left="0" w:firstLine="284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/>
        <w:ind w:left="0" w:firstLine="28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Тема 3. </w:t>
      </w:r>
      <w:r>
        <w:rPr>
          <w:rFonts w:cs="Times New Roman" w:ascii="Times New Roman" w:hAnsi="Times New Roman"/>
          <w:b/>
          <w:bCs/>
          <w:sz w:val="24"/>
          <w:u w:val="single"/>
        </w:rPr>
        <w:t>Интернет: социальные аспекты глобальной коммуникации</w:t>
      </w:r>
    </w:p>
    <w:p>
      <w:pPr>
        <w:pStyle w:val="Normal"/>
        <w:spacing w:lineRule="auto" w:line="240"/>
        <w:ind w:left="0" w:firstLine="284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spacing w:lineRule="auto" w:line="240"/>
        <w:ind w:left="0" w:firstLine="284"/>
        <w:jc w:val="center"/>
        <w:rPr/>
      </w:pPr>
      <w:r>
        <w:rPr>
          <w:rFonts w:cs="Times New Roman" w:ascii="Times New Roman" w:hAnsi="Times New Roman"/>
          <w:sz w:val="24"/>
          <w:u w:val="single"/>
        </w:rPr>
        <w:t>Групповое занятие.</w:t>
      </w:r>
      <w:r>
        <w:rPr>
          <w:rFonts w:cs="Times New Roman" w:ascii="Times New Roman" w:hAnsi="Times New Roman"/>
          <w:sz w:val="24"/>
        </w:rPr>
        <w:t xml:space="preserve">                          Время - 4 часа.</w:t>
      </w:r>
    </w:p>
    <w:p>
      <w:pPr>
        <w:pStyle w:val="Normal"/>
        <w:spacing w:lineRule="auto" w:line="240"/>
        <w:ind w:left="0" w:firstLine="284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spacing w:lineRule="auto" w:line="240"/>
        <w:ind w:left="0" w:firstLine="284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Цель занятия:</w:t>
      </w:r>
      <w:r>
        <w:rPr>
          <w:rFonts w:cs="Times New Roman" w:ascii="Times New Roman" w:hAnsi="Times New Roman"/>
          <w:sz w:val="24"/>
        </w:rPr>
        <w:t xml:space="preserve"> проанализировать социальные предпосылки и по</w:t>
        <w:softHyphen/>
        <w:t>следствия создания и развития глобальной сети Интернет.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План занятия</w:t>
      </w:r>
    </w:p>
    <w:p>
      <w:pPr>
        <w:pStyle w:val="Normal"/>
        <w:spacing w:lineRule="auto" w:line="24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Социальные предпосылки и условия развития сети Интернет. Общая характеристика, статистическая и социологическая оценка развития сети.</w:t>
      </w:r>
    </w:p>
    <w:p>
      <w:pPr>
        <w:pStyle w:val="Normal"/>
        <w:spacing w:lineRule="auto" w:line="240"/>
        <w:ind w:left="0" w:firstLine="284"/>
        <w:jc w:val="both"/>
        <w:rPr/>
      </w:pPr>
      <w:r>
        <w:rPr>
          <w:rFonts w:cs="Times New Roman" w:ascii="Times New Roman" w:hAnsi="Times New Roman"/>
          <w:sz w:val="24"/>
        </w:rPr>
        <w:t>2. Особенности развития Интернет в России: социологическое измере</w:t>
        <w:softHyphen/>
        <w:t>ние.</w:t>
      </w:r>
    </w:p>
    <w:p>
      <w:pPr>
        <w:pStyle w:val="Normal"/>
        <w:spacing w:lineRule="auto" w:line="24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Социальные последствия развития Интернет в мире и в России.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Контрольные вопросы и задания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Какие новые возможности предоставляет сеть Интернет для соци</w:t>
        <w:softHyphen/>
        <w:t>альной коммуникации? Если Вы работаете в Интернете, то какие из этих возможностей наиболее значимы для Вас?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Перечислите основные социальные группы, являющиеся в России наиболее активными пользователями Интернет.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Назовите основные положительные и отрицательные социальные последствия развития сети Интернет.</w:t>
      </w:r>
    </w:p>
    <w:p>
      <w:pPr>
        <w:pStyle w:val="Normal"/>
        <w:spacing w:lineRule="auto" w:line="240"/>
        <w:ind w:left="0" w:firstLine="284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/>
        <w:ind w:left="0" w:firstLine="28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Тема 5. </w:t>
      </w:r>
      <w:r>
        <w:rPr>
          <w:rFonts w:cs="Times New Roman" w:ascii="Times New Roman" w:hAnsi="Times New Roman"/>
          <w:b/>
          <w:bCs/>
          <w:sz w:val="24"/>
          <w:u w:val="single"/>
        </w:rPr>
        <w:t>Информационный комфорт личности: проблема социологического измерения</w:t>
      </w:r>
    </w:p>
    <w:p>
      <w:pPr>
        <w:pStyle w:val="Normal"/>
        <w:spacing w:lineRule="auto" w:line="240"/>
        <w:ind w:left="0" w:firstLine="284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spacing w:lineRule="auto" w:line="240"/>
        <w:ind w:left="0" w:firstLine="284"/>
        <w:jc w:val="center"/>
        <w:rPr/>
      </w:pPr>
      <w:r>
        <w:rPr>
          <w:rFonts w:cs="Times New Roman" w:ascii="Times New Roman" w:hAnsi="Times New Roman"/>
          <w:sz w:val="24"/>
          <w:u w:val="single"/>
        </w:rPr>
        <w:t>Групповое занятие.</w:t>
      </w:r>
      <w:r>
        <w:rPr>
          <w:rFonts w:cs="Times New Roman" w:ascii="Times New Roman" w:hAnsi="Times New Roman"/>
          <w:sz w:val="24"/>
        </w:rPr>
        <w:t xml:space="preserve">                          Время - 4 часа.</w:t>
      </w:r>
    </w:p>
    <w:p>
      <w:pPr>
        <w:pStyle w:val="Normal"/>
        <w:spacing w:lineRule="auto" w:line="240"/>
        <w:ind w:left="0" w:firstLine="284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spacing w:lineRule="auto" w:line="240"/>
        <w:ind w:left="0" w:firstLine="284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Цель занятия</w:t>
      </w:r>
      <w:r>
        <w:rPr>
          <w:rFonts w:cs="Times New Roman" w:ascii="Times New Roman" w:hAnsi="Times New Roman"/>
          <w:sz w:val="24"/>
        </w:rPr>
        <w:t>: уяснить сущность и специфику социологического из</w:t>
        <w:softHyphen/>
        <w:t>мерения информационного комфорта личности.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План занятия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Понятие "информационный комфорт личности".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Способы повышения информационного комфорта личности.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Основные проблемы социологического измерения информационного комфорта личности.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Контрольные вопросы и задания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Что является мерой информационного комфорта личности?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Почему необходимо изучать и формировать информационные по</w:t>
        <w:softHyphen/>
        <w:t>требности личности при решении задачи повышения ее информаци</w:t>
        <w:softHyphen/>
        <w:t>онного комфорта?</w:t>
      </w:r>
    </w:p>
    <w:p>
      <w:pPr>
        <w:pStyle w:val="Normal"/>
        <w:spacing w:lineRule="auto" w:line="24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Каковы особенности социологического инструментария для изучения информационного комфорта личности?</w:t>
      </w:r>
    </w:p>
    <w:p>
      <w:pPr>
        <w:pStyle w:val="Normal"/>
        <w:spacing w:lineRule="auto" w:line="240"/>
        <w:ind w:left="0" w:firstLine="284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/>
        <w:ind w:left="0" w:firstLine="28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Тема </w:t>
      </w:r>
      <w:r>
        <w:rPr>
          <w:rFonts w:cs="Times New Roman" w:ascii="Times New Roman" w:hAnsi="Times New Roman"/>
          <w:b/>
          <w:bCs/>
          <w:sz w:val="24"/>
          <w:u w:val="single"/>
        </w:rPr>
        <w:t xml:space="preserve">6. Социальные проблемы становления </w:t>
      </w:r>
      <w:r>
        <w:rPr>
          <w:rFonts w:cs="Times New Roman" w:ascii="Times New Roman" w:hAnsi="Times New Roman"/>
          <w:b/>
          <w:bCs/>
          <w:smallCaps/>
          <w:sz w:val="24"/>
          <w:u w:val="single"/>
        </w:rPr>
        <w:t xml:space="preserve">российского </w:t>
      </w:r>
      <w:r>
        <w:rPr>
          <w:rFonts w:cs="Times New Roman" w:ascii="Times New Roman" w:hAnsi="Times New Roman"/>
          <w:b/>
          <w:bCs/>
          <w:sz w:val="24"/>
          <w:u w:val="single"/>
        </w:rPr>
        <w:t>информационного рынка</w:t>
      </w:r>
    </w:p>
    <w:p>
      <w:pPr>
        <w:pStyle w:val="Normal"/>
        <w:spacing w:lineRule="auto" w:line="240"/>
        <w:ind w:left="0" w:firstLine="284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spacing w:lineRule="auto" w:line="240"/>
        <w:ind w:left="0" w:firstLine="284"/>
        <w:jc w:val="center"/>
        <w:rPr/>
      </w:pPr>
      <w:r>
        <w:rPr>
          <w:rFonts w:cs="Times New Roman" w:ascii="Times New Roman" w:hAnsi="Times New Roman"/>
          <w:sz w:val="24"/>
          <w:u w:val="single"/>
        </w:rPr>
        <w:t>Групповое занятие.</w:t>
      </w:r>
      <w:r>
        <w:rPr>
          <w:rFonts w:cs="Times New Roman" w:ascii="Times New Roman" w:hAnsi="Times New Roman"/>
          <w:sz w:val="24"/>
        </w:rPr>
        <w:t xml:space="preserve">                          Время - 2 часа.</w:t>
      </w:r>
    </w:p>
    <w:p>
      <w:pPr>
        <w:pStyle w:val="Normal"/>
        <w:spacing w:lineRule="auto" w:line="240"/>
        <w:ind w:left="0" w:firstLine="284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spacing w:lineRule="auto" w:line="240"/>
        <w:ind w:left="0" w:firstLine="284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Цель занятия:</w:t>
      </w:r>
      <w:r>
        <w:rPr>
          <w:rFonts w:cs="Times New Roman" w:ascii="Times New Roman" w:hAnsi="Times New Roman"/>
          <w:sz w:val="24"/>
        </w:rPr>
        <w:t xml:space="preserve"> получить представление об основных социальных проблемах становления и развития информационного рынка в России.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План занятия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Социальные предпосылки, условия и последствия развития в России рынка информационных товаров и услуг.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Российские базы и банки социологических данных.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Сведения о пользователях сетей как важный источник социологиче</w:t>
        <w:softHyphen/>
        <w:t>ской информации.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Контрольные вопросы и задания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В чем специфика информации как товара и услуги?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Перечислите основные базы и банки социологических данных Рос</w:t>
        <w:softHyphen/>
        <w:t>сии. Какие из них известны Вам?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Назовите основные социально-демографические характеристики се</w:t>
        <w:softHyphen/>
        <w:t>тевых пользователей, которые могут стать эмпирической базой со</w:t>
        <w:softHyphen/>
        <w:t>циологических исследований?</w:t>
      </w:r>
    </w:p>
    <w:p>
      <w:pPr>
        <w:pStyle w:val="Normal"/>
        <w:spacing w:lineRule="auto" w:line="240"/>
        <w:ind w:left="0" w:firstLine="284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/>
        <w:ind w:left="0" w:firstLine="284"/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</w:rPr>
        <w:t xml:space="preserve">Тема 7. </w:t>
      </w:r>
      <w:r>
        <w:rPr>
          <w:rFonts w:cs="Times New Roman" w:ascii="Times New Roman" w:hAnsi="Times New Roman"/>
          <w:b/>
          <w:bCs/>
          <w:sz w:val="24"/>
          <w:u w:val="single"/>
        </w:rPr>
        <w:t>Социокультурное развитие в эпоху информатизации</w:t>
      </w:r>
    </w:p>
    <w:p>
      <w:pPr>
        <w:pStyle w:val="Normal"/>
        <w:spacing w:lineRule="auto" w:line="240"/>
        <w:ind w:left="0" w:firstLine="284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spacing w:lineRule="auto" w:line="240"/>
        <w:ind w:left="0" w:firstLine="284"/>
        <w:jc w:val="center"/>
        <w:rPr/>
      </w:pPr>
      <w:r>
        <w:rPr>
          <w:rFonts w:cs="Times New Roman" w:ascii="Times New Roman" w:hAnsi="Times New Roman"/>
          <w:sz w:val="24"/>
          <w:u w:val="single"/>
        </w:rPr>
        <w:t>Групповое занятие.</w:t>
      </w:r>
      <w:r>
        <w:rPr>
          <w:rFonts w:cs="Times New Roman" w:ascii="Times New Roman" w:hAnsi="Times New Roman"/>
          <w:sz w:val="24"/>
        </w:rPr>
        <w:t xml:space="preserve">                         Время - 4 часа.</w:t>
      </w:r>
    </w:p>
    <w:p>
      <w:pPr>
        <w:pStyle w:val="Normal"/>
        <w:spacing w:lineRule="auto" w:line="240"/>
        <w:ind w:left="0" w:firstLine="284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spacing w:lineRule="auto" w:line="240"/>
        <w:ind w:left="0" w:firstLine="284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Цель занятия:</w:t>
      </w:r>
      <w:r>
        <w:rPr>
          <w:rFonts w:cs="Times New Roman" w:ascii="Times New Roman" w:hAnsi="Times New Roman"/>
          <w:sz w:val="24"/>
        </w:rPr>
        <w:t xml:space="preserve"> ознакомление со спецификой культурного развития личности на книжной и компьютерной фазах информационного обмена.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План занятия</w:t>
      </w:r>
    </w:p>
    <w:p>
      <w:pPr>
        <w:pStyle w:val="Normal"/>
        <w:spacing w:lineRule="auto" w:line="24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Проблема обеспечения диалектического единства книжной и компь</w:t>
        <w:softHyphen/>
        <w:t>ютерной культуры в эпоху информатизации.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Понятие "культурный модус личности". Значение анализа трансфор</w:t>
        <w:softHyphen/>
        <w:t>мации культурных модусов в условиях информатизации общества.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Социокультурные последствия информатизации российского обще</w:t>
        <w:softHyphen/>
        <w:t>ства: социологическое измерение.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Контрольные вопросы и задания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Какие особенности книжной и компьютерной культуры должны нахо</w:t>
        <w:softHyphen/>
        <w:t>диться в диалектическом единстве и почему?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Что означает понятие "культурный модус личности"? Назовите его основные типы.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Охарактеризуйте основные Социокультурные последствия информа</w:t>
        <w:softHyphen/>
        <w:t>тизации в России.</w:t>
      </w:r>
    </w:p>
    <w:p>
      <w:pPr>
        <w:pStyle w:val="Normal"/>
        <w:spacing w:lineRule="auto" w:line="240"/>
        <w:ind w:left="0" w:firstLine="284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/>
        <w:ind w:left="0" w:firstLine="28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Тема 8. </w:t>
      </w:r>
      <w:r>
        <w:rPr>
          <w:rFonts w:cs="Times New Roman" w:ascii="Times New Roman" w:hAnsi="Times New Roman"/>
          <w:b/>
          <w:bCs/>
          <w:sz w:val="24"/>
          <w:u w:val="single"/>
        </w:rPr>
        <w:t>Информационная безопасность личности, общества, государства</w:t>
      </w:r>
    </w:p>
    <w:p>
      <w:pPr>
        <w:pStyle w:val="Normal"/>
        <w:spacing w:lineRule="auto" w:line="240"/>
        <w:ind w:left="0" w:firstLine="284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spacing w:lineRule="auto" w:line="240"/>
        <w:ind w:left="0" w:firstLine="284"/>
        <w:jc w:val="center"/>
        <w:rPr/>
      </w:pPr>
      <w:r>
        <w:rPr>
          <w:rFonts w:cs="Times New Roman" w:ascii="Times New Roman" w:hAnsi="Times New Roman"/>
          <w:sz w:val="24"/>
          <w:u w:val="single"/>
        </w:rPr>
        <w:t>Групповое занятие.</w:t>
      </w:r>
      <w:r>
        <w:rPr>
          <w:rFonts w:cs="Times New Roman" w:ascii="Times New Roman" w:hAnsi="Times New Roman"/>
          <w:sz w:val="24"/>
        </w:rPr>
        <w:t xml:space="preserve">                          Время - 2 часа.</w:t>
      </w:r>
    </w:p>
    <w:p>
      <w:pPr>
        <w:pStyle w:val="Normal"/>
        <w:spacing w:lineRule="auto" w:line="240"/>
        <w:ind w:left="0" w:firstLine="284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spacing w:lineRule="auto" w:line="240"/>
        <w:ind w:left="0" w:firstLine="284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Цель занятия:</w:t>
      </w:r>
      <w:r>
        <w:rPr>
          <w:rFonts w:cs="Times New Roman" w:ascii="Times New Roman" w:hAnsi="Times New Roman"/>
          <w:sz w:val="24"/>
        </w:rPr>
        <w:t xml:space="preserve"> уяснить сущность и значимость проблем информаци</w:t>
        <w:softHyphen/>
        <w:t>онной безопасности личности, общества, государства в современных условиях.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План занятия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Понятие "информационная безопасность" личности, общества, госу</w:t>
        <w:softHyphen/>
        <w:t>дарства.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Социальные аспекты информационной безопасности. Система соци</w:t>
        <w:softHyphen/>
        <w:t>альных показателей информационной безопасности общества.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Основные направления достижения информационной безопасности личности, общества, государства.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 xml:space="preserve">Контрольные </w:t>
      </w:r>
      <w:r>
        <w:rPr>
          <w:rFonts w:cs="Times New Roman" w:ascii="Times New Roman" w:hAnsi="Times New Roman"/>
          <w:smallCaps/>
          <w:sz w:val="24"/>
          <w:u w:val="single"/>
        </w:rPr>
        <w:t xml:space="preserve">вопросы </w:t>
      </w:r>
      <w:r>
        <w:rPr>
          <w:rFonts w:cs="Times New Roman" w:ascii="Times New Roman" w:hAnsi="Times New Roman"/>
          <w:sz w:val="24"/>
          <w:u w:val="single"/>
        </w:rPr>
        <w:t>и задания</w:t>
      </w:r>
    </w:p>
    <w:p>
      <w:pPr>
        <w:pStyle w:val="Normal"/>
        <w:spacing w:lineRule="auto" w:line="240"/>
        <w:ind w:left="0" w:firstLine="284"/>
        <w:rPr/>
      </w:pPr>
      <w:r>
        <w:rPr>
          <w:rFonts w:cs="Times New Roman" w:ascii="Times New Roman" w:hAnsi="Times New Roman"/>
          <w:sz w:val="24"/>
        </w:rPr>
        <w:t>1. В чем состоит российская специфика проблемы информационной безопасности государства в современных условиях?</w:t>
      </w:r>
    </w:p>
    <w:p>
      <w:pPr>
        <w:pStyle w:val="Normal"/>
        <w:spacing w:lineRule="auto" w:line="240"/>
        <w:ind w:left="0" w:firstLine="284"/>
        <w:rPr/>
      </w:pPr>
      <w:r>
        <w:rPr>
          <w:rFonts w:cs="Times New Roman" w:ascii="Times New Roman" w:hAnsi="Times New Roman"/>
          <w:sz w:val="24"/>
        </w:rPr>
        <w:t>2. Раскройте понятие "информационная угроза", приведите</w:t>
      </w:r>
      <w:r>
        <w:rPr>
          <w:rFonts w:cs="Times New Roman" w:ascii="Times New Roman" w:hAnsi="Times New Roman"/>
          <w:bCs/>
          <w:sz w:val="24"/>
        </w:rPr>
        <w:t xml:space="preserve"> ее</w:t>
      </w:r>
      <w:r>
        <w:rPr>
          <w:rFonts w:cs="Times New Roman" w:ascii="Times New Roman" w:hAnsi="Times New Roman"/>
          <w:sz w:val="24"/>
        </w:rPr>
        <w:t xml:space="preserve"> основ</w:t>
        <w:softHyphen/>
        <w:t>ные виды.</w:t>
      </w:r>
    </w:p>
    <w:p>
      <w:pPr>
        <w:pStyle w:val="Normal"/>
        <w:spacing w:lineRule="auto" w:line="24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Какую роль должна играть социология, социальная информатика в повышении информационной безопасности личности, общества, го</w:t>
        <w:softHyphen/>
        <w:t>сударства?</w:t>
      </w:r>
    </w:p>
    <w:p>
      <w:pPr>
        <w:pStyle w:val="Normal"/>
        <w:spacing w:lineRule="auto" w:line="24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0" w:firstLine="284"/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</w:rPr>
        <w:t xml:space="preserve">Тема 9. </w:t>
      </w:r>
      <w:r>
        <w:rPr>
          <w:rFonts w:cs="Times New Roman" w:ascii="Times New Roman" w:hAnsi="Times New Roman"/>
          <w:b/>
          <w:bCs/>
          <w:sz w:val="24"/>
          <w:u w:val="single"/>
        </w:rPr>
        <w:t xml:space="preserve">Информационная социодинамика </w:t>
      </w:r>
    </w:p>
    <w:p>
      <w:pPr>
        <w:pStyle w:val="Normal"/>
        <w:spacing w:lineRule="auto" w:line="240"/>
        <w:ind w:left="0" w:firstLine="284"/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spacing w:lineRule="auto" w:line="240"/>
        <w:ind w:left="0" w:firstLine="284"/>
        <w:jc w:val="center"/>
        <w:rPr/>
      </w:pPr>
      <w:r>
        <w:rPr>
          <w:rFonts w:cs="Times New Roman" w:ascii="Times New Roman" w:hAnsi="Times New Roman"/>
          <w:sz w:val="24"/>
          <w:u w:val="single"/>
        </w:rPr>
        <w:t>Групповое занятие.</w:t>
      </w:r>
      <w:r>
        <w:rPr>
          <w:rFonts w:cs="Times New Roman" w:ascii="Times New Roman" w:hAnsi="Times New Roman"/>
          <w:sz w:val="24"/>
        </w:rPr>
        <w:t xml:space="preserve">                        Время - 2 часа.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spacing w:lineRule="auto" w:line="240"/>
        <w:ind w:left="0" w:firstLine="284"/>
        <w:rPr/>
      </w:pPr>
      <w:r>
        <w:rPr>
          <w:rFonts w:cs="Times New Roman" w:ascii="Times New Roman" w:hAnsi="Times New Roman"/>
          <w:sz w:val="24"/>
          <w:u w:val="single"/>
        </w:rPr>
        <w:t>Цель занятия:</w:t>
      </w:r>
      <w:r>
        <w:rPr>
          <w:rFonts w:cs="Times New Roman" w:ascii="Times New Roman" w:hAnsi="Times New Roman"/>
          <w:sz w:val="24"/>
        </w:rPr>
        <w:t xml:space="preserve"> ознакомление с проблематикой направления космиче</w:t>
        <w:softHyphen/>
        <w:t>ской информационной социодинамики.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План занятия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Космическая информационная социодинамика: предметное поле и методы исследований.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Гелеотараксия как раздел космической социодинамики.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Место и значение информационной социодинамики в анализе и про</w:t>
        <w:softHyphen/>
        <w:t>гнозе социальных явлений.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Контрольные вопросы и задания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Опишите предметное поле космической информационной социоди</w:t>
        <w:softHyphen/>
        <w:t>намики.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В чем состоит вклад А.Л. Чижевского в развитие информационной социодинамики?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Приведите примеры возможного использования положений и выво</w:t>
        <w:softHyphen/>
        <w:t>дов информационной социодинамики при анализе и прогнозе совре</w:t>
        <w:softHyphen/>
        <w:t>менных социальных процессов.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ВОПРОСЫ ДЛЯ ПОДГОТОВКИ К ЭКЗАМЕНУ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Понятие "социальная информация".</w:t>
      </w:r>
    </w:p>
    <w:p>
      <w:pPr>
        <w:pStyle w:val="Normal"/>
        <w:spacing w:lineRule="auto" w:line="24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Значение социальной информации в социальном управлении, в по</w:t>
        <w:softHyphen/>
        <w:t>вышении интеллектуального уровня общества.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Диалектическое соединение информатики и системы социальной информации в информационной стратегии.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Функции перспективной единой системы социальной информации.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Проблема совершенствования информационных потоков Госкомстатов СНГ и РФ.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Когнитивная социология, предметное поле исследований.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7. Понятие "тонкая структура общества". 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8. Понятия "индивидуальный интеллект" и "социальный интеллект". </w:t>
      </w:r>
    </w:p>
    <w:p>
      <w:pPr>
        <w:pStyle w:val="Normal"/>
        <w:spacing w:lineRule="auto" w:line="240"/>
        <w:ind w:left="0" w:firstLine="284"/>
        <w:rPr/>
      </w:pPr>
      <w:r>
        <w:rPr>
          <w:rFonts w:cs="Times New Roman" w:ascii="Times New Roman" w:hAnsi="Times New Roman"/>
          <w:sz w:val="24"/>
        </w:rPr>
        <w:t>9 Социальные структуры, механизмы и технологии, способствующие развитию интеллектуального потенциала нации.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Социальные проблемы создания глобального интеллекта как необ</w:t>
        <w:softHyphen/>
        <w:t xml:space="preserve">ходимого условия устойчивого развития мирового сообщества.  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 Глобальная сеть Интернет: социальные предпосылки и условия создания</w:t>
      </w:r>
    </w:p>
    <w:p>
      <w:pPr>
        <w:pStyle w:val="Normal"/>
        <w:spacing w:lineRule="auto" w:line="240"/>
        <w:ind w:left="0" w:firstLine="284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12. Общая характеристика предоставляемых сетью Интернет возможно</w:t>
        <w:softHyphen/>
        <w:t xml:space="preserve">стей, статистическая и социологическая оценка развития сети. </w:t>
      </w:r>
    </w:p>
    <w:p>
      <w:pPr>
        <w:pStyle w:val="Normal"/>
        <w:spacing w:lineRule="auto" w:line="24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 Особенности создания и развития Интернет в России: социологиче</w:t>
        <w:softHyphen/>
        <w:t>ское измерение.</w:t>
      </w:r>
    </w:p>
    <w:p>
      <w:pPr>
        <w:pStyle w:val="Normal"/>
        <w:spacing w:lineRule="auto" w:line="24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4 Основные российские проблемы и перспективы развития сети Ин</w:t>
        <w:softHyphen/>
        <w:t>тернет.</w:t>
      </w:r>
    </w:p>
    <w:p>
      <w:pPr>
        <w:pStyle w:val="Normal"/>
        <w:spacing w:lineRule="auto" w:line="24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5. Социальные последствия развития сети Интернет в мире и в России.</w:t>
      </w:r>
    </w:p>
    <w:p>
      <w:pPr>
        <w:pStyle w:val="Normal"/>
        <w:spacing w:lineRule="auto" w:line="240"/>
        <w:ind w:left="0" w:firstLine="284"/>
        <w:jc w:val="both"/>
        <w:rPr/>
      </w:pPr>
      <w:r>
        <w:rPr>
          <w:rFonts w:cs="Times New Roman" w:ascii="Times New Roman" w:hAnsi="Times New Roman"/>
          <w:sz w:val="24"/>
        </w:rPr>
        <w:t>16.Основные социальные предпосылки и проблемы создания единой информационно-телекоммуникационной системы России.</w:t>
      </w:r>
    </w:p>
    <w:p>
      <w:pPr>
        <w:pStyle w:val="Normal"/>
        <w:spacing w:lineRule="auto" w:line="24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. Главные компоненты единого информационного пространства в сфере образования России.</w:t>
      </w:r>
    </w:p>
    <w:p>
      <w:pPr>
        <w:pStyle w:val="Normal"/>
        <w:spacing w:lineRule="auto" w:line="24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. Единая информационно-телекоммуникационная сеть России как ос</w:t>
        <w:softHyphen/>
        <w:t>нова информатизации сферы образования.</w:t>
      </w:r>
    </w:p>
    <w:p>
      <w:pPr>
        <w:pStyle w:val="Normal"/>
        <w:spacing w:lineRule="auto" w:line="24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. Педагогическая информатика как теоретическая и методическая ба</w:t>
        <w:softHyphen/>
        <w:t>за развития системы опережающего образования. Российский опыт информатизации образования.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. Социальные последствия создания единой информационно-телекоммуникационной системы России.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. Информационный комфорт личности как необходимая предпосылка развития социального интеллекта.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. Понятие "информационный комфорт личности". Факторы, опреде</w:t>
        <w:softHyphen/>
        <w:t>ляющие информационный комфорт личности.</w:t>
      </w:r>
    </w:p>
    <w:p>
      <w:pPr>
        <w:pStyle w:val="Normal"/>
        <w:spacing w:lineRule="auto" w:line="240"/>
        <w:ind w:left="0" w:firstLine="284"/>
        <w:rPr/>
      </w:pPr>
      <w:r>
        <w:rPr>
          <w:rFonts w:cs="Times New Roman" w:ascii="Times New Roman" w:hAnsi="Times New Roman"/>
          <w:sz w:val="24"/>
        </w:rPr>
        <w:t>23. Информационная комфортабельность как мера информационного комфорта.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. Способы повышения информационного комфорта личности.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. Основные проблемы социологического измерения информационного комфорта личности.</w:t>
      </w:r>
    </w:p>
    <w:p>
      <w:pPr>
        <w:pStyle w:val="Normal"/>
        <w:spacing w:lineRule="auto" w:line="24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6. Социальные предпосылки и условия становления и развития в Рос</w:t>
        <w:softHyphen/>
        <w:t xml:space="preserve">сии рынка информационных товаров и услуг. </w:t>
      </w:r>
    </w:p>
    <w:p>
      <w:pPr>
        <w:pStyle w:val="Normal"/>
        <w:spacing w:lineRule="auto" w:line="240"/>
        <w:ind w:left="0"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27. Социальные последствия создания в России современного рынка информационных товаров и услуг. 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28. Электронный каталог отечественных баз и банков данных. 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9. Российские базы и банки социологических данных.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0. Сведения о пользователях и владельцах баз и банков данных как важный источник социологической информации по различным аспек</w:t>
        <w:softHyphen/>
        <w:t>там жизнедеятельности общества.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1. Специфика культурного развития личности на книжной и компьютер</w:t>
        <w:softHyphen/>
        <w:t>ной фазах информационного обмена.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2. Проблема обеспечения диалектического единства книжной и компь</w:t>
        <w:softHyphen/>
        <w:t>ютерной культуры в эпоху информатизации.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3. Соотношение     понятий     "информационная     культура", "информационная грамотность" и "компьютерная грамотность".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4. Понятие "культурный модус личности", его основные типы. Значение анализа трансформации культурных модусов в условиях информа</w:t>
        <w:softHyphen/>
        <w:t>тизации общества.</w:t>
      </w:r>
    </w:p>
    <w:p>
      <w:pPr>
        <w:pStyle w:val="Normal"/>
        <w:spacing w:lineRule="auto" w:line="240"/>
        <w:ind w:left="0" w:firstLine="284"/>
        <w:jc w:val="both"/>
        <w:rPr/>
      </w:pPr>
      <w:r>
        <w:rPr>
          <w:rFonts w:cs="Times New Roman" w:ascii="Times New Roman" w:hAnsi="Times New Roman"/>
          <w:sz w:val="24"/>
        </w:rPr>
        <w:t>35. Социокультурные последствия информатизации российского обще</w:t>
        <w:softHyphen/>
        <w:t>ства: социологическое измерение.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6. Понятие "информационная безопасность" личности, общества, госу</w:t>
        <w:softHyphen/>
        <w:t>дарства.</w:t>
      </w:r>
    </w:p>
    <w:p>
      <w:pPr>
        <w:pStyle w:val="Normal"/>
        <w:spacing w:lineRule="auto" w:line="240"/>
        <w:ind w:left="0" w:firstLine="284"/>
        <w:rPr/>
      </w:pPr>
      <w:r>
        <w:rPr>
          <w:rFonts w:cs="Times New Roman" w:ascii="Times New Roman" w:hAnsi="Times New Roman"/>
          <w:sz w:val="24"/>
        </w:rPr>
        <w:t>37. Проблема информационной безопасности государства в условиях глобальной информатизации, российская специфика.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8. Система социальных показателей информационной безопасности общества.</w:t>
      </w:r>
    </w:p>
    <w:p>
      <w:pPr>
        <w:pStyle w:val="Normal"/>
        <w:spacing w:lineRule="auto" w:line="240"/>
        <w:ind w:left="0" w:firstLine="284"/>
        <w:rPr/>
      </w:pPr>
      <w:r>
        <w:rPr>
          <w:rFonts w:cs="Times New Roman" w:ascii="Times New Roman" w:hAnsi="Times New Roman"/>
          <w:sz w:val="24"/>
        </w:rPr>
        <w:t>39. Понятие "информационная угроза",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>ее</w:t>
      </w:r>
      <w:r>
        <w:rPr>
          <w:rFonts w:cs="Times New Roman" w:ascii="Times New Roman" w:hAnsi="Times New Roman"/>
          <w:sz w:val="24"/>
        </w:rPr>
        <w:t xml:space="preserve"> разновидности.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0. Основные направления достижения информационной безопасности личности, общества, государства.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1. Роль социологии, социальной информатики в повышении информа</w:t>
        <w:softHyphen/>
        <w:t>ционной безопасности личности, общества, государства.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2. Космическая информационная социодинамика: предметное поле ис</w:t>
        <w:softHyphen/>
        <w:t>следований.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3. Космическая информационная социодинамика: методы исследова</w:t>
        <w:softHyphen/>
        <w:t>ний.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4. Гелеотараксия как раздел космической социодинамики.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5. Вклад А.Л. Чижевского в проблематику космической информацион</w:t>
        <w:softHyphen/>
        <w:t>ной социодинамики.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6. Место и значение информационной социодинамики в анализе и про</w:t>
        <w:softHyphen/>
        <w:t>гнозе социальных явлений.</w:t>
      </w:r>
    </w:p>
    <w:p>
      <w:pPr>
        <w:pStyle w:val="Normal"/>
        <w:spacing w:lineRule="auto" w:line="24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7. Социальная информация и самоорганизация общества: соотноше</w:t>
        <w:softHyphen/>
        <w:t>ние понятий.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8 Социальная синергетика как научное направление: предметное поле и методы исследований.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9. Значение социальной синергетики для современного этапа общест</w:t>
        <w:softHyphen/>
        <w:t>венного развития.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0. Взаимосвязь информатизации и устойчивого развития цивилизации: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нергетический подход.</w:t>
      </w:r>
    </w:p>
    <w:sectPr>
      <w:type w:val="nextPage"/>
      <w:pgSz w:w="11906" w:h="16820"/>
      <w:pgMar w:left="1276" w:right="141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19"/>
      <w:ind w:left="280" w:hanging="28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17:00:00Z</dcterms:created>
  <dc:creator>Vinta</dc:creator>
  <dc:description/>
  <dc:language>en-US</dc:language>
  <cp:lastModifiedBy>Vinta</cp:lastModifiedBy>
  <dcterms:modified xsi:type="dcterms:W3CDTF">2002-05-05T10:08:00Z</dcterms:modified>
  <cp:revision>6</cp:revision>
  <dc:subject/>
  <dc:title/>
</cp:coreProperties>
</file>