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b/>
          <w:bCs/>
          <w:sz w:val="20"/>
        </w:rPr>
        <w:t>Информация</w:t>
      </w:r>
      <w:r>
        <w:rPr>
          <w:sz w:val="20"/>
        </w:rPr>
        <w:t xml:space="preserve"> - явление несравненно более древнее, чем сам человек. Уже природа в ходе своей эволюции передавала зако</w:t>
        <w:softHyphen/>
        <w:t>дированную информацию в растениях и живых организмах. А сколь богат информацией язык животных и птиц. С первых шагов своих люди ищут и находят новые средства передачи и хранения информации. Об этом рассказывают и наскальные рисунки, и ие</w:t>
        <w:softHyphen/>
        <w:t>роглифические плиты цивилизации Майя в "Храме надписей", и папирусы древних египтян, камешки абака и диски для пересыл</w:t>
        <w:softHyphen/>
        <w:t>ки секретных сообщений у греков, о чем пишут изучающие вре</w:t>
        <w:softHyphen/>
        <w:t>мена минувшие.</w:t>
      </w:r>
    </w:p>
    <w:p>
      <w:pPr>
        <w:pStyle w:val="Normal"/>
        <w:suppressAutoHyphens w:val="true"/>
        <w:autoSpaceDE w:val="false"/>
        <w:ind w:firstLine="660"/>
        <w:jc w:val="both"/>
        <w:rPr>
          <w:sz w:val="20"/>
        </w:rPr>
      </w:pPr>
      <w:r>
        <w:rPr>
          <w:sz w:val="20"/>
        </w:rPr>
        <w:t>Однако никогда ранее человечество не накапливало инфор</w:t>
        <w:softHyphen/>
        <w:t>мацию и знания столь стремительными темпами. Удвоение объема знаний и увеличение потока информации в десятки раз ожидают</w:t>
        <w:softHyphen/>
        <w:t>ся уже в ближайшем будущем, к 2000 году. Все это в известной степени застало людей врасплох. Как справиться с этим бушую</w:t>
        <w:softHyphen/>
        <w:t>щим морем сообщений, сведений, данных и цифр? Как извлечь из монблана фактов и характеристик единственно верные, дающие ключ к решению проблемы? Как помочь человеку эффективно воспринять и усвоить, обработать и передать все это информа</w:t>
        <w:softHyphen/>
        <w:t>ционное богатство? Не окажется ли Земля под информационным панцирем столь же недвижна и мертва, как некогда под ледни</w:t>
        <w:softHyphen/>
        <w:t>ковым панцирем? Что несет человеку "великая эра информати</w:t>
        <w:softHyphen/>
        <w:t>ки?"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sz w:val="20"/>
        </w:rPr>
        <w:t>К счастью, создавая проблему, люди, как правило, нахо</w:t>
        <w:softHyphen/>
        <w:t xml:space="preserve">дят ее решение. Вплоть до средины XX века "информация" (от лат. </w:t>
      </w:r>
      <w:r>
        <w:rPr>
          <w:b/>
          <w:bCs/>
          <w:sz w:val="20"/>
        </w:rPr>
        <w:t>informatio</w:t>
      </w:r>
      <w:r>
        <w:rPr>
          <w:sz w:val="20"/>
        </w:rPr>
        <w:t xml:space="preserve"> - ознакомление, разъяснение, представление, понятие) означала сведения. Академик А.Н. Колмогоров расс</w:t>
        <w:softHyphen/>
        <w:t>матривает ее уже как первооснову новых перспективных отрас</w:t>
        <w:softHyphen/>
        <w:t>лей науки и техники (кибернетики, теории управления и пр.), Проблема информации считается одной из наиболее актуальных и фундаментальных в условиях НТР. В частности она характеризу</w:t>
        <w:softHyphen/>
        <w:t xml:space="preserve">ется передачей информационных функций от человека к машинам 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в самых широких масштабах. В последние три десятилетия полу</w:t>
        <w:softHyphen/>
        <w:t>чил распространение и термин "информатика", под которым обычно подразумевают информацию плюс автоматику. Лондонский институт информатиков дает термину следующее определение: "Информатика занимается теорией, методикой и практикой представления информации преимущественно, но не исключитель</w:t>
        <w:softHyphen/>
        <w:t>но для поддержания профессиональной и академической деятель</w:t>
        <w:softHyphen/>
        <w:t>ности. С этой целью она изучает информацию от ее создания до ее использования, а также ее передачу в различных формах и по различным каналам". Поскольку распространяющаяся информа</w:t>
        <w:softHyphen/>
        <w:t>ция охватывает сотни миллионов, миллиарды людей, она стано</w:t>
        <w:softHyphen/>
        <w:t>вится все более заметной материальной силой, воздействующей не только на технический вопрос, но и на экономику, на соци</w:t>
        <w:softHyphen/>
        <w:t>альную сферу, на характер современного мышления. "Информаци</w:t>
        <w:softHyphen/>
        <w:t>онная революция представляет собой важное звено "в сложной сети общественных явлений" сегодняшнего дня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sz w:val="20"/>
        </w:rPr>
        <w:t xml:space="preserve">Первые </w:t>
      </w:r>
      <w:r>
        <w:rPr>
          <w:b/>
          <w:bCs/>
          <w:sz w:val="20"/>
        </w:rPr>
        <w:t>электронно-вычислительные машины</w:t>
      </w:r>
      <w:r>
        <w:rPr>
          <w:sz w:val="20"/>
        </w:rPr>
        <w:t xml:space="preserve"> появились в го</w:t>
        <w:softHyphen/>
        <w:t>ды второй мировой войны. Однако не вызывает сомнений, что они были бы созданы и без ее "участия". Исследования в ука</w:t>
        <w:softHyphen/>
        <w:t>занной области вели обе враждующие стороны. В 1943 году ком</w:t>
        <w:softHyphen/>
        <w:t>пания International Business Machines создала по заказу во</w:t>
        <w:softHyphen/>
        <w:t>енно-морского флота США первый компьютер. Его сконструирова</w:t>
        <w:softHyphen/>
        <w:t>ли ученые Гарвардского университета и назвали "</w:t>
      </w:r>
      <w:r>
        <w:rPr>
          <w:b/>
          <w:bCs/>
          <w:sz w:val="20"/>
        </w:rPr>
        <w:t>Марк-1</w:t>
      </w:r>
      <w:r>
        <w:rPr>
          <w:sz w:val="20"/>
        </w:rPr>
        <w:t>". Это "чудовище" имело размеры 2 м в высоту и 15 м в длину. Созда</w:t>
        <w:softHyphen/>
        <w:t>ли свой компьютер и англичане, поставив перед ним задачу обеспечивать дешифровку германских военных донесений и ради</w:t>
        <w:softHyphen/>
        <w:t>ограмм. Назначение этих первых электронно-вычислительных ма</w:t>
        <w:softHyphen/>
        <w:t>шин было довольно узким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sz w:val="20"/>
        </w:rPr>
        <w:t>Первый в полном смысле слова современный компьютер "Eniac" мог выполнять уже гораздо более широкий круг задач, быстро переключаться с одной задачи на другую, воспринимать новые программы без остановки машины и т.  д. По современным стандартам  эта машина считалась бы примитивной:  масса ее - 30 т, тысячи ламп, потребляющих огромное количество энергии. Однако, несмотря на то, что электронные лампы довольно быст</w:t>
        <w:softHyphen/>
        <w:t>ро сменились транзисторами, в рабочем отношении первые компьютеры оказались "</w:t>
      </w:r>
      <w:r>
        <w:rPr>
          <w:b/>
          <w:bCs/>
          <w:sz w:val="20"/>
        </w:rPr>
        <w:t>долгожителями</w:t>
      </w:r>
      <w:r>
        <w:rPr>
          <w:sz w:val="20"/>
        </w:rPr>
        <w:t>". Так, например, создан</w:t>
        <w:softHyphen/>
        <w:t>ный в Австралии в 1949 г. компьютер "</w:t>
      </w:r>
      <w:r>
        <w:rPr>
          <w:b/>
          <w:bCs/>
          <w:sz w:val="20"/>
        </w:rPr>
        <w:t>CSIR Mark-1</w:t>
      </w:r>
      <w:r>
        <w:rPr>
          <w:sz w:val="20"/>
        </w:rPr>
        <w:t>" выполнял самые разнообразные задачи для научного сообщества (от ради</w:t>
        <w:softHyphen/>
        <w:t>офизики до метеорологии) на протяжении долгих пятнадцати лет, вплоть до 1964 г. включительно.</w:t>
      </w:r>
    </w:p>
    <w:p>
      <w:pPr>
        <w:pStyle w:val="Normal"/>
        <w:suppressAutoHyphens w:val="true"/>
        <w:autoSpaceDE w:val="false"/>
        <w:ind w:firstLine="660"/>
        <w:jc w:val="both"/>
        <w:rPr>
          <w:sz w:val="20"/>
        </w:rPr>
      </w:pPr>
      <w:r>
        <w:rPr>
          <w:sz w:val="20"/>
        </w:rPr>
        <w:t>Факт создания электронно-вычислительных машин,безуслов</w:t>
        <w:softHyphen/>
        <w:t>но, выдающееся событие в истории развития производительных сил человечества. Рост объема знаний, увеличение объема ин</w:t>
        <w:softHyphen/>
        <w:t>формации и числа людей, занятых в сфере интеллектуальной де</w:t>
        <w:softHyphen/>
        <w:t>ятельности, усложнение производственных, экономических, на</w:t>
        <w:softHyphen/>
        <w:t>учных задач, стоящих перед обществом, потребовали создания надежного и верного помощника человеческого мозга. Таким по</w:t>
        <w:softHyphen/>
        <w:t>мощником и стала электронно-вычислительная машина. Она обла</w:t>
        <w:softHyphen/>
        <w:t>дает способностью собирать и хранить информацию, обрабаты</w:t>
        <w:softHyphen/>
        <w:t>вать и анализировать ее, проводя определенные логические операции. Конечно же, возможности первых ЭВМ были ограничен</w:t>
        <w:softHyphen/>
        <w:t>ными. Во всяком случае, появление компьютеров наряду с раз</w:t>
        <w:softHyphen/>
        <w:t>нообразной информационной теорией создало мощную индустри</w:t>
        <w:softHyphen/>
        <w:t>альную основу для возникновения общества, в котором информа</w:t>
        <w:softHyphen/>
        <w:t>ция как предмет труда играет все более заметную роль.</w:t>
      </w:r>
    </w:p>
    <w:p>
      <w:pPr>
        <w:pStyle w:val="TextBodyIndent"/>
        <w:rPr/>
      </w:pPr>
      <w:r>
        <w:rPr/>
        <w:t>Значение информатики в современном мире велико, как ни</w:t>
        <w:softHyphen/>
        <w:t>когда. Качество и эффективность такого рода работ все в большей степени начинают определять и качество и эффектив</w:t>
        <w:softHyphen/>
        <w:t>ность экономики. По подсчетам академика А.А. Харкевича, сум</w:t>
        <w:softHyphen/>
        <w:t>марный информационный поток возрастает в среднем пропорцио</w:t>
        <w:softHyphen/>
        <w:t>нально квадрату промышленного потенциала. Иначе говоря, увеличение вдвое производительных сил страны потребует потребу</w:t>
        <w:softHyphen/>
        <w:t>ет 4-кратного увеличения потока информации. Все очевиднее возрастающая зависимость национального развития от состояния информационных ресурсов.</w:t>
      </w:r>
    </w:p>
    <w:p>
      <w:pPr>
        <w:pStyle w:val="Normal"/>
        <w:suppressAutoHyphens w:val="true"/>
        <w:autoSpaceDE w:val="false"/>
        <w:ind w:firstLine="660"/>
        <w:jc w:val="both"/>
        <w:rPr>
          <w:sz w:val="20"/>
        </w:rPr>
      </w:pPr>
      <w:r>
        <w:rPr>
          <w:sz w:val="20"/>
        </w:rPr>
        <w:t>В послевоенную эпоху первыми, кто сумел с немалой для себя пользой воспользоваться плодами "информационной револю</w:t>
        <w:softHyphen/>
        <w:t>ции", были японцы. Не случайно многие специалисты пришли к выводу, что появление феномена "японского чуда", стремитель</w:t>
        <w:softHyphen/>
        <w:t>ного роста экономики Страны восходящего солнца, было бы не</w:t>
        <w:softHyphen/>
        <w:t>мыслимо без кропотливой и умелой работы с информацией. Осо</w:t>
        <w:softHyphen/>
        <w:t>бенно это касается информации по новейшим технологиям, тща</w:t>
        <w:softHyphen/>
        <w:t>тельный сбор которой, стал осуществляться в 50-е годы.</w:t>
      </w:r>
    </w:p>
    <w:p>
      <w:pPr>
        <w:pStyle w:val="Normal"/>
        <w:suppressAutoHyphens w:val="true"/>
        <w:autoSpaceDE w:val="false"/>
        <w:ind w:firstLine="660"/>
        <w:jc w:val="both"/>
        <w:rPr>
          <w:sz w:val="20"/>
        </w:rPr>
      </w:pPr>
      <w:r>
        <w:rPr>
          <w:sz w:val="20"/>
        </w:rPr>
        <w:t>Чтобы быть в курсе новейших научно-технических веяний, как признают сами американцы, сегодня "нужно иметь информа</w:t>
        <w:softHyphen/>
        <w:t>цию едва ли не по всем важнейшим исследованиям, которые ве</w:t>
        <w:softHyphen/>
        <w:t>дутся за рубежом". Информационное невежество в наши дни ве</w:t>
        <w:softHyphen/>
        <w:t>дет к технологическому банкротству и национальному унижению, к превращению страны в сырьевую колонию или свалку устарев</w:t>
        <w:softHyphen/>
        <w:t>шей технологии.</w:t>
      </w:r>
    </w:p>
    <w:p>
      <w:pPr>
        <w:pStyle w:val="Normal"/>
        <w:suppressAutoHyphens w:val="true"/>
        <w:autoSpaceDE w:val="false"/>
        <w:ind w:firstLine="660"/>
        <w:jc w:val="both"/>
        <w:rPr/>
      </w:pPr>
      <w:r>
        <w:rPr>
          <w:sz w:val="20"/>
        </w:rPr>
        <w:t>В основе "</w:t>
      </w:r>
      <w:r>
        <w:rPr>
          <w:b/>
          <w:bCs/>
          <w:sz w:val="20"/>
        </w:rPr>
        <w:t>информационной революции</w:t>
      </w:r>
      <w:r>
        <w:rPr>
          <w:sz w:val="20"/>
        </w:rPr>
        <w:t>", переживаемой нами, лежит бурный рост микропроцессорной техники и сопутствующих ее технологий. Бурно развивается информационная индустрия, производящая самую разнообразную технику, от копировальных машин до телексов, от электронно-вычислительных машин до спутников связи.</w:t>
      </w:r>
    </w:p>
    <w:p>
      <w:pPr>
        <w:pStyle w:val="Normal"/>
        <w:suppressAutoHyphens w:val="true"/>
        <w:autoSpaceDE w:val="false"/>
        <w:ind w:firstLine="660"/>
        <w:jc w:val="both"/>
        <w:rPr>
          <w:sz w:val="20"/>
        </w:rPr>
      </w:pPr>
      <w:r>
        <w:rPr>
          <w:sz w:val="20"/>
        </w:rPr>
        <w:t>Важным моментом в новой технологии является ее многоли</w:t>
        <w:softHyphen/>
        <w:t>кость, ее всеобъемлющий характер. "Информационная экономика - это не только теория.  Нет ни одной отрасли в производстве или сфере услуг, где бы ни был заметен поворот к такого рода экономике", - пишет американский экономист П. Хауке. Пример</w:t>
        <w:softHyphen/>
        <w:t>но с середины 70-ых годов глашатаи научно-технического прогресса в странах Запада (М. Порет, Е. Масуда, А. Тоффлер и многие другие) в полный голос заговорили о некоем "информа</w:t>
        <w:softHyphen/>
        <w:t>ционном обществе", как о чем-то вполне ощутимом, вполне ре</w:t>
        <w:softHyphen/>
        <w:t>альном. Требованием этого общества, его лозунгом стало "Как можно больше информации и как можно быстрее!" Ускоряющееся течение жизни, интенсификация процесса производства в ре</w:t>
        <w:softHyphen/>
        <w:t>зультате автоматизации , быстрое накопление знаний - все это, по словам А. Тоффлера, повышает экономическую значи</w:t>
        <w:softHyphen/>
        <w:t>мость упущенных мгновений времени, "Пульс информации должен биться гораздо быстрее, чем когда-либо", - восклицает этот известный футуролог в своей книге "Столкновение с будущим".</w:t>
      </w:r>
    </w:p>
    <w:p>
      <w:pPr>
        <w:pStyle w:val="Normal"/>
        <w:suppressAutoHyphens w:val="true"/>
        <w:autoSpaceDE w:val="false"/>
        <w:ind w:firstLine="660"/>
        <w:jc w:val="both"/>
        <w:rPr>
          <w:sz w:val="20"/>
        </w:rPr>
      </w:pPr>
      <w:r>
        <w:rPr>
          <w:sz w:val="20"/>
        </w:rPr>
        <w:t>Реальными в "новом информационном мире" оказались преж</w:t>
        <w:softHyphen/>
        <w:t>де всего два момента. Во-первых, ранее буквально невиданное насыщение общества информационной техникой, которая проника</w:t>
        <w:softHyphen/>
        <w:t>ет повсюду: в правительственные учреждения и деловые конто</w:t>
        <w:softHyphen/>
        <w:t>ры, в больницы и библиотеки, на заводы и в научно-исследова</w:t>
        <w:softHyphen/>
        <w:t>тельские институты, в школы и университеты, в банки и мага</w:t>
        <w:softHyphen/>
        <w:t>зины, в аэропорты и полицейские участки. Во-вторых, многок</w:t>
        <w:softHyphen/>
        <w:t>ратно возросло число ее служителей и адептов. Как указывают источники, уже с 1975 г. больше половины работающих по найму американских граждан имеют основным занятием обработку ин</w:t>
        <w:softHyphen/>
        <w:t>формации или работу с ней.</w:t>
      </w:r>
    </w:p>
    <w:p>
      <w:pPr>
        <w:pStyle w:val="Normal"/>
        <w:suppressAutoHyphens w:val="true"/>
        <w:autoSpaceDE w:val="false"/>
        <w:ind w:firstLine="660"/>
        <w:jc w:val="both"/>
        <w:rPr>
          <w:sz w:val="20"/>
        </w:rPr>
      </w:pPr>
      <w:r>
        <w:rPr>
          <w:sz w:val="20"/>
        </w:rPr>
        <w:t>В горловине мировой истории сошлись как бы три могучих потока: потоки технологии, информации и людей, являющихся создателями или служителями того и другого. В известной мере можно говорить о создании новой, наиболее могущественной в информационном отношении из всех ранее существовавших циви</w:t>
        <w:softHyphen/>
        <w:t>лизаций. В этой цивилизации на наших глазах начинают исче</w:t>
        <w:softHyphen/>
        <w:t>зать ремесла, имеющие тысячелетние традиции, и возникают ра</w:t>
        <w:softHyphen/>
        <w:t>нее неизвестные. Меняются функции и задачи работников, ха</w:t>
        <w:softHyphen/>
        <w:t>рактер их труда. Происходят огромные перемены в формах и организации управления, в отношениях людей.</w:t>
      </w:r>
    </w:p>
    <w:sectPr>
      <w:footerReference w:type="default" r:id="rId2"/>
      <w:type w:val="nextPage"/>
      <w:pgSz w:w="12240" w:h="15840"/>
      <w:pgMar w:left="567" w:right="61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6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6:46:00Z</dcterms:created>
  <dc:creator>Vinta</dc:creator>
  <dc:description/>
  <dc:language>en-US</dc:language>
  <cp:lastModifiedBy>Vinta</cp:lastModifiedBy>
  <cp:lastPrinted>2001-09-27T21:52:00Z</cp:lastPrinted>
  <dcterms:modified xsi:type="dcterms:W3CDTF">2001-09-27T17:54:00Z</dcterms:modified>
  <cp:revision>4</cp:revision>
  <dc:subject/>
  <dc:title>(Шаг 1</dc:title>
</cp:coreProperties>
</file>