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Цифровой человек и его права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9"/>
          <w:szCs w:val="19"/>
        </w:rPr>
      </w:pPr>
      <w:r>
        <w:rPr>
          <w:rFonts w:cs="Arial" w:ascii="Arial" w:hAnsi="Arial"/>
          <w:i/>
          <w:iCs/>
          <w:color w:val="333333"/>
          <w:sz w:val="19"/>
          <w:szCs w:val="19"/>
        </w:rPr>
        <w:t>Евгений Горный</w:t>
      </w:r>
    </w:p>
    <w:p>
      <w:pPr>
        <w:pStyle w:val="Normal"/>
        <w:rPr>
          <w:rFonts w:ascii="Arial" w:hAnsi="Arial" w:cs="Arial"/>
          <w:b/>
          <w:b/>
          <w:bCs/>
          <w:color w:val="808080"/>
          <w:sz w:val="17"/>
          <w:szCs w:val="17"/>
        </w:rPr>
      </w:pPr>
      <w:r>
        <w:rPr>
          <w:rFonts w:cs="Arial" w:ascii="Arial" w:hAnsi="Arial"/>
          <w:b/>
          <w:bCs/>
          <w:color w:val="808080"/>
          <w:sz w:val="17"/>
          <w:szCs w:val="17"/>
        </w:rPr>
        <w:t>03 февраля 17:18 MCK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Депутат парламента Франции, дважды занимавший министерские посты, мэр города Исси-ле-Мулино, вице-президент "Союза за французскую демократию", сопредседатель группы по изучению информационных технологий в Национальной ассамблее, автор бестселлера "Эти идиоты, которые нами правят", остроумец и бонвиван, 60-летний </w:t>
      </w:r>
      <w:r>
        <w:rPr>
          <w:b/>
          <w:bCs/>
          <w:color w:val="000000"/>
        </w:rPr>
        <w:t>Андре Сантини</w:t>
      </w:r>
      <w:r>
        <w:rPr>
          <w:color w:val="000000"/>
        </w:rPr>
        <w:t xml:space="preserve"> предложил на рассмотрение сетевого сообщества документ, озаглавленный </w:t>
      </w:r>
      <w:r>
        <w:rPr>
          <w:b/>
          <w:bCs/>
          <w:color w:val="000000"/>
        </w:rPr>
        <w:t>"Декларация прав цифрового человека"</w:t>
      </w:r>
      <w:r>
        <w:rPr>
          <w:color w:val="000000"/>
        </w:rPr>
        <w:t xml:space="preserve"> (варианты названия - "Декларация прав человека в цифровом мире" и "Всемирная декларация цифровых прав")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"Декларация" является кульминационной частью более обширного документа, носящего название </w:t>
      </w:r>
      <w:r>
        <w:rPr>
          <w:b/>
          <w:bCs/>
          <w:color w:val="000000"/>
        </w:rPr>
        <w:t>"Белая книга"</w:t>
      </w:r>
      <w:r>
        <w:rPr>
          <w:color w:val="000000"/>
        </w:rPr>
        <w:t>, в котором обсуждаются общие стратегии либеральных демократий в цифровую эпоху, когда "объединение сетей, по определению ускользающее от всякого властного контроля, игнорирует границы и ставит под вопрос юридический межнациональный и национальный порядок, основанный на территориальном суверенитете государств"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Утверждается, что императив либеральной демократии, определяющий действия государства и дух его законов, состоит в том, чтобы гарантировать свободу индивидуума и плюрализм мнений и образов жизни. Это является основой для политической, социальной и экономической организации либерально-демократических государств и отличает их от других политических и культурных систем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В этом контексте развитие Интернета является для либеральных демократий одновременно и вызовом, и шансом, поскольку, несмотря на очевидные проблемы, которые несет с собой глобальная децентрализованная сеть, соблюдение принципа прав человека и гражданина - что означает обеспечение индивидуальной свободы и ограничение властных функций государства, - априори должно предшествовать всякой положительной регламентаци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Разумеется, существуют внутренние противоречия либеральных демократий, связанные с разным пониманием и трактовкой индивидуальных свобод в разных странах. Недавний скандал вокруг продажи на аукционе Yahoo! предметов с нацистской символикой сделал очевидным конфликт между концепциями свободы в США и Франции. В США на первом плане - свобода высказывания и предпринимательства, во Франции - уважение к историческому происхождению и убеждениям. То, что в США рассматривается как законный бизнес, во Франции может быть воспринято как разжигание межнациональной розни и оскорбление определенной социальной и этнической группы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Другая проблема - противоречивые ожидания пользователей. Для одних цифровой мир - это новое независимое планетарное пространство, на которое не должны распространяться законы и реалии физического мира. Другие готовы поступиться принципом индивидуальной свободы ради безопасности существования и работы в цифровой среде и предотвращения электронной преступности и терроризма.</w:t>
      </w:r>
    </w:p>
    <w:p>
      <w:pPr>
        <w:pStyle w:val="Normal"/>
        <w:spacing w:before="280" w:after="280"/>
        <w:rPr/>
      </w:pPr>
      <w:r>
        <w:rPr>
          <w:color w:val="000000"/>
        </w:rPr>
        <w:t>Учитывая эти противоречия и проблемы, которые ставит перед обществом развитие информационных и коммуникационных технологий, аналитическая группа (</w:t>
      </w:r>
      <w:r>
        <w:rPr>
          <w:i/>
          <w:iCs/>
          <w:color w:val="000000"/>
        </w:rPr>
        <w:t>groupe de reflexion</w:t>
      </w:r>
      <w:r>
        <w:rPr>
          <w:color w:val="000000"/>
        </w:rPr>
        <w:t xml:space="preserve">), созданная по инициативе </w:t>
      </w:r>
      <w:r>
        <w:rPr>
          <w:b/>
          <w:bCs/>
          <w:color w:val="000000"/>
        </w:rPr>
        <w:t>Андре Сантини</w:t>
      </w:r>
      <w:r>
        <w:rPr>
          <w:color w:val="000000"/>
        </w:rPr>
        <w:t>, направила свои усилия на то, чтобы определить те аспекты цифрового бытия, где законодательное регулирование возможно и необходимо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Авторы законопроекта полагают, что государственное регулирование необходимо, поскольку многие проблемы, возникающие в цифровом мире, невозможно решить, опираясь исключительно на принцип саморегулирования. Развитие электронного предпринимательства, так же как борьба с экстремизмом и киберпреступностью, требуют наличия законов, адекватных для информационного общества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Исходя из тезиса, что "либеральные демократии - лучший метод избегать худшего", авторы "Белой книги" настаивают на том, что закон выполняет свое предназначение тогда, когда гарантирует свободу слова, плюрализм мнений, свободу предпринимательства и конкуренции, защищает собственность (включая интеллектуальную), работников и детей. Таким образом, именно гарантии прав и свобод человека в цифровом мире - это то, с чего законодатель должен начинать и без чего дальнейшее законотворчество лишается всякой опоры и основани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едложения аналитической группы Сантини как раз и сосредоточены на определении и фиксации гарантируемых свобод. Приведу (с некоторыми сокращениями) список общих прав, распространяющихся как на физических, так и юридических лиц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1. Личные права в целом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1.1. Право на цифровую личность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>Всякое физическое лицо, включая несовершеннолетних, и юридическое лицо,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признанное официально, имеет право на цифровую личность, т.е. на доменное имя и регистрационный номер (numero d'immatriculation).</w:t>
        <w:br/>
        <w:t xml:space="preserve"> Всякое физическое и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юридическое лицо имеет право на доступ к порталам и сайтам по своему выбору.</w:t>
        <w:br/>
        <w:t xml:space="preserve"> Ссылки на физические или юридические лица должны осуществляться без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дискриминаци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1.2. Конфиденциальность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>Всякое физическое и юридическое лицо имеет право заключать цифровые сделки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и, следовательно, шифровать данные этих сделок в целях конфиденциальности, аутентичности и целостности.</w:t>
        <w:br/>
        <w:t xml:space="preserve"> Всякое физическое и юридическое лицо, не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желающее разрабатывать собственную шифровальную систему, должно иметь право доступа, по разумной цене, к системе шифрования, гарантирующей реальную конфиденциальность данных, за исключением идентификации физических или юридических лиц, когда они действуют в качестве профессионалов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1.3. Собственность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>Всякое физическое и юридическое лицо имеет право на уважение к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интеллектуальной собственности на нематериальные ценности, которыми оно владеет.</w:t>
        <w:br/>
        <w:t xml:space="preserve"> Следовательно, оно имеет право шифровать в коммерческих целях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любые публичные или частные сообщения, имеющие отношения к интеллектуальной собственности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1.4. Гражданские права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 </w:t>
      </w:r>
      <w:r>
        <w:rPr>
          <w:color w:val="000000"/>
        </w:rPr>
        <w:t>Всякое физическое и юридическое лицо имеет право цифрового доступа к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совокупности публичных служб, а также ко всем административным процедурам.</w:t>
        <w:br/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Все коммуникации, осуществляемые цифровым путем, имеющие целью прямую или непрямую рекламу, маркетинг или пропаганду, должны быть прозрачны и идентифицируемы.</w:t>
        <w:br/>
        <w:t xml:space="preserve"> Всякие непрошеные сообщения должны быть ясно и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недвусмысленно идентифицируемы адресатом по их получении.</w:t>
        <w:br/>
        <w:t xml:space="preserve"> Лицо имеет право</w:t>
      </w: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отказать в доступе к своему цифровому адресу любым коммуникациям - коммерческим, политическим, профсоюзным, философским или религиозным, которые им не одобряются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Права физических лиц (4.2.) включают: право на анонимность и шифрование своих данных (4.2.1.); право на собственность (4.2.2.), куда относится право на цифровую подпись и право на получение информации о том, как используются его персональные данные. К гражданским правам (4.2.3) относится право цифрового голоса, которым наделяется любой совершеннолетний гражданин, и право на участие в форумах и обсуждениях по своему выбору. Кроме того, всякое физическое лицо, получающее заработную плату, имеет право на участие в определении условий труда (4.2.4.)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Все эти размышления и предложения суммируются в </w:t>
      </w:r>
      <w:r>
        <w:rPr>
          <w:b/>
          <w:bCs/>
          <w:color w:val="000000"/>
        </w:rPr>
        <w:t>"Декларации прав цифрового человека"</w:t>
      </w:r>
      <w:r>
        <w:rPr>
          <w:color w:val="000000"/>
        </w:rPr>
        <w:t>, помещенной в качестве приложения к "Белой книге". Формат короткой статьи не позволяет нам привести этот текст полностью. Тем не менее, на наш взгляд, этот текст заслуживает перевода на русский язык и детального рассмотрения, что, вероятно, будет сделано в другое время и другом месте. Скажем лишь, что "Декларация" состоит из преамбулы и 12 статей и что в ее разработке приняло участие 29 человек, включая Андре Сантини. Добавим, что "Декларация" создана по образу и в дополнение к проекту "Хартии основополагающих прав" Европейского союза и "Хартии информационного общества", принятой главами стран "большой восьмерки" на саммите в Окинаве 22 июля 2000 г. "Декларация" должна быть рассмотрена французским парламентом и послужить основой для закрепления прав "цифрового человека" в Европе и мире.</w:t>
      </w:r>
    </w:p>
    <w:p>
      <w:pPr>
        <w:pStyle w:val="Normal"/>
        <w:rPr/>
      </w:pPr>
      <w:r>
        <w:rPr>
          <w:color w:val="000000"/>
        </w:rPr>
        <w:br/>
      </w:r>
      <w:r>
        <w:rPr>
          <w:b/>
          <w:bCs/>
          <w:color w:val="000000"/>
        </w:rPr>
        <w:t>Комментарий:</w:t>
      </w:r>
      <w:r>
        <w:rPr>
          <w:color w:val="000000"/>
        </w:rPr>
        <w:t xml:space="preserve"> </w:t>
        <w:br/>
        <w:t xml:space="preserve">1. Примечательно, что хартия цифровых свобод создана именно во Франции - традиционном оплоте "свободы, равенства, братства".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2. Не может не радовать, что в лице Франции Европа вступает на глобальную арену теоретического и юридического осмысления цифрового мира и что монополии США в этой области приходит конец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3. Забавно, что по количеству пользователей Франция находится на одном уровне с Россией - около 9 млн. (разумеется, "плотность" интернетизации, т.е. отношение количества пользователей к общей массе населения, отличается весьма существенно: 15,26% во Франции и всего лишь 6,3% в России)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 Уроки "Декларации" для российских законодателей в области электронных коммуникаций:</w:t>
        <w:br/>
        <w:t>а) начинать с формулировки гарантированных свобод, а не ограничений и принуждений;</w:t>
        <w:br/>
        <w:t xml:space="preserve">б) открыто обсуждать законотворческие инициативы, привлекая к этому всех заинтересованных лиц, представляющих интересы как крупного бизнеса, так и сетевой общественности. </w:t>
      </w:r>
    </w:p>
    <w:p>
      <w:pPr>
        <w:pStyle w:val="Normal"/>
        <w:spacing w:lineRule="auto" w:line="312"/>
        <w:rPr>
          <w:color w:val="000000"/>
          <w:sz w:val="19"/>
          <w:szCs w:val="19"/>
        </w:rPr>
      </w:pPr>
      <w:r>
        <w:rPr>
          <w:rFonts w:cs="Arial" w:ascii="Arial" w:hAnsi="Arial"/>
          <w:color w:val="808080"/>
          <w:sz w:val="19"/>
        </w:rPr>
        <w:t xml:space="preserve">Андре Сантини: </w:t>
      </w:r>
      <w:hyperlink r:id="rId2" w:tgtFrame="_blank">
        <w:r>
          <w:rPr>
            <w:rStyle w:val="InternetLink"/>
            <w:rFonts w:cs="Arial" w:ascii="Arial" w:hAnsi="Arial"/>
            <w:color w:val="AF0B23"/>
            <w:sz w:val="15"/>
          </w:rPr>
          <w:t xml:space="preserve">"Белая книга" </w:t>
        </w:r>
      </w:hyperlink>
      <w:r>
        <w:rPr>
          <w:color w:val="000000"/>
          <w:sz w:val="19"/>
          <w:szCs w:val="19"/>
        </w:rPr>
        <w:br/>
      </w:r>
      <w:r>
        <w:rPr>
          <w:rFonts w:cs="Arial" w:ascii="Arial" w:hAnsi="Arial"/>
          <w:color w:val="808080"/>
          <w:sz w:val="19"/>
        </w:rPr>
        <w:t xml:space="preserve"> Право и Интернет: </w:t>
      </w:r>
      <w:hyperlink r:id="rId3" w:tgtFrame="_blank">
        <w:r>
          <w:rPr>
            <w:rStyle w:val="InternetLink"/>
            <w:rFonts w:cs="Arial" w:ascii="Arial" w:hAnsi="Arial"/>
            <w:color w:val="AF0B23"/>
            <w:sz w:val="15"/>
          </w:rPr>
          <w:t xml:space="preserve">Нормативно-правовые акты, законопроекты, комментарии к ним, концепции и рекомендации </w:t>
        </w:r>
      </w:hyperlink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nextPage"/>
      <w:pgSz w:w="12240" w:h="15840"/>
      <w:pgMar w:left="748" w:right="833" w:gutter="0" w:header="0" w:top="1134" w:footer="0" w:bottom="76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F0B23"/>
      <w:u w:val="single"/>
    </w:rPr>
  </w:style>
  <w:style w:type="character" w:styleId="Sssource1">
    <w:name w:val="sssource1"/>
    <w:basedOn w:val="Style14"/>
    <w:qFormat/>
    <w:rPr>
      <w:rFonts w:ascii="Arial" w:hAnsi="Arial" w:cs="Arial"/>
      <w:strike w:val="false"/>
      <w:dstrike w:val="false"/>
      <w:color w:val="8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dre-santini.net/avancerlb.htm" TargetMode="External"/><Relationship Id="rId3" Type="http://schemas.openxmlformats.org/officeDocument/2006/relationships/hyperlink" Target="http://www.vic.spb.ru/law/acts/acts_list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0:27:00Z</dcterms:created>
  <dc:creator>Vinta</dc:creator>
  <dc:description/>
  <dc:language>en-US</dc:language>
  <cp:lastModifiedBy>Vinta</cp:lastModifiedBy>
  <dcterms:modified xsi:type="dcterms:W3CDTF">2002-05-30T20:28:00Z</dcterms:modified>
  <cp:revision>1</cp:revision>
  <dc:subject/>
  <dc:title>Цифровой человек и его права</dc:title>
</cp:coreProperties>
</file>