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4"/>
        <w:gridCol w:w="188"/>
        <w:gridCol w:w="1195"/>
      </w:tblGrid>
      <w:tr>
        <w:trPr/>
        <w:tc>
          <w:tcPr>
            <w:tcW w:w="10084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80"/>
                <w:sz w:val="36"/>
                <w:szCs w:val="36"/>
              </w:rPr>
              <w:t>Адаптация общества к новым информационным технологиям: новые возможности и новое социальное неравенст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633222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2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98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80"/>
                <w:sz w:val="27"/>
                <w:szCs w:val="27"/>
              </w:rPr>
              <w:t>О.Н. Вершинская</w:t>
            </w:r>
            <w:r>
              <w:rPr>
                <w:color w:val="000000"/>
              </w:rPr>
              <w:br/>
            </w:r>
            <w:r>
              <w:rPr>
                <w:b/>
                <w:bCs/>
                <w:i/>
                <w:iCs/>
                <w:color w:val="000080"/>
                <w:sz w:val="27"/>
                <w:szCs w:val="27"/>
              </w:rPr>
              <w:t>Институт социально-экономических проблем народонаселения Р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633222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2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98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color w:val="000080"/>
                <w:sz w:val="20"/>
                <w:szCs w:val="20"/>
              </w:rPr>
              <w:br/>
            </w:r>
            <w:r>
              <w:rPr>
                <w:color w:val="000000"/>
              </w:rPr>
              <w:br/>
              <w:br/>
            </w:r>
            <w:r>
              <w:rPr>
                <w:b/>
                <w:bCs/>
                <w:color w:val="000080"/>
              </w:rPr>
              <w:t>Основные определения</w:t>
            </w:r>
            <w:r>
              <w:rPr>
                <w:color w:val="000000"/>
              </w:rPr>
              <w:br/>
              <w:br/>
            </w:r>
            <w:r>
              <w:rPr>
                <w:color w:val="000080"/>
              </w:rPr>
              <w:t>В связи с тем, что существует большая неоднозначность в определении основных понятий, введем три ключевых определения, на которых базируется дальнейшее изложение.</w:t>
            </w:r>
            <w:r>
              <w:rPr>
                <w:color w:val="000000"/>
              </w:rPr>
              <w:br/>
              <w:br/>
            </w:r>
            <w:r>
              <w:rPr>
                <w:b/>
                <w:bCs/>
                <w:i/>
                <w:iCs/>
                <w:color w:val="000080"/>
              </w:rPr>
              <w:t>Информационное общество</w:t>
            </w:r>
            <w:r>
              <w:rPr>
                <w:b/>
                <w:bCs/>
                <w:color w:val="000080"/>
              </w:rPr>
              <w:t xml:space="preserve"> </w:t>
            </w:r>
            <w:r>
              <w:rPr>
                <w:color w:val="000080"/>
              </w:rPr>
              <w:t>(ИО) – это общество, в котором обработкой информации занято больше людей, чем обработкой сырья и материалов. В сегодняшней постановке развитых стран существует два основных аспекта построения ИО: обеспечение физических сетей, по которым будет идти информация, и содержательное обеспечение – производство услуг, которые передаются по этим сетям. С точки зрения социально-экономического развития, с точки зрения принятия решений важен сам факт передачи, распространения и использования информации, а не канал передачи (еще не доказано, что большая скорость передачи информации является фактором экономической эффективности). Развитие ИО идет через процесс информатизации.</w:t>
            </w:r>
            <w:r>
              <w:rPr>
                <w:color w:val="000000"/>
              </w:rPr>
              <w:br/>
              <w:br/>
            </w:r>
            <w:r>
              <w:rPr>
                <w:b/>
                <w:bCs/>
                <w:i/>
                <w:iCs/>
                <w:color w:val="000080"/>
              </w:rPr>
              <w:t>Информатизация</w:t>
            </w:r>
            <w:r>
              <w:rPr>
                <w:color w:val="000080"/>
              </w:rPr>
              <w:t xml:space="preserve"> – это процесс интенсификации производства и распространения знаний и информации в обществе на основе современных информационных и телекоммуникационных технологий (ИТТ). Информатизация есть развитие информационного сектора экономики, формирование индустрии информационных услуг.</w:t>
            </w:r>
            <w:r>
              <w:rPr>
                <w:color w:val="000000"/>
              </w:rPr>
              <w:br/>
              <w:br/>
            </w:r>
            <w:r>
              <w:rPr>
                <w:b/>
                <w:bCs/>
                <w:i/>
                <w:iCs/>
                <w:color w:val="000080"/>
              </w:rPr>
              <w:t>Информационная услуга</w:t>
            </w:r>
            <w:r>
              <w:rPr>
                <w:color w:val="000080"/>
              </w:rPr>
              <w:t xml:space="preserve"> – это всякая деятельность по получению и предоставлению информации в распоряжение пользователя.</w:t>
            </w:r>
            <w:r>
              <w:rPr>
                <w:color w:val="000000"/>
              </w:rPr>
              <w:br/>
              <w:br/>
            </w:r>
            <w:r>
              <w:rPr>
                <w:b/>
                <w:bCs/>
                <w:color w:val="000080"/>
              </w:rPr>
              <w:t>Мировой контекст обсуждаемой темы</w:t>
            </w:r>
            <w:r>
              <w:rPr>
                <w:color w:val="000000"/>
              </w:rPr>
              <w:br/>
              <w:br/>
            </w:r>
            <w:r>
              <w:rPr>
                <w:color w:val="000080"/>
              </w:rPr>
              <w:t>В России различными проблемами информатики занимаются не менее 30 лет, однако акцент все эти годы делался преимущественно на второй корневой составляющей слова информатика. Тема воздействия ИТТ на общество, к которой я хочу привлечь ваше внимание, для нас относительно новая и разрабатывается узким кругом исследователей. В то же время на Западе уже в конце 70-х – в начале 80-х годов возникла теория информационного общества, в основе которой лежала попытка проанализировать и обобщить социально-экономические преобразования, порождаемые повсеместным распространением ИТТ.</w:t>
            </w:r>
            <w:r>
              <w:rPr>
                <w:color w:val="000000"/>
              </w:rPr>
              <w:br/>
              <w:br/>
            </w:r>
            <w:r>
              <w:rPr>
                <w:color w:val="000080"/>
              </w:rPr>
              <w:t>Малый интерес к этой проблематике вызван отчасти объективной причиной – отсталостью страны в сфере информатизации. Однако существует и другая причина – в стране существует непонимание социальных возможностей ИТТ и глубины социально-экономических перемен, вызываемых их распространением. В то же время распространение ИТТ наряду с ростом народонаселения и проблемами экологии было отнесено на встрече руководителей академий наук мира в октябре 1993 года в Дели к ключевым факторам, определяющим лицо современного мира.</w:t>
            </w:r>
            <w:r>
              <w:rPr>
                <w:color w:val="000000"/>
              </w:rPr>
              <w:br/>
              <w:br/>
            </w:r>
            <w:r>
              <w:rPr>
                <w:color w:val="000080"/>
              </w:rPr>
              <w:t>С начала 1990-х в России начали происходить быстрые перемены в информационной сфере. Прежде всего, возник и начал бурно развиваться рынок персональных компьютеров и другой информационной и телекоммуникационной техники. Трудно приводить цифры по сегодняшней России – страна все еще не вышла из состояния социально-экономического хаоса. Статистика подразумевает наличие некоторой стабильности, хаос же есть состояние неопределенности. И все же можно привести некоторые цифры.</w:t>
            </w:r>
            <w:r>
              <w:rPr>
                <w:color w:val="000000"/>
              </w:rPr>
              <w:br/>
              <w:br/>
            </w:r>
            <w:r>
              <w:rPr>
                <w:color w:val="000080"/>
              </w:rPr>
              <w:t>По данным Европейской Обсерватории Информационных Технологий, в 1996 году в России отмечен быстрый рост рынка ИТТ в целом, с 25% темпами роста рынка PC (в среднем по миру 16%). Расходы на компьютерную технику выросли в России с 1995 по 1997 год на 12%, что превышает все показатели по миру.</w:t>
            </w:r>
            <w:r>
              <w:rPr>
                <w:color w:val="000000"/>
              </w:rPr>
              <w:br/>
              <w:br/>
            </w:r>
            <w:r>
              <w:rPr>
                <w:color w:val="000080"/>
              </w:rPr>
              <w:t>По заявлению российского правительства, количество денег, циркулирующих в информационной сфере во второй половине 1997 года, превысило количество денег, обращаемых в сфере производства. Отечественное производство персональных компьютеров за несколько лет трансформировалось из государственного производства устаревших компьютеров в быстро растущее и ориентированное на рынок производство, основанное в основном на сборке современных компьютеров из комплектующих. Как свидетельствуют социологические обследования, эти компьютеры пользуются большим спросом. Осенью 1997 года производство персональных компьютеров выросло на 40% по сравнению с осенью 1996 года. Поражает скорость и размах распространения Интернет в России: число пользователей выросло в 10 раз в 1997 году по сравнению с 1996 годом; число WWW-страниц выросло с 700 летом 1997 года до 3000 в октябре 1997 года.</w:t>
            </w:r>
            <w:r>
              <w:rPr>
                <w:color w:val="000000"/>
              </w:rPr>
              <w:br/>
              <w:br/>
            </w:r>
            <w:r>
              <w:rPr>
                <w:color w:val="000080"/>
              </w:rPr>
              <w:t xml:space="preserve">Наши исследования показывают, что выделяются следующие основные тенденции развития ИО в России. 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color w:val="000080"/>
              </w:rPr>
              <w:t>В 1990-е годы в России образовался коммерческий информационный сектор экономики,структура которого и занятость в котором не исследованы.</w:t>
            </w:r>
            <w:r>
              <w:rPr>
                <w:color w:val="000000"/>
              </w:rPr>
              <w:br/>
              <w:t xml:space="preserve">2. </w:t>
            </w:r>
            <w:r>
              <w:rPr>
                <w:color w:val="000080"/>
              </w:rPr>
              <w:t>Идет процесс информатизации коммерческого сектора экономики. Информатизация в бизнесе идет по модернизационной схеме.</w:t>
            </w:r>
            <w:r>
              <w:rPr>
                <w:color w:val="000000"/>
              </w:rPr>
              <w:br/>
              <w:t xml:space="preserve">3. </w:t>
            </w:r>
            <w:r>
              <w:rPr>
                <w:color w:val="000080"/>
              </w:rPr>
              <w:t>В России присутствуют основные движущие силы развития ИО, обозначенные экспертами ЕС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</w:rPr>
            </w:pPr>
            <w:r>
              <w:rPr>
                <w:color w:val="000080"/>
              </w:rPr>
              <w:t xml:space="preserve">реклама и пропаганда привлекательного современного образа жизни – электронная переписка, торговля и банковские операции, резервирование путешествий, домашние задания школьников и курсовые работы студентов, услуги Интернет и другие услуги доступны только тем, у кого есть персональный компьютер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</w:rPr>
            </w:pPr>
            <w:r>
              <w:rPr>
                <w:color w:val="000080"/>
              </w:rPr>
              <w:t xml:space="preserve">изобилие электронных игр – дети, играющие в эти игры, завтра станут проповедовать возможности ИТТ на работе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</w:rPr>
            </w:pPr>
            <w:r>
              <w:rPr>
                <w:color w:val="000080"/>
              </w:rPr>
              <w:t xml:space="preserve">компьютеризация образования – ее влияние сегодня не так уж велико, однако завтра под воздействием конкуренции, возрастания компьютерной грамотности родителей и требований самих учащихся, а также под влиянием развития сетевых услуг она будет увеличивать социальную роль ИТТ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</w:rPr>
            </w:pPr>
            <w:r>
              <w:rPr>
                <w:color w:val="000080"/>
              </w:rPr>
              <w:t xml:space="preserve">предсказываемое экспертами дальнейшее снижение цен на различные ИТТ служит движущей силой развития ИО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</w:rPr>
            </w:pPr>
            <w:r>
              <w:rPr>
                <w:color w:val="000080"/>
              </w:rPr>
              <w:t xml:space="preserve">расширение электронной торговли способствует внедрению “информационного образа жизни”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</w:rPr>
            </w:pPr>
            <w:r>
              <w:rPr>
                <w:color w:val="000080"/>
              </w:rPr>
              <w:t xml:space="preserve">комфорт и удобство в доме, офисе, в машине всегда были и остаются важными двигателями социальных перемен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</w:rPr>
            </w:pPr>
            <w:r>
              <w:rPr>
                <w:color w:val="000080"/>
              </w:rPr>
              <w:t xml:space="preserve">все большее число людей и организаций используют электронные устройства для личной охраны и безопасности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color w:val="000000"/>
              </w:rPr>
            </w:pPr>
            <w:r>
              <w:rPr>
                <w:color w:val="000080"/>
              </w:rPr>
              <w:t xml:space="preserve">возможность более широкого участия сельского населения в экономической и социальной жизни с помощью ИТТ также стимулирует развитие ИО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color w:val="000080"/>
              </w:rPr>
              <w:t>Сегодня можно констатировать, что большинство вышеперечисленных возможностей, пусть для меньшинства, но присутствует, хотя до 1994 года большинство западных и отечественных ученых были уверены, что Россия отстала в сфере информатизации навсегда.</w:t>
            </w:r>
            <w:r>
              <w:rPr>
                <w:rFonts w:cs="SchoolBookC;Times New Roman" w:ascii="SchoolBookC;Times New Roman" w:hAnsi="SchoolBookC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br/>
              <w:br/>
            </w:r>
            <w:r>
              <w:rPr>
                <w:color w:val="000080"/>
              </w:rPr>
              <w:t xml:space="preserve">4. Еще одна ярко выраженная тенденция – с конца 1993 – начала 1994 г. в стране началась домашняя компьютерная революция. Уровень осознания возможностей ИТТ и интерес к ним возрастают. </w:t>
            </w:r>
            <w:r>
              <w:rPr>
                <w:color w:val="000000"/>
              </w:rPr>
              <w:br/>
              <w:br/>
            </w:r>
            <w:r>
              <w:rPr>
                <w:color w:val="000080"/>
              </w:rPr>
              <w:t>Остановимся подробнее на этой тенденции.</w:t>
            </w:r>
            <w:r>
              <w:rPr>
                <w:color w:val="000000"/>
              </w:rPr>
              <w:br/>
              <w:br/>
            </w:r>
            <w:r>
              <w:rPr>
                <w:color w:val="000080"/>
              </w:rPr>
              <w:t>Группа исследователей ИСЭПН ведет мониторинг изменений в повседневной жизни под воздействием новых информационных технологий и анализирует факторы, влияющих на их распространение и использование, начиная с 1988 года. В качестве объекта исследования процессов информатизации выбрана семья как потому, что онаявляется микросферой формирования и реализации информационных потребностей, так и потому, что то, что происходит на уровне семьи, во многом обуславливает глобальные социальные трансформации. Анализ на уровне семьи особенно важен в ситуации трансформации и деструкции других социальных институтов.</w:t>
            </w:r>
            <w:r>
              <w:rPr>
                <w:color w:val="000000"/>
              </w:rPr>
              <w:br/>
              <w:br/>
            </w:r>
            <w:r>
              <w:rPr>
                <w:color w:val="000080"/>
              </w:rPr>
              <w:t xml:space="preserve">Кратко остановимся на результатах трех проведенных социологических обследований. В 1989 году в рамках проекта “Таганрог-3” был реализован подпроект “Культура и информация”, в рамках которого было проведено социологическое обследование 1000 провинциальных семей. Целью исследования было выяснение наличия новой информационной техники в семьях, анализ информационных потребностей в их связи с возможностями современных ИТТ, изучение закономерностей потребительского поведения в сфере информации. Среди 1000 опрошеных семей было обнаружено 5 персональных компьютеров и 31 видеомагнитофон. Обнаружены они были в супружеских парах с детьми. Соответственно, и </w:t>
            </w:r>
            <w:r>
              <w:rPr>
                <w:b/>
                <w:bCs/>
                <w:color w:val="000080"/>
              </w:rPr>
              <w:t xml:space="preserve">уровень осведомленности </w:t>
            </w:r>
            <w:r>
              <w:rPr>
                <w:color w:val="000080"/>
              </w:rPr>
              <w:t>о новых возможностях восприятия и поиска информации был крайне низким.</w:t>
            </w:r>
            <w:r>
              <w:rPr>
                <w:color w:val="000000"/>
              </w:rPr>
              <w:br/>
              <w:br/>
            </w:r>
            <w:r>
              <w:rPr>
                <w:color w:val="000080"/>
              </w:rPr>
              <w:t xml:space="preserve">В 1991–92 г.г. в Москве было предпринято исследование “Семья и новые информационные технологии” в рамках международного проекта с аналогичным названием. Цель исследования – изучение глубинных перемен в повседневной жизни семьи, вызываемых изменением информационного окружения. Это и определило </w:t>
            </w:r>
            <w:r>
              <w:rPr>
                <w:b/>
                <w:bCs/>
                <w:color w:val="000080"/>
              </w:rPr>
              <w:t>метод исследования – качественный анализ</w:t>
            </w:r>
            <w:r>
              <w:rPr>
                <w:color w:val="000080"/>
              </w:rPr>
              <w:t>. Семьи выбирались по принципу их нуклеарности и наличия трех из четырех элементов информационной техники: домашний компьютер, видеомагнитофон, телевизор и телефон.</w:t>
            </w:r>
            <w:r>
              <w:rPr>
                <w:rFonts w:cs="SchoolBookC;Times New Roman" w:ascii="SchoolBookC;Times New Roman" w:hAnsi="SchoolBookC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br/>
              <w:br/>
            </w:r>
            <w:r>
              <w:rPr>
                <w:color w:val="000080"/>
              </w:rPr>
              <w:t xml:space="preserve">Было выявлено два основных </w:t>
            </w:r>
            <w:r>
              <w:rPr>
                <w:b/>
                <w:bCs/>
                <w:color w:val="000080"/>
              </w:rPr>
              <w:t>канала поступления информационной техники в семью в 1991–1992</w:t>
            </w:r>
            <w:r>
              <w:rPr>
                <w:color w:val="000080"/>
              </w:rPr>
              <w:t>: поездки за границу и система распределения импортных товаров на предприятиях по бартерным сделкам (необходимо помнить о том, что в это время еще существовал дефицит всего и потребительской ИТТ в частности).</w:t>
            </w:r>
            <w:r>
              <w:rPr>
                <w:color w:val="000000"/>
              </w:rPr>
              <w:br/>
              <w:br/>
            </w:r>
            <w:r>
              <w:rPr>
                <w:b/>
                <w:bCs/>
                <w:color w:val="000080"/>
              </w:rPr>
              <w:t>Основными мотивами приобретения</w:t>
            </w:r>
            <w:r>
              <w:rPr>
                <w:color w:val="000080"/>
              </w:rPr>
              <w:t xml:space="preserve"> информационной техники в рассмотренных семьях были: забота о детях, желание родителей обеспечить им возможность расти в современной информационной среде, а также соображения престижа и желание вложить деньги. Сегодня это звучит невероятно, но в наших исследованиях зафиксировано, что в 1991 году, продав видеомагнитофон хорошей западной фирмы, можно было построить летний дом (в 1993 году, продав видеомагнитофон, уже можно было построить только забор к дому).</w:t>
            </w:r>
            <w:r>
              <w:rPr>
                <w:color w:val="000000"/>
              </w:rPr>
              <w:br/>
              <w:br/>
            </w:r>
            <w:r>
              <w:rPr>
                <w:color w:val="000080"/>
              </w:rPr>
              <w:t xml:space="preserve">Экономические возможности семьи определяли как сам факт покупки компьютера или видеомагнитофона, так и дальнейшее их использование. Примечательно, однако, что </w:t>
            </w:r>
            <w:r>
              <w:rPr>
                <w:b/>
                <w:bCs/>
                <w:color w:val="000080"/>
              </w:rPr>
              <w:t>материальные</w:t>
            </w:r>
            <w:r>
              <w:rPr>
                <w:color w:val="000080"/>
              </w:rPr>
              <w:t xml:space="preserve"> </w:t>
            </w:r>
            <w:r>
              <w:rPr>
                <w:b/>
                <w:bCs/>
                <w:color w:val="000080"/>
              </w:rPr>
              <w:t>ресурсы</w:t>
            </w:r>
            <w:r>
              <w:rPr>
                <w:color w:val="000080"/>
              </w:rPr>
              <w:t xml:space="preserve"> (доход и площадь), обеспечивая или исключая доступ к той или иной технике, являются определяющими лишь на первом этапе. Только </w:t>
            </w:r>
            <w:r>
              <w:rPr>
                <w:b/>
                <w:bCs/>
                <w:color w:val="000080"/>
              </w:rPr>
              <w:t>социальные ресурсы</w:t>
            </w:r>
            <w:r>
              <w:rPr>
                <w:color w:val="000080"/>
              </w:rPr>
              <w:t xml:space="preserve"> семьи (наличие социальных связей, положение и возраст членов семьи, ее культурный капитал) объясняют, почему имеющаяся в доме техника используется тем или иным способом или вообще перестает использоваться. Данные интервью показали, что отсутствие контактов с людьми, обладающими навыками работы с компьютерами и видеомагнитофонами, с которыми можно посоветоваться, обменяться информацией, получить практическую помощь, делала использование новой техники весьма проблематичным. </w:t>
            </w:r>
            <w:r>
              <w:rPr>
                <w:color w:val="000000"/>
              </w:rPr>
              <w:br/>
              <w:br/>
            </w:r>
            <w:r>
              <w:rPr>
                <w:color w:val="000080"/>
              </w:rPr>
              <w:t xml:space="preserve">Полученные данные подтвердили мировую тенденцию – </w:t>
            </w:r>
            <w:r>
              <w:rPr>
                <w:b/>
                <w:bCs/>
                <w:color w:val="000080"/>
              </w:rPr>
              <w:t>возраст членов семьи</w:t>
            </w:r>
            <w:r>
              <w:rPr>
                <w:color w:val="000080"/>
              </w:rPr>
              <w:t xml:space="preserve"> является определяющим фактором в использовании домашней информационной техники. </w:t>
            </w:r>
            <w:r>
              <w:rPr>
                <w:b/>
                <w:bCs/>
                <w:color w:val="000080"/>
              </w:rPr>
              <w:t>Дети</w:t>
            </w:r>
            <w:r>
              <w:rPr>
                <w:color w:val="000080"/>
              </w:rPr>
              <w:t xml:space="preserve"> в рассмотренных семьях являются наиболее активными пользователями новых технологий и часто осваивают ее раньше родителей. Дети не только учат родителей, как обращаться с техникой, но и знакомят их с достижениями новой экранной культуры. Эти данные являются свидетельством чрезычайно важного процесса – процесса смены модели передачи культуры, когда для младшего поколения старшие не являются больше учителями, не служат авторитетом. Эта тенденция заслуживает серьезного внимания и количественной верификации.</w:t>
            </w:r>
            <w:r>
              <w:rPr>
                <w:color w:val="000000"/>
              </w:rPr>
              <w:br/>
              <w:br/>
            </w:r>
            <w:r>
              <w:rPr>
                <w:color w:val="000080"/>
              </w:rPr>
              <w:t>В целом исследование показало, что информационные технологии в начале 1990-х в России еще не обладали структурообразующими свойствами, которые начали проявляться в конце 1990-х.</w:t>
            </w:r>
            <w:r>
              <w:rPr>
                <w:color w:val="000000"/>
              </w:rPr>
              <w:br/>
              <w:br/>
            </w:r>
            <w:r>
              <w:rPr>
                <w:color w:val="000080"/>
              </w:rPr>
              <w:t xml:space="preserve">В 1997 году было проведено повторное исследование “Семья и новые информационные технологии”, но не в Москве, а в Таганроге, с целью изучения перемен в сфере домашней информатизации с 1988 г. по 1992 г. и поиска новых тенденций в освоении ИТТ в городских семьях. Изучение этих процессов на уровне нестоличного города позволило понять глубину и качество происходящих под воздействием распространения ИТТ сдвигов. Исследование проводилось тем же методом углубленного биографического интервью, что и в московском исследовании 1991–1992 гг. </w:t>
            </w:r>
            <w:r>
              <w:rPr>
                <w:color w:val="000000"/>
              </w:rPr>
              <w:br/>
              <w:br/>
            </w:r>
            <w:r>
              <w:rPr>
                <w:color w:val="000080"/>
              </w:rPr>
              <w:t xml:space="preserve">Исследование показало, что в городе наблюдается </w:t>
            </w:r>
            <w:r>
              <w:rPr>
                <w:b/>
                <w:bCs/>
                <w:color w:val="000080"/>
              </w:rPr>
              <w:t>компьютерный бум</w:t>
            </w:r>
            <w:r>
              <w:rPr>
                <w:color w:val="000080"/>
              </w:rPr>
              <w:t xml:space="preserve">, наиболее четко прослеживаемый </w:t>
            </w:r>
            <w:r>
              <w:rPr>
                <w:b/>
                <w:bCs/>
                <w:color w:val="000080"/>
              </w:rPr>
              <w:t>в трех областях</w:t>
            </w:r>
            <w:r>
              <w:rPr>
                <w:color w:val="000080"/>
              </w:rPr>
              <w:t xml:space="preserve">: на рынке ИТТ, в сфере образования и в семье. Наблюдаемые изменения можно свести к следующим основным выводам: </w:t>
            </w:r>
            <w:r>
              <w:rPr>
                <w:color w:val="000000"/>
              </w:rPr>
              <w:br/>
              <w:br/>
            </w:r>
            <w:r>
              <w:rPr>
                <w:color w:val="000080"/>
              </w:rPr>
              <w:t>1)</w:t>
            </w:r>
            <w:r>
              <w:rPr>
                <w:b/>
                <w:bCs/>
                <w:color w:val="000080"/>
              </w:rPr>
              <w:t xml:space="preserve"> Повысился уровень осознания возможностей современных ИТТ и прежде всего домашних компьютеров</w:t>
            </w:r>
            <w:r>
              <w:rPr>
                <w:color w:val="000080"/>
              </w:rPr>
              <w:t>. Наличие компьютера в доме считается респондентами необходимым для развития и образования детей. Люди покупают компьютеры для того, чтобы иметь возможность работать и дома.</w:t>
            </w:r>
            <w:r>
              <w:rPr>
                <w:color w:val="000000"/>
              </w:rPr>
              <w:br/>
              <w:br/>
            </w:r>
            <w:r>
              <w:rPr>
                <w:color w:val="000080"/>
              </w:rPr>
              <w:t>2)</w:t>
            </w:r>
            <w:r>
              <w:rPr>
                <w:b/>
                <w:bCs/>
                <w:color w:val="000080"/>
              </w:rPr>
              <w:t xml:space="preserve"> Увеличилась доступность и распространенность домашних компьютеров. </w:t>
            </w:r>
            <w:r>
              <w:rPr>
                <w:color w:val="000080"/>
              </w:rPr>
              <w:t>Техника перестала быть дефицитом. В городе можно купить любую ИТТ. Компьютеры дешевеют, на них “можно накопить”. Несмотря на низкую покупательную способность населения, спрос на компьютеры в городе высокий. Современный компьютер высокого класса становится первым приоритетом покупки у людей со средним доходом. Процесс распространения пошел от элиты вниз, в него включились семьи среднего достатка.</w:t>
            </w:r>
            <w:r>
              <w:rPr>
                <w:color w:val="000000"/>
              </w:rPr>
              <w:br/>
              <w:br/>
            </w:r>
            <w:r>
              <w:rPr>
                <w:color w:val="000080"/>
              </w:rPr>
              <w:t>Одна из областей, где наиболее ярко видны происшедшие перемены – это торговля ИТТ. В городе 12 фирм, торгующих современными компьютерами, бытовой аудио- и видео техникой, оргтехникой, комплектующими, аксессуарами. И число таких фирм растет. Отсутствующая в магазине в данный момент техника заказывается из Москвы или Ростова. Крупнейшая фирма существует уже 4 года, и оборот ее растет. По свидетельству ее директора, ”</w:t>
            </w:r>
            <w:r>
              <w:rPr>
                <w:b/>
                <w:bCs/>
                <w:color w:val="000080"/>
              </w:rPr>
              <w:t>каждый 2–3 покупатель – частник</w:t>
            </w:r>
            <w:r>
              <w:rPr>
                <w:color w:val="000080"/>
              </w:rPr>
              <w:t xml:space="preserve">. Покупают компьютеры в основном для детей, покупают преимущественно ВИСТ–”народные компьютеры”, собранные из комплектующих, используя их без лицензионного программного обеспечения.” Факсы и автоответчики не пользуются большим спросом у населения, так как “связь у нас плохая”. </w:t>
            </w:r>
            <w:r>
              <w:rPr>
                <w:color w:val="000000"/>
              </w:rPr>
              <w:br/>
              <w:br/>
            </w:r>
            <w:r>
              <w:rPr>
                <w:color w:val="000080"/>
              </w:rPr>
              <w:t xml:space="preserve">Торговля компьютерными услугами также развита. В городе широко представлены услуги ремонта, компьютерного дизайна, комплектации и усовершенствования. </w:t>
            </w:r>
            <w:r>
              <w:rPr>
                <w:color w:val="000000"/>
              </w:rPr>
              <w:br/>
              <w:br/>
            </w:r>
            <w:r>
              <w:rPr>
                <w:color w:val="000080"/>
              </w:rPr>
              <w:t>3) Исследование показало, что на фоне развития торговли в семьях идет процесс комплектации, усовершенствования и смены поколений домашних компьютеров. По полученным данным, приоритетом становятся компьютеры высшего класса – пентиумы, даже у людей со средними доходами. Люди, имеющие 386 и даже 486 PC, отдают себе отчет в том, что их техника несовершенна и хотят ее менять при возможности. Наблюдается также процесс передачи устаревших компьютеров с работы домой.</w:t>
            </w:r>
            <w:r>
              <w:rPr>
                <w:color w:val="000000"/>
              </w:rPr>
              <w:br/>
              <w:br/>
            </w:r>
            <w:r>
              <w:rPr>
                <w:color w:val="000080"/>
              </w:rPr>
              <w:t>4) Изменилась домашняя информационная среда, как с точки зрения ее технического оснащения, так и с точки зрения содержания. Проявляется тенденция к увеличению стандартного набора домашней информационной техники, в него, по данным качественного анализа, вошел видеомагнитофон.</w:t>
            </w:r>
            <w:r>
              <w:rPr>
                <w:color w:val="000000"/>
              </w:rPr>
              <w:br/>
              <w:br/>
            </w:r>
            <w:r>
              <w:rPr>
                <w:color w:val="000080"/>
              </w:rPr>
              <w:t>Для того, чтобы сделать домашнюю информационную среду близкой к мировому уровню, нужны только средства. В городе развит рынок информации: видеофильмов, электронных игр, программного обеспечения. Этот рынок по разнообразию сравним с московским.</w:t>
            </w:r>
            <w:r>
              <w:rPr>
                <w:color w:val="000000"/>
              </w:rPr>
              <w:br/>
              <w:br/>
            </w:r>
            <w:r>
              <w:rPr>
                <w:b/>
                <w:bCs/>
                <w:color w:val="000080"/>
              </w:rPr>
              <w:t>Коммуникационные возможности</w:t>
            </w:r>
            <w:r>
              <w:rPr>
                <w:color w:val="000080"/>
              </w:rPr>
              <w:t xml:space="preserve"> семьи также несколько увеличились за счет появления в продаже радио- и мобильных телефонов, но из-за высокой цены они присутствуют преимущественно в семьях предпринимателей. В то же время осознание возможностей мобильной связи дошло до уровня низкоквалифицированной рабочей силы. Зарегистрирован случай покупки одного из первых мобильных телефонов в городе сантехником, работающим по принципу самозанятости. Он копил деньги на эту покупку, будучи уверенным, что она окупится, и ожидания его оправдались, “теперь я не теряю ни одного заказа, меня всегда можно застать. И электронную записную книжку скоро куплю”.</w:t>
            </w:r>
            <w:r>
              <w:rPr>
                <w:color w:val="000000"/>
              </w:rPr>
              <w:br/>
              <w:br/>
            </w:r>
            <w:r>
              <w:rPr>
                <w:color w:val="000080"/>
              </w:rPr>
              <w:t xml:space="preserve">Случаев использования Интернет или электронной почты в семьях не обнаружено. Даже семьи, имеющие пентиумы, не видят необходимости в покупке модемов и не только потому, что в городе плохая связь. Наблюдается некий социальный ограничитель – неразвитость самих информационных связей, контактов, а также низкий уровень осознания современных возможностей в сфере коммуникации. “Не нужна мне электронная почта, не с кем мне переписываться,” – типичное высказывание. Случаев использования Интернет или электронной почты в семьях не обнаружено. Даже семьи, имеющие пентиумы, не видят необходимости в покупке модемов и не только потому, что в городе плохая связь. Наблюдается некий социальный ограничитель – неразвитость самих информационных связей, контактов, а также низкий уровень осознания современных возможностей в сфере коммуникации. “Не нужна мне электронная почта, не с кем мне переписываться,” – типичное высказывание. </w:t>
            </w:r>
            <w:r>
              <w:rPr>
                <w:color w:val="000000"/>
              </w:rPr>
              <w:br/>
              <w:br/>
            </w:r>
            <w:r>
              <w:rPr>
                <w:color w:val="000080"/>
              </w:rPr>
              <w:t xml:space="preserve">5) Произошли изменения в формах использования ИТТ. В московском исследовании 1991–1992 г.г. домашняя информационная техника приобреталась и использовалась преимущественно для развлечений. В 1997 году не только расширился набор домашних </w:t>
            </w:r>
            <w:r>
              <w:rPr>
                <w:b/>
                <w:bCs/>
                <w:color w:val="000080"/>
              </w:rPr>
              <w:t>развлечений</w:t>
            </w:r>
            <w:r>
              <w:rPr>
                <w:color w:val="000080"/>
              </w:rPr>
              <w:t xml:space="preserve"> (он пополнился электронными играми, средствами мультимедиа, компакт-дисками), но и выявились другие формы использования ИТТ. </w:t>
            </w:r>
            <w:r>
              <w:rPr>
                <w:color w:val="000000"/>
              </w:rPr>
              <w:br/>
              <w:br/>
            </w:r>
            <w:r>
              <w:rPr>
                <w:color w:val="000080"/>
              </w:rPr>
              <w:t xml:space="preserve">Нами выявлены случаи </w:t>
            </w:r>
            <w:r>
              <w:rPr>
                <w:b/>
                <w:bCs/>
                <w:color w:val="000080"/>
              </w:rPr>
              <w:t>телеработы</w:t>
            </w:r>
            <w:r>
              <w:rPr>
                <w:color w:val="000080"/>
              </w:rPr>
              <w:t xml:space="preserve"> в разных областях: подготовка лекций и методических материалов преподавателями, проведение на дому платных вычислительных работ, набор по заказу текстов на компьютере, расчет архитектурных проектов.</w:t>
            </w:r>
            <w:r>
              <w:rPr>
                <w:rFonts w:cs="SchoolBookC;Times New Roman" w:ascii="SchoolBookC;Times New Roman" w:hAnsi="SchoolBookC;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br/>
              <w:br/>
            </w:r>
            <w:r>
              <w:rPr>
                <w:color w:val="000080"/>
              </w:rPr>
              <w:t>Выявились устойчивые потребители видеоинформации, первоначальный интерес которых к этому виду информации не прошел. Этот интерес структурировался – они собирают видеотеку полюбившихся фильмов и телепередач. Интересно отметить, что первые видео в Таганроге появились тогда же, когда и в Москве – в 1989–1991 гг., и по тому же основному каналу – бартерным сделкам предприятий в конце 1980-х.</w:t>
            </w:r>
            <w:r>
              <w:rPr>
                <w:color w:val="000000"/>
              </w:rPr>
              <w:br/>
              <w:br/>
            </w:r>
            <w:r>
              <w:rPr>
                <w:color w:val="000080"/>
              </w:rPr>
              <w:t xml:space="preserve">По свидетельству продавцов, сейчас активно покупают видеомагнитофоны не городские, а сельские жители. Если видеомагнитофоны редко используются в целях образования, то домашние компьютеры в этих целях используются активно (написание курсовых и дипломных работ, произведение расчетов, обучение языку и пр.). </w:t>
            </w:r>
            <w:r>
              <w:rPr>
                <w:color w:val="000000"/>
              </w:rPr>
              <w:br/>
              <w:br/>
            </w:r>
            <w:r>
              <w:rPr>
                <w:color w:val="000080"/>
              </w:rPr>
              <w:t xml:space="preserve">6) </w:t>
            </w:r>
            <w:r>
              <w:rPr>
                <w:b/>
                <w:bCs/>
                <w:color w:val="000080"/>
              </w:rPr>
              <w:t>Образование</w:t>
            </w:r>
            <w:r>
              <w:rPr>
                <w:color w:val="000080"/>
              </w:rPr>
              <w:t xml:space="preserve"> – это еще одна сфера, где наблюдаемые перемены позволяют говорить о компьютерной революции. Каждая школа в городе имеет минимум один компьютерный класс. Каждый лаборант в техническом вузе имеет персональный компьютер. По данным качественного анализа, каждый пятый студент, живущий в общежитии, имеет компьютер (не ниже, чем 486 PC).</w:t>
            </w:r>
            <w:r>
              <w:rPr>
                <w:color w:val="000000"/>
              </w:rPr>
              <w:br/>
              <w:br/>
            </w:r>
            <w:r>
              <w:rPr>
                <w:color w:val="000080"/>
              </w:rPr>
              <w:t>За пять лет, прошедших со времени предыдущего обследования, произошли и более глубокие сущностные изменения – в сознании людей изменились требования к самому образованию. За короткий период изменились критерии оценки развития ребенка, “при приеме в привилегированную школу спрашивают, умеет ли ребенок работать на компьютере” (имеются в виду компьютерные электронные игры). В технических вузах молодежь без компьютеров уже не учится. Девиз такой – “или считай сам, или покупай компьютерные услуги”. Производить расчеты вручную и сдавать работы, напечатанные не на компьютере, “уже не принято”.</w:t>
            </w:r>
            <w:r>
              <w:rPr>
                <w:color w:val="000000"/>
              </w:rPr>
              <w:br/>
              <w:br/>
            </w:r>
            <w:r>
              <w:rPr>
                <w:color w:val="000080"/>
              </w:rPr>
              <w:t xml:space="preserve">В городе существует огромный черный рынок образовательной информации, причем это всероссийский рынок. Информация передается через ФИДО и Интернет. Зарегистрирован случай заочного дистанционного обучения одного из респондентов в Эдинбургском университете. В городе существует огромный черный рынок образовательной информации, причем это всероссийский рынок. Информация передается через ФИДО и Интернет. Зарегистрирован случай заочного дистанционного обучения одного из респондентов в Эдинбургском университете. </w:t>
            </w:r>
            <w:r>
              <w:rPr>
                <w:color w:val="000000"/>
              </w:rPr>
              <w:br/>
              <w:br/>
            </w:r>
            <w:r>
              <w:rPr>
                <w:b/>
                <w:bCs/>
                <w:color w:val="000080"/>
              </w:rPr>
              <w:t>В студенческой среде первой начался процесс электронного сетеобразования.</w:t>
            </w:r>
            <w:r>
              <w:rPr>
                <w:color w:val="000080"/>
              </w:rPr>
              <w:t xml:space="preserve"> Студенты широко используют компьютерные сети для обмена информацией. </w:t>
            </w:r>
            <w:r>
              <w:rPr>
                <w:color w:val="000000"/>
              </w:rPr>
              <w:br/>
              <w:br/>
            </w:r>
            <w:r>
              <w:rPr>
                <w:color w:val="000080"/>
              </w:rPr>
              <w:t>7) Появились новые ценностные установки и модели поведения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color w:val="000000"/>
              </w:rPr>
            </w:pPr>
            <w:r>
              <w:rPr>
                <w:color w:val="000080"/>
              </w:rPr>
              <w:t xml:space="preserve">пополнились формы досуга взрослых – в свободное время люди могут “поиграть в преферанс с компьютером” или “половину ночи играть в любимую электронную игру”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color w:val="000000"/>
              </w:rPr>
            </w:pPr>
            <w:r>
              <w:rPr>
                <w:color w:val="000080"/>
              </w:rPr>
              <w:t xml:space="preserve">изменился характер досуга детей, в нем большое место занимают компьютерные игры и просмотр видеофильмов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color w:val="000080"/>
              </w:rPr>
              <w:t>бабушки и родители включают детям видео или компьютер, “когда не с кем поиграть”;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color w:val="000000"/>
              </w:rPr>
            </w:pPr>
            <w:r>
              <w:rPr>
                <w:color w:val="000080"/>
              </w:rPr>
              <w:t xml:space="preserve">проявляется тенденция дарить подарки в виде видеомагнитофона или компьютера. Зарегистрирован случай, когда в семье со средним доходом, получив за полгода выплату по пенсии, бабушка купила десятилетнему внуку видеомагнитофон. “Они теперь не велосипед, а видик или компьютер просят”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</w:r>
            <w:r>
              <w:rPr>
                <w:color w:val="000080"/>
              </w:rPr>
              <w:t xml:space="preserve">8) Возрастает влияние ИТТ на </w:t>
            </w:r>
            <w:r>
              <w:rPr>
                <w:b/>
                <w:bCs/>
                <w:color w:val="000080"/>
              </w:rPr>
              <w:t>процессы социальной интеграции и дифференциации</w:t>
            </w:r>
            <w:r>
              <w:rPr>
                <w:color w:val="000080"/>
              </w:rPr>
              <w:t>.</w:t>
            </w:r>
            <w:r>
              <w:rPr>
                <w:color w:val="000000"/>
              </w:rPr>
              <w:br/>
              <w:br/>
            </w:r>
            <w:r>
              <w:rPr>
                <w:color w:val="000080"/>
              </w:rPr>
              <w:t>Рассматривая процессы социальной интеграции, можно отметить некоторое выравнивание качества столичных и провинциальных информационных потоков. Однако говорить о реванше провинции пока рано, так как телекоммуникационные возможности, которые и позволяют в развитых странах нивелировать разницу между столицей и провинцией, развиты в крайне слабо.</w:t>
            </w:r>
            <w:r>
              <w:rPr>
                <w:color w:val="000000"/>
              </w:rPr>
              <w:br/>
              <w:br/>
            </w:r>
            <w:r>
              <w:rPr>
                <w:color w:val="000080"/>
              </w:rPr>
              <w:t>Можно говорить о появлении новых сообществ в связи с распространением ИТТ. Хотя процесс сетеобразования находится в начальной стадии, в него все активнее включаются студенты, ученые и бизнесмены.</w:t>
            </w:r>
            <w:r>
              <w:rPr>
                <w:color w:val="000000"/>
              </w:rPr>
              <w:br/>
              <w:br/>
            </w:r>
            <w:r>
              <w:rPr>
                <w:color w:val="000080"/>
              </w:rPr>
              <w:t>Процесс, которым сильно озабочено мировое сообщество – усиление интеллектуальной дифференциации между имеющими и не имеющими ИТТ, начался и у нас. Налицо новая опасность – проблема информационного неравенства. Эгалитарная по сути система информационных услуг, формируемая с помощью ИТТ, имеет ограничения доступа – самые новые ИТТ доступны богатым, образованным и активным. В развитых странах разворачивается движение за предоставление равного доступа к современным услугам всем группам населения. В России эта тема даже не поднимается.</w:t>
            </w:r>
            <w:r>
              <w:rPr>
                <w:color w:val="000000"/>
              </w:rPr>
              <w:br/>
              <w:br/>
            </w:r>
            <w:r>
              <w:rPr>
                <w:color w:val="000080"/>
              </w:rPr>
              <w:t xml:space="preserve">Для России пока легче сказать, кто включен в процесс информатизации, а не кто выключен из него. Обследования показывают, что в этот процесс активно включены студенты и преподаватели вузов, бизнесмены разного уровня и семьи с детьми, составляющие 65% всех российских семей. </w:t>
            </w:r>
            <w:r>
              <w:rPr>
                <w:color w:val="000000"/>
              </w:rPr>
              <w:br/>
              <w:br/>
            </w:r>
            <w:r>
              <w:rPr>
                <w:color w:val="000080"/>
              </w:rPr>
              <w:t xml:space="preserve">Обращает на себя внимание интересный факт – внутри имеющих ИТТ интеллектуальная дифференциация уменьшается за счет выравнивания возможностей потребления электронной информации представителями разных социальных групп. На первый план в потреблении информации выходят такие качества потребителя, как способность наладить сети взаимообмена, усердие и энтузиазм. Роль семьи в передаче электронной культуры уменьшается, выравниваются возможности разных социальных слоев. </w:t>
            </w:r>
            <w:r>
              <w:rPr>
                <w:color w:val="000000"/>
              </w:rPr>
              <w:br/>
              <w:br/>
            </w:r>
            <w:r>
              <w:rPr>
                <w:color w:val="000080"/>
              </w:rPr>
              <w:t>Можно выделить следующих 6 групп населения в их отношении к ИТТ.</w:t>
            </w:r>
            <w:r>
              <w:rPr>
                <w:color w:val="000000"/>
              </w:rPr>
              <w:br/>
              <w:br/>
            </w:r>
            <w:r>
              <w:rPr>
                <w:color w:val="000080"/>
              </w:rPr>
              <w:t>1. Те, кто создает новую информационную среду, творит новые информационные ресурсы.</w:t>
            </w:r>
            <w:r>
              <w:rPr>
                <w:color w:val="000000"/>
              </w:rPr>
              <w:br/>
            </w:r>
            <w:r>
              <w:rPr>
                <w:color w:val="000080"/>
              </w:rPr>
              <w:t>2. Те, кто использует новую информационную среду, интегрировался в нее.</w:t>
            </w:r>
            <w:r>
              <w:rPr>
                <w:color w:val="000000"/>
              </w:rPr>
              <w:br/>
            </w:r>
            <w:r>
              <w:rPr>
                <w:color w:val="000080"/>
              </w:rPr>
              <w:t>3. Те, кто находится в процессе интеграции, делает первые шаги.</w:t>
            </w:r>
            <w:r>
              <w:rPr>
                <w:color w:val="000000"/>
              </w:rPr>
              <w:br/>
            </w:r>
            <w:r>
              <w:rPr>
                <w:color w:val="000080"/>
              </w:rPr>
              <w:t>4. Те, кто не сделал первого шага, но и не отрицает необходимость этого.</w:t>
            </w:r>
            <w:r>
              <w:rPr>
                <w:color w:val="000000"/>
              </w:rPr>
              <w:br/>
            </w:r>
            <w:r>
              <w:rPr>
                <w:color w:val="000080"/>
              </w:rPr>
              <w:t>5. Те, кто отчужден от новой информационной среды, не замечает ее.</w:t>
            </w:r>
            <w:r>
              <w:rPr>
                <w:color w:val="000000"/>
              </w:rPr>
              <w:br/>
            </w:r>
            <w:r>
              <w:rPr>
                <w:color w:val="000080"/>
              </w:rPr>
              <w:t>6. Те, кто активно противостоит нововведениям, считая их общественно вредными.</w:t>
            </w:r>
            <w:r>
              <w:rPr>
                <w:color w:val="000000"/>
              </w:rPr>
              <w:br/>
              <w:br/>
            </w:r>
            <w:r>
              <w:rPr>
                <w:color w:val="000080"/>
              </w:rPr>
              <w:t>И хотя несомненно, что представителей первых трех групп статистическое меньшинство, энергетика этих групп очень сильна. В заключение хочется сказать, что социальная база информатизации в России есть, и скорость перемен очень велика.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mc:AlternateContent>
                <mc:Choice Requires="wps">
                  <w:drawing>
                    <wp:inline distT="0" distB="0" distL="0" distR="0">
                      <wp:extent cx="633222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2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98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80"/>
                <w:sz w:val="20"/>
                <w:szCs w:val="20"/>
              </w:rPr>
              <w:t>© Информационное общество, 1999, вып. 1, с. 25 - 29.</w:t>
            </w:r>
          </w:p>
        </w:tc>
        <w:tc>
          <w:tcPr>
            <w:tcW w:w="188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084" w:type="dxa"/>
            <w:tcBorders/>
            <w:shd w:fill="6000A1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5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C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20:17:00Z</dcterms:created>
  <dc:creator>Vinta</dc:creator>
  <dc:description/>
  <dc:language>en-US</dc:language>
  <cp:lastModifiedBy>Vinta</cp:lastModifiedBy>
  <dcterms:modified xsi:type="dcterms:W3CDTF">2002-05-30T20:20:00Z</dcterms:modified>
  <cp:revision>1</cp:revision>
  <dc:subject/>
  <dc:title>Адаптация общества к новым информационным технологиям: новые возможности и новое социальное неравенство</dc:title>
</cp:coreProperties>
</file>