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10679"/>
      </w:tblGrid>
      <w:tr>
        <w:trPr>
          <w:trHeight w:val="23" w:hRule="atLeast"/>
        </w:trPr>
        <w:tc>
          <w:tcPr>
            <w:tcW w:w="106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Caps1"/>
                <w:rFonts w:cs="Arial"/>
              </w:rPr>
              <w:t>2 октября, 2000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Hl1"/>
              </w:rPr>
              <w:t>Долой информационное неравенство!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Style w:val="Caps1"/>
                <w:rFonts w:cs="Arial"/>
              </w:rPr>
              <w:t>Владимир Митин</w:t>
            </w:r>
          </w:p>
        </w:tc>
      </w:tr>
      <w:tr>
        <w:trPr>
          <w:trHeight w:val="13601" w:hRule="atLeast"/>
        </w:trPr>
        <w:tc>
          <w:tcPr>
            <w:tcW w:w="10679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минувшем финансовом году (он закончился 30 июня) корпорация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crosof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израсходовала на поддержку во всем мире культурных и образовательных проектов 21 млн. долл., из них 0,5 млн. долл. - в нашей стране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Новый год - новые благотворительные инициативы. На сей раз направленные на преодоление так называемого "информационного неравенства" (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igital Divide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: по оценкам некоторых аналитиков, из 6 млрд. жителей Земли лишь около 200 млн. пользуются компьютерами, имеющими выход в Интернет, причем в некоторых городах персональный компьютер, а то и не один, имеется чуть ли не в каждой семье, а есть регионы, например, российская глубинка, где этой самой вычислительной техники, как говорится, кот наплакал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Сегодня на первый план вновь выходит проблема компьютерного образования, - утверждает глава московского представительства Microsoft Ольга Дергунова. - Ведь одна из причин "информационного неравенства", отсекающего от доступа к социальной, культурной, научной и иной информации целые регионы, является недостаточность знаний о возможностях новых информационных технологий. А если человек не знает о том, что ему может предоставить Сеть, то он и сам к ней не подключается и не пытается подтолкнуть к этому других"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ремясь построить общество равных возможностей, причем крайне желательно - на платформе Microsoft, империя Билла Гейтса в июле 2000 г. выделила около 1 млн. долл. "на преодоление разрыва в возможностях между активно использующими информационные технологии и Интернет слоями общества и теми, кто по тем или иным причинам не имеет к ним доступа" (подробности этой программы можно найти на сайте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microsoft.com/presspass/press/2000/jul00/DigitalPR.asp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  <w:r>
              <mc:AlternateContent>
                <mc:Choice Requires="wps">
                  <w:drawing>
                    <wp:anchor behindDoc="0" distT="0" distB="0" distL="0" distR="2857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760980" cy="2821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0980" cy="282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75" w:type="dxa"/>
                                    </w:tblCellMar>
                                  </w:tblPr>
                                  <w:tblGrid>
                                    <w:gridCol w:w="43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34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0" w:after="28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2381250" cy="181864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47" t="-62" r="-47" b="-6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381250" cy="18186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 xml:space="preserve">Ольга Дергунова (справа) и Надежда Серякова уверены: "Важно не просто "раздать" ПК, а научить людей ими пользоваться. С выгодой для себя и общества"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7.4pt;height:222.2pt;mso-wrap-distance-left:0pt;mso-wrap-distance-right:2.25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4348"/>
                            </w:tblGrid>
                            <w:tr>
                              <w:trPr/>
                              <w:tc>
                                <w:tcPr>
                                  <w:tcW w:w="434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2381250" cy="181864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7" t="-62" r="-47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0" cy="1818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Ольга Дергунова (справа) и Надежда Серякова уверены: "Важно не просто "раздать" ПК, а научить людей ими пользоваться. С выгодой для себя и общества"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этом в качестве объектов помощи были выбраны Россия, Индия, Колумбия и Корея (нашей стране "на реализацию двухгодичного проекта по обучению детей и подростков информационным технологиям в двух российских регионах с целью создания в них единого виртуального сообщества молодежи" перепало 200 тыс. долл. плюс ПО на сумму около 65 тыс. долл.)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В мировом масштабе партнером Microsoft по реализации такого рода проектов является основанный в 1990 г. Международный молодежный фонд (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ternational Youth Foundation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- крупная международная некоммерческая организация, реализующая благотворительные программы и имеющая свыше 160 партнерских организаций в 30 странах мира. 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ив "социальный заказ" от уважаемой корпорации, Международный молодежный фонд принялся за поиск российского "генподрядчика". Рассмотрев бизнес-проекты множества отечественных организаций (такое ощущение, что в нашей стране распределение разного рода помощи - отдельный, хорошо поставленный вид бизнеса, в котором заняты специалисты экстракласса), он остановился на фонде "Новые перспективы" (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ФНП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) - некоммерческом негосударственном объединении, образованном в 1995 г. "в целях содействия построению демократического общества"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настоящее время отделения фонда открыты в 52 регионах России. ФНП - не новичок в реализации "высокотехнологичных" проектов: в 1997 г. при поддержке Фонда Форда он уже создал компьютерную сеть, объединившую молодежные организации неполитического и некоммерческого толка в 20 регионах страны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играв конкурс на распределение российской части гранта Microsoft, московский офис ФНП "озадачил" свои многочисленные региональные филиалы. Ведь помощь должна достаться тому, кто не только может ее принять, но и готов с умом ею распорядиться: не хочется, чтобы через два года, когда деньги, выделенные в рамках гранта, закончатся, новенькие образцово-показательные классы под каким-либо благовидным предлогом (нет денег на модернизацию ПО, ремонт техники, оплату услуг Интернет-провайдеров и т. д.) тихо и мирно прекратили свое существование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гда в результате "первичного просеивания" область выбора конкретных объектов благотворительности достаточно сузилась, первые лица "Новых перспектив" лично переговорили со множеством глав местных администраций, директоров учебных заведений, руководителей телекоммуникационных фирм и других организаций. В итоге их выбор пал на четыре школы Липецкой области - Троекуровскую сельскую школу (СШ; 556 учащихся), Краснинскую СШ (680 учащихся), Лебедянскую СШ № 4 (650 учеников), Чаплыгинскую СШ № 1 (1050 учащихся) и Центр детского творчества клуба им. Кижеватова, расположенный в Тюмени (этот центр посещают около 1200 детей и подростков)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зидент ФНП Надежда Серякова отмечает: "В отличие от Липецкой области (там нет компьютеров даже у многих органов власти), тюменская ситуация более продвинута. Поэтому совместная - через Сеть - деятельность двух разных по многим параметрам регионов позволит Липецку тянуться за Тюменью, детям - лучше узнать друг друга, учителям и преподавателям - консультироваться по разным вопросам и т. д.". Чтобы эта тяга не уперлась в финансово-технические трудности, достигнуто соглашение о том, что объединение "Липецкэлектросвязь", входящее в холдинг "Связьинвест", пойдет на определенные льготы по оплате тарифной стоимости связи для школ, участвующих в проекте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НП собирается выпускать электронный журнал, практически полностью созданный детьми. В нем будет рассказываться о различных школьных программах и инициативах, станут обсуждаться такие проблемы, как права молодежи, образование, работа и др. Это периодическое издание планируется распространять как в печатном, так и в электронном виде. Сотрудники фонда надеются, что дети, получив доступ к новым информационным технологиям, смогут приобрести опыт в использовании компьютерного оборудования и развить навыки в фотоискусстве, фотожурналистике и т. д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конечном итоге разовьется их способность думать о серьезных проблемах, планировать карьеру, общаться с интересными людьми и критически смотреть на вещи. ФНП также собирается создать образовательный видеофильм, рассказывающий не только о ежедневной жизни ребят в Тюмени и Липецке, но и о возможностях, открывающихся для них с появлением доступа в Интернет. Короче, предполагается, что эти "центры компьютерной культуры" станут примерами, по образу и подобию которых будут создаваться новые компьютерные классы и в других регионах - уже на деньги государства или иных спонсоров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-жа Серякова отметила, что для реализации проекта закупят 30 ПК (10 - для Тюмени и 20 - для школ Липецкой области), а также принтеры, сканеры, цифровые камеры, модемы и другую необходимую периферию (сейчас ведутся поиски надежных партнеров, готовых не только поставить технику, но и обеспечить ее техническое обслуживание)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роме того, будут организованы подготовка классных комнат для установки оборудования и планомерное обучение местных преподавателей (на базе столичных учебных центров), многие из которых до сих пор компьютера, что называется, в глаза не видели. Предполагается, что развертывание учебных комплексов начнется в ноябре, а первые уроки современной информатики состоятся в январе 2001 г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умеется, московское представительство Microsoft окажет ФНП всестороннюю помощь, в частности в подборе книг для местных библиотек. Оно же проследит за тем, чтобы установленное в рамках проекта ПО (операционные системы, текстовые редакторы, средства создания Web-страниц и т. д.) использовалось исключительно по назначению. 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так, конечной целью российского гранта Microsoft является создание виртуального сообщества тюменской и липецкой молодежи, которая, невзирая на значительную географическую удаленность этих городов друг от друга, могла бы после реализации проекта общаться по Интернету, а также вести совместные виртуальные проекты - Web-форумы, Web-издания и др. </w:t>
            </w:r>
          </w:p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чень хочется, чтобы это общение не свелось к банальным подростковым чатам, число орфографических ошибок в которых может довести до инфаркта любого болеющего за свое дело учителя русского язык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35" w:right="1134" w:gutter="0" w:header="0" w:top="1134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aps1">
    <w:name w:val="caps1"/>
    <w:basedOn w:val="Style14"/>
    <w:qFormat/>
    <w:rPr>
      <w:rFonts w:ascii="Verdana" w:hAnsi="Verdana" w:cs="Verdana"/>
      <w:sz w:val="13"/>
      <w:szCs w:val="13"/>
    </w:rPr>
  </w:style>
  <w:style w:type="character" w:styleId="Hl1">
    <w:name w:val="hl1"/>
    <w:basedOn w:val="Style14"/>
    <w:qFormat/>
    <w:rPr>
      <w:rFonts w:ascii="Arial" w:hAnsi="Arial" w:cs="Arial"/>
      <w:b/>
      <w:bCs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rus" TargetMode="External"/><Relationship Id="rId3" Type="http://schemas.openxmlformats.org/officeDocument/2006/relationships/hyperlink" Target="http://www.digitaldivide.gov/" TargetMode="External"/><Relationship Id="rId4" Type="http://schemas.openxmlformats.org/officeDocument/2006/relationships/hyperlink" Target="http://www.microsoft.com/presspass/press/2000/jul00/DigitalPR.asp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yperlink" Target="http://www.iyfnet.org/" TargetMode="External"/><Relationship Id="rId8" Type="http://schemas.openxmlformats.org/officeDocument/2006/relationships/hyperlink" Target="http://www.npf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13:00Z</dcterms:created>
  <dc:creator>Vinta</dc:creator>
  <dc:description/>
  <dc:language>en-US</dc:language>
  <cp:lastModifiedBy>Vinta</cp:lastModifiedBy>
  <dcterms:modified xsi:type="dcterms:W3CDTF">2002-05-30T20:17:00Z</dcterms:modified>
  <cp:revision>3</cp:revision>
  <dc:subject/>
  <dc:title>2 октября, 2000</dc:title>
</cp:coreProperties>
</file>