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bookmarkStart w:id="0" w:name="top_articale"/>
      <w:bookmarkStart w:id="1" w:name="%23top_articale"/>
      <w:bookmarkEnd w:id="0"/>
      <w:r>
        <w:rPr>
          <w:b/>
          <w:bCs/>
          <w:color w:val="303098"/>
        </w:rPr>
        <w:t xml:space="preserve">Преодолевая информационное неравенство </w:t>
      </w:r>
    </w:p>
    <w:p>
      <w:pPr>
        <w:pStyle w:val="Normal"/>
        <w:rPr>
          <w:color w:val="000000"/>
        </w:rPr>
      </w:pPr>
      <w:r>
        <w:rPr>
          <w:color w:val="000000"/>
        </w:rPr>
      </w:r>
    </w:p>
    <w:p>
      <w:pPr>
        <w:pStyle w:val="Normal"/>
        <w:jc w:val="center"/>
        <w:rPr>
          <w:color w:val="000000"/>
        </w:rPr>
      </w:pPr>
      <w:r>
        <w:rPr>
          <w:b/>
          <w:bCs/>
          <w:color w:val="303098"/>
        </w:rPr>
        <w:t>Рекомендации DOT FORCE главам государств большой восьмерки</w:t>
      </w:r>
    </w:p>
    <w:p>
      <w:pPr>
        <w:pStyle w:val="Normal"/>
        <w:spacing w:before="0" w:after="240"/>
        <w:rPr>
          <w:color w:val="000000"/>
        </w:rPr>
      </w:pPr>
      <w:r>
        <w:rPr>
          <w:color w:val="000000"/>
        </w:rPr>
      </w:r>
    </w:p>
    <w:p>
      <w:pPr>
        <w:pStyle w:val="Normal"/>
        <w:spacing w:before="280" w:after="280"/>
        <w:ind w:firstLine="264"/>
        <w:rPr/>
      </w:pPr>
      <w:r>
        <w:rPr>
          <w:color w:val="000000"/>
        </w:rPr>
        <w:t xml:space="preserve">Cозданная год назад решением глав государств большой восьмерки группа по цифровым возможностям (DOT FORCE) представила к очередному саммиту G8, проходившему в Генуе с 20 по 22 июля 2001 года, развернутый доклад "цифровые возможности для всех: преодоление трудностей". Группа объединяет 43 команды специалистов из правительств, частного сектора, некоммерческих и межправительственных организаций. Российский бизнес в группе представляет Игорь Агамирзян (Microsoft Research). с полным текстом доклада можно ознакомиться на сайте www.dotforce.org. </w:t>
        <w:br/>
        <w:br/>
        <w:t xml:space="preserve">Подписав в июле 2000 года Окинавскую хартию Глобального информационного общества, Россия взяла на себя обязательства способствовать распространению инфокоммуникационных технологий и преодолению цифрового разрыва, угрожающего многократно усилить существующее социальное и экономическое неравенство. Участие России в рабочих группах, которые готовят рекомендации главам государств G8 по развитию информационно-коммуникационных технологий (ICT), строительству глобальных сетей и принципам государственного и межгосударственного регулирования ICT-сектора, позволяет нашей стране не только обмениваться опытом, но и участвовать в выработке глобальных решений по стратегии развития Информационного общества. Между тем Россия находится в двойственной ситуации. С одной стороны, отечественный ICT-cектор начинает играть определенную роль в экономике и политике страны, российские магистральные линии связи рассматриваются как часть глобального инфокоммуникационного кольца. И это позволяет нашей стране участвовать в обсуждении стратегии дальнейшего развития Информационного общества. С другой стороны, в стране нет движущих сил развития ICT – транснациональных производителей информационно-коммуникационных продуктов, услуг и решений, которые заставляют правительства остальных участников Восьмерки так жестко настаивать на приоритетном развитии ICT во всем мире. По ряду параметров развития инфокоммуникационной инфраструктуры Россия оказывается ближе к развивающимся странам, чем к своим партнерам по Восьмерке. Это может позволить нашей стране занять в процессе обсуждения развития мировых инфокоммуникаций и глобального Информационного общества позицию представителя интересов развивающихся стран в Восьмерке. Отстаивая интересы развивающихся стран, Россия будет иметь и более сильные позиции в отстаивании собственных национальных интересов. </w:t>
        <w:br/>
        <w:br/>
      </w:r>
      <w:r>
        <w:rPr>
          <w:b/>
          <w:bCs/>
          <w:color w:val="000000"/>
        </w:rPr>
        <w:t>Цифровые возможности для всего мира</w:t>
      </w:r>
      <w:r>
        <w:rPr>
          <w:color w:val="000000"/>
        </w:rPr>
        <w:br/>
        <w:t>В Хартии Глобального Информационного общества обозначены основные выгоды, которые получают все страны от ускоренного развития инфокоммуникационных технологий. Участники DOT Force нашли нужным еще раз акцентировать выгоды применения ICT:</w:t>
      </w:r>
    </w:p>
    <w:p>
      <w:pPr>
        <w:pStyle w:val="Normal"/>
        <w:numPr>
          <w:ilvl w:val="0"/>
          <w:numId w:val="2"/>
        </w:numPr>
        <w:spacing w:before="0" w:after="0"/>
        <w:rPr>
          <w:color w:val="000000"/>
        </w:rPr>
      </w:pPr>
      <w:r>
        <w:rPr>
          <w:color w:val="000000"/>
        </w:rPr>
        <w:t xml:space="preserve">сглаживание социально-экономического неравенства; </w:t>
      </w:r>
    </w:p>
    <w:p>
      <w:pPr>
        <w:pStyle w:val="Normal"/>
        <w:numPr>
          <w:ilvl w:val="0"/>
          <w:numId w:val="2"/>
        </w:numPr>
        <w:spacing w:before="0" w:after="0"/>
        <w:rPr>
          <w:color w:val="000000"/>
        </w:rPr>
      </w:pPr>
      <w:r>
        <w:rPr>
          <w:color w:val="000000"/>
        </w:rPr>
        <w:t xml:space="preserve">создание основы для более интенсивного развития; </w:t>
      </w:r>
    </w:p>
    <w:p>
      <w:pPr>
        <w:pStyle w:val="Normal"/>
        <w:numPr>
          <w:ilvl w:val="0"/>
          <w:numId w:val="2"/>
        </w:numPr>
        <w:spacing w:before="0" w:after="0"/>
        <w:rPr>
          <w:color w:val="000000"/>
        </w:rPr>
      </w:pPr>
      <w:r>
        <w:rPr>
          <w:color w:val="000000"/>
        </w:rPr>
        <w:t xml:space="preserve">повышение эффективности производства; </w:t>
      </w:r>
    </w:p>
    <w:p>
      <w:pPr>
        <w:pStyle w:val="Normal"/>
        <w:numPr>
          <w:ilvl w:val="0"/>
          <w:numId w:val="2"/>
        </w:numPr>
        <w:spacing w:before="0" w:after="0"/>
        <w:rPr>
          <w:color w:val="000000"/>
        </w:rPr>
      </w:pPr>
      <w:r>
        <w:rPr>
          <w:color w:val="000000"/>
        </w:rPr>
        <w:t xml:space="preserve">выход национальных компаний на ранее недоступные рынки; </w:t>
      </w:r>
    </w:p>
    <w:p>
      <w:pPr>
        <w:pStyle w:val="Normal"/>
        <w:numPr>
          <w:ilvl w:val="0"/>
          <w:numId w:val="2"/>
        </w:numPr>
        <w:spacing w:before="0" w:after="280"/>
        <w:rPr>
          <w:color w:val="000000"/>
        </w:rPr>
      </w:pPr>
      <w:r>
        <w:rPr>
          <w:color w:val="000000"/>
        </w:rPr>
        <w:t xml:space="preserve">упрощение доступа населения к основным социальным услугам. </w:t>
      </w:r>
    </w:p>
    <w:p>
      <w:pPr>
        <w:pStyle w:val="Normal"/>
        <w:rPr>
          <w:color w:val="000000"/>
        </w:rPr>
      </w:pPr>
      <w:r>
        <w:rPr>
          <w:color w:val="000000"/>
        </w:rPr>
        <w:br/>
        <w:t xml:space="preserve">К встрече в Генуе был разработан план действий, включающий следующие практические рекомендации: </w:t>
      </w:r>
    </w:p>
    <w:p>
      <w:pPr>
        <w:pStyle w:val="Normal"/>
        <w:numPr>
          <w:ilvl w:val="0"/>
          <w:numId w:val="1"/>
        </w:numPr>
        <w:spacing w:before="0" w:after="0"/>
        <w:rPr>
          <w:color w:val="000000"/>
        </w:rPr>
      </w:pPr>
      <w:r>
        <w:rPr>
          <w:color w:val="000000"/>
        </w:rPr>
        <w:t xml:space="preserve">поддержка Большой Восьмеркой разработки во всех странах национальных стратегий развития Информационного общества (Национальных электронных стратегий), включая в качестве обязательного пункта создание Электронного правительства; </w:t>
      </w:r>
    </w:p>
    <w:p>
      <w:pPr>
        <w:pStyle w:val="Normal"/>
        <w:numPr>
          <w:ilvl w:val="0"/>
          <w:numId w:val="1"/>
        </w:numPr>
        <w:spacing w:before="0" w:after="0"/>
        <w:rPr>
          <w:color w:val="000000"/>
        </w:rPr>
      </w:pPr>
      <w:r>
        <w:rPr>
          <w:color w:val="000000"/>
        </w:rPr>
        <w:t xml:space="preserve">совершенствование инфраструктуры доступа и снижение стоимости доступа к инфокоммуникационным услугам – в том числе путем разработки целевых мероприятий для наименее развитых стран; </w:t>
      </w:r>
    </w:p>
    <w:p>
      <w:pPr>
        <w:pStyle w:val="Normal"/>
        <w:numPr>
          <w:ilvl w:val="0"/>
          <w:numId w:val="1"/>
        </w:numPr>
        <w:spacing w:before="0" w:after="0"/>
        <w:rPr>
          <w:color w:val="000000"/>
        </w:rPr>
      </w:pPr>
      <w:r>
        <w:rPr>
          <w:color w:val="000000"/>
        </w:rPr>
        <w:t xml:space="preserve">разработка целевых образовательных программ для обучения населения ICT; </w:t>
      </w:r>
    </w:p>
    <w:p>
      <w:pPr>
        <w:pStyle w:val="Normal"/>
        <w:numPr>
          <w:ilvl w:val="0"/>
          <w:numId w:val="1"/>
        </w:numPr>
        <w:spacing w:before="0" w:after="0"/>
        <w:rPr>
          <w:color w:val="000000"/>
        </w:rPr>
      </w:pPr>
      <w:r>
        <w:rPr>
          <w:color w:val="000000"/>
        </w:rPr>
        <w:t xml:space="preserve">широкая международная поддержка создания сайтов на национальных языках и локальных программных приложений, адаптированных к особенностям той или иной страны; </w:t>
      </w:r>
    </w:p>
    <w:p>
      <w:pPr>
        <w:pStyle w:val="Normal"/>
        <w:numPr>
          <w:ilvl w:val="0"/>
          <w:numId w:val="1"/>
        </w:numPr>
        <w:spacing w:before="0" w:after="280"/>
        <w:rPr>
          <w:color w:val="000000"/>
        </w:rPr>
      </w:pPr>
      <w:r>
        <w:rPr>
          <w:color w:val="000000"/>
        </w:rPr>
        <w:t xml:space="preserve">широкое внедрение в сферы образования, здравоохранения, социального обслуживания, гражданской активности населения. </w:t>
      </w:r>
    </w:p>
    <w:p>
      <w:pPr>
        <w:pStyle w:val="Normal"/>
        <w:rPr/>
      </w:pPr>
      <w:r>
        <w:rPr>
          <w:color w:val="000000"/>
        </w:rPr>
        <w:br/>
        <w:t>Международное сообщество определило семь основных целей международного развития до 2015 года, среди которых: сокращение наполовину числа людей, живущих за чертой бедности; обеспечение возможности получать начальное образование для всех детей планеты; устранение дискриминации женщин в частной, экономической, государственной и гражданской сферах; сокращение по сравнению с 1990 г. детской смертности на 2/3 и материнской смертности на 3/4; обеспечение всеобщей доступности медицинской помощи при родах и реализация национальных стратегий устойчивого развития.</w:t>
        <w:br/>
        <w:br/>
        <w:t xml:space="preserve">DOT Force считает, что ICT могут внести значительный вклад в решение любой из перечисленных глобальных проблем (телемедицина и дистанционное образование, электронное правительство и гражданская активность в Сети). Однако, как подчеркнуто в докладе, развитие ICT должно идти не «после», а параллельно с решением ключевых проблем развития. Стратегия развития инфокоммуникаций и Информационного общества должна стать главной и неотъемлемой частью национальной стратегии развития любой страны. Страны Восьмерки, считает Группа по цифровым возможностям, обязаны добиться того, чтобы руководители развивающихся стран преодолели скепсис в отношении возможностей ускоренного развития ICT в их странах. Это поможет снижению коррупции и ощутимо сократит расходы государственных бюджетов на решение многих типовых задач. Ключевым звеном ускоренного развития ICT Большая Восьмерка по-прежнему считает поощрение инициативы предпринимателей и поощрение конкуренции в инфокоммуникационном секторе экономики. Это подразумевает, прежде всего, ликвидацию национальных телекоммуникационных монополий и открытость рынка любой страны для транснациональных корпораций. Лидерам ведущих государств мира предложено организовать изучение успешного опыта развития ICT в разных странах. DOT Force считает, что можно существенно снизить издержки и барьеры внедрения, если в развивающихся странах будут использоваться готовые решения, уже опробованные в других государствах. </w:t>
        <w:br/>
        <w:br/>
      </w:r>
      <w:r>
        <w:rPr>
          <w:b/>
          <w:bCs/>
          <w:color w:val="000000"/>
        </w:rPr>
        <w:t>Распределение обязанностей</w:t>
      </w:r>
      <w:r>
        <w:rPr>
          <w:color w:val="000000"/>
        </w:rPr>
        <w:t xml:space="preserve"> </w:t>
        <w:br/>
        <w:t xml:space="preserve">Национальные правительства должны достигнуть согласия, установить приоритеты, сформировать среду, способствующую ускоренному развитию инфокоммуникационных технологий и становлению Информационного общества. Развитые страны и международные организации должны способствовать расширению применения ICT во всем мире и содействовать обмену инновациями. Ключевая роль в развитии национальной инфокоммуникационной инфраструктуры принадлежит местному бизнесу, который должен найти эффективные пути использования уже имеющегося опыта и формы взаимодействия с участниками международных экономических отношений. Страны Большой Восьмерки играют особую роль в мобилизации ресурсов, координации действий и объединению усилий правительственных, частных и некоммерческих организаций всех стран для содействия развитию инфокоммуникаций во всем мире. </w:t>
        <w:br/>
        <w:br/>
      </w:r>
      <w:r>
        <w:rPr>
          <w:b/>
          <w:bCs/>
          <w:color w:val="000000"/>
        </w:rPr>
        <w:t>Рекомендации</w:t>
      </w:r>
      <w:r>
        <w:rPr>
          <w:color w:val="000000"/>
        </w:rPr>
        <w:br/>
        <w:t>1. Национальная стратегия Информационного общества должна пользоваться поддержкой на высшем политическом уровне и формироваться совместными усилиями правительства, частного сектора и некоммерческих организаций Большая Восьмерка окажет поддержку развивающимся странам в разработке таких стратегий, в том числе – помощь в предварительной оценке «цифровой готовности». 2. Выбор технологий для сетей и услуг связи, а также терминалов доступа должен осуществляться с учетом широты охвата территории, доступности для населения и надежности. Критерий стоимости становится одним из основных. Необходимо также учитывать местные условия, чтобы использовать наиболее эффективные технологии сетей связи и источники энергии (в том числе альтернативные). Развивающимся странам рекомендуется для сокращения времени охвата населения услугами ICT использовать для организации общедоступных терминалов доступа такие учреждения, как почтовые отделения, начальные школы, общественные мультимедийные центры. 3. Особые усилия должны быть предприняты в сфере образования. Большое внимание следует сосредоточить на повышение знаний в области ICT среди учителей и государственных чиновников. При этом главным объектом обучения остаются дети развивающихся стран. Государства Большой Восьмерки будут поощрять компании своих стран, выделяющих часть рабочего времени высококвалифицированного персонала для обучения населения развивающихся стран в сфере ICT</w:t>
      </w:r>
      <w:bookmarkEnd w:id="1"/>
    </w:p>
    <w:sectPr>
      <w:type w:val="nextPage"/>
      <w:pgSz w:w="12240" w:h="15840"/>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264"/>
      <w:jc w:val="both"/>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20:08:00Z</dcterms:created>
  <dc:creator>Vinta</dc:creator>
  <dc:description/>
  <dc:language>en-US</dc:language>
  <cp:lastModifiedBy>Vinta</cp:lastModifiedBy>
  <dcterms:modified xsi:type="dcterms:W3CDTF">2002-05-30T20:09:00Z</dcterms:modified>
  <cp:revision>2</cp:revision>
  <dc:subject/>
  <dc:title>Преодолевая информационное неравенство </dc:title>
</cp:coreProperties>
</file>