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0" w:type="dxa"/>
        <w:tblLayout w:type="fixed"/>
        <w:tblCellMar>
          <w:top w:w="0" w:type="dxa"/>
          <w:left w:w="0" w:type="dxa"/>
          <w:bottom w:w="0" w:type="dxa"/>
          <w:right w:w="0" w:type="dxa"/>
        </w:tblCellMar>
      </w:tblPr>
      <w:tblGrid>
        <w:gridCol w:w="9750"/>
      </w:tblGrid>
      <w:tr>
        <w:trPr/>
        <w:tc>
          <w:tcPr>
            <w:tcW w:w="9750" w:type="dxa"/>
            <w:tcBorders/>
            <w:vAlign w:val="center"/>
          </w:tcPr>
          <w:tbl>
            <w:tblPr>
              <w:tblW w:w="5000" w:type="pct"/>
              <w:jc w:val="left"/>
              <w:tblInd w:w="0" w:type="dxa"/>
              <w:tblLayout w:type="fixed"/>
              <w:tblCellMar>
                <w:top w:w="0" w:type="dxa"/>
                <w:left w:w="0" w:type="dxa"/>
                <w:bottom w:w="0" w:type="dxa"/>
                <w:right w:w="0" w:type="dxa"/>
              </w:tblCellMar>
            </w:tblPr>
            <w:tblGrid>
              <w:gridCol w:w="9360"/>
              <w:gridCol w:w="195"/>
              <w:gridCol w:w="195"/>
            </w:tblGrid>
            <w:tr>
              <w:trPr/>
              <w:tc>
                <w:tcPr>
                  <w:tcW w:w="9360" w:type="dxa"/>
                  <w:tcBorders/>
                  <w:shd w:fill="E6E6E6" w:val="clear"/>
                </w:tcPr>
                <w:p>
                  <w:pPr>
                    <w:pStyle w:val="Normal"/>
                    <w:rPr>
                      <w:rFonts w:ascii="Arial" w:hAnsi="Arial" w:cs="Arial"/>
                      <w:b/>
                      <w:b/>
                      <w:bCs/>
                      <w:color w:val="000000"/>
                      <w:sz w:val="20"/>
                      <w:szCs w:val="20"/>
                    </w:rPr>
                  </w:pPr>
                  <w:r>
                    <w:rPr>
                      <w:rFonts w:cs="Arial" w:ascii="Arial" w:hAnsi="Arial"/>
                      <w:b/>
                      <w:bCs/>
                      <w:color w:val="000000"/>
                      <w:sz w:val="20"/>
                      <w:szCs w:val="20"/>
                    </w:rPr>
                    <w:t>Глобальная инициатива по преодолению информационного неравенства</w:t>
                  </w:r>
                </w:p>
              </w:tc>
              <w:tc>
                <w:tcPr>
                  <w:tcW w:w="195" w:type="dxa"/>
                  <w:tcBorders/>
                  <w:vAlign w:val="center"/>
                </w:tcPr>
                <w:tbl>
                  <w:tblPr>
                    <w:tblW w:w="5000" w:type="pct"/>
                    <w:jc w:val="left"/>
                    <w:tblInd w:w="0" w:type="dxa"/>
                    <w:tblLayout w:type="fixed"/>
                    <w:tblCellMar>
                      <w:top w:w="0" w:type="dxa"/>
                      <w:left w:w="0" w:type="dxa"/>
                      <w:bottom w:w="0" w:type="dxa"/>
                      <w:right w:w="0" w:type="dxa"/>
                    </w:tblCellMar>
                  </w:tblPr>
                  <w:tblGrid>
                    <w:gridCol w:w="195"/>
                  </w:tblGrid>
                  <w:tr>
                    <w:trPr/>
                    <w:tc>
                      <w:tcPr>
                        <w:tcW w:w="195" w:type="dxa"/>
                        <w:tcBorders/>
                        <w:shd w:fill="FFFFFF" w:val="clear"/>
                        <w:vAlign w:val="center"/>
                      </w:tcPr>
                      <w:p>
                        <w:pPr>
                          <w:pStyle w:val="Normal"/>
                          <w:snapToGrid w:val="false"/>
                          <w:rPr>
                            <w:sz w:val="20"/>
                            <w:szCs w:val="20"/>
                          </w:rPr>
                        </w:pPr>
                        <w:r>
                          <w:rPr>
                            <w:sz w:val="20"/>
                            <w:szCs w:val="20"/>
                          </w:rPr>
                        </w:r>
                      </w:p>
                    </w:tc>
                  </w:tr>
                  <w:tr>
                    <w:trPr/>
                    <w:tc>
                      <w:tcPr>
                        <w:tcW w:w="195" w:type="dxa"/>
                        <w:tcBorders/>
                        <w:shd w:fill="E6E6E6" w:val="clear"/>
                        <w:vAlign w:val="center"/>
                      </w:tcPr>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hd w:fill="E6E6E6" w:val="clear"/>
                                <w:rPr>
                                  <w:rFonts w:ascii="Arial" w:hAnsi="Arial" w:cs="Arial"/>
                                  <w:color w:val="000000"/>
                                  <w:sz w:val="20"/>
                                  <w:szCs w:val="20"/>
                                </w:rPr>
                              </w:pPr>
                              <w:r>
                                <w:rPr>
                                  <w:rFonts w:cs="Arial" w:ascii="Arial" w:hAnsi="Arial"/>
                                  <w:color w:val="000000"/>
                                  <w:sz w:val="20"/>
                                  <w:szCs w:val="20"/>
                                </w:rPr>
                                <w:t>29 февраля 2001 года</w:t>
                                <w:br/>
                                <w:t>Давос, Швейцария</w:t>
                                <w:br/>
                                <w:br/>
                                <w:br/>
                                <w:t>I. Резюме обсуждавшихся вопросов</w:t>
                                <w:br/>
                                <w:br/>
                                <w:t>Социальное и экономическое неравенство, с которым мы сталкиваемся сегодня, не только расширяется, но и становится все более несбалансированным, в то время как число бедных в мире продолжает расти ошеломляющими темпами. Это число увеличится еще на 2 миллиарда в течение следующих 50 лет. С другой стороны, богатство, сконцентрировано в руках меньшинства, которое продолжает неимоверно процветать от достижений в области информационных технологий (ИТ). Мы срочно нуждаемся в преодолении этого неравенства и можем сделать так путем сотрудничества и объединения усилий государственного и частного сектора.</w:t>
                                <w:br/>
                                <w:br/>
                                <w:t>Сегодня мы продвинулись значительно дальше теоретической и философской дискуссии об информационном неравенстве. Мы уже больше не спрашиваем себя, нужно ли преодолевать этот разрыв. Мы сейчас задаем вопрос - как мы можем преодолеть это неравенство.</w:t>
                                <w:br/>
                                <w:br/>
                                <w:t>Мы должны понять, что ИКТ - это средство для достижения цели, но не самоцель. ИКТ не могут заменить, например, образование, здравоохранение и борьбу с коррупцией, но могут дополнить и усилить эти социальные ответственности.</w:t>
                                <w:br/>
                                <w:br/>
                                <w:t>В то время как сотрудничество и консультации между бизнесом и государственным сектором являются предварительным условием для преодоления информационного неравенства, ООН, тем не менее, должна взять на себя руководство 'на местах'. Глядя на Африку, например, ООН обладает величайшим влиянием на этот континент и поэтому является наиболее приемлемой организацией. Нынешние протесты против глобализации указывают на усиление недоверия к существующей в настоящее время экономической системе и возрастание чувства маргинализации среди общественности. Путем установления партнерских отношений с гражданским обществом и правительствами, ООН может работать с целью ослабления нынешнего напряжения и создания общественной поддержки.</w:t>
                                <w:br/>
                                <w:br/>
                                <w:t>Для того, чтобы обеспечить широкую и позитивную поддержку влияния ИКТ на развивающийся мир, должны быть несколько условий. Прежде всего, мы нуждаемся в улучшении доступа к ИКТ путем уменьшения сопутствующей стоимости и расширения необходимой законодательной базы и физической инфраструктуры. Нам нужно привлечь инвестиции и вызвать широкий интерес общественности. Для достижения этих целей руководители правительств должны поставить ИКТ на более высокое место в повестке дня, играя более активную роль в продвижении ИКТ. Поддержка и развитие ИКТ начинаются с мировых политических лидеров, которые все еще отсутствуют в этом процессе.</w:t>
                                <w:br/>
                                <w:br/>
                                <w:t>Для преодоления неравества нам следует определить глобальные проблемы и поставить ясные цели. Нашей первой целью может быть, например, снижение цены на доступ на 50 процентов в следующие 5 лет. Нам также нужно сделать радикальные шаги, экспериментируя с новой техникой и осваивая новую практику. 'Большие скачки' могут приниматься и поддерживаться больше, чем инвестиции в устаревшее, а развивающиеся страны должны получить возможность для доступа к новым и инновационным технологиям.</w:t>
                                <w:br/>
                                <w:br/>
                                <w:t>В ходе консультаций в своих соответствующих регионах члены Группы советников встретили огромную поддержку инициативы Специальной группы по ИКТ. Тем не менее, есть опасения, что ожидания слишком велики, что оказывает огромное давление на СГ в плане достижения ощутимых и значительных результатов. Все члены группы согласны в том, что Отчет, подготовленный группой советников, готов для представления Генеральному секретарю ООН. После того, как он будет представлен, отчет и содержащиеся в нем рекомендации будут дорабатываться, чтобы отразить нашу коллективную реакцию на изменения в обстановке, которая будет определять наш подход к преодолению информационного неравенства.</w:t>
                                <w:br/>
                                <w:br/>
                                <w:br/>
                                <w:t>I. Участники</w:t>
                                <w:br/>
                                <w:br/>
                                <w:t xml:space="preserve">Зол Вэрд </w:t>
                                <w:br/>
                                <w:t>Президент Маркл фонда, США</w:t>
                                <w:br/>
                                <w:t>Эрик Бенаму</w:t>
                                <w:br/>
                                <w:t>Джон Чэмберс</w:t>
                                <w:br/>
                                <w:t>Президент Сиско Системз, США</w:t>
                                <w:br/>
                                <w:t>Пол Чюнг</w:t>
                                <w:br/>
                                <w:t>Главный специалист по технологиям, Пасифик Сенчури Сайберуоркс, Гонконг</w:t>
                                <w:br/>
                                <w:t>Карлтон Фиорина</w:t>
                                <w:br/>
                                <w:t>Председатель компании Хьюлетт-Пакард, США</w:t>
                                <w:br/>
                                <w:t>Андрей Коротков</w:t>
                                <w:br/>
                                <w:t xml:space="preserve">Руководитель Департамента информации Правительства Российской Федерации </w:t>
                                <w:br/>
                                <w:t>Эркки Ликанен</w:t>
                                <w:br/>
                                <w:t>Комиссар Европейской комиссии</w:t>
                                <w:br/>
                                <w:t>Джей Найду</w:t>
                                <w:br/>
                                <w:t>Директор группы Джей и Джей</w:t>
                                <w:br/>
                                <w:t>Йошими Ногами</w:t>
                                <w:br/>
                                <w:t>Зам.министра иностранных дел Японии</w:t>
                                <w:br/>
                                <w:t xml:space="preserve">Сэм Питрода </w:t>
                                <w:br/>
                                <w:t>Председатель Уорлд-Тел лимитед, США</w:t>
                                <w:br/>
                                <w:t>Ний Квайнор</w:t>
                                <w:br/>
                                <w:t>Председатель Нетуорк Компьютер Системз, Гана</w:t>
                                <w:br/>
                                <w:t xml:space="preserve">Винченцо Шиоппа </w:t>
                                <w:br/>
                                <w:t>Дипломатический советник председателя Совета министров Италии</w:t>
                                <w:br/>
                                <w:t>Тадао Такахаси</w:t>
                                <w:br/>
                                <w:br/>
                                <w:t>Специальные гости</w:t>
                                <w:br/>
                                <w:t>Джеймс Вулфенсон</w:t>
                                <w:br/>
                                <w:t>Йошио Утсуми</w:t>
                                <w:br/>
                                <w:t>Тимоти Уэрт</w:t>
                                <w:br/>
                                <w:t>Бруно Лавнин</w:t>
                                <w:br/>
                                <w:br/>
                                <w:t>Программа развития ООН</w:t>
                                <w:br/>
                                <w:t>Генеральный координатор, министр науки и технологии Бразилии</w:t>
                                <w:br/>
                                <w:br/>
                                <w:t>Президент Всемирного банка</w:t>
                                <w:br/>
                                <w:br/>
                                <w:t>Генеральный секретарь Международного телекоммуникационного союза</w:t>
                                <w:br/>
                                <w:t>Президент Фонда ООН</w:t>
                                <w:br/>
                                <w:br/>
                                <w:t xml:space="preserve">Исполнительный секретарь группы по преодолению информационного неравенства, Всемирный банк </w:t>
                                <w:br/>
                                <w:br/>
                                <w:t>Марк Маллок Браун</w:t>
                                <w:br/>
                                <w:br/>
                                <w:t>Денис Джилуи</w:t>
                                <w:br/>
                                <w:br/>
                                <w:t>Секретариат ООН</w:t>
                                <w:br/>
                                <w:br/>
                                <w:t>Администратор Программы развития ООН</w:t>
                                <w:br/>
                                <w:br/>
                                <w:t>Старший советник Администратора Стратегии ИКТ</w:t>
                                <w:br/>
                                <w:t>Сарбуланд Хан</w:t>
                                <w:br/>
                                <w:br/>
                                <w:t>Директор поддержки и координации ЭКОСОК ООН</w:t>
                                <w:br/>
                                <w:br/>
                                <w:br/>
                                <w:t>II. Краткая стенограмма заседания.</w:t>
                                <w:br/>
                                <w:br/>
                                <w:t>Приветственное слово Хосе Мария Фигуэреса. Рассказал о своей встрече с Генеральным секретарем ООН, который выразил личную поддержку этой важной инициативы и подчеркнул необходимость смелости в определении стратегии. Представляя отчет Группы советников, Хосе Мария Фигуэрес отметил, что он основан на широких консультациях членов группы. Эта работа продолжается. Отчет отражает итоги первой фазы. На этой стадии нам нужно двигаться дальше для представления Отчета Генеральному секретарю, чтобы создать Специальную группу по ИКТ. На второй стадии СГ может отточить свои приоритеты в контексте развития своей Программы действий.</w:t>
                                <w:br/>
                                <w:br/>
                                <w:t>Марк Маллох Браун: Программа развития ООН представляет действенную сторону ООН. Он отметил большие результаты широких консультаций. Мы имеем два различных типа программного обеспечения, стремящихся сообщаться друг с другом: частный и государственный сектор. Партнерство ООН с частным сектором - крайне важно. СГ может помочь ослабить оппозицию глобализации. Оно может мобилизовать энергию частного сектора для использования ИКТ в целях развития. Частный сектор может обеспечить поддержку для начального этапа путем инновационного финансирования. Программа развития ООН участвует в этом процессе. Подготовка этого Отчета Генеральному секретарю должна рассматриваться также, как и подготовка годовых отчетов коммерческих организаций для своих исполнительных органов.</w:t>
                                <w:br/>
                                <w:br/>
                                <w:t>Новые инновационные подходы для решения проблем развития оспариваются теми, кто предпочитает сохранить статус кво. Партнерство частного и государственного сектора ставится под вопрос участниками Всемирного социального форума в Порт-Алегре. Нужно еще больше работать, чтобы снизить противодействие тех, кто не рассматривает полезным партнерство частного и государственного секторов.</w:t>
                                <w:br/>
                                <w:br/>
                                <w:t xml:space="preserve">Энергия для преодоления информационного неравенства должна происходить от частного сектора. И государственный сектор должен также играть важную роль. </w:t>
                                <w:br/>
                                <w:br/>
                                <w:br/>
                                <w:t>Джеймс Вулфенсон: Сегодня перед нами социальное и экономическое неравенство, а не просто 'цифровой разрыв'. 4,8 миллиарда (из 6 миллиардов) живут в бедности. К этому числу добавится еще 2 миллиарда в течение следующих 50 лет. В то же время 1,2 миллиарда будут процветать от достижений в информационных технологиях. Наши два мира становятся еще более разделимыми, а число членов ООН становится все больше. Какую же роль будут играть информационные технологии в поисках решения этих проблем? ИКТ - необходимое дополнение и Интернет внесет огромный вклад. Нам нужно и то, и другое. ИКТ не просто выбор, а необходимость. Мы должны рассматривать бедных в мире не как субъект бедности, а как важную силу для решения этой проблемы. Мы уже ушли намного дальше теории. Мы уже не спрашиваем, нужно ли внедрять ИКТ, а говорим о том, как это делать. И ответ на это 'как' может быть только от частного сектора. Всемирный банк готов работать со Специальной группой. Потенциал огромен.</w:t>
                                <w:br/>
                                <w:br/>
                                <w:br/>
                                <w:t>Ний Квайнор: Общее чувство , что усилия для преодоления информационного неравенства , широко приветствуются, и при этом ООН в лучшей ситуации для участия в этих усилиях. Научно-исследовательские институты играют важную роль в этом процессе и поэтому нужно поддержать их. К тому же стоимость ИКТ высока. Как нам сделать ее более доступной? Связь должна быть прямо на континенте, а не вокруг него. Нужно проанализировать интеллектуальную собственность. Пожалуйства, не маргинализируйте Африку:</w:t>
                                <w:br/>
                                <w:br/>
                                <w:br/>
                                <w:t>Джей Найду: ИКТ - средство для достижения цели, а не самоцель. Чтобы наши усилия увенчались успехом, нам нужен радикальный подход, выходящий за рамки традиционных, включая систему ООН. Сейчас в Африке происходит то, что является шагами для преодоления информационного неравенства. Строительство инфраструктуры ИКТ в Африке - единственный крупнейший проект 21 века. Среди людей возмущение. Мы должны быть терпимыми и действенными. Во время вчерашней дискуссии по Африке, на которой собрались политические лидеры континента, зал был заполнен на одну треть. Этот недостаток интереса к Африке - наша вина. Как мир воспринимает нас? Каков путь вперед? Важно изучить модели, которые работают. Мы не можем дальше тратить деньги на дискуссии. Сейчас нужно слова перевести в действия. Дискуссий много, а где деньги? Большая 'восьмерка' не представляет мир. Это делает ООН. Но люди все еще чувствуют себя маргиналами. Вопиющей проблемой является охрана здоровья. Мы страдаем не только от СПИДа, но и от малярии. Снова холера в Южной Африке!. Приоритетом остается образование.</w:t>
                                <w:br/>
                                <w:br/>
                                <w:br/>
                                <w:t>Сэм Питрода: Хотел бы затронуть пять вопросов на сегодняшнем утреннем заседании:</w:t>
                                <w:br/>
                                <w:br/>
                                <w:t>1. Мы выступаем с огромной инициативой. Вчера в Давосе Генеральный секретарь ООН поставил вопрос решения проблемы информационного неравенства на глобальном уровне. Но ожидания крайне высоки.</w:t>
                                <w:br/>
                                <w:br/>
                                <w:t>2. ИКТ могут использоваться для осуществления социальных изменений.</w:t>
                                <w:br/>
                                <w:br/>
                                <w:t>3. Правительства должны взять на себя лидирующую роль в этом процессе.</w:t>
                                <w:br/>
                                <w:br/>
                                <w:t>4. Лучшие таланты используются для решения проблем богатых. Как мы можем привлечь лучшие мозги для решения самых трудных мировых проблем, которые существуют в развивающихся странах?</w:t>
                                <w:br/>
                                <w:br/>
                                <w:t xml:space="preserve">5. Вызов заключается в стоимости и исполнении. Нам нужно действовать. </w:t>
                                <w:br/>
                                <w:br/>
                                <w:br/>
                                <w:t>Хосе Мария Фигуэрес: Есть настоятельная необходимость в политическом руководстве. Мы всегда ограничиваемся в действиях чем-то срочным, но никогда не занимаемся важным. Нам нужно делать и то, и другое. Правительства должны двигаться вперед в том, что касается регулирующих механизмов или :</w:t>
                                <w:br/>
                                <w:br/>
                                <w:br/>
                                <w:t>Йошии Ногами: Отчет улучшается, но сейчас стал таким всеобъемлющим, что его трудно использовать. Большая 'восьмерка' не универсальна, но у нее особая ответственность в том, чтобы эти проблемы решались. Сегодня мы видим разрыв между корпорациями, правительствами и простыми людьми. Мы ответственны за уменьшение этого разрыва. Находящиеся здесь люди должны взять на себя ответственность. Мы можем работать, используя региональные и двусторонние инициативы. Япония выступила с важной инициативой, выделив 15 млн долларов, и работает с развивающимися странами для закладки фундамента, необходимого для развития и использования ИКТ. Нам нужно мечтать. 'Если мы создадим это, они придут'.</w:t>
                                <w:br/>
                                <w:br/>
                                <w:br/>
                                <w:t>Эдуардо Тадао Такахиси: Латинская Америка - огромный регион малых и больших стран с различными нуждами и преимуществами. Роль различных участников, правительств, неправительственных организаций, ученых сообществ неясна. В целом, во многих странах правительства не сильно вовлечены в процесс распространения информационных технологий или обеспечения необходимой инфраструктуры. Неправительственные организации и ученые, тем не менее, играют важную роль. В связи с этим Специальная группа должна сконцентрироваться на нахождении путей для большего вовлечения правительств путем проведения важных встреч и привлечения внимания к этим проблемам. Критическим является вопрос финансирования. Конкретный механизм для этого - трастовые фонды.</w:t>
                                <w:br/>
                                <w:br/>
                                <w:br/>
                                <w:t>Зол Бэрд: ООН может сформулировать взгляд на необходимость ИКТ для целей развития. С помощью своих отношений с неправительственными организациями и гражданским обществом она может создать широкие условия не только для нормативных механизмов для преодоления информационного неравенства. Сейчас люди сомневаются в нынешней системе и рассматривают инвестиции в технологию лишь как средство развития технологии без позитивного социального влияния. Судя по обстановке, которую мы видели на улицах во время ежегодной встречи в Давосе, есть настоящая враждебность. И сейчас мы рискуем упустить реальный потенциал, предлагаемый ИКТ. ООН обладает возможностью сыграть роль в изменении нынешнего диалога. Мы признаем, что ООН обладает уникальной возможностью. Нормативные и бизнес-модели еще не установлены. ИКТ - все еще неиспользованный, ценный ресурс сокращения бедности. Нам нужно поставить широкие и высокие цели и создать Специальную группу ООН для проведения кампаний с целью привлечения инвестиций для достижения заданных целей.</w:t>
                                <w:br/>
                                <w:br/>
                                <w:br/>
                                <w:t>Эрик Венаму: Наш приоритет - информационные технологии, и мы должны сосредоточиться на четырех пунктах: доступ, контент, навыки и желание. Людям нужны как доступ (т.е. сниженные цены), так и навыки ( способность использовать технологию). Доступ легче измерить и легче решить как проблему. Навыки, желание и контент более трудны. Нам нужно принять радикальные неординарные подходы. Мы должны инвестировать в лучшее инновационное мышление. Повторение технологий, которые постепенно становятся устаревшими, не даст возможности догнать современный уровень. Телефоны, например, это уже вчерашний день. Не упускайте эту важную возможность.</w:t>
                                <w:br/>
                                <w:t>Контент должен быть привязан к местным условиям. Нам нужно уважать право стран и их решимость развивать свои собственные контенты, т.е. учебные программы.</w:t>
                                <w:br/>
                                <w:br/>
                                <w:t>Важно желание. Нам нужно стимулировать желание и спрос на ИКТ. Для этого требуется политическое руководство.</w:t>
                                <w:br/>
                                <w:br/>
                                <w:br/>
                                <w:t>Андрей Коротков: Хорошая новость в том, что в России ИКТ поддерживает президент Путин. Но пока эта поддержка даст результат, мы сейчас имеем дело с регионом, который в большой степени является компьютерно неграмотным. Примерно 75 процентов населения России никогда не пользовались компьютером, 50 процентов говорят, что у них нет желания работать на компьютере. В России также не хватает соответствующей законодательной базы для внедрения ИКТ.</w:t>
                                <w:br/>
                                <w:br/>
                                <w:t>Отсутствует государственная поддержка для широкомасштабных инвестиций в ИКТ. Многие смотрят на такую инициативу, как на уловку со стороны крупных компаний, занимающихся компьютерами и программным обеспечением. Эти подозрения можно развеять, если мы будем использовать простую платформу.</w:t>
                                <w:br/>
                                <w:br/>
                                <w:t>Мы также должны признать, что многие в российском правительстве совершенно не знакомы с информационными технологиями. Многие их них не знают, как пользоваться компьютером и не понимают его пользы. Электронная почта в наших офисах впервые была введена в этом месяце. Мы должны обучать людей и продвигать ИКТ в правительственных кругах.</w:t>
                                <w:br/>
                                <w:br/>
                                <w:br/>
                                <w:t>Эркки Ликинен: Нам нужно показать, что это корпоративное усилие. ИКТ сотрудничество в целях развития должны дополнять друг друга. ИКТ нужно использовать для усиления политики и программ развития. Если преодоление информационного неравенства будет рассматриваться как инициатива Большой 'восьмерки', мы не сможем добиться легитимности. Поэтому мы должны объединить усилия и расширять сотрудничество между ООН и частным сектором. Мы провели достаточно дискуссий, теперь мы 'делатели'. Доступ и навыки связаны друг с другом. Мы должны вкладывать и в то, и в другое сбалансировано. Главное усилие надо направить на образование, включая интернет-школы. Нам нужно проводить больше исследований для улучшения контента. Пришло время сконцентрироваться на стратегии. Наш первый шаг - создать юридическую базу. Когда это будет сделано, можно двигаться к приватизации. В этом процессе может помочь работа на глобальном уровне. Нам также нужно преодолеть разрыв между ИКТ и политикой и программами сотрудничества в целях развития. Мы поддерживаем Отчет, подготовленный Группой советников.</w:t>
                                <w:br/>
                                <w:br/>
                                <w:br/>
                                <w:t>Йошио Уцуми: Телекоммуникации - это больше, чем телеграф и телефон, они включают также теле- и радиовещание и Интернет. Нам нужна широкая сеть теле- и радиовещания. 'Цифровой разрыв' - это больше, чем телекоммуникации, но без базовой телекоммуникационной инфраструктуры нельзя добиться подсоединения персональных компьютеров. Технология развивается быстро, но менталитет операторов и пользователей не изменился. Мы нуждаемся в большем числе выходов, основанных на информационных технологиях, включая телефонию, которые могут осуществляться при доступных ценах. Международный телекоммуникационный союз работает над этим. Система ООН работает в партнерстве с частным сектором в плане подготовки Встречи в верхах. Работа Специальной группы по ИКТ и инициатива по преодолению информационного неравенства очень своевременны и послужит подпиткой для Встречи в верхах.</w:t>
                                <w:br/>
                                <w:br/>
                                <w:br/>
                                <w:t>Карлтон Фиорина: В усилиях по преодолению информационного разрыва есть огромная моральная составляющая, и ООН обладает законным моральным авторитетом. Наши дискуссии ведут к важным новым инициативам. Как СГ может направлять это движение? Нам нужно находить и приветствовать лучшие примеры из практики. Мы также должны стремиться к сотрудничеству и объединению усилий. Если это не произойдет, кто-нибудь попробует воспользоваться нашим замешательством. Важно прояснить каждую из наших ответственностей и подвигнуть других сыграть свою роль. То, что мы видим, - огромный разрыв между поколениями. Дети против взрослых. Есть целый ряд положительных примеров, когда дети выступают важным рычагом для ускорения процессов. Например, дети стали важной силой в осознании опасности СПИДа.</w:t>
                                <w:br/>
                                <w:br/>
                                <w:br/>
                                <w:t>Винчецо Шиоппа: Мы поддерживаем необходимость продолжения усилий в области ИКТ и инициативу Большой 'восьмерки' по преодоления информационного неравенства. Специальная группа по ИКТ должна начать работу к сентябрю после Встречи в верхах Большой 'восьмерки' в Генуе. Мы должны ясно выступить за объединение этих двух инициатив. ИКТ - не есть самоцель, но могут быть использованы как инструмент для преодоления других неравенств. ИКТ все еще не приняты и не интегрированы в политику развития. Политическая воля правительств крайне необходима для задействования всего потенциала ИКТ. Главное, чем мы занимаемся, - проблемой управления с помощью Интернета, как процесса взаимного обучения и подготовки кадров. Законодательное регулирование, приватизация и либерализация должны проходить вместе. Частные монополии не должны заменять государственные монополии. Мы должны извлекать опыт из работы Организации экономического сотрудничества и развития (ОЭСР) и в США в этом отношении.</w:t>
                                <w:br/>
                                <w:br/>
                                <w:br/>
                                <w:t xml:space="preserve">Мохамед Юнус: Зачем нам нужна Специальная группа? ИКТ может создать новое общество. Каковы параметры и черты этого нового общества? Давайте создадим мир свободный от бедности. ИКТ могут помочь этим усилиям. Возьмем, например, роль, которую они могут сыграть в распространении продовольствия, давая нам возможность проследить запасы продуктов. ИКТ помогает сделать так много, и их потенциал огромен. Важная инициатива была предпринята в Бангладеш, где бедных женщин научили, как стать провайдерами мобильных телефонов. Они легко освоили технологию и сейчас зарабатывают на жизнь, работая в дистрибьютерской сети. Мы используем солнечную энергию для подзарядки батарей. Наша роль в том, чтобы создать условия для внедрения технологии. А люди сами создадут новое общество. СГ должна нацелиться на молодое поколение - больше на девушек, чем на юношей. Здесь огромная возможность. Что будет через 50 лет? У нас должно быть представление о том, что будет в будущем в результате того, что мы делаем сейчас. Мы должны создавать мотивацию для общественности и не давать им закрывать двери. </w:t>
                                <w:br/>
                                <w:br/>
                                <w:br/>
                                <w:t>Джон Чэмберс: Проект отчета - хорошая работа. Появляется мир новых информационных технологий. Мы должны наилучшим образом воспользоваться новыми технологиями и не строить старые мировые структуры. Местные предприниматели могут помочь сделать их доходными и повысить производительность с тем, чтобы доходы в развивающихся странах увеличивались более быстро. Для преодоления информационного неравенства необходимо политическое руководство. Если лидер страны не может обеспечить поддержку, это сделаем мы. Мы также должны совершить прыжок. Мы должны быть смелыми. Нам нужно достичь кратковременных успехов и сделать их наглядными. Лучшие примеры крайне полезны. Быстрые результаты привлекут крупные компании. Как мы используем таланты в этой комнате?</w:t>
                                <w:br/>
                                <w:br/>
                                <w:br/>
                                <w:t>Хосе Мария Фигуэрес: У нас состоялась хорошая дискуссия, которая дала много ценных идей для обогащения нашего отчета. Считаете ли вы, что, учитывая эти элементы, мы можем принять Отчет для представления его Генеральному секретарю?</w:t>
                                <w:br/>
                                <w:br/>
                                <w:br/>
                                <w:t xml:space="preserve">Джон Чэмберс: Мы полностью поддерживаем Ваше предложение о том, чтобы принять Отчет и двигаться дальше. </w:t>
                                <w:br/>
                                <w:br/>
                                <w:br/>
                                <w:t xml:space="preserve">Ряд членов Группы советников выразили согласие, возражений не было. Отчет был принят при том, что элементы дискуссии будут отражены в окончательном Отчете, который будет распространен через несколько дней.Группа советников по информационным и коммуникационным технологиям / </w:t>
                              </w:r>
                            </w:p>
                          </w:tc>
                        </w:tr>
                        <w:tr>
                          <w:trPr/>
                          <w:tc>
                            <w:tcPr>
                              <w:tcW w:w="9360" w:type="dxa"/>
                              <w:tcBorders/>
                              <w:vAlign w:val="center"/>
                            </w:tcPr>
                            <w:p>
                              <w:pPr>
                                <w:pStyle w:val="Normal"/>
                                <w:rPr>
                                  <w:rFonts w:ascii="Arial" w:hAnsi="Arial" w:cs="Arial"/>
                                  <w:color w:val="000000"/>
                                  <w:sz w:val="20"/>
                                  <w:szCs w:val="20"/>
                                </w:rPr>
                              </w:pPr>
                              <w:r>
                                <w:rPr>
                                  <w:rFonts w:cs="Arial" w:ascii="Arial" w:hAnsi="Arial"/>
                                  <w:b/>
                                  <w:bCs/>
                                  <w:color w:val="000000"/>
                                  <w:sz w:val="20"/>
                                  <w:szCs w:val="20"/>
                                </w:rPr>
                                <w:t>24.03.2001</w:t>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tc>
              <w:tc>
                <w:tcPr>
                  <w:tcW w:w="195" w:type="dxa"/>
                  <w:tcBorders/>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23825"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23825" cy="19050"/>
                                </a:xfrm>
                                <a:prstGeom prst="rect">
                                  <a:avLst/>
                                </a:prstGeom>
                              </pic:spPr>
                            </pic:pic>
                          </a:graphicData>
                        </a:graphic>
                      </wp:inline>
                    </w:drawing>
                  </w:r>
                </w:p>
              </w:tc>
            </w:tr>
            <w:tr>
              <w:trPr/>
              <w:tc>
                <w:tcPr>
                  <w:tcW w:w="9360" w:type="dxa"/>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8572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291" r="-420" b="-291"/>
                                <a:stretch>
                                  <a:fillRect/>
                                </a:stretch>
                              </pic:blipFill>
                              <pic:spPr bwMode="auto">
                                <a:xfrm>
                                  <a:off x="0" y="0"/>
                                  <a:ext cx="85725" cy="123825"/>
                                </a:xfrm>
                                <a:prstGeom prst="rect">
                                  <a:avLst/>
                                </a:prstGeom>
                              </pic:spPr>
                            </pic:pic>
                          </a:graphicData>
                        </a:graphic>
                      </wp:inline>
                    </w:drawing>
                  </w:r>
                </w:p>
              </w:tc>
              <w:tc>
                <w:tcPr>
                  <w:tcW w:w="195" w:type="dxa"/>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2857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28575" cy="123825"/>
                                </a:xfrm>
                                <a:prstGeom prst="rect">
                                  <a:avLst/>
                                </a:prstGeom>
                              </pic:spPr>
                            </pic:pic>
                          </a:graphicData>
                        </a:graphic>
                      </wp:inline>
                    </w:drawing>
                  </w:r>
                </w:p>
              </w:tc>
              <w:tc>
                <w:tcPr>
                  <w:tcW w:w="195" w:type="dxa"/>
                  <w:tcBorders/>
                  <w:vAlign w:val="center"/>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123825"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p>
              </w:tc>
            </w:tr>
          </w:tbl>
          <w:p>
            <w:pPr>
              <w:pStyle w:val="Normal"/>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vanish/>
          <w:color w:val="000000"/>
          <w:sz w:val="20"/>
          <w:szCs w:val="20"/>
        </w:rPr>
      </w:pPr>
      <w:r>
        <w:rPr>
          <w:rFonts w:cs="Arial" w:ascii="Arial" w:hAnsi="Arial"/>
          <w:vanish/>
          <w:color w:val="000000"/>
          <w:sz w:val="20"/>
          <w:szCs w:val="20"/>
        </w:rPr>
      </w:r>
    </w:p>
    <w:tbl>
      <w:tblPr>
        <w:tblW w:w="5016" w:type="dxa"/>
        <w:jc w:val="left"/>
        <w:tblInd w:w="0" w:type="dxa"/>
        <w:tblLayout w:type="fixed"/>
        <w:tblCellMar>
          <w:top w:w="0" w:type="dxa"/>
          <w:left w:w="0" w:type="dxa"/>
          <w:bottom w:w="0" w:type="dxa"/>
          <w:right w:w="0" w:type="dxa"/>
        </w:tblCellMar>
      </w:tblPr>
      <w:tblGrid>
        <w:gridCol w:w="450"/>
        <w:gridCol w:w="4566"/>
      </w:tblGrid>
      <w:tr>
        <w:trPr/>
        <w:tc>
          <w:tcPr>
            <w:tcW w:w="450" w:type="dxa"/>
            <w:tcBorders/>
            <w:vAlign w:val="bottom"/>
          </w:tcPr>
          <w:p>
            <w:pPr>
              <w:pStyle w:val="Normal"/>
              <w:rPr>
                <w:rFonts w:ascii="Arial" w:hAnsi="Arial" w:cs="Arial"/>
                <w:color w:val="000000"/>
                <w:sz w:val="20"/>
                <w:szCs w:val="20"/>
              </w:rPr>
            </w:pPr>
            <w:r>
              <w:rPr>
                <w:rFonts w:cs="Arial" w:ascii="Arial" w:hAnsi="Arial"/>
                <w:color w:val="000000"/>
                <w:sz w:val="20"/>
                <w:szCs w:val="20"/>
              </w:rPr>
              <w:drawing>
                <wp:inline distT="0" distB="0" distL="0" distR="0">
                  <wp:extent cx="285750"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285750" cy="476250"/>
                          </a:xfrm>
                          <a:prstGeom prst="rect">
                            <a:avLst/>
                          </a:prstGeom>
                        </pic:spPr>
                      </pic:pic>
                    </a:graphicData>
                  </a:graphic>
                </wp:inline>
              </w:drawing>
            </w:r>
          </w:p>
        </w:tc>
        <w:tc>
          <w:tcPr>
            <w:tcW w:w="4566" w:type="dxa"/>
            <w:tcBorders/>
            <w:vAlign w:val="bottom"/>
          </w:tcPr>
          <w:p>
            <w:pPr>
              <w:pStyle w:val="Normal"/>
              <w:rPr>
                <w:rFonts w:ascii="Arial" w:hAnsi="Arial" w:cs="Arial"/>
                <w:color w:val="000000"/>
                <w:sz w:val="20"/>
                <w:szCs w:val="20"/>
              </w:rPr>
            </w:pPr>
            <w:r>
              <w:rPr>
                <w:rFonts w:cs="Arial" w:ascii="Arial" w:hAnsi="Arial"/>
                <w:color w:val="003366"/>
                <w:sz w:val="16"/>
                <w:szCs w:val="16"/>
              </w:rPr>
              <w:t>© Департамент правительственной информации</w:t>
              <w:br/>
              <w:t xml:space="preserve">   </w:t>
            </w:r>
            <w:hyperlink r:id="rId7" w:tgtFrame="_blank">
              <w:r>
                <w:rPr>
                  <w:rStyle w:val="InternetLink"/>
                  <w:rFonts w:cs="Arial" w:ascii="Arial" w:hAnsi="Arial"/>
                  <w:color w:val="003466"/>
                  <w:sz w:val="16"/>
                </w:rPr>
                <w:t>Официальный сайт Правительства Российской Федерации</w:t>
              </w:r>
            </w:hyperlink>
          </w:p>
        </w:tc>
      </w:tr>
    </w:tbl>
    <w:p>
      <w:pPr>
        <w:pStyle w:val="Normal"/>
        <w:rPr/>
      </w:pPr>
      <w:r>
        <w:rPr/>
      </w:r>
    </w:p>
    <w:sectPr>
      <w:type w:val="nextPage"/>
      <w:pgSz w:w="12240" w:h="15840"/>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34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hyperlink" Target="http://www.pravitelstvo.gov.r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20:24:00Z</dcterms:created>
  <dc:creator>Vinta</dc:creator>
  <dc:description/>
  <dc:language>en-US</dc:language>
  <cp:lastModifiedBy>Vinta</cp:lastModifiedBy>
  <dcterms:modified xsi:type="dcterms:W3CDTF">2002-05-30T20:24:00Z</dcterms:modified>
  <cp:revision>1</cp:revision>
  <dc:subject/>
  <dc:title>Глобальная инициатива по преодолению информационного неравенства</dc:title>
</cp:coreProperties>
</file>