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green12"/>
        <w:spacing w:before="0" w:after="280"/>
        <w:rPr>
          <w:sz w:val="24"/>
          <w:szCs w:val="24"/>
        </w:rPr>
      </w:pPr>
      <w:r>
        <w:rPr>
          <w:sz w:val="24"/>
          <w:szCs w:val="24"/>
        </w:rPr>
        <w:t>"ПРАВО ЗНАТЬ: история, теория, практика"</w:t>
        <w:br/>
      </w:r>
      <w:r>
        <w:rPr>
          <w:rStyle w:val="Normgreen121"/>
          <w:b/>
          <w:bCs/>
          <w:sz w:val="24"/>
          <w:szCs w:val="24"/>
        </w:rPr>
        <w:t>N 5–6 (53–54) май–июнь 2001 г.</w:t>
      </w:r>
    </w:p>
    <w:p>
      <w:pPr>
        <w:pStyle w:val="Boldblack14"/>
        <w:rPr>
          <w:sz w:val="24"/>
          <w:szCs w:val="24"/>
        </w:rPr>
      </w:pPr>
      <w:r>
        <w:rPr>
          <w:sz w:val="24"/>
          <w:szCs w:val="24"/>
        </w:rPr>
        <w:t>Информационное неравенство и пути его преодоления</w:t>
      </w:r>
    </w:p>
    <w:p>
      <w:pPr>
        <w:pStyle w:val="Italblack10"/>
        <w:rPr>
          <w:sz w:val="24"/>
          <w:szCs w:val="24"/>
        </w:rPr>
      </w:pPr>
      <w:r>
        <w:rPr>
          <w:b/>
          <w:bCs/>
          <w:sz w:val="24"/>
          <w:szCs w:val="24"/>
        </w:rPr>
        <w:t>   </w:t>
      </w:r>
      <w:r>
        <w:rPr>
          <w:b/>
          <w:bCs/>
          <w:sz w:val="24"/>
          <w:szCs w:val="24"/>
        </w:rPr>
        <w:t>В Московской городской Думе прошли слушания, посвященные проблеме информационного неравенства в России. В слушаниях принимали участие депутаты Московской городской Думы, представители Государственной Думы РФ и Правительства Москвы, ученые, специалисты, общественные деятели.</w:t>
        <w:br/>
        <w:t>   По итогам слушаний подготовлены рекомендации, которые направлены всем депутатам Мосгордумы и Правительству Москвы.</w:t>
      </w:r>
    </w:p>
    <w:p>
      <w:pPr>
        <w:pStyle w:val="Normblack10"/>
        <w:rPr/>
      </w:pPr>
      <w:r>
        <w:rPr>
          <w:sz w:val="24"/>
          <w:szCs w:val="24"/>
        </w:rPr>
        <w:t>   </w:t>
      </w:r>
      <w:r>
        <w:rPr>
          <w:rStyle w:val="Boldblack121"/>
          <w:sz w:val="24"/>
          <w:szCs w:val="24"/>
        </w:rPr>
        <w:t>Рекомендации Московской городской Думе и Правительству Москвы</w:t>
      </w:r>
      <w:r>
        <w:rPr>
          <w:sz w:val="24"/>
          <w:szCs w:val="24"/>
        </w:rPr>
        <w:br/>
        <w:br/>
        <w:t>   - Признать информационное неравенство социальной проблемой с высокой степенью приоритетности для государственных и муниципальных структур, что означает, что эта проблема может и должна решаться с помощью мер социальной политики.</w:t>
        <w:br/>
        <w:t>   - Ключевым элементом деятельности по преодолению информационного неравенства является тесное социальное партнерство государства, сообщества предпринимателей и некоммерческого сектора. Должна быть составлена и внедрена программа такого партнерства.</w:t>
        <w:br/>
        <w:t>   - Выделить следующие основные направления деятельности, нацеленной на преодоление информационного неравенства.</w:t>
        <w:br/>
        <w:br/>
        <w:t>  </w:t>
      </w:r>
      <w:r>
        <w:rPr>
          <w:rStyle w:val="Boldblack121"/>
          <w:sz w:val="24"/>
          <w:szCs w:val="24"/>
        </w:rPr>
        <w:t> Проведение демонстрационно-просветительских кампаний</w:t>
      </w:r>
      <w:r>
        <w:rPr>
          <w:sz w:val="24"/>
          <w:szCs w:val="24"/>
        </w:rPr>
        <w:br/>
        <w:br/>
        <w:t>    В условиях расширяющегося распространения ИКТ во всех сферах жизни общества и развития глобального информационного общества необходимо стимулировать интерес горожан к использованию современных ИКТ и повышать их готовность к жизни и работе в информационном обществе. Основным средством стимулирования интереса населения к использованию ИКТ для поиска и распространения информации служат демонстрационно-просветительские кампании по разъяснению преимуществ жизни в информационном обществе. В рамках таких кампаний должны быть проведены следующие мероприятия:</w:t>
        <w:br/>
        <w:t>   а) организация общегородской и серии типовых проблемно-ориентированных районных кампаний по демонстрации возможностей современных ИКТ и пропаганде преимуществ их использования на работе и дома: привлечение заинтересованных организаций-участников на конкурсной основе, проработка содержания каждой конкретной кампании, составление графика проведения кампаний, определение мест?, проведения, привлечение лекторов и подготовка информационных материалов, реклама кампании в СМИ, проведение кампании;</w:t>
        <w:br/>
        <w:t>   б) проведение выставок информационной и коммуникационной техники, публичных выступлений представителей администрации города, бизнеса и науки, презентации новых публикаций, радио и телепрограмм.</w:t>
        <w:br/>
        <w:br/>
        <w:t>   </w:t>
      </w:r>
      <w:r>
        <w:rPr>
          <w:rStyle w:val="Boldblack121"/>
          <w:sz w:val="24"/>
          <w:szCs w:val="24"/>
        </w:rPr>
        <w:t>Создание точек публичного доступа к ИКТ</w:t>
      </w:r>
      <w:r>
        <w:rPr>
          <w:sz w:val="24"/>
          <w:szCs w:val="24"/>
        </w:rPr>
        <w:br/>
        <w:br/>
        <w:t>    Проблема сокращения информационной дифференциации решается с помощью организации центров и точек публичного доступа к современным ИКТ (информатов и информационных киосков в публичных местах: вокзалах, библиотеках и пр., некоммерческих Интер-нет-кафе и общедоступных центров Интернет-доступа). Они служат целям сокращения информационного неравенства в городе за счет предоставления доступа к ИКТ широким слоям населения, и прежде всего социально незащищенным группам взрослого населения, детям и подросткам из малообеспеченных семей, безработным, а также целям обеспечения общественной поддержки идеи развития информационного общества. В рамках этого направления должны быть организованы в каждом районе города точки общественного доступа к ИКТ на платной, бесплатной и льготной основе (в зависимости от категории пользователя).</w:t>
        <w:br/>
        <w:t>   Результатом этой деятельности будет увеличение точек публичного доступа к ИКТ для разных социальных групп населения, приобщение к ИКТ тех слоев населения, которые без общественной поддержки остаются за бортом развивающегося информационного общества, а также формирование современной информационной среды в городе, способствующей развитию личности и повышению ее потенциала, повышению готовности москвичей к жизни и работе в информационном обществе.</w:t>
        <w:br/>
        <w:br/>
        <w:t>   </w:t>
      </w:r>
      <w:r>
        <w:rPr>
          <w:rStyle w:val="Boldblack121"/>
          <w:sz w:val="24"/>
          <w:szCs w:val="24"/>
        </w:rPr>
        <w:t>Организация мониторинга готовности москвичей к жизни и работе в информационном обществе</w:t>
      </w:r>
      <w:r>
        <w:rPr>
          <w:sz w:val="24"/>
          <w:szCs w:val="24"/>
        </w:rPr>
        <w:br/>
        <w:br/>
        <w:t>    Новый вид социального неравенства - неравенство в доступе к ИКТ - по-разному проявляется в разных социальных группах населения. Социально-демографические. экономические и культурные характеристики реальных и потенциальных пользователей ИКТ оказывают непосредственное воздействие на возможности их использования. Целью мониторинга является измерение информационного неравенства через определение уровня готовности москвичей к жизни и работе в информационном обществе. В рамках мониторинга должны быть разработаны теоретико-методологические подходы к определению готовности москвичей к жизни и работе в информационном обществе, разработана система индикаторов и методов их измерения; организована система слежения методом проведения регулярных выборочных социологических опросов. В результате будет создана отлаженная система выборочных опросов, предоставляющая регулярно обновляемые данные, характеризующие готовность разных социальных групп горожан к жизни и работе в информационном обществе.</w:t>
        <w:br/>
        <w:br/>
        <w:t>   </w:t>
      </w:r>
      <w:r>
        <w:rPr>
          <w:rStyle w:val="Boldblack121"/>
          <w:sz w:val="24"/>
          <w:szCs w:val="24"/>
        </w:rPr>
        <w:t>Социальная помощь в электронном виде уязвленным группам населения</w:t>
      </w:r>
      <w:r>
        <w:rPr>
          <w:sz w:val="24"/>
          <w:szCs w:val="24"/>
        </w:rPr>
        <w:br/>
        <w:br/>
        <w:t>   Мировой опыт показывает что современные ИКТ позволяют оказывать социальную помощь в электронной форме за счет предоставления социально незащищенным людям (старикам, больным, инвалидам) возможности решать свои проблемы с помощью этих технологий. В рамках этого направления должны быть проведены следующие мероприятия:</w:t>
        <w:br/>
        <w:t>   а) частичная компьютеризация жилища наиболее нуждающихся;</w:t>
        <w:br/>
        <w:t>   б) организация специализированных бесплатных центров доступа к ИКТ</w:t>
        <w:br/>
        <w:t>   Ожидаемые результаты - развитие горизонтальных социальных сетей, объединение групп по интересам, электронные сети взаимопомощи, взаимоподдержки, взаимоинформирование и дистанционная взаимопомощь.</w:t>
        <w:br/>
        <w:t>    Ресурсным обеспечением всех перечисленных направлений деятельности является смешанное финансирование и материально-техническое обеспечение на базе образования партнерства социальных сил, заинтересованных в реализации мероприятий, объединение усилий городской администрации, общественных организаций, частного сектора и ученых. Вклад каждого из участников партнерства может быть как финансовым, так и натуральным: оборудование, помещение, ноу-хау и пр.</w:t>
      </w:r>
    </w:p>
    <w:p>
      <w:pPr>
        <w:pStyle w:val="Normal"/>
        <w:rPr/>
      </w:pPr>
      <w:r>
        <w:rPr>
          <w:rStyle w:val="Italblack101"/>
          <w:b/>
          <w:bCs/>
          <w:sz w:val="24"/>
          <w:szCs w:val="24"/>
        </w:rPr>
        <w:t>Российский портал развития,</w:t>
      </w:r>
      <w:r>
        <w:rPr>
          <w:rFonts w:cs="Arial" w:ascii="Arial" w:hAnsi="Arial"/>
          <w:b/>
          <w:bCs/>
          <w:i/>
          <w:iCs/>
          <w:color w:val="000000"/>
        </w:rPr>
        <w:br/>
      </w:r>
      <w:r>
        <w:rPr>
          <w:rStyle w:val="Italblack101"/>
          <w:b/>
          <w:bCs/>
          <w:sz w:val="24"/>
          <w:szCs w:val="24"/>
        </w:rPr>
        <w:t>2000-2001 гг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green121">
    <w:name w:val="normgreen121"/>
    <w:basedOn w:val="Style14"/>
    <w:qFormat/>
    <w:rPr>
      <w:rFonts w:ascii="Arial" w:hAnsi="Arial" w:cs="Arial"/>
      <w:b w:val="false"/>
      <w:bCs w:val="false"/>
      <w:i w:val="false"/>
      <w:iCs w:val="false"/>
      <w:color w:val="006666"/>
      <w:sz w:val="13"/>
      <w:szCs w:val="13"/>
    </w:rPr>
  </w:style>
  <w:style w:type="character" w:styleId="Boldblack121">
    <w:name w:val="boldblack121"/>
    <w:basedOn w:val="Style14"/>
    <w:qFormat/>
    <w:rPr>
      <w:rFonts w:ascii="Arial" w:hAnsi="Arial" w:cs="Arial"/>
      <w:b/>
      <w:bCs/>
      <w:i w:val="false"/>
      <w:iCs w:val="false"/>
      <w:color w:val="000000"/>
      <w:sz w:val="16"/>
      <w:szCs w:val="16"/>
    </w:rPr>
  </w:style>
  <w:style w:type="character" w:styleId="Italblack101">
    <w:name w:val="italblack101"/>
    <w:basedOn w:val="Style14"/>
    <w:qFormat/>
    <w:rPr>
      <w:rFonts w:ascii="Arial" w:hAnsi="Arial" w:cs="Arial"/>
      <w:b w:val="false"/>
      <w:bCs w:val="false"/>
      <w:i/>
      <w:iCs/>
      <w:color w:val="000000"/>
      <w:sz w:val="13"/>
      <w:szCs w:val="1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black10">
    <w:name w:val="normblack10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Italblack10">
    <w:name w:val="italblack10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3"/>
      <w:szCs w:val="13"/>
    </w:rPr>
  </w:style>
  <w:style w:type="paragraph" w:styleId="Boldblack14">
    <w:name w:val="boldblack14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9"/>
      <w:szCs w:val="19"/>
    </w:rPr>
  </w:style>
  <w:style w:type="paragraph" w:styleId="Boldgreen12">
    <w:name w:val="boldgreen12"/>
    <w:basedOn w:val="Normal"/>
    <w:qFormat/>
    <w:pPr>
      <w:spacing w:before="280" w:after="280"/>
    </w:pPr>
    <w:rPr>
      <w:rFonts w:ascii="Arial" w:hAnsi="Arial" w:cs="Arial"/>
      <w:b/>
      <w:bCs/>
      <w:color w:val="006666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22:00Z</dcterms:created>
  <dc:creator>Vinta</dc:creator>
  <dc:description/>
  <dc:language>en-US</dc:language>
  <cp:lastModifiedBy>Vinta</cp:lastModifiedBy>
  <dcterms:modified xsi:type="dcterms:W3CDTF">2002-05-30T20:23:00Z</dcterms:modified>
  <cp:revision>1</cp:revision>
  <dc:subject/>
  <dc:title>"ПРАВО ЗНАТЬ: история, теория, практика"</dc:title>
</cp:coreProperties>
</file>