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bCs/>
          <w:color w:val="000000"/>
          <w:sz w:val="20"/>
          <w:szCs w:val="20"/>
        </w:rPr>
        <w:t xml:space="preserve">Проблема цифрового расслоения общества </w:t>
      </w:r>
      <w:r>
        <w:rPr>
          <w:color w:val="000000"/>
          <w:sz w:val="20"/>
          <w:szCs w:val="20"/>
        </w:rPr>
        <w:br/>
        <w:br/>
      </w:r>
      <w:r>
        <w:rPr>
          <w:b/>
          <w:bCs/>
          <w:color w:val="000000"/>
          <w:sz w:val="20"/>
          <w:szCs w:val="20"/>
        </w:rPr>
        <w:t xml:space="preserve">Владимир Дрожжинов, Александр Штрик </w:t>
      </w:r>
      <w:r>
        <w:rPr>
          <w:color w:val="000000"/>
          <w:sz w:val="20"/>
          <w:szCs w:val="20"/>
        </w:rPr>
        <w:br/>
      </w:r>
      <w:r>
        <w:rPr/>
        <w:br/>
        <w:t xml:space="preserve">        Бедная, бедная Россия, столько сил положила, чтобы ликвидировать расслоение общества по самым разным признакам (рабочие — крестьяне — буржуазия, город — деревня, физический — умственный труд), а в итоге заполучила новое — цифровое (digital divide). Самое интересное, что подобное явление имеет место и в самой передовой стране мира — США. Мы-то думали, что там, как и везде, главная проблема заключается в делении на бедных и богатых. Ан нет. Вот уже который финансовый год заканчивая с многомиллиардным профицитом, от коего кормятся программы помощи бедным, они просто вынуждены были “придумать” хоть какую-то социальную проблему. Назвали ее цифровым расслоением. А от американцев этот термин пошел гулять по международным организациям, включая ООН, Всемирный банк и Большую восьмерку (G8). Так что же это такое? Коротко говоря — деление граждан на две категории в зависимости от того, доступны им современные средства обработки и передачи информации по телефону и Интернету или нет. Подразумевается, что подобные средства гарантируют населению блага э-коммерции и вообще цифровой экономики. Последнюю можно считать синонимом сетевой экономики, киберпространства, информационного общества. </w:t>
      </w:r>
    </w:p>
    <w:tbl>
      <w:tblPr>
        <w:tblW w:w="80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40"/>
      </w:tblGrid>
      <w:tr>
        <w:trPr/>
        <w:tc>
          <w:tcPr>
            <w:tcW w:w="804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010150" cy="3581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0150" cy="358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Таблица 1. Распределение стран по индексу технологического прогресса (ITP) в 1992—1997 гг. </w:t>
            </w:r>
          </w:p>
        </w:tc>
      </w:tr>
    </w:tbl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Цифровое расслоение по-американски</w:t>
      </w:r>
    </w:p>
    <w:p>
      <w:pPr>
        <w:pStyle w:val="Normal"/>
        <w:spacing w:before="0" w:after="240"/>
        <w:rPr/>
      </w:pPr>
      <w:r>
        <w:rPr>
          <w:color w:val="000000"/>
          <w:sz w:val="20"/>
          <w:szCs w:val="20"/>
        </w:rPr>
        <w:br/>
        <w:t xml:space="preserve">        Национальная администрация телекоммуникационной и информационной индустрии США (NTIA) отслеживает распространение среди американцев домашних телефонов и персональных компьютеров, т. е. именно тех средств, которые и обеспечивают доступ в Интернет из дома (см. </w:t>
      </w:r>
      <w:r>
        <w:rPr>
          <w:color w:val="000000"/>
          <w:sz w:val="20"/>
          <w:szCs w:val="20"/>
          <w:lang w:val="en-US"/>
        </w:rPr>
        <w:t xml:space="preserve">Falling Through the Net II: New Data on the Digital Divide, </w:t>
      </w:r>
      <w:hyperlink r:id="rId3">
        <w:r>
          <w:rPr>
            <w:rStyle w:val="InternetLink"/>
            <w:color w:val="000000"/>
            <w:sz w:val="20"/>
            <w:szCs w:val="20"/>
            <w:u w:val="single"/>
            <w:lang w:val="en-US"/>
          </w:rPr>
          <w:t>http://www.ntia.doc.gov/ntiahome/net2</w:t>
        </w:r>
      </w:hyperlink>
      <w:r>
        <w:rPr>
          <w:color w:val="000000"/>
          <w:sz w:val="20"/>
          <w:szCs w:val="20"/>
          <w:lang w:val="en-US"/>
        </w:rPr>
        <w:t xml:space="preserve">). </w:t>
        <w:br/>
        <w:t>        </w:t>
      </w:r>
      <w:r>
        <w:rPr>
          <w:color w:val="000000"/>
          <w:sz w:val="20"/>
          <w:szCs w:val="20"/>
        </w:rPr>
        <w:t xml:space="preserve">Последние исследования NTIA показали, что темпы распространения телефонов и ПК среди граждан, принадлежащих к разным демографическим группам и проживающих в различных географических регионах США, в целом растут. Однако если общую картину рассмотреть в деталях, то окажется, что степень вовлечения каждого конкретного человека в цифровое сообщество напрямую зависит от величины доходов семьи, уровня образования, расовой принадлежности, типа семьи (у ребенка один или два родителя), места жительства и ряда других признаков. </w:t>
        <w:br/>
        <w:t xml:space="preserve">        Глубину имеющего место в США цифрового расслоения общества характеризуют следующие данные: </w:t>
        <w:br/>
        <w:t xml:space="preserve">        — среди выпускников колледжей и университетов доля имеющих домашние компьютеры в 8 раз больше, чем эта же доля среди тех, кто окончил только среднюю школу, причем среди последних процент имеющих доступ в Интернет в 16 раз меньше, чем среди первых; </w:t>
        <w:br/>
        <w:t xml:space="preserve">        — процент семей, имеющих выход в Интернет, среди городских с высоким уровнем доходов в 20 раз больше, чем такой же процент среди малообеспеченных и проживающих в сельских регионах; </w:t>
        <w:br/>
        <w:t xml:space="preserve">        — в группе белых семей с низкими доходами процент детей, пользующихся Интернетом, в три раза превышает процент имеющих такую возможность детей среди негритянских семей и в четыре раза — среди латиноамериканских семей с тем же достатком; </w:t>
        <w:br/>
        <w:t xml:space="preserve">        — если сравнивать доли имеющих ПК среди богатых семей тихоокеанского побережья США и бедных негритянских семей, то среди первых такая доля в 13 раз больше, а по доступу в Интернет эта доля больше в 34 раза; </w:t>
        <w:br/>
        <w:t xml:space="preserve">        — в группе белых семей с двумя родителями процент детей, имеющих возможность доступа в Интернет, в два раза больше, чем процент таких детей в группе белых семей с одним родителем; для негритянских семей эта пропорция увеличивается еще вдвое. </w:t>
        <w:br/>
        <w:t xml:space="preserve">        Цифровое расслоение населения ведет к неравенству граждан в области доступа к информации и новейшим услугам, предоставляемым через Интернет, и соответственно в реализации конституционного права на доступ к государственным информационным ресурсам. Озабоченность этой проблемой проявляется на всех уровнях власти (см., например, </w:t>
      </w:r>
      <w:hyperlink r:id="rId4">
        <w:r>
          <w:rPr>
            <w:rStyle w:val="InternetLink"/>
            <w:color w:val="000000"/>
            <w:sz w:val="20"/>
            <w:szCs w:val="20"/>
            <w:u w:val="single"/>
          </w:rPr>
          <w:t>www.digitaldivide.gov/</w:t>
        </w:r>
      </w:hyperlink>
      <w:r>
        <w:rPr>
          <w:color w:val="000000"/>
          <w:sz w:val="20"/>
          <w:szCs w:val="20"/>
        </w:rPr>
        <w:t xml:space="preserve"> и </w:t>
      </w:r>
      <w:hyperlink r:id="rId5">
        <w:r>
          <w:rPr>
            <w:rStyle w:val="InternetLink"/>
            <w:color w:val="000000"/>
            <w:sz w:val="20"/>
            <w:szCs w:val="20"/>
            <w:u w:val="single"/>
          </w:rPr>
          <w:t>http://www.sotech.state.va.us/digop.htm</w:t>
        </w:r>
      </w:hyperlink>
      <w:r>
        <w:rPr/>
        <w:t xml:space="preserve">). Американское правительство и частный сектор, рассматривая ее как критическую для будущего США, уже затратили на ее решение миллионы долларов. </w:t>
      </w:r>
    </w:p>
    <w:tbl>
      <w:tblPr>
        <w:tblW w:w="80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010"/>
      </w:tblGrid>
      <w:tr>
        <w:trPr/>
        <w:tc>
          <w:tcPr>
            <w:tcW w:w="801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991100" cy="2000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8" r="-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Глобальное цифровое расслоение</w:t>
      </w:r>
    </w:p>
    <w:p>
      <w:pPr>
        <w:pStyle w:val="Normal"/>
        <w:rPr/>
      </w:pPr>
      <w:r>
        <w:rPr>
          <w:color w:val="000000"/>
          <w:sz w:val="20"/>
          <w:szCs w:val="20"/>
        </w:rPr>
        <w:br/>
        <w:t xml:space="preserve">         Цифровое расслоение имеет место и в других странах, а также между странами. </w:t>
        <w:br/>
        <w:t>        Развивающиеся государства достигли определенных успехов в области развития и применения информационно-коммуникационных технологий (ИКТ). Например, в период с 1995 по 1998 г. они ввели в строй более 155 млн. коммутируемых и 4 млн. выделенных телефонных линий, 105 млн. человек стали абонентами мобильной связи (см. The Networking Revolution. Opportunities and Challenges for Developing Countries // InfoDev Working Paper, June 2000). Тем не менее этот процесс сопровождается усилением различий между богатыми и бедными странами по степени распространенности в них ИКТ (</w:t>
      </w:r>
      <w:r>
        <w:fldChar w:fldCharType="begin"/>
      </w:r>
      <w:r>
        <w:rPr>
          <w:rStyle w:val="InternetLink"/>
          <w:sz w:val="20"/>
          <w:u w:val="single"/>
          <w:color w:val="0000D0"/>
        </w:rPr>
        <w:instrText xml:space="preserve"> HYPERLINK "http://www.worldbank.org/poverty/russian.htm" \l "ravallion"</w:instrText>
      </w:r>
      <w:r>
        <w:rPr>
          <w:rStyle w:val="InternetLink"/>
          <w:sz w:val="20"/>
          <w:u w:val="single"/>
          <w:color w:val="0000D0"/>
        </w:rPr>
        <w:fldChar w:fldCharType="separate"/>
      </w:r>
      <w:r>
        <w:rPr>
          <w:rStyle w:val="InternetLink"/>
          <w:color w:val="0000D0"/>
          <w:sz w:val="20"/>
          <w:u w:val="single"/>
        </w:rPr>
        <w:t>http://www.worldbank.org/poverty/russian.htm#ravallion</w:t>
      </w:r>
      <w:r>
        <w:rPr>
          <w:rStyle w:val="InternetLink"/>
          <w:sz w:val="20"/>
          <w:u w:val="single"/>
          <w:color w:val="0000D0"/>
        </w:rPr>
        <w:fldChar w:fldCharType="end"/>
      </w:r>
      <w:r>
        <w:rPr>
          <w:color w:val="000000"/>
          <w:sz w:val="20"/>
          <w:szCs w:val="20"/>
        </w:rPr>
        <w:t xml:space="preserve">). </w:t>
        <w:br/>
        <w:t xml:space="preserve">        Во всей Африке с 739-миллионным населением проложено только 14 млн. телефонных линий — меньше, чем в Манхэттене или Токио. Из них более 80% сосредоточено в шести африканских странах. На континенте насчитывается только один миллион абонентов Интернета, тогда как в Великобритании в 1999 г. их было более 15 млн. Как показывает статистика, в среднем члены организации ОЭСР (в их число, напомним, входят все индустриально развитые страны мира) опережают африканские государства по числу компьютеров на душу населения в 40 раз, по числу мобильных телефонов в 110 раз и по числу Интернет-хостов — в 1600 раз. На развитие информационных технологий страны ОЭСР тратят на душу населения в 11 с лишним раз больше средств, чем африканские. </w:t>
        <w:br/>
        <w:t xml:space="preserve">        Еще одним фактором, вызывающим расслоение населения, оказывается контент. В настоящее время три четверти Web-сайтов являются англоязычными, хотя английский язык понятен лишь каждому десятому жителю планеты. На испанском и португальском вместе говорит больше населения Земли, чем на английском, однако информация на этих языках представлена лишь на каждом четвертом Web-сайте. Согласно последним данным, Африка в целом производит только 0,4% мирового контента, а Южная Африка — всего 0,02%. </w:t>
        <w:br/>
        <w:t xml:space="preserve">        Проблеме цифрового расслоения на уровне регионов </w:t>
      </w:r>
    </w:p>
    <w:p>
      <w:pPr>
        <w:pStyle w:val="Normal"/>
        <w:spacing w:before="0" w:after="240"/>
        <w:rPr/>
      </w:pPr>
      <w:r>
        <w:rPr>
          <w:color w:val="000000"/>
          <w:sz w:val="20"/>
          <w:szCs w:val="20"/>
        </w:rPr>
        <w:t xml:space="preserve">и отдельных стран посвящено множество исследований. Среди них наиболее масштабным и концептуальным является: Are Poor Countries Losing the Information Revolution? // InfoDev Working Paper, May 2000. Для характеристики уровня развития в странах ИКТ-инфраструктуры его авторы предложили использовать так называемый индекс технологического прогресса (Index of Technological Progress, ITР), учитывающий пять удельных показателей: число персональных компьютеров (на тысячу жителей), Интернет-хостов (на десять тысяч), факс-аппаратов (на тысячу), мобильных телефонов (на тысячу) и телевизоров (на тысячу жителей). </w:t>
        <w:br/>
        <w:t xml:space="preserve">        Индекс ITР рассчитан для 110 стран. Диапазон его изменения — от 0 до 100, где максимальное значение принадлежит США, а нулевое — Мозамбику. Десять лидирующих стран являются членами организации ОЭСР; из первой двадцатки лидеров только две страны не входят в ОЭСР (Гонконг — 12-е место и Сингапур — 17-е место). Последние десять мест достались африканским государствам. Из стран, входящих в ОЭСР, самый низкий рейтинг у Греции (44-е место), а самый высокий среди африканских госудаств — у Маврикия (48-е место). Россия находится на 53-м месте (см. табл. 1). </w:t>
        <w:br/>
        <w:t xml:space="preserve">        Основной вывод исследования таков: разрыв в области развития инфраструктуры ИКТ между странами ОЭСР и странами, не входящими в эту организацию, увеличивается. Необходимы реальные меры по внедрению современных информационных технологий в развивающихся и бедных странах. </w:t>
        <w:br/>
        <w:t xml:space="preserve">        Сейчас исследователи, финансируемые Всемирным банком и ООН, озадачены вопросом: помогут ли информационно-коммуникационные технологии поднять благосостояние бедных стран? (См., например, </w:t>
      </w:r>
      <w:hyperlink r:id="rId7">
        <w:r>
          <w:rPr>
            <w:rStyle w:val="InternetLink"/>
            <w:color w:val="0000D0"/>
            <w:sz w:val="20"/>
            <w:u w:val="single"/>
          </w:rPr>
          <w:t>www.worldbank.org/poverty/strategies/srcbook/ict0829.pdf</w:t>
        </w:r>
      </w:hyperlink>
      <w:r>
        <w:rPr>
          <w:color w:val="000000"/>
          <w:sz w:val="20"/>
          <w:szCs w:val="20"/>
        </w:rPr>
        <w:t xml:space="preserve"> и </w:t>
      </w:r>
      <w:hyperlink r:id="rId8">
        <w:r>
          <w:rPr>
            <w:rStyle w:val="InternetLink"/>
            <w:color w:val="0000D0"/>
            <w:sz w:val="20"/>
            <w:u w:val="single"/>
          </w:rPr>
          <w:t>http://gateway.arsdigita.com/gateway/page.adp?item_id=30</w:t>
        </w:r>
      </w:hyperlink>
      <w:r>
        <w:rPr>
          <w:color w:val="000000"/>
          <w:sz w:val="20"/>
          <w:szCs w:val="20"/>
        </w:rPr>
        <w:t xml:space="preserve">.) Многие считают, что большую пользу им принесло бы прощение накопившихся долгов. “Всемирную паутину не укусишь” — говорят они. 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35</wp:posOffset>
                </wp:positionV>
                <wp:extent cx="3219450" cy="22212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124200" cy="16859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4200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блица 2. Цифровое расслоение населения России по признаку владения средствами обработки и передачи информаци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74.9pt;mso-wrap-distance-left:0pt;mso-wrap-distance-right:2.25pt;mso-wrap-distance-top:0pt;mso-wrap-distance-bottom:0pt;margin-top:0pt;mso-position-vertical-relative:text;margin-left:-3.75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124200" cy="168592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Таблица 2. Цифровое расслоение населения России по признаку владения средствами обработки и передачи информаци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Цифровое расслоение по-русски</w:t>
      </w:r>
    </w:p>
    <w:p>
      <w:pPr>
        <w:pStyle w:val="Normal"/>
        <w:rPr/>
      </w:pPr>
      <w:r>
        <w:rPr>
          <w:color w:val="000000"/>
          <w:sz w:val="20"/>
          <w:szCs w:val="20"/>
        </w:rPr>
        <w:br/>
        <w:t xml:space="preserve">        Летом этого года на Окинаве Президент Путин встречался с первыми руководителями стран группы G8. С точки зрения обсуждаемого вопроса наибольший резонанс в мире получили два документа. Один появился до начала встречи (Impact of the IT Revolution on the Economy and Finance // Report from G7 Finance Ministers to the Heads of State and Government, Fucuota, 8 July 2000), а другой был принят по ее окончании (Okinawa Charter on Global Information Society (Окинавская хартия глобального информационного общества), 21 July 2000, </w:t>
      </w:r>
      <w:hyperlink r:id="rId11">
        <w:r>
          <w:rPr>
            <w:rStyle w:val="InternetLink"/>
            <w:color w:val="0000D0"/>
            <w:sz w:val="20"/>
            <w:u w:val="single"/>
          </w:rPr>
          <w:t>http://www.g8kyushu-okinawa.go.jp/e/index.html</w:t>
        </w:r>
      </w:hyperlink>
      <w:r>
        <w:rPr>
          <w:color w:val="000000"/>
          <w:sz w:val="20"/>
          <w:szCs w:val="20"/>
        </w:rPr>
        <w:t xml:space="preserve">). В первом документе министры финансов стран G7 дали оценку влияния ИТ-революции на макроэкономические показатели, обрисовали соответствующую государственную политику, а также высказались по проблемам, связанным с финансовыми транзакциями и налоговыми системами. Во втором документе подписавшие его главы государств объявили об объединении усилий для построения глобального информационного общества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и борьбы с цифровым расслоением. </w:t>
        <w:br/>
        <w:t>        Если по первому вопросу в России есть хотя бы концепция построения информационного общества (</w:t>
      </w:r>
      <w:hyperlink r:id="rId12">
        <w:r>
          <w:rPr>
            <w:rStyle w:val="InternetLink"/>
            <w:color w:val="0000D0"/>
            <w:sz w:val="20"/>
            <w:u w:val="single"/>
          </w:rPr>
          <w:t>http://www.iis.ru/policy/projects/riss/riss.ru.html</w:t>
        </w:r>
      </w:hyperlink>
      <w:r>
        <w:rPr>
          <w:color w:val="000000"/>
          <w:sz w:val="20"/>
          <w:szCs w:val="20"/>
        </w:rPr>
        <w:t xml:space="preserve">), то проблема цифрового расслоения населения остается вне поля зрения властей и общественных организаций. Между тем поиск в “паутине” и официальных изданиях позволил собрать кое-какую информацию. Можно считать, что данная статья является первой, где освещается эта проблема для России. </w:t>
        <w:br/>
        <w:t>        Российская аудитория Интернета в III квартале 2000 г. (</w:t>
      </w:r>
      <w:hyperlink r:id="rId13">
        <w:r>
          <w:rPr>
            <w:rStyle w:val="InternetLink"/>
            <w:color w:val="0000D0"/>
            <w:sz w:val="20"/>
            <w:u w:val="single"/>
          </w:rPr>
          <w:t>http://www.comcon-2.com/comcon2.asp</w:t>
        </w:r>
      </w:hyperlink>
      <w:r>
        <w:rPr>
          <w:color w:val="000000"/>
          <w:sz w:val="20"/>
          <w:szCs w:val="20"/>
        </w:rPr>
        <w:t xml:space="preserve">) составила 3,1 млн. человек. Из нее 2,8 млн. проживает в крупных и средних городах России (расслоение по признаку город — деревня). </w:t>
        <w:br/>
        <w:t>        Эту картину дополняют данные Агентства monitoring.ru (</w:t>
      </w:r>
      <w:hyperlink r:id="rId14">
        <w:r>
          <w:rPr>
            <w:rStyle w:val="InternetLink"/>
            <w:color w:val="0000D0"/>
            <w:sz w:val="20"/>
            <w:u w:val="single"/>
          </w:rPr>
          <w:t>http://www.internews.ras.ru/nispi/archive/ri05909.htm</w:t>
        </w:r>
      </w:hyperlink>
      <w:r>
        <w:rPr>
          <w:color w:val="000000"/>
          <w:sz w:val="20"/>
          <w:szCs w:val="20"/>
        </w:rPr>
        <w:t xml:space="preserve">), относящиеся ко II кварталу 2000 г. и представленные в табл. 2. </w:t>
        <w:br/>
        <w:t xml:space="preserve">        В несколько устаревшем уже исследовании, результаты которого приведены на странице </w:t>
      </w:r>
      <w:hyperlink r:id="rId15">
        <w:r>
          <w:rPr>
            <w:rStyle w:val="InternetLink"/>
            <w:color w:val="0000D0"/>
            <w:sz w:val="20"/>
            <w:u w:val="single"/>
          </w:rPr>
          <w:t>http://ncdo.levsha.ru/Pub/017D.txt</w:t>
        </w:r>
      </w:hyperlink>
      <w:r>
        <w:rPr>
          <w:color w:val="000000"/>
          <w:sz w:val="20"/>
          <w:szCs w:val="20"/>
        </w:rPr>
        <w:t xml:space="preserve">, есть информация о цифровом расслоении населения СНГ в зависимости от зоны проживания. Данные получены методом опроса пользователей Интернета за 1995—1997 гг. (см. табл. 3, в ней расшифрованы данные по России). </w:t>
        <w:br/>
        <w:t xml:space="preserve">        Расслоение отмечается и среди жителей разных по размеру городов. В 1997 г. 57% опрошенных пользователей Интернета проживало в городах с населением более миллиона человек; 13% — в городах с числом жителей от 500 тыс. до 1 млн.; 10% — в городах с населением от 300 до 500 тыс.; 12% — в городах с населением от 100 до 300 тыс. и лишь 8% — в городах и поселках с населением менее 100 тыс. человек. </w:t>
        <w:br/>
        <w:t>        Среди тех, кто имеет доступ в Интернет, доминируют мужчины (расслоение по половому признаку). В Санкт-Петербурге, например, к середине прошлого года они составляли более 80% Интернет-аудитории (</w:t>
      </w:r>
      <w:hyperlink r:id="rId16">
        <w:r>
          <w:rPr>
            <w:rStyle w:val="InternetLink"/>
            <w:color w:val="0000D0"/>
            <w:sz w:val="20"/>
            <w:u w:val="single"/>
          </w:rPr>
          <w:t>http://www.manager.ru/catalogues/advertising/research/gallup/spb/01/default.htm</w:t>
        </w:r>
      </w:hyperlink>
      <w:r>
        <w:rPr>
          <w:color w:val="000000"/>
          <w:sz w:val="20"/>
          <w:szCs w:val="20"/>
        </w:rPr>
        <w:t xml:space="preserve">). </w:t>
        <w:br/>
        <w:t xml:space="preserve">        В книге “Отрасль связи и информатизации — итоги 1999 года”, изданной Минсвязи и информатики, указано, что в России в 1999 г. насчитывалось 1340 тыс. абонентов сотовой связи. И хотя подобные услуги на коммерческой основе предоставляются во всех субъектах федерации, 70% абонентов приходится на долю Москвы и Санкт-Петербурга. Собственно, вот и все, что сказано о цифровом расслоении в России в этой замечательной книге, изданной отраслевым ведомством, которое, возможно, и должно было бы формировать соответствующую политику и проводить ее в жизнь с целью устранения в России данной проблемы. Во всяком случае, какой-то государственный орган должен взять на себя функции мониторинга цифрового расслоения населения России и принять участие в работе Целевой группы по реализации цифровых возможностей для борьбы с глобальным цифровым расслоением общества (Digital Opportunity Task Force — DOT force, </w:t>
      </w:r>
      <w:hyperlink r:id="rId17">
        <w:r>
          <w:rPr>
            <w:rStyle w:val="InternetLink"/>
            <w:color w:val="0000D0"/>
            <w:sz w:val="20"/>
            <w:u w:val="single"/>
          </w:rPr>
          <w:t>http://www.usinfo.state.gov/topical/global/ecom/00072402.htm</w:t>
        </w:r>
      </w:hyperlink>
      <w:r>
        <w:rPr>
          <w:color w:val="000000"/>
          <w:sz w:val="20"/>
          <w:szCs w:val="20"/>
        </w:rPr>
        <w:t xml:space="preserve">), о создании которой главы ведущих государств договорились на Окинаве. </w:t>
        <w:br/>
        <w:t>        Конечно, все отмеченные проявления цифрового расслоения можно объяснить бедностью основной массы дееспособного населения нашей страны. По некоторым данным, 40% россиян имеют доходы ниже прожиточного минимума, а ведь только платежеспособный спрос может привести к распространению в домашних хозяйствах информационных и коммуникационных технологий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771900" cy="23317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/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3676650" cy="1943100"/>
                                        <wp:effectExtent l="0" t="0" r="0" b="0"/>
                                        <wp:docPr id="7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9" r="-10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76650" cy="1943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Таблица 3. Цифровое расслоение населения России по географическим региона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3.6pt;mso-wrap-distance-left:2.25pt;mso-wrap-distance-right:0pt;mso-wrap-distance-top:0pt;mso-wrap-distance-bottom:0pt;margin-top:121.85pt;mso-position-vertical:center;mso-position-vertical-relative:text;margin-left:20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5940"/>
                      </w:tblGrid>
                      <w:tr>
                        <w:trPr/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3676650" cy="194310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6650" cy="194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Таблица 3. Цифровое расслоение населения России по географическим региона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D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tia.doc.gov/ntiahome/net2" TargetMode="External"/><Relationship Id="rId4" Type="http://schemas.openxmlformats.org/officeDocument/2006/relationships/hyperlink" Target="http://www.digitaldivide.gov/" TargetMode="External"/><Relationship Id="rId5" Type="http://schemas.openxmlformats.org/officeDocument/2006/relationships/hyperlink" Target="http://www.sotech.state.va.us/digop.htm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worldbank.org/poverty/strategies/srcbook/ict0829.pdf" TargetMode="External"/><Relationship Id="rId8" Type="http://schemas.openxmlformats.org/officeDocument/2006/relationships/hyperlink" Target="http://gateway.arsdigita.com/gateway/page.adp?item_id=30" TargetMode="External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www.g8kyushu-okinawa.go.jp/e/index.html" TargetMode="External"/><Relationship Id="rId12" Type="http://schemas.openxmlformats.org/officeDocument/2006/relationships/hyperlink" Target="http://www.iis.ru/policy/projects/riss/riss.ru.html" TargetMode="External"/><Relationship Id="rId13" Type="http://schemas.openxmlformats.org/officeDocument/2006/relationships/hyperlink" Target="http://www.comcon-2.com/comcon2.asp" TargetMode="External"/><Relationship Id="rId14" Type="http://schemas.openxmlformats.org/officeDocument/2006/relationships/hyperlink" Target="http://www.internews.ras.ru/nispi/archive/ri05909.htm" TargetMode="External"/><Relationship Id="rId15" Type="http://schemas.openxmlformats.org/officeDocument/2006/relationships/hyperlink" Target="http://ncdo.levsha.ru/Pub/017D.txt" TargetMode="External"/><Relationship Id="rId16" Type="http://schemas.openxmlformats.org/officeDocument/2006/relationships/hyperlink" Target="http://www.manager.ru/catalogues/advertising/research/gallup/spb/01/default.htm" TargetMode="External"/><Relationship Id="rId17" Type="http://schemas.openxmlformats.org/officeDocument/2006/relationships/hyperlink" Target="http://www.usinfo.state.gov/topical/global/ecom/00072402.htm" TargetMode="External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11:00Z</dcterms:created>
  <dc:creator>Vinta</dc:creator>
  <dc:description/>
  <dc:language>en-US</dc:language>
  <cp:lastModifiedBy>Vinta</cp:lastModifiedBy>
  <dcterms:modified xsi:type="dcterms:W3CDTF">2002-05-30T20:12:00Z</dcterms:modified>
  <cp:revision>1</cp:revision>
  <dc:subject/>
  <dc:title>Проблема цифрового расслоения общества </dc:title>
</cp:coreProperties>
</file>