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Рекомендации депутатских Слушаний Московской городской Думе и Правительству Мосвы на тему</w:t>
        <w:br/>
        <w:t>"Информационное неравенство и пути его преодоления"</w:t>
        <w:br/>
        <w:t>(12 апреля 2001 г.)</w:t>
      </w:r>
    </w:p>
    <w:p>
      <w:pPr>
        <w:pStyle w:val="Normal"/>
        <w:spacing w:before="0" w:after="240"/>
        <w:rPr/>
      </w:pPr>
      <w:r>
        <w:rPr>
          <w:rFonts w:cs="Arial" w:ascii="Arial" w:hAnsi="Arial"/>
          <w:color w:val="000000"/>
          <w:sz w:val="18"/>
          <w:szCs w:val="18"/>
        </w:rPr>
        <w:br/>
        <w:t xml:space="preserve">Проблема информационного неравенства активно обсуждается в мире с 1997г., когда ПРООН (Программа развития ООН) в ежегодном докладе об экономическом развитии ввела это понятие. В России тема влияния технологий на общество до последнего времени была мало популярна. Причины этого, с одной стороны, в долгом отставании нашей страны в сфере информатизации, а, с другой стороны, в недооценке серьезности проблемы информационного неравенства, трудностей его преодоления, глубины его корней и последствий. </w:t>
        <w:br/>
        <w:br/>
        <w:t xml:space="preserve">Настоящие Слушания призваны привлечь внимание общественности, парламентариев и городской администрации к этой серьезной социальной проблеме. </w:t>
        <w:br/>
        <w:br/>
        <w:t xml:space="preserve">Осознать проблему информационного неравенства важно для России уже сегодня, когда развитие информационного общества находится на начальной стадии, но идет довольно высокими темпами. Информационное неравенство развивается вместе с развитием самих информационных и коммуникационных технологий (ИКТ). Складывается ситуация, когда быстрый прогресс в области информатизации углубляет информационное неравенство, и в этом состоит одна из серьезных трудностей его преодоления. </w:t>
        <w:br/>
        <w:br/>
        <w:t xml:space="preserve">Для эффективной борьбы с информационным неравенством необходима активная позиция государства. Если государство не начнет думать о тех слоях населения, которые остаются "за бортом" информатизации, общество разделится на узкий слой информационной элиты и аутсайдеров. </w:t>
        <w:br/>
        <w:br/>
        <w:t xml:space="preserve">Для решения проблемы информационного неравенства принципиально важно партнерство государства и гражданского общества. Это партнерство должно быть направлено не только на развитие самой инфраструктуры информационного общества, но и на ее социальную ориентацию, то есть стимулировать "проникновение" ИКТ в новые социальные ниши. Рынок - не единственная сила, способная сделать ИКТ чувствительными к новым социальным вызовам. Рыночные и экономические механизмы (ценовые, налоговые и пр.) должны дополняться мерами социальной и культурной направленности, осуществляемыми государством и некоммерческим сектором. </w:t>
        <w:br/>
        <w:br/>
      </w:r>
      <w:r>
        <w:rPr>
          <w:rFonts w:cs="Arial" w:ascii="Arial" w:hAnsi="Arial"/>
          <w:b/>
          <w:bCs/>
          <w:color w:val="000000"/>
          <w:sz w:val="18"/>
          <w:szCs w:val="18"/>
        </w:rPr>
        <w:t>Рекомендации депутатских Слушаний Московской городской Думе и Правительству Мосвы</w:t>
      </w:r>
      <w:r>
        <w:rPr/>
        <w:t xml:space="preserve"> </w:t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195"/>
        <w:gridCol w:w="9582"/>
      </w:tblGrid>
      <w:tr>
        <w:trPr/>
        <w:tc>
          <w:tcPr>
            <w:tcW w:w="1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3825" cy="13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7" w:type="dxa"/>
            <w:gridSpan w:val="2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знать информационное неравенство социальной проблемой с высокой степенью приоритетности для государственных и муниципальных структур, что означает, что эта проблема может и должна решаться с помощью мер социальной политики. 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38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7" w:type="dxa"/>
            <w:gridSpan w:val="2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лючевым элементом деятельности по преодолению информационного неравенства является тесное социальное партнерство государства, сообщества предпринимателей и некоммерческого сектора. Должна быть составлена и внедрена программа такого партнерства. </w:t>
            </w:r>
          </w:p>
        </w:tc>
      </w:tr>
      <w:tr>
        <w:trPr/>
        <w:tc>
          <w:tcPr>
            <w:tcW w:w="195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3825" cy="133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7" w:type="dxa"/>
            <w:gridSpan w:val="2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делить следующие основные направления деятельности, нацеленной на преодоление информационного неравенства. </w:t>
            </w:r>
          </w:p>
        </w:tc>
      </w:tr>
      <w:tr>
        <w:trPr/>
        <w:tc>
          <w:tcPr>
            <w:tcW w:w="1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38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оведение демонстрационно-просветительских кампаний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  <w:br/>
              <w:t xml:space="preserve">В условиях расширяющегося распространения ИКТ во всех сферах жизни общества, и развития глобального информационного общества необходимо стимулировать интерес горожан к использованию современных ИКТ и повышать их готовность к жизни и работе в информационном обществе. Основным средством стимулирования интереса населения к использованию ИКТ для поиска и распространения информации служат демонстрационно-просветительские кампании по разъяснению преимуществ жизни в информационном обществе. В рамках таких кампаний должны быть проведены следующие мероприятия: </w:t>
              <w:br/>
              <w:br/>
              <w:t xml:space="preserve">а) Организация общегородской и серии типовых проблемно-ориентированных районных кампаний по демонстрации возможностей современных ИКТ и пропаганде преимуществ их использования на работе и дома: привлечение заинтересованных организаций-участников на конкурсной основе, проработка содержания каждой конкретной кампании, составление графика проведения кампаний, определение места проведения, привлечение лекторов и подготовка информационных материалов, реклама кампании в СМИ, проведение кампании </w:t>
              <w:br/>
              <w:br/>
              <w:t xml:space="preserve">б) Проведение выставок информационной и коммуникационной техники, публичных выступлений представителей администрации города, бизнеса и науки, презентации новых публикаций, радио и телепрограмм. </w:t>
            </w:r>
          </w:p>
        </w:tc>
      </w:tr>
      <w:tr>
        <w:trPr/>
        <w:tc>
          <w:tcPr>
            <w:tcW w:w="1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3825" cy="133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здание точек публичного доступа к ИКТ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  <w:br/>
              <w:t xml:space="preserve">Проблема сокращения информационной дифференциации решается с помощью организации центров и точек публичного доступа к современным ИКТ (инфоматов и информационных киосков в публичных местах: вокзалах, библиотеках и пр., некоммерческих Интернет-кафе и общедоступных центров Интернет-доступа.). Они служит целям сокращения информационного неравенства в городе за счет предоставления доступа к ИКТ широким слоям населения, и прежде всего социально незащищенным группам взрослого населения, детям и подросткам из мало обеспеченных семей, безработным, а также целям обеспечения общественной поддержки идеи развития информационного общества. В рамках этого направления должны быть организованы в каждом районе города точки общественного доступа к ИКТ на платной, бесплатной и льготной основе (в зависимости от категории пользователя). </w:t>
              <w:br/>
              <w:br/>
              <w:t xml:space="preserve">Результатом этой деятельности будет увеличение точек публичного доступа к ИКТ для разных социальных групп населения, приобщение к ИКТ тех слоев населения, которые без общественной поддержки остаются за бортом развивающегося информационного общества, а также формирование современной информационной среды в городе, способствующей развитию личности и повышению ее потенциала, повышению готовности москвичей к жизни и работе в информационном обществе. </w:t>
            </w:r>
          </w:p>
        </w:tc>
      </w:tr>
      <w:tr>
        <w:trPr/>
        <w:tc>
          <w:tcPr>
            <w:tcW w:w="1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3825" cy="133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ганизация мониторинга готовности москвичей к жизни и работе в информационном обществе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  <w:br/>
              <w:t xml:space="preserve">Новый вид социального неравенства, неравенство в доступе к ИКТ по-разному проявляется в разных социальных группах населения. Социально-демографические, экономические и культурные характеристики реальных и потенциальных пользователей ИКТ оказывают непосредственное воздействие на возможности их использования. Целью мониторинга является измерение информационного неравенства через определение уровня готовности москвичей к жизни и работе в информационном обществе. В рамках мониторинга должны быть разработаны теоретико-методологические подходы к определению готовности москвичей к жизни и работе в информационном обществе, разработана система индикаторов и методов их измерения; организована система слежения методом проведения регулярных выборочных социологических опросов. В результате будет создана отлаженная система выборочных опросов, предоставляющая регулярно обновляемые данные, характеризующие готовность разных социальных групп горожан к жизни и работе в информационном обществе. </w:t>
            </w:r>
          </w:p>
        </w:tc>
      </w:tr>
      <w:tr>
        <w:trPr/>
        <w:tc>
          <w:tcPr>
            <w:tcW w:w="19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3825" cy="133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82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Социальная помощь в электронном виде уязвленным группам населения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  <w:br/>
              <w:br/>
              <w:t xml:space="preserve">Мировой опыт показывает, что современные ИКТ позволяют оказывать социальную помощь в электронной форме за счет предоставления социально незащищенным людям (старикам, больным, инвалидам) возможности решать свои проблемы с помощью этих технологий. В рамках этого направления должны быть проведены следующие мероприятия: </w:t>
              <w:br/>
              <w:t xml:space="preserve">а) Частичная компьютеризация жилища наиболее нуждающихся </w:t>
              <w:br/>
              <w:t xml:space="preserve">б) Организация специализированных бесплатных центров доступа к ИКТ </w:t>
              <w:br/>
              <w:t xml:space="preserve">Ожидаемые результаты - развитие горизонтальных социальных сетей, объединение группы по интересам, электронные сети взаимопомощи, взаимоподдержки, взаимоинформирование и дистанционная взаимопомощь. </w:t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23825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70" r="-291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Ресурсным обеспечением всех перечисленных направлений деятельности является смешанное финансирование и материально-техническое обеспечение на базе образования партнерства социальных сил, заинтересованных в реализации мероприятий, объединение усилий городской администрации, общественных организаций, частного сектора и ученых. Вклад каждого из участников партнерства может быть как финансовым, так и натуральным: оборудование, помещение, ноу-хау и пр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25:00Z</dcterms:created>
  <dc:creator>Vinta</dc:creator>
  <dc:description/>
  <dc:language>en-US</dc:language>
  <cp:lastModifiedBy>Vinta</cp:lastModifiedBy>
  <dcterms:modified xsi:type="dcterms:W3CDTF">2002-05-30T20:25:00Z</dcterms:modified>
  <cp:revision>1</cp:revision>
  <dc:subject/>
  <dc:title>Рекомендации депутатских Слушаний Московской городской Думе и Правительству Мосвы на тему</dc:title>
</cp:coreProperties>
</file>