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Digital divide: внутренняя проблема глобального масштаба</w:t>
      </w:r>
    </w:p>
    <w:p>
      <w:pPr>
        <w:pStyle w:val="Style14"/>
        <w:rPr/>
      </w:pPr>
      <w:r>
        <w:rPr/>
        <w:t>Неравномерность развития IT в мире заботит в первую очередь развитые страны, причем разрыв в информатизации означает не только слабость потенциальных рынков сбыта. Основное опасение заключается в том, что дистанция между развитыми постиндустриальными странами и отстающими с начала "цифровой революции" увеличивается все более стремительно и в будущем может отразиться на стабильности международного сообщества.</w:t>
      </w:r>
    </w:p>
    <w:p>
      <w:pPr>
        <w:pStyle w:val="Style14"/>
        <w:rPr/>
      </w:pPr>
      <w:r>
        <w:rPr/>
        <w:t>Еще в апреле 2000 года президент США призвал американские правительственные структуры, промышленность и общество к кооперации для преодоления информационного неравенства. Целями этого сотрудничества, в частности, было названо подключение каждой классной комнаты в США к Интернету, предоставление как минимум одного мультимедийного компьютера каждым 4-5 студентам, обеспечение компьютерной грамотности преподавателей, вовлечение современных технологий в учебный процесс и доступность высококачественных образовательных программ включая онлайновые обучающие ресурсы.</w:t>
      </w:r>
    </w:p>
    <w:p>
      <w:pPr>
        <w:pStyle w:val="Style14"/>
        <w:rPr/>
      </w:pPr>
      <w:r>
        <w:rPr/>
        <w:t>Через три месяца, на саммите G8 в Окинаве, тема преодоления дистанции в доступе к информационным технологиям и услугам получила продолжение в подписанном главами государств "Меморандуме глобального информационного сообщества", где понятие "digital divide" применяется уже к неравенству среди стран, а не слоев американского общества. На саммите отмечалось, что развивающимся странам не достает, в частности, капитала и инвестиций в IT; инфраструктуры, а также систем и ноу-хау в области IT и пользовании Интернетом; специалистов в области IT и необходимого оборудования. По мнению японской стороны, развитие IT может обеспечиваться частным сектором, а роль общественного сектора заключается в том, чтобы дополнять инициативы частного сектора путем сосредоточения на политике, развитии человеческих ресурсов и других областях.</w:t>
      </w:r>
    </w:p>
    <w:p>
      <w:pPr>
        <w:pStyle w:val="Style14"/>
        <w:rPr/>
      </w:pPr>
      <w:r>
        <w:rPr/>
        <w:t>Идеи меморандума воплотились в создании специальной комиссии по цифровым возможностям - Digital Opportunity Task Force (DOT force), на которую возложен поиск возможностей по преодолению глобального разрыва в доступе к информации и знаниям. К следующему саммиту DOT force представит отчет о своей деятельности.</w:t>
      </w:r>
    </w:p>
    <w:p>
      <w:pPr>
        <w:pStyle w:val="Style14"/>
        <w:rPr/>
      </w:pPr>
      <w:r>
        <w:rPr/>
        <w:t>Кроме того, в целях содействия преодолению информационного неравенства в глобальном масштабе началась программа под патронажем президента США, в которой участвует группа IT-компаний, включающая America Online, Andersen Consulting, Cisco Systems, Eastman Kodak Co., IBM, Lucent Technologies, Microsoft и Motorola. Цель программы - оказать помощь отстающим странам, в том числе России, Индии, Корее, Польше, Филиппинам, Колумбии и Южной Африке.</w:t>
      </w:r>
    </w:p>
    <w:p>
      <w:pPr>
        <w:pStyle w:val="Style14"/>
        <w:spacing w:before="280" w:after="280"/>
        <w:rPr/>
      </w:pPr>
      <w:r>
        <w:rPr/>
        <w:t>Россия оказалась в числе "жертв" цифровой революции, усугубившей отставание развивающихся стран от постиндустриального мира. По оценкам специалистов, наше отставание пока составляет 3-4 года, однако с каждым годом разрыв увеличивается на 2-3 года. Успех экономической модернизации в нашей стране во многом зависит от усилий государства и общества в сфере информатизации, и особенно в образовании. Прорыв в этой области позволит сократить отставание России от высокоразвитых стран, и в этом смысле интернетизация образования и внедрение современных технологий в обучение - один из главных путей преодоления нарастающего неравенства.</w:t>
      </w:r>
    </w:p>
    <w:sectPr>
      <w:type w:val="nextPage"/>
      <w:pgSz w:w="12240" w:h="15840"/>
      <w:pgMar w:left="935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02:00Z</dcterms:created>
  <dc:creator>Vinta</dc:creator>
  <dc:description/>
  <dc:language>en-US</dc:language>
  <cp:lastModifiedBy>Vinta</cp:lastModifiedBy>
  <dcterms:modified xsi:type="dcterms:W3CDTF">2002-05-30T20:04:00Z</dcterms:modified>
  <cp:revision>1</cp:revision>
  <dc:subject/>
  <dc:title>Digital divide: внутренняя проблема глобального масштаба</dc:title>
</cp:coreProperties>
</file>